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Информационная система компьютерной фир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</w:t>
        <w:tab/>
        <w:t>Описание предметной обла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</w:t>
        <w:tab/>
        <w:t>Модель систе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  <w:tab/>
        <w:t>База данны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</w:t>
        <w:tab/>
        <w:t>Постановка зада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</w:t>
        <w:tab/>
        <w:t>Перечень объектов базы данны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</w:t>
        <w:tab/>
        <w:t>Инфологическая моде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</w:t>
        <w:tab/>
        <w:t>Датологическая моде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0" w:leader="none"/>
        </w:tabs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</w:t>
        <w:tab/>
        <w:t>Физическое моделиров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данной работы является создание работоспособной функциональной модели движения материальных и информационных ресурсов внутри организации с целью выявления недостатков при работе организации, выявления ненужных и дублирующихся работ. Предпосылкой для создания функциональной модели деятельности организации, является необходимость создания информационной системы для этой организации. Причем построенная модель должна быть адекватна предметной области, то есть содержать в себе знания всех участников бизнес процесс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функциональная модель позволит избежать ошибок при построении информационной системы и при ее работ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ель строится с точки зрения стороннего наблюдателя.</w:t>
        <w:tab/>
      </w:r>
      <w:r>
        <w:br w:type="page"/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формационная система компьютерной фирмы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1"/>
          <w:numId w:val="8"/>
        </w:numPr>
        <w:tabs>
          <w:tab w:val="clear" w:pos="709"/>
          <w:tab w:val="left" w:pos="-13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исание предметн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ием данной функциональной модели является описание процесса деятельности организации. Предметная область функциональной модели – продажа товара компьютерным салоном. Объектом моделирования функциональной модели служит компьютерная фирма, занимающаяся следующими аспектами торговой деятельности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ем заказа на определённый товар от потребителя и его поиск среди имеющихся товаров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язь с партнерами по доставке эксклюзивного товара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ача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построения данной функциональной модели является описание конкретных процессов протекающих в организации, и взаимосвязь между ними. Функциональная модель должна продемонстрировать процесс использования и обработки ресурсов компьютерной фирмы. Построенная функциональная модель будет являться моделью “AS-IS”, то есть “как есть”. В дальнейшем эта модель должна быть проанализирована, с целью поиска слабых и уязвимых мест деятельности организации. После анализа и редактирования модели “AS-IS”, на ее основе должна быть построена модель “TO-BE”, которая, в конечном счете, приведет к созданию корпоративной информационной системы для организации, занимающейся торговой дея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ая цель функционирования описываемой нами организации – выполнение заказа компьютерным салоном. Для достижения этой цели, при построении функциональной модели, можно выделить следующие задачи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иск товара с определёнными техническими характеристиками и ценой среди имеющихся товар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оформления заказа на эксклюзивный товар у поставщика данной продук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зическое выполнение заказа, т.е. доставка и выдача товара с оформлением гарантийных талонов и т.д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равильного функционирования описываемой нами организации, в масштабах построенной функциональной модели, необходимо выполнение следующих условий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заказов от потребителя на определённую продукцию, при этом потребителем может быть как физическое лицо, так и какая-либо организац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заказа эксклюзивного товара наличие гарантии со стороны клиента, что данный товар будет востребован им после достав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определённых требований технических характеристик, выдвинутых клиенто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товара, на этапе его выдачи потребител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ученная модель построена с единой точки зрения разработчика моде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2 Модель систем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63515" cy="2908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4882515</wp:posOffset>
                </wp:positionV>
                <wp:extent cx="7324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исунок 1 – Контекстная диаграмма процесса “Выполнение заказа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36.7pt;mso-wrap-distance-left:9.05pt;mso-wrap-distance-right:9.05pt;mso-wrap-distance-top:0pt;mso-wrap-distance-bottom:0pt;margin-top:38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Рисунок 1 – Контекстная диаграмма процесса “Выполнение заказа”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9080" cy="2957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аграмма декомпозиции процесса “Выполнение заказа”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 База данных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-192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ема:</w:t>
      </w:r>
      <w:r>
        <w:rPr>
          <w:color w:val="000000"/>
          <w:sz w:val="28"/>
          <w:szCs w:val="28"/>
          <w:lang w:val="en-US" w:eastAsia="en-US"/>
        </w:rPr>
        <w:t xml:space="preserve"> Создать базу данных компьютерной фи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Цель создания базы данных</w:t>
      </w:r>
      <w:r>
        <w:rPr>
          <w:color w:val="000000"/>
          <w:sz w:val="28"/>
          <w:szCs w:val="28"/>
          <w:lang w:val="en-US" w:eastAsia="en-US"/>
        </w:rPr>
        <w:t>: ведение систематизированного учета деятельности компьютерной фирмы, а также учёта данных о товаре, услугах, сотрудниках, клиентах и поставщи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ребования к базе данных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ирование хранения информации о товаре, услугах, сотрудниках, клиентах и поставщик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целостности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добавления, удаления и модификации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ление заказов на определённую продук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проверки ввода данных путем контроля в момент ввода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уп к объектам базы данных через программный интерфей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и поиска данных по реквизит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формирования отчетов по запросам пользов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использования базы данных в многопользовательском режиме с разграничением прав доступ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а от сбоев и ошибок в программном обеспече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  <w:tab w:val="left" w:pos="9088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резервных копий баз данных с возможностью восстановления.</w:t>
      </w:r>
      <w:r>
        <w:br w:type="page"/>
      </w:r>
    </w:p>
    <w:p>
      <w:pPr>
        <w:pStyle w:val="Heading2"/>
        <w:numPr>
          <w:ilvl w:val="1"/>
          <w:numId w:val="5"/>
        </w:numPr>
        <w:spacing w:lineRule="auto" w:line="360" w:before="0" w:after="0"/>
        <w:ind w:left="0" w:firstLine="709"/>
        <w:jc w:val="both"/>
        <w:rPr/>
      </w:pPr>
      <w:bookmarkStart w:id="0" w:name="OLE_LINK11"/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Перечень таблиц базы данных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иход товара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ущность является слабой и содержит информацию обо всех поступлениях на склад и о потраченных средствах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264"/>
        <w:gridCol w:w="3030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данных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 това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знаков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това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а закуп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а розничн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авщи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Товар. </w:t>
      </w:r>
      <w:r>
        <w:rPr>
          <w:color w:val="000000"/>
          <w:sz w:val="28"/>
          <w:szCs w:val="28"/>
          <w:lang w:val="en-US" w:eastAsia="en-US"/>
        </w:rPr>
        <w:t>Сущность является слабой и содержит сведения о товарах, имеющихся на складе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264"/>
        <w:gridCol w:w="3030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 това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това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а продаж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одаж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Сущность является слабой и содержит данные обо всех проданных товарах и о вырученных средства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264"/>
        <w:gridCol w:w="3030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данных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 това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това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а без НД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а с НД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лиен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Расход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Сущность является слабой и содержит информацию обо всех расходах организации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499"/>
        <w:gridCol w:w="3271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расход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ыручка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ущность является слабой и содержит информацию обо всех доходах организации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499"/>
        <w:gridCol w:w="3271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доход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доход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Услуги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ущность является сильной и содержит информацию обо всех предоставляемых услугах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441"/>
        <w:gridCol w:w="3218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услуг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услуг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har(50)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казанные услуги.</w:t>
      </w:r>
      <w:r>
        <w:rPr>
          <w:color w:val="000000"/>
          <w:sz w:val="28"/>
          <w:szCs w:val="28"/>
          <w:lang w:val="en-US" w:eastAsia="en-US"/>
        </w:rPr>
        <w:t xml:space="preserve"> Сущность является слабой и содержит информацию обо всех оказанных услугах и о доходах-расходах на эти услуги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351"/>
        <w:gridCol w:w="3132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рядковый номер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услуг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 начала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 оконч.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трудни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де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ручк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олжности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/>
        <w:t xml:space="preserve">Сущность является сильной и содержит информацию о должностях сотрудников фирмы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98"/>
        <w:gridCol w:w="3271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должност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har(50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рплат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де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тделы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Сущность является сильной и содержит информацию обо всех имеющихся отделах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244"/>
        <w:gridCol w:w="3132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отдел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50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ыданная зарплата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ущность является сильной и содержит информацию о выданной зарплат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98"/>
        <w:gridCol w:w="3271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рядковый номе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отрудни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ИО сотрудни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рудовые данные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ущность является слабой и содержит информацию о трудовых данных сотрудников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21"/>
        <w:gridCol w:w="32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догов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И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 закл. дог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лжност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рпла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=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де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Личные данные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ущность является сильной и содержит информацию о личных данных сотрудников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98"/>
        <w:gridCol w:w="3271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договор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ое числ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har(10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руд. книжк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har(10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нс. свид-в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har(10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аспорт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10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И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 рожд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 закл. дог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 дд.мм.гггг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иды товара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ущность является сильной и содержит информацию о видах товар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391"/>
        <w:gridCol w:w="327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50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оставщики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ущность является сильной и содержит информацию о поставщиках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21"/>
        <w:gridCol w:w="32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И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ре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лефо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10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-mail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50)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Клиенты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ущность является сильной и содержит информацию о клиентах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157"/>
        <w:gridCol w:w="3338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И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ре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255)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леф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10)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-mai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50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ид дохода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ущность является сильной и содержит информацию о возможных видах до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21"/>
        <w:gridCol w:w="32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50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ид расхода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ущность является сильной и содержит информацию о возможных видах ра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21"/>
        <w:gridCol w:w="32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рибу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граничен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четч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к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r(50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3 Инфологическая мод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61635" cy="325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30861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43pt" to="188.95pt,-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numPr>
          <w:ilvl w:val="1"/>
          <w:numId w:val="3"/>
        </w:numPr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Датологическая мод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87045</wp:posOffset>
            </wp:positionV>
            <wp:extent cx="5638800" cy="448818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Датологическая модель базы данных представлена на рисунке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3 – Датологическая модель базы данных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Физическое моделирова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Heading3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за данных в рамках курсовой работы реализована с использованием СУБД Microsoft Access XP, а программный интерфейс пользователя реализован в среде визуального программирования Borland Delphi 7. Доступ к таблицам базы данных реализуется с использованием технологии ADO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сновная форма</w:t>
      </w:r>
      <w:r>
        <w:rPr>
          <w:color w:val="000000"/>
          <w:sz w:val="28"/>
          <w:szCs w:val="28"/>
          <w:lang w:val="en-US" w:eastAsia="en-US"/>
        </w:rPr>
        <w:t xml:space="preserve"> представлена на рисунке 2. Она отображает все таблицы базы данных, поля для вв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8740" cy="3463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 – Основная форм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Форма для оформления продажи</w:t>
      </w:r>
      <w:r>
        <w:rPr>
          <w:color w:val="000000"/>
          <w:sz w:val="28"/>
          <w:szCs w:val="28"/>
          <w:lang w:val="en-US" w:eastAsia="en-US"/>
        </w:rPr>
        <w:t xml:space="preserve"> представлена на рисунке 2. Служит для быстрого оформления продаж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0020" cy="1840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 – Форма оформления продаж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numPr>
          <w:ilvl w:val="2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росы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Запрос на выборку товара определённой категори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ELECT Товар. Наименование, Вид_товара. Название, Товар. Количество, Товар. Цена_продаж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ROM Вид_товара INNER JOIN Товар ON Вид_товара.[№п/п] = Товар.Вид_това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ERE Вид_товара.Название LIKE:Type;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Запрос на поиск товара по похожим словам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LECT Товар. Наименование, Вид_товара. Название, Товар.Количество, Товар. Цена_продаж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ROM Вид_товара INNER JOIN Товар ON Вид_товара.[№п/п] = Товар. Вид_това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WHERE Товар. Наименование LIKE: Name;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Запрос на выборку товара заданной це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ELECT Товар. Наименование, Вид_товара. Название, Товар. Количество, Товар. Цена_продаж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ROM Вид_товара INNER JOIN Товар ON Вид_товара.[№п/п] = Товар. Вид_това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ERE Товар. Цена_продажи BETWEEN:Min AND:Max;</w:t>
      </w:r>
      <w:r>
        <w:br w:type="page"/>
      </w:r>
    </w:p>
    <w:p>
      <w:pPr>
        <w:pStyle w:val="Heading3"/>
        <w:numPr>
          <w:ilvl w:val="2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чёты</w:t>
      </w:r>
    </w:p>
    <w:p>
      <w:pPr>
        <w:pStyle w:val="Contents3"/>
        <w:numPr>
          <w:ilvl w:val="0"/>
          <w:numId w:val="0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4475" cy="37547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 – Отчёт о товаре определённой категори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15585" cy="54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5 – Отчёт о только что проданном товар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monBullets">
    <w:charset w:val="0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6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ommonBullets" w:hAnsi="CommonBullets" w:eastAsia="Times New Roman" w:cs="CommonBulle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80" w:before="0" w:after="0"/>
      <w:jc w:val="center"/>
    </w:pPr>
    <w:rPr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9"/>
        <w:tab w:val="left" w:pos="792" w:leader="none"/>
        <w:tab w:val="right" w:pos="9628" w:leader="dot"/>
      </w:tabs>
      <w:spacing w:lineRule="auto" w:line="360" w:before="0" w:after="0"/>
      <w:ind w:left="792" w:hanging="432"/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9"/>
        <w:tab w:val="right" w:pos="9628" w:leader="dot"/>
      </w:tabs>
      <w:spacing w:lineRule="auto" w:line="360" w:before="0" w:after="0"/>
      <w:ind w:left="360" w:hanging="360"/>
    </w:pPr>
    <w:rPr/>
  </w:style>
  <w:style w:type="paragraph" w:styleId="Subtitle">
    <w:name w:val="Subtitle"/>
    <w:basedOn w:val="Normal"/>
    <w:next w:val="TextBody"/>
    <w:qFormat/>
    <w:pPr>
      <w:spacing w:before="0" w:after="840"/>
      <w:jc w:val="center"/>
    </w:pPr>
    <w:rPr>
      <w:i/>
      <w:iCs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6:00Z</dcterms:created>
  <dc:creator>CELT</dc:creator>
  <dc:description/>
  <cp:keywords/>
  <dc:language>en-US</dc:language>
  <cp:lastModifiedBy>Mage</cp:lastModifiedBy>
  <cp:lastPrinted>2007-06-28T04:16:00Z</cp:lastPrinted>
  <dcterms:modified xsi:type="dcterms:W3CDTF">2011-10-08T03:46:00Z</dcterms:modified>
  <cp:revision>2</cp:revision>
  <dc:subject/>
  <dc:title>Содержание</dc:title>
</cp:coreProperties>
</file>