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УРСОВОЙ ПРОЕКТ</w:t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теме:</w:t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"ГАЗОСНАБЖЕНИЕ ПРОМЫШЛЕННОГО ПРЕДПРИЯТИЯ"</w:t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ижний Новгород-2009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en-US"/>
        </w:rPr>
        <w:t>1.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асчёт инжекционной газовой горелки среднего давлен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Низшая теплота сгорания природного газ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5270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532066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Удельный вес природного газ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536448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525589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 xml:space="preserve">Теоретически необходимое количество воздуха для полного сжигания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92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природного газ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4091940" cy="217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4102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Горелка среднего давления должна инжектировать всё необходимое для горения количество воздуха, равно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193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590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корость воздуха газовоздушной смеси из насадка горелки должна быть меньше скорости распространения пламени для смеси данного газа при минимальном расходе газа горелко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Скорость воздуха газовоздушной смеси –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762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Температура газовоздушной смеси на выходе из устья горелки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85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473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 xml:space="preserve">Удельный вес газовоздушной смеси: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8923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7813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0915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- удельный вес воздух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Энергия потока газовоздушной смеси, выходящей из устья горелки в топку, состави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854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5527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лощадь выходного отверстия насадка горелк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5621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9779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;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00596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Тогда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387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Диаметр выходного сечени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9906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5621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нимаем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838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лощадь входного сечения насадка горелк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889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5487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корость газовоздушной смес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6764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476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Диаметр равен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002665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;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4732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уммарные потери энергии в сужающемся насадк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5908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45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45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3288665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45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Диаметр горла (смесителя):</w:t>
      </w:r>
    </w:p>
    <w:p>
      <w:pPr>
        <w:pStyle w:val="Normal"/>
        <w:widowControl/>
        <w:tabs>
          <w:tab w:val="clear" w:pos="708"/>
          <w:tab w:val="left" w:pos="345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45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143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397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536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975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лощадь сечения смесителя горелки:</w:t>
      </w:r>
    </w:p>
    <w:p>
      <w:pPr>
        <w:pStyle w:val="Normal"/>
        <w:widowControl/>
        <w:tabs>
          <w:tab w:val="clear" w:pos="708"/>
          <w:tab w:val="left" w:pos="397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397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9906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12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12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752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12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 xml:space="preserve">Скорость газовоздушной смеси в смесителе горелки при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85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412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12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6764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12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12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3742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отери энергии в диффузоре:</w:t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4095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7940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39243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 xml:space="preserve">Затраты энергии на инжекцию воздуха в связи с изменением скорости воздуха от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03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до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90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777365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4511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корость выхода газа из сопла: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5748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4257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 xml:space="preserve">Потери энергии при изменении скорости газа от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03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до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9050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7305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уммарные затраты энергии в газогорелочном устройств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  <w:drawing>
          <wp:inline distT="0" distB="0" distL="0" distR="0">
            <wp:extent cx="27940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  <w:drawing>
          <wp:inline distT="0" distB="0" distL="0" distR="0">
            <wp:extent cx="3886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Располагаемая энергия струи газа на выходе из сопл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5875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4511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олжна удовлетворять условию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711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1176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Необходимое давление газа перед горелкой равно: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3970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4953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- коэффициент расхода сопл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0574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лощадь сечения сопл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8128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6002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Диаметр сопла определится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002665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876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Расстояние от выступающих частей газовых горелок до стен или других частей здания, сооружения и оборудования должно быть не менее 1 м по горизонтал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ина горловины горелки равн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990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409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ина диффузор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2446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5588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3241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лощадь сечения для прохода воздуха во встречный насадок при скорости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838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0541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7907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иаметр сечения для прохода воздуха во встречный насадок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0795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5240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ина сечения равн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3716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5715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612900" cy="3708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. Общие требования к газопроводам промышленного предприят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крытая прокладка газопроводов предусматривается на несгораемых опорах, креплениях к конструкциям зданий, каркасам и площадкам газоиспользующих установок, котлов и т.п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альные газопроводы должны быть защищены от корроз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Расстояние от газопровода до строительных конструкций, технологического оборудования и коммуникаций следует принимать из условия обеспечения возможности его монтажа и их эксплуатации, до кабелей электроснабжения – в соответствии с ПУЭ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 прокладке газопроводов через конструкции зданий и сооружений газопроводы следует заключать в футляр. Пространство между газопроводом и футляром на всю его длину необходимо заделывать просмоленной паклей, резиновыми втулками или другими эластичными материалами. Пространство между стеной и футляром следует тщательно заделывать цементным или бетонным раствором на всю толщину пересекаемой конструк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рая футляров должны быть на одном уровне с поверхностями пересекаемых конструкций стен и не менее чем на 50 мм выше поверхности пол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3. Подбор оборудования ГРП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8"/>
          <w:lang w:eastAsia="en-US"/>
        </w:rPr>
        <w:t>Для снижения давления газа и поддержания его на заданном уровне в системах газоснабжения должны предусматриваться газорегуляторные пункты ГРП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давлению газа ГРП подразделяются н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 входным давлением до 0,6 МП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с входным давлением св. 0,6 МПа до 1,2 МП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тдельно стоящие ГРП размещать с учетом исключения их повреждения от наезда транспорта, стихийных бедствий, урагана и др. В пределах охранной зоны ГРП устанавливаем ограждения из металлической сетки, высотой 1,6 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и размещении ГРП необходимо обеспечить свободные подъездные пути с твердым покрытием для транспорта, в том числе аварийных и пожарных машин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борудование, размещаемое в помещениях ГРП, должно быть доступно для ремонта и обслуживания, ширина основных проходов между оборудованием и другими предметами должна быть не менее 0,8 м, а между параллельными рядами оборудования – не менее 0,4 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помещениях категории А полы должны быть безыскровыми, конструкции окон и дверей должны исключать образование искр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ены необходимо предусматривать противопожарными I типа, газонепроницаемыми, они должны опираться на фундамен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вери ГРП предусматривать противопожарными и открывающимися наруж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состав оборудования ГРП входя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запорная арматур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регуляторы давления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редохранительно-запорные клапаны (ПЗК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редохранительные сбросные клапаны (ПСК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риборы замера расхода газ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риборы КИП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азовое оборудование в газорегулирующих блоках ГРП располагать в следующей последовательности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общий запорный орган с ручным управлением для полного отключения ГРП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фильтр или группа фильтров с байпасами или без них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расходомер (камерная диафрагма с дифманометрами, газовый счетчик). Газовый счетчик может быть установлен после регулятора давления на низкой стороне в зависимости от принятой схемы газоснабжения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редохранительный запорный клапан (ПЗК)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регулятор давления газ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предохранительный сбросной клапан (ПСК) после регулятор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ГРП следует предусматривать продувочные газопроводы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на входном газопроводе – после первого отключающего устройств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на байпасе (обводном газопроводе) – между двумя отключающими устройствам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– </w:t>
      </w:r>
      <w:r>
        <w:rPr>
          <w:color w:val="000000"/>
          <w:sz w:val="28"/>
          <w:szCs w:val="28"/>
          <w:lang w:eastAsia="en-US"/>
        </w:rPr>
        <w:t>на участках газопровода – с оборудованием, отключаемым для производства профилактического осмотра и ремонта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дувочные и сбросные газопроводы должны иметь минимальное число поворотов. На концах продувочных и сбросных газопроводов предусматривают устройства, исключающие попадание атмосферных осадков в эти газопроводы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4. Подбор регулятора давлен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гулятор давления автоматически снижает давление газа и поддерживает его «после себя» постоянным на заданном уровне независимо от расхода и колебаний давления на выходе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инимаем РДБК1-Ду 100/50 (прил. 8 [5])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Диаметр условного прохода входного фланца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985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Площадь седла клапана равн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2733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 Коэффициент расхода (по паспорту)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09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4. Отношение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2827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. Поправочный множитель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397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принимаем равным 1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 Искомая пропускная способность регулятор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7653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ч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4765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делы устойчивости работы регулятора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231265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8702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создания нормальных условий работы, регулятор должен быть загружен при требуемой пропускной способности не более чем на 80%, а при минимальном расходе не менее чем на 10%, т.е. должно выполняться услови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4986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оверим, выполняется ли это услови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2606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 условие выполняется, значит, подобранный регулятор обеспечивает устойчивую работу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32"/>
          <w:lang w:eastAsia="en-US"/>
        </w:rPr>
        <w:t>5. Расчет избыточного давления взрыва для горючих газов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drawing>
          <wp:inline distT="0" distB="0" distL="0" distR="0">
            <wp:extent cx="17653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ru-RU"/>
        </w:rPr>
        <w:t>кП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масса расчетного газа, вышедшего в результате расчетной аварии в помещение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теплота сгорания, Дж/кг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начальное давление в помещении, кПа,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01 кПа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-коэффициент участия горючего во взрыве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0,5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35,88 – свободный объем помещени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плотность воздуха до взрыв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теплоемкость воздуха,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 1,017кДж/(кг К)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начальная температура воздуха, К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, учитывающий негерметичность помещения и неадиабатичность процесса горения, 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3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=(V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)*ρ, кг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объем газа, вышедшего из аппарат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объем газа, вышедшего из трубопроводов,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>т</w:t>
      </w:r>
      <w:r>
        <w:rPr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>1т</w:t>
      </w:r>
      <w:r>
        <w:rPr>
          <w:color w:val="000000"/>
          <w:sz w:val="28"/>
          <w:szCs w:val="28"/>
          <w:lang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>2т</w:t>
      </w:r>
      <w:r>
        <w:rPr>
          <w:color w:val="000000"/>
          <w:sz w:val="28"/>
          <w:szCs w:val="28"/>
          <w:lang w:eastAsia="en-US"/>
        </w:rPr>
        <w:t>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 xml:space="preserve">1т </w:t>
      </w:r>
      <w:r>
        <w:rPr>
          <w:color w:val="000000"/>
          <w:sz w:val="28"/>
          <w:szCs w:val="28"/>
          <w:lang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lang w:eastAsia="en-US"/>
        </w:rPr>
        <w:t>*τ – объем газа, вышедшего из трубопровода до его отключения, 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 xml:space="preserve">2т </w:t>
      </w:r>
      <w:r>
        <w:rPr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197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- объем газа, вышедшего из трубопровода после его отключения, 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lang w:eastAsia="en-US"/>
        </w:rPr>
        <w:t xml:space="preserve"> – расход газа, определяемый в соответствии с технологическим регламентом в зависимости от давления в трубопроводе, диаметра, температуры газовой среды, 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  <w:r>
        <w:rPr>
          <w:color w:val="000000"/>
          <w:sz w:val="28"/>
          <w:szCs w:val="28"/>
          <w:lang w:eastAsia="en-US"/>
        </w:rPr>
        <w:t>/с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τ =120 – время, за которое происходит истечение, с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максимальное давление в трубопроводе по техническому регламенту, кП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внутренний радиус трубопроводов, 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трубопроводов от аппарата до задвижки, 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4953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115820" cy="8420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 кг/с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φ =0,8 – коэффициент истечения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  <w:t>к=</w:t>
      </w:r>
      <w:r>
        <w:rPr>
          <w:color w:val="000000"/>
          <w:sz w:val="28"/>
          <w:szCs w:val="28"/>
          <w:lang w:eastAsia="en-US"/>
        </w:rPr>
        <w:t xml:space="preserve">1,3 </w:t>
      </w:r>
      <w:r>
        <w:rPr>
          <w:i/>
          <w:color w:val="000000"/>
          <w:sz w:val="28"/>
          <w:szCs w:val="28"/>
          <w:lang w:eastAsia="en-US"/>
        </w:rPr>
        <w:t xml:space="preserve">– </w:t>
      </w:r>
      <w:r>
        <w:rPr>
          <w:color w:val="000000"/>
          <w:sz w:val="28"/>
          <w:szCs w:val="28"/>
          <w:lang w:eastAsia="en-US"/>
        </w:rPr>
        <w:t>коэффициент адиабаты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4191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3716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м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 = 293 К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lang w:eastAsia="en-US"/>
        </w:rPr>
        <w:t xml:space="preserve"> – газовая постоянная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604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μ – молярная масса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634365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μ = 16*0,827+28*0,06+44*0,003+58*0,001+72*0,002+28*0,07+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+44*0,001=17,25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0541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Дж/кг*К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4953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2606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816100" cy="660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 кг/с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8763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 значит,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816100" cy="660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3225800" cy="698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г/с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 xml:space="preserve">1т </w:t>
      </w:r>
      <w:r>
        <w:rPr>
          <w:color w:val="000000"/>
          <w:sz w:val="28"/>
          <w:szCs w:val="28"/>
          <w:lang w:eastAsia="en-US"/>
        </w:rPr>
        <w:t>= 120*0,0635=7,62 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>2т</w:t>
      </w:r>
      <w:r>
        <w:rPr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3276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vertAlign w:val="subscript"/>
          <w:lang w:eastAsia="en-US"/>
        </w:rPr>
        <w:t>г</w:t>
      </w:r>
      <w:r>
        <w:rPr>
          <w:color w:val="000000"/>
          <w:sz w:val="28"/>
          <w:szCs w:val="28"/>
          <w:lang w:eastAsia="en-US"/>
        </w:rPr>
        <w:t>=7,62+0,97=8,59 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lang w:eastAsia="en-US"/>
        </w:rPr>
        <w:t>=(7,62+8,59)*0,85=13,77 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огда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7813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относится к категории А по взрывоопасности. горючие газы (ГГ), легковоспламеняющиеся жидкости (ЛВЖ) с температурой вспышки не более 28С в таком количестве.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 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kern w:val="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kern w:val="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6. Подбор предохранительных клапанов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ГРП устанавливают два предохранительных клапана: запорный и сбросно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Запорный клапан устанавливают до регулятора давления по ходу газа и настраивают на предельно допустимое повышение и понижение давления за регулятором. Запорный клапан автоматически отключает подачу газа перед регулятором в случае резкого повышения или понижения давления газа за регуляторо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бросной клапан предназначен для предотвращения срабатывания запорного клапана при незначительном повышении давления за регулятором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нимаем клапан предохранительный ПКН-50, клапан сбросной предохранительный пружинный, мембранный ПСК №104 СППКЧР – 50 -16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7. Подбор фильтров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очистки газа от механических примесей и пыли применяют фильтры заводского изготовления, в паспортах которых должны указываться их пропускная способность при различных входных рабочих давлениях и потери давления в фильтрах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ильтрующие материалы должны обеспечивать требуемую очистку газа, не образовывать с ним химических соединений и не разрушаться от постоянного воздействия газ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выборе фильтров величина потерь давления в них во избежание разрыва кассет и сеток не должна превышать максимально допустимых значений: 5000Па для сетчатых фильтров и 10000 Па для волосяных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К установке принимаем волосяной фильтр ФВ-150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тери давления в фильтрах в зависимости от количества газа, проходящего через них, принимают по графику, прил. 15 [5]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5454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ΔР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– падение давления принимаемое по графику, мм в.ст.; ΔР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= 300 мм в.ст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суммарный расход газа на пром. предприятие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645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;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– расход газа принимаемый по графику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ч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= 300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вес газ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абсолютное давление газа проходящего перед фильтром, ата. Р = 5 ат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ЗК должен обеспечивать 25% от рабочего давления, а ПСК-15%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3800*1,25=4750 мм вод. ст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3800*1,15=4370 мм вод. с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Фильтры, устанавливаемые в ГРП должны иметь устройства для определения перепада давления в нем, характеризующего степень засоренности фильтрующей кассеты при максимальном расходе газа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8. Расчетная схема газопотребления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збиваем сеть газоснабжения на участки и сводим в таблицу 1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/>
        <w:t>Таблица 1. Участки газораспределитльной сети зав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741"/>
        <w:gridCol w:w="1880"/>
        <w:gridCol w:w="2744"/>
      </w:tblGrid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№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Наименование участк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Длина участка, м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Расход газа на участке, м</w:t>
            </w:r>
            <w:r>
              <w:rPr>
                <w:color w:val="000000"/>
                <w:szCs w:val="28"/>
                <w:vertAlign w:val="superscript"/>
                <w:lang w:eastAsia="en-US"/>
              </w:rPr>
              <w:t>3</w:t>
            </w:r>
            <w:r>
              <w:rPr>
                <w:color w:val="000000"/>
                <w:szCs w:val="28"/>
                <w:lang w:eastAsia="en-US"/>
              </w:rPr>
              <w:t>/ч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45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1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325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3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0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11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4,5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1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00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50</w:t>
            </w:r>
          </w:p>
        </w:tc>
      </w:tr>
    </w:tbl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чет распределительных газопроводов производится в следующем порядке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ставляется расчетная схема газоотдачи сети, на которой определяют расчетные участки, их фактическую длину в км и расчетные расходы газа на каждом участке сети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танавливают начальное и конечное давление газа в распределительных газопроводах. За начальное принимается выходное давление Г.Р.П. Р</w:t>
      </w:r>
      <w:r>
        <w:rPr>
          <w:color w:val="000000"/>
          <w:sz w:val="28"/>
          <w:szCs w:val="28"/>
          <w:vertAlign w:val="subscript"/>
          <w:lang w:eastAsia="en-US"/>
        </w:rPr>
        <w:t>н</w:t>
      </w:r>
      <w:r>
        <w:rPr>
          <w:color w:val="000000"/>
          <w:sz w:val="28"/>
          <w:szCs w:val="28"/>
          <w:lang w:eastAsia="en-US"/>
        </w:rPr>
        <w:t>= 5 кгс/с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. Конечное давление зависти от работы регуляторов давления Г.Р.П. и газового оборудования у потребителей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четная схема газоотдачи внутризаводской сети приведена на рисунке 1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учета местных сопротивлений в газопроводах определяют расчетную длину газопроводов на каждом участке, (км):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eastAsia="en-US"/>
        </w:rPr>
        <w:t>ф</w:t>
      </w:r>
      <w:r>
        <w:rPr>
          <w:color w:val="000000"/>
          <w:sz w:val="28"/>
          <w:szCs w:val="28"/>
          <w:lang w:eastAsia="en-US"/>
        </w:rPr>
        <w:t>·1,1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чет газопроводов на участках выполняется по формуле: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3716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Где </w:t>
      </w:r>
      <w:r>
        <w:rPr>
          <w:i/>
          <w:color w:val="000000"/>
          <w:sz w:val="28"/>
          <w:szCs w:val="28"/>
          <w:lang w:eastAsia="en-US"/>
        </w:rPr>
        <w:t>Р</w:t>
      </w:r>
      <w:r>
        <w:rPr>
          <w:i/>
          <w:color w:val="000000"/>
          <w:sz w:val="28"/>
          <w:szCs w:val="28"/>
          <w:vertAlign w:val="subscript"/>
          <w:lang w:eastAsia="en-US"/>
        </w:rPr>
        <w:t>н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i/>
          <w:color w:val="000000"/>
          <w:sz w:val="28"/>
          <w:szCs w:val="28"/>
          <w:lang w:eastAsia="en-US"/>
        </w:rPr>
        <w:t>и Р</w:t>
      </w:r>
      <w:r>
        <w:rPr>
          <w:i/>
          <w:color w:val="000000"/>
          <w:sz w:val="28"/>
          <w:szCs w:val="28"/>
          <w:vertAlign w:val="subscript"/>
          <w:lang w:eastAsia="en-US"/>
        </w:rPr>
        <w:t>к</w:t>
      </w:r>
      <w:r>
        <w:rPr>
          <w:color w:val="000000"/>
          <w:sz w:val="28"/>
          <w:szCs w:val="28"/>
          <w:lang w:eastAsia="en-US"/>
        </w:rPr>
        <w:t xml:space="preserve"> – начальное и конечное давление, кгс/с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i/>
          <w:color w:val="000000"/>
          <w:sz w:val="28"/>
          <w:szCs w:val="28"/>
          <w:vertAlign w:val="subscript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- расчетный расход газа, м</w:t>
      </w:r>
      <w:r>
        <w:rPr>
          <w:color w:val="000000"/>
          <w:sz w:val="28"/>
          <w:szCs w:val="28"/>
          <w:vertAlign w:val="superscript"/>
          <w:lang w:eastAsia="en-US"/>
        </w:rPr>
        <w:t>3</w:t>
      </w:r>
      <w:r>
        <w:rPr>
          <w:color w:val="000000"/>
          <w:sz w:val="28"/>
          <w:szCs w:val="28"/>
          <w:lang w:eastAsia="en-US"/>
        </w:rPr>
        <w:t>/ч;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lang w:eastAsia="en-US"/>
        </w:rPr>
        <w:t xml:space="preserve"> – диаметр газопровода, см;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практических расчетов газопроводов среднего давления может быть использована номограмма [13, рисунок 25]. Принимают значение: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8382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ля определения диаметров газопроводов и значения </w:t>
      </w:r>
      <w:r>
        <w:rPr>
          <w:i/>
          <w:color w:val="000000"/>
          <w:sz w:val="28"/>
          <w:szCs w:val="28"/>
          <w:lang w:eastAsia="en-US"/>
        </w:rPr>
        <w:t xml:space="preserve">α </w:t>
      </w:r>
      <w:r>
        <w:rPr>
          <w:color w:val="000000"/>
          <w:sz w:val="28"/>
          <w:szCs w:val="28"/>
          <w:lang w:eastAsia="en-US"/>
        </w:rPr>
        <w:t xml:space="preserve">на каждом участке сети используют расчетные расходы газа по участкам сети и </w:t>
      </w:r>
      <w:r>
        <w:rPr>
          <w:i/>
          <w:color w:val="000000"/>
          <w:sz w:val="28"/>
          <w:szCs w:val="28"/>
          <w:lang w:eastAsia="en-US"/>
        </w:rPr>
        <w:t>α</w:t>
      </w:r>
      <w:r>
        <w:rPr>
          <w:i/>
          <w:color w:val="000000"/>
          <w:sz w:val="28"/>
          <w:szCs w:val="28"/>
          <w:vertAlign w:val="subscript"/>
          <w:lang w:eastAsia="en-US"/>
        </w:rPr>
        <w:t>ср</w:t>
      </w:r>
      <w:r>
        <w:rPr>
          <w:i/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965200" cy="469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де Р</w:t>
      </w:r>
      <w:r>
        <w:rPr>
          <w:color w:val="000000"/>
          <w:sz w:val="28"/>
          <w:szCs w:val="28"/>
          <w:vertAlign w:val="subscript"/>
          <w:lang w:eastAsia="en-US"/>
        </w:rPr>
        <w:t xml:space="preserve">к1 </w:t>
      </w:r>
      <w:r>
        <w:rPr>
          <w:color w:val="000000"/>
          <w:sz w:val="28"/>
          <w:szCs w:val="28"/>
          <w:lang w:eastAsia="en-US"/>
        </w:rPr>
        <w:t>– конечное давление у самого дальнего потребителя газа, кгс/с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  <w:vertAlign w:val="subscript"/>
          <w:lang w:eastAsia="en-US"/>
        </w:rPr>
        <w:t>н1</w:t>
      </w:r>
      <w:r>
        <w:rPr>
          <w:color w:val="000000"/>
          <w:sz w:val="28"/>
          <w:szCs w:val="28"/>
          <w:lang w:eastAsia="en-US"/>
        </w:rPr>
        <w:t xml:space="preserve"> – начальное давление у источника газоснабжения, кгс/с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l</w:t>
      </w:r>
      <w:r>
        <w:rPr>
          <w:i/>
          <w:color w:val="000000"/>
          <w:sz w:val="28"/>
          <w:szCs w:val="28"/>
          <w:vertAlign w:val="subscript"/>
          <w:lang w:eastAsia="en-US"/>
        </w:rPr>
        <w:t>ф</w:t>
      </w:r>
      <w:r>
        <w:rPr>
          <w:color w:val="000000"/>
          <w:sz w:val="28"/>
          <w:szCs w:val="28"/>
          <w:lang w:eastAsia="en-US"/>
        </w:rPr>
        <w:t xml:space="preserve"> – фактическая длина газопровода от источника питания до самого дальнего потребителя, км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Конечное давление газа на участке, кгс/см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: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091565" cy="292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йденное для участка 1 конечное давление будет являться начальным для участков 2, 3 и т.д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пределим расчетные длины участков газопровода, а результаты сведем в таблицу 2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/>
        <w:t>Таблица 2. Расчетные длины участков газопров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64"/>
        <w:gridCol w:w="2343"/>
        <w:gridCol w:w="2315"/>
      </w:tblGrid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№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Наименование участк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Длина участка фактическая, к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Длина участка расчетная, км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1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143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11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1221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5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561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5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627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34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3795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01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0187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7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2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0308</w:t>
            </w:r>
          </w:p>
        </w:tc>
      </w:tr>
    </w:tbl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обходимое давление газа в газопроводах у потребителей приведено в таблице 3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/>
        <w:t>Таблица 3. Необходимое давление газа в газопроводах у потреби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№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Наименование цех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>Давление газа, кгс/см</w:t>
            </w:r>
            <w:r>
              <w:rPr>
                <w:color w:val="000000"/>
                <w:szCs w:val="28"/>
                <w:vertAlign w:val="superscript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Котельна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Механический цех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Ремонтный цех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Конверторный цех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Мартеновский цех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0,6</w:t>
            </w:r>
          </w:p>
        </w:tc>
      </w:tr>
    </w:tbl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eastAsia="en-US"/>
        </w:rPr>
      </w:pPr>
      <w:r>
        <w:rPr>
          <w:color w:val="000000"/>
          <w:sz w:val="28"/>
          <w:szCs w:val="28"/>
          <w:lang w:eastAsia="en-US"/>
        </w:rPr>
        <w:t>Определим α</w:t>
      </w:r>
      <w:r>
        <w:rPr>
          <w:color w:val="000000"/>
          <w:sz w:val="28"/>
          <w:szCs w:val="28"/>
          <w:vertAlign w:val="subscript"/>
          <w:lang w:eastAsia="en-US"/>
        </w:rPr>
        <w:t>ср</w:t>
      </w:r>
      <w:r>
        <w:rPr>
          <w:color w:val="000000"/>
          <w:sz w:val="28"/>
          <w:szCs w:val="28"/>
          <w:lang w:eastAsia="en-US"/>
        </w:rPr>
        <w:t xml:space="preserve"> по начальному давлению газа у Г.Р.П. Р</w:t>
      </w:r>
      <w:r>
        <w:rPr>
          <w:color w:val="000000"/>
          <w:sz w:val="28"/>
          <w:szCs w:val="28"/>
          <w:vertAlign w:val="subscript"/>
          <w:lang w:eastAsia="en-US"/>
        </w:rPr>
        <w:t>н1</w:t>
      </w:r>
      <w:r>
        <w:rPr>
          <w:color w:val="000000"/>
          <w:sz w:val="28"/>
          <w:szCs w:val="28"/>
          <w:lang w:eastAsia="en-US"/>
        </w:rPr>
        <w:t>=1 кгс/см</w:t>
      </w:r>
      <w:r>
        <w:rPr>
          <w:color w:val="000000"/>
          <w:sz w:val="28"/>
          <w:szCs w:val="28"/>
          <w:vertAlign w:val="superscript"/>
          <w:lang w:eastAsia="en-US"/>
        </w:rPr>
        <w:t xml:space="preserve">2 </w:t>
      </w:r>
      <w:r>
        <w:rPr>
          <w:color w:val="000000"/>
          <w:sz w:val="28"/>
          <w:szCs w:val="28"/>
          <w:lang w:eastAsia="en-US"/>
        </w:rPr>
        <w:t>и конечному давлению газа в газопроводе у наиболее удаленного потребителя – цех №5 Р</w:t>
      </w:r>
      <w:r>
        <w:rPr>
          <w:color w:val="000000"/>
          <w:sz w:val="28"/>
          <w:szCs w:val="28"/>
          <w:vertAlign w:val="subscript"/>
          <w:lang w:eastAsia="en-US"/>
        </w:rPr>
        <w:t>к1</w:t>
      </w:r>
      <w:r>
        <w:rPr>
          <w:color w:val="000000"/>
          <w:sz w:val="28"/>
          <w:szCs w:val="28"/>
          <w:lang w:eastAsia="en-US"/>
        </w:rPr>
        <w:t>=0,6 кгс/см</w:t>
      </w:r>
      <w:r>
        <w:rPr>
          <w:color w:val="000000"/>
          <w:sz w:val="28"/>
          <w:szCs w:val="28"/>
          <w:vertAlign w:val="superscript"/>
          <w:lang w:eastAsia="en-US"/>
        </w:rPr>
        <w:t>2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иаметры газопроводов можно определить по формуле: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803400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, мм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lang w:eastAsia="en-US"/>
        </w:rPr>
        <w:t xml:space="preserve"> – расход газа из табл. 1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eastAsia="en-US"/>
        </w:rPr>
        <w:t xml:space="preserve">=20 </w:t>
      </w:r>
      <w:r>
        <w:rPr>
          <w:color w:val="000000"/>
          <w:sz w:val="28"/>
          <w:szCs w:val="28"/>
          <w:vertAlign w:val="superscript"/>
          <w:lang w:eastAsia="en-US"/>
        </w:rPr>
        <w:t>0</w:t>
      </w:r>
      <w:r>
        <w:rPr>
          <w:color w:val="000000"/>
          <w:sz w:val="28"/>
          <w:szCs w:val="28"/>
          <w:lang w:eastAsia="en-US"/>
        </w:rPr>
        <w:t>С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участка от города до Г.Р.П. ρ</w:t>
      </w:r>
      <w:r>
        <w:rPr>
          <w:color w:val="000000"/>
          <w:sz w:val="28"/>
          <w:szCs w:val="28"/>
          <w:vertAlign w:val="subscript"/>
          <w:lang w:eastAsia="en-US"/>
        </w:rPr>
        <w:t>м</w:t>
      </w:r>
      <w:r>
        <w:rPr>
          <w:color w:val="000000"/>
          <w:sz w:val="28"/>
          <w:szCs w:val="28"/>
          <w:lang w:eastAsia="en-US"/>
        </w:rPr>
        <w:t xml:space="preserve">=0,5 и </w:t>
      </w: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eastAsia="en-US"/>
        </w:rPr>
        <w:t>г</w:t>
      </w:r>
      <w:r>
        <w:rPr>
          <w:color w:val="000000"/>
          <w:sz w:val="28"/>
          <w:szCs w:val="28"/>
          <w:lang w:eastAsia="en-US"/>
        </w:rPr>
        <w:t>=25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ля остальных участков ρ</w:t>
      </w:r>
      <w:r>
        <w:rPr>
          <w:color w:val="000000"/>
          <w:sz w:val="28"/>
          <w:szCs w:val="28"/>
          <w:vertAlign w:val="subscript"/>
          <w:lang w:eastAsia="en-US"/>
        </w:rPr>
        <w:t>м</w:t>
      </w:r>
      <w:r>
        <w:rPr>
          <w:color w:val="000000"/>
          <w:sz w:val="28"/>
          <w:szCs w:val="28"/>
          <w:lang w:eastAsia="en-US"/>
        </w:rPr>
        <w:t xml:space="preserve">=0,1 и </w:t>
      </w:r>
      <w:r>
        <w:rPr>
          <w:color w:val="000000"/>
          <w:sz w:val="28"/>
          <w:szCs w:val="28"/>
          <w:lang w:val="en-US" w:eastAsia="en-US"/>
        </w:rPr>
        <w:t>W</w:t>
      </w:r>
      <w:r>
        <w:rPr>
          <w:color w:val="000000"/>
          <w:sz w:val="28"/>
          <w:szCs w:val="28"/>
          <w:vertAlign w:val="subscript"/>
          <w:lang w:eastAsia="en-US"/>
        </w:rPr>
        <w:t>г</w:t>
      </w:r>
      <w:r>
        <w:rPr>
          <w:color w:val="000000"/>
          <w:sz w:val="28"/>
          <w:szCs w:val="28"/>
          <w:lang w:eastAsia="en-US"/>
        </w:rPr>
        <w:t>=15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зультаты расчета приведены в таблице 4.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620" w:leader="none"/>
        </w:tabs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4. Диаметры газопроводов для участков се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659"/>
        <w:gridCol w:w="3916"/>
      </w:tblGrid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№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Наименование участк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Диаметр газопровода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от города до ГР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59х3,5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26х6,0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25х5,0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325х5,0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19х3,5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273х4.0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27х4,0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Участок №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left" w:pos="7620" w:leader="none"/>
              </w:tabs>
              <w:snapToGrid w:val="false"/>
              <w:spacing w:lineRule="auto" w:line="360"/>
              <w:ind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127х3,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щие требования безопасности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ектная схема газовых сетей должна обеспечивать их безопасную и надежную эксплуатацию, транспортирование газа с заданными параметрами по давлению и расходу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азоиспользующее оборудование, автоматика безопасности и регулирования процесса горения газа должны обеспечивать безопасность сжигания газа с заданными параметрами по давлению и расходу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роектировании и строительстве газовых сетей следует предусматривать мероприятия по охране окружающей среды, обеспечению пожарной безопасности и предупреждению чрезвычайных ситуаций в соответствии с действующим законодательство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требованиям, установленным законодательством РФ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езопасность газовых сетей должна обеспечиваться по следующим основным направлениям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бесперебойного и безопасного транспортирования и сжигания газ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оперативного отключения потребителей газа и создание условий для локализации авари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средств контроля и средств противоаварийной защиты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ие безопасности обслуживающего персонала в процессе эксплуатаци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убы, материалы, технические устройства и газоиспользующее оборудование, применяемые в проектной документации на строительство газовых сетей должны подвергаться оценке соответствия в порядке, установленном Законодательством РФ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териалы, из которых изготавливается газоиспользующее оборудование, должны соответствовать назначению и быть способными выдерживать технические, химические и тепловые условия работы газоиспользующего оборудован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четы газопроводов на прочность и устойчивость должны производиться с сочетанием всех нагрузок, действующих на газопровод, с учетом времени и направления их действ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тановку запорной арматуры на наружных газопроводах следует предусматривать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отдельно стоящими или блокированными зданиям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наружным газоиспользующим оборудованием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газорегуляторными пунктам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выходе из ГРП, закольцованных газопроводов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тветвлениях от газопроводов к группам зданий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пересечении железных дорог общей сети и автомобильных дорог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атегорий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становку запорной арматуры на внутренних газопроводах следует предусматривать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вводе газопровода в помещение котельной или производственного здания при размещении в нем ГРУ или газового счетчик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газовыми счетчикам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тветвлениях к газоиспользующему оборудованию и КИП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горелками и запальниками газоиспользующего оборудова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родувочных газопроводах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азоиспользующее оборудование должно оснащаться системой технологических защит, прекращающих подачу газа в случаях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гасание факела горелк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клонение давления газа перед горелкой за пределы устойчивой работы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нижения давления воздуха ниже допустимого (для двухпроводных горелок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еньшение разрежения в топке (кроме топок, работающих под наддувом)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кращение подачи электроэнергии при исчезновении напряжения на устройствах дистанционного и автоматического управления и средствах измерени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факела на защитно-запальном устройстве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писок литературы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онин А.А. Газоснабжение. Учеб. для вузов. – е изд., перераб. и доп. – М.: Стройиздат, 1989 – 439 с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иП 42–01–2002 Газораспределительные системы. М.: Госстрой России, ГУП ЦПП, 2003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 42–101–2003 Общие положения по проектированию и строительству газораспределительных систем из металлических и полиэтиленовых труб. М.: ЗАО «Полимергаз», 2003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иП 23–01–99 Строительная климатология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алалеев Ю.П. Системы газоснабжения. Н. Новгород, 1993 – 99 с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 42–102–96 Свод правил по применению стальных труб для строительства систем газоснабжения.</w:t>
      </w:r>
    </w:p>
    <w:sectPr>
      <w:headerReference w:type="default" r:id="rId116"/>
      <w:headerReference w:type="first" r:id="rId11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6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firstLine="1134"/>
      <w:outlineLvl w:val="0"/>
    </w:pPr>
    <w:rPr>
      <w:rFonts w:ascii="Arial" w:hAnsi="Arial" w:cs="Arial"/>
      <w:b/>
      <w:kern w:val="2"/>
      <w:sz w:val="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/>
      <w:ind w:firstLine="567"/>
      <w:jc w:val="both"/>
    </w:pPr>
    <w:rPr>
      <w:sz w:val="3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napToGrid w:val="true"/>
      <w:spacing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widowControl/>
      <w:snapToGrid w:val="true"/>
      <w:spacing w:lineRule="auto" w:line="24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1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9:00Z</dcterms:created>
  <dc:creator>пользователь</dc:creator>
  <dc:description/>
  <cp:keywords/>
  <dc:language>en-US</dc:language>
  <cp:lastModifiedBy>Mage</cp:lastModifiedBy>
  <dcterms:modified xsi:type="dcterms:W3CDTF">2011-10-08T03:39:00Z</dcterms:modified>
  <cp:revision>2</cp:revision>
  <dc:subject/>
  <dc:title>Федеральное агентство по образованию</dc:title>
</cp:coreProperties>
</file>