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облема периодизации психического развития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ериодизация психического развития Д.Б. Эльконина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 - в психологии - категория, означающая качественно специфическую ступень развития онтогенетического - временные характеристики индивидуального развития. Нужно различать процессы возрастного (онтогенетического) и функционального развития - в рамках отдельных процессов психических. Для последнего характерны относительно частые, парциальные изменения, накопление коих и создает предпосылки для качественных возрастных сдвигов в детском сознании и личности. В ряде концепции возраст рассматривается как суммация разнородных явлений роста, общесоматического, полового и нервно-психического созревания, зрелости и старения, сходящихся со многими сложными явлениями oбщественно-экономического развития человека в конкретных условиях.</w:t>
      </w:r>
    </w:p>
    <w:p>
      <w:pPr>
        <w:pStyle w:val="Normal"/>
        <w:rPr/>
      </w:pPr>
      <w:r>
        <w:rPr/>
        <w:t>В истории становления возрастной психологии было представлено достаточно много подходов к решению вопроса о возрастной периодизации.</w:t>
      </w:r>
    </w:p>
    <w:p>
      <w:pPr>
        <w:pStyle w:val="Normal"/>
        <w:rPr/>
      </w:pPr>
      <w:r>
        <w:rPr/>
        <w:t>В отечественной возрастной психологии наиболее распространенной является периодизация Д. Эльконина.</w:t>
      </w:r>
    </w:p>
    <w:p>
      <w:pPr>
        <w:pStyle w:val="Normal"/>
        <w:rPr/>
      </w:pPr>
      <w:r>
        <w:rPr/>
        <w:t>Цель работы: дать характеристику каждого возрастного периода по Эльконину.</w:t>
      </w:r>
    </w:p>
    <w:p>
      <w:pPr>
        <w:pStyle w:val="Normal"/>
        <w:rPr/>
      </w:pPr>
      <w:r>
        <w:rPr/>
        <w:t>Задачи работы:</w:t>
      </w:r>
    </w:p>
    <w:p>
      <w:pPr>
        <w:pStyle w:val="Normal"/>
        <w:rPr/>
      </w:pPr>
      <w:r>
        <w:rPr/>
        <w:t>рассмотреть проблема периодизации психического развития;</w:t>
      </w:r>
    </w:p>
    <w:p>
      <w:pPr>
        <w:pStyle w:val="Normal"/>
        <w:rPr/>
      </w:pPr>
      <w:r>
        <w:rPr/>
        <w:t>рассмотреть периодизацию психического развития Д.Б. Эльконин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Проблема периодизации психическ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Б. Эльконин писал, что проблема периодизации психического развития в детском возрасте является фундаментальной проблемой детской психологии. Ее разработка имеет важное теоретическое значение, ибо через определение периодов психического развития и через выявление закономерностей переходов от одного периода к другому, в конечном счете, может быть решена проблема движущих сил психического развития. От правильного решения проблемы периодизации во многом зависит построение системы воспитания и обучения детей.</w:t>
      </w:r>
    </w:p>
    <w:p>
      <w:pPr>
        <w:pStyle w:val="Normal"/>
        <w:rPr/>
      </w:pPr>
      <w:r>
        <w:rPr/>
        <w:t>Д.Б. Элькониным определены основные подходы к проблеме периодизации:</w:t>
      </w:r>
    </w:p>
    <w:p>
      <w:pPr>
        <w:pStyle w:val="Normal"/>
        <w:rPr/>
      </w:pPr>
      <w:r>
        <w:rPr/>
        <w:t>исторический подход к темпам развития и к вопросу о возникновении отдельных периодов детства в ходе исторического развития человечества;</w:t>
      </w:r>
    </w:p>
    <w:p>
      <w:pPr>
        <w:pStyle w:val="Normal"/>
        <w:rPr/>
      </w:pPr>
      <w:r>
        <w:rPr/>
        <w:t>подход к каждому возрастному периоду с точки зрения того места, которое он занимает в общем цикле психического развития ребенка;</w:t>
      </w:r>
    </w:p>
    <w:p>
      <w:pPr>
        <w:pStyle w:val="Normal"/>
        <w:rPr/>
      </w:pPr>
      <w:r>
        <w:rPr/>
        <w:t>представление о психическом развитии как о процессе диалектически противоречивом, протекающим не эволюционным путем, а путем перерывов непрерывности, возникновения в ходе развития качественно новых образований;</w:t>
      </w:r>
    </w:p>
    <w:p>
      <w:pPr>
        <w:pStyle w:val="Normal"/>
        <w:rPr/>
      </w:pPr>
      <w:r>
        <w:rPr/>
        <w:t>выделение, как обязательных и необходимых переломных, критических точек в психическом развитии, являющихся важными объективными показателями переходов от одного периода к другому;</w:t>
      </w:r>
    </w:p>
    <w:p>
      <w:pPr>
        <w:pStyle w:val="Normal"/>
        <w:rPr/>
      </w:pPr>
      <w:r>
        <w:rPr/>
        <w:t xml:space="preserve">выделение различных по своему характеру переходов и в связи с этим различение в психическом развитии эпох, стадий, фаз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rPr/>
      </w:pPr>
      <w:r>
        <w:rPr/>
        <w:t>Согласно Д.Б. Эльконину, при создании возрастной периодизации целесообразно оперировать системой "ребенок в обществе", внутри которой существуют системы "ребенок - вещь" и "ребенок - отдельный взрослый". Из двух самостоятельных они превращаются в единую, существенно изменяя свое содержание. В системе "ребенок - вещь" вещи, обладающие определенными физическими и пространственными свойствами, начинают открываться ребенку как общественные предметы, главным образом выработанные способами действий с ними. Система "ребенок - вещь" в действительности является системой "ребенок - общественный предмет" Общественно выработанные способы действий с предметом не даны непосредственно как некие физические характеристики вещей. На предмете не указаны его общественное происхождение, способы действий с ним. Поэтому овладение этим предметом невозможно путем простого "уравновешивания" с его физическими свойствами. Внутренне необходимым становится особый процесс усвоения ребенком общественных способов действий с этим предметом (ложкой он ест, лопаткой копает и т.п.).</w:t>
      </w:r>
    </w:p>
    <w:p>
      <w:pPr>
        <w:pStyle w:val="Normal"/>
        <w:rPr/>
      </w:pPr>
      <w:r>
        <w:rPr/>
        <w:t>При усвоении общественно выработанных способов действий с предметами происходит формирование ребенка как члена общества, включая его интеллектуальные, познавательные и физические силы. Для самого ребенка это развитие представлено прежде всего как расширение сферы и повышение уровня овладения действий с предметами. Именно по этому параметру дети сравнивают свой уровень, свои возможности с уровнем и возможностями других детей и взрослых. В процессе такого сравнения взрослый открывается ребенку не только как носитель общественных способов действий с предметами, но и как человек, решающий определенные общественные задачи.</w:t>
      </w:r>
    </w:p>
    <w:p>
      <w:pPr>
        <w:pStyle w:val="Normal"/>
        <w:rPr/>
      </w:pPr>
      <w:r>
        <w:rPr/>
        <w:t>В системе "ребенок - взрослый" взрослый начинает выступать как носитель определенных видов деятельностей, вступающий при этом в разнообразные отношения с другими людьми, подчиняющийся определенным нормам. При этом на самой деятельности взрослого внешне не указаны ее мотивы и задачи. Внешне она выступает перед ребенком как производство и преобразование предметов и вещей. Поэтому возникает необходимость процесса усвоения задач и мотивов человеческой деятельности и норм человеческих взаимоотношений. А взрослый как раз и выступает перед ребенком как носитель сложных способов действий, эталонов и мер, необходимых в свободной ориентировке в мире. Таким образом, по мнению Д.Б. Эльконина, деятельность ребенка внутри систем "ребенок - общественный предмет" и "ребенок - общественный взрослый" представляет единый процесс, в котором формируется его личность. В каждый возрастной период эта деятельность специфична. Так, для младенцев, согласно исследованиям М.И. Лисиной, такой деятельностью является непосредственное эмоциональное общение со взрослыми. Внутри этой деятельности формируются ориентировочные и сенсомоторные действия. Яркой иллюстрацией такого общения служит "комплекс оживления" как сложное комплексное действие, решающее коммуникативную задачу и осуществляемое особыми средствами. Этими же исследованиями доказано, что дефицит эмоционального общения оказывает серьезное негативное влияние на психическое развитие в этот период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rPr/>
      </w:pPr>
      <w:r>
        <w:rPr/>
        <w:t xml:space="preserve">В раннем детстве установлен переход ребенка к собственно предметным действиям, непосредственное эмоциональное общение со взрослыми уступает место деловому практическому сотрудничеству. </w:t>
      </w:r>
    </w:p>
    <w:p>
      <w:pPr>
        <w:pStyle w:val="Normal"/>
        <w:rPr/>
      </w:pPr>
      <w:r>
        <w:rPr/>
        <w:t>В раннем детстве ученые отмечают своеобразный "предметный фетишизм" - ребёнок занят предметом и действием с ним. На основе активного овладения предметно-орудийными операциями развивается "практический интеллект".</w:t>
      </w:r>
    </w:p>
    <w:p>
      <w:pPr>
        <w:pStyle w:val="Normal"/>
        <w:rPr/>
      </w:pPr>
      <w:r>
        <w:rPr/>
        <w:t>Для дошкольного детства определяющей развитие деятельностью является игра в ее наиболее развернутой форме - ролевая игра. Благодаря особым игровым приемам, к числу которых относятся: принятие на себя роли взрослого, обобщенный характер воспроизведения предметных действий, использование предметов-заменителей, ребенок моделирует в игре отношения людей и их жизнь. То есть игра "включает" его в жизнь. Ролевая игра есть деятельность, дающая ребенку-дошкольнику ориентацию в самых фундаментальных вопросах человеческой жизни. По сути игра - это школа социализации.</w:t>
      </w:r>
    </w:p>
    <w:p>
      <w:pPr>
        <w:pStyle w:val="Normal"/>
        <w:rPr/>
      </w:pPr>
      <w:r>
        <w:rPr/>
        <w:t xml:space="preserve">Для психического и умственного развития детей школьного возраста наиболее значимо учение. Учебная деятельность обеспечивает усвоение новых знаний, интенсивное формирование интеллектуальных и познавательных возможностей. </w:t>
      </w:r>
    </w:p>
    <w:p>
      <w:pPr>
        <w:pStyle w:val="Normal"/>
        <w:rPr/>
      </w:pPr>
      <w:r>
        <w:rPr/>
        <w:t>Учебная деятельность опосредует всю систему отношений ребенка со взрослыми в этот возрастной период.</w:t>
      </w:r>
    </w:p>
    <w:p>
      <w:pPr>
        <w:pStyle w:val="Normal"/>
        <w:rPr/>
      </w:pPr>
      <w:r>
        <w:rPr/>
        <w:t>Для подростка учебная деятельность остается чрезвычайно значимой, т.к ее результаты остаются главными критериями оценки его взрослыми.</w:t>
      </w:r>
    </w:p>
    <w:p>
      <w:pPr>
        <w:pStyle w:val="Normal"/>
        <w:rPr/>
      </w:pPr>
      <w:r>
        <w:rPr/>
        <w:t xml:space="preserve">Однако в исследованиях Т.В. Драгуновой и Д.Б. Эльконина была открыта специфически подростковая деятельность - интимно-личностное общение со сверстниками. </w:t>
      </w:r>
    </w:p>
    <w:p>
      <w:pPr>
        <w:pStyle w:val="Normal"/>
        <w:rPr/>
      </w:pPr>
      <w:r>
        <w:rPr/>
        <w:t xml:space="preserve">В этой деятельности воспроизводятся те отношения, которые характеризуют взрослых людей. Причем происходит углубленная ориентация в этих отношениях и их усвоение. Внутри этой деятельности формируются взгляды на жизнь, на свое будущее (личные смыслы жизни) и самосознание как "социальное сознание, перенесенное внутрь". 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rPr/>
      </w:pPr>
      <w:r>
        <w:rPr/>
        <w:t xml:space="preserve">Определяя значимость для каждого возрастного периода того или иного вида деятельности, можно сказать, что она ведет за собой психическое развитие. </w:t>
      </w:r>
    </w:p>
    <w:p>
      <w:pPr>
        <w:pStyle w:val="Normal"/>
        <w:rPr/>
      </w:pPr>
      <w:r>
        <w:rPr/>
        <w:t>Поэтому целесообразно говорить о ней как о ведущей деятельности. Рассмотрение ведущих видов деятельностей показывает, что в детском развитии имеют место периоды, дающие преимущественное осмысление задач, мотивов и норм отношений между людьми и на этой основе - развитие мотивационно-потребностной сферы, а также периоды, где преимущественно усваиваются способы действий, а значит - происходит формирование интеллектуально-познавательных возможностей дете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Периодизация психического развития Д.Б. Элько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е возрастной переодизации Д.Б. Эльконина лежат ведущие деятельности, определяющие возникновение психологических новообразований на конкретном этапе развития. Рассматриваются отношения продуктивной деятельности и деятельности общения.</w:t>
      </w:r>
    </w:p>
    <w:p>
      <w:pPr>
        <w:pStyle w:val="Normal"/>
        <w:rPr/>
      </w:pPr>
      <w:r>
        <w:rPr/>
        <w:t>Вот как представляется в целом периодизация психического развития Д.Б. Элько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 Периодизация психического развития по Д Б. Эльконину</w:t>
      </w:r>
      <w:r>
        <w:rPr>
          <w:rStyle w:val="FootnoteCharacters"/>
          <w:rStyle w:val="FootnoteAnchor"/>
          <w:color w:val="000000"/>
        </w:rPr>
        <w:footnoteReference w:id="5"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3371"/>
        <w:gridCol w:w="2193"/>
      </w:tblGrid>
      <w:tr>
        <w:trPr/>
        <w:tc>
          <w:tcPr>
            <w:tcW w:w="8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ериодизация психического развития Д.Б. Эльконина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озрастные периоды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едущая деятельно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истема отношений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Младенческий Раннее детство Дошкольный возраст Младший школьный возраст Подростковый возраст Юношеский возрас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бщение со взрослым Предметная деятельность Игра Учебная деятельность Общение со сверстниками Учебно-профессиональная деятельно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человек-человек человек-вещь человек-человек человек-вещь человек-человек человек-вещ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оха раннего детства (до 3 лет).</w:t>
      </w:r>
    </w:p>
    <w:p>
      <w:pPr>
        <w:pStyle w:val="Normal"/>
        <w:rPr/>
      </w:pPr>
      <w:r>
        <w:rPr/>
        <w:t>1. Младенчество (до 1 года). Здесь ведущий вид деятельности - эмоциональное общение. В 2-2,5 месяца у ребенка появляется комплекс оживления на появление взрослого: улыбка, двигательная реакция и т.д. К 6 месяцам эта деятельность общения развивается, ребенок узнает маму. Взрослые развивают руку ребенка: дают ему игрушку, включают его в общение через предмет, ведущее к действиям с пред метом. К году у ребенка начинает возникать потребность в вербальном общении.</w:t>
      </w:r>
    </w:p>
    <w:p>
      <w:pPr>
        <w:pStyle w:val="Normal"/>
        <w:rPr/>
      </w:pPr>
      <w:r>
        <w:rPr/>
        <w:t>На границе младенчества и раннего возраста происходит переход к собственно предметным действиям, к началу формирования гак называемого практического, или сенсомоторного интеллекта.</w:t>
      </w:r>
    </w:p>
    <w:p>
      <w:pPr>
        <w:pStyle w:val="Normal"/>
        <w:rPr/>
      </w:pPr>
      <w:r>
        <w:rPr/>
        <w:t>2. Ранний возраст (собственно раннее детство) (1-3 года). Здесь ведущий вид деятельности - предметно-манипулятивный. Ребенок открывает и закрывает дверь, пересыпает песок и т.д. Он овладевает действиями с ложкой, карандашом, ведром, носовым платком и др. Это операционально-техническая фаза.</w:t>
      </w:r>
    </w:p>
    <w:p>
      <w:pPr>
        <w:pStyle w:val="Normal"/>
        <w:rPr/>
      </w:pPr>
      <w:r>
        <w:rPr/>
        <w:t>В этот период времени предметные действия служат для ребенка способом налаживания межличностных контактов. Общение, в свою очередь, опосредуется предметными действиями ребенка и практически не отделено от них. Но к 3 годам ребенок начинает сравнивать себя со взрослыми и заявлять "Я", "Я сам".</w:t>
      </w:r>
    </w:p>
    <w:p>
      <w:pPr>
        <w:pStyle w:val="Normal"/>
        <w:rPr/>
      </w:pPr>
      <w:r>
        <w:rPr/>
        <w:t>Эпоха детства (3-11 лет).</w:t>
      </w:r>
    </w:p>
    <w:p>
      <w:pPr>
        <w:pStyle w:val="Normal"/>
        <w:rPr/>
      </w:pPr>
      <w:r>
        <w:rPr/>
        <w:t>1 Дошкольное детство (3-7 лет). Стремление к самостоятельности выводит ребенка паролевую игру, имитирующую отношения людей в процессе труда. Благодаря игровым приемам ребенок принимает на себя роль взрослого и моделирует в игре их межличностные отношения.</w:t>
      </w:r>
    </w:p>
    <w:p>
      <w:pPr>
        <w:pStyle w:val="Normal"/>
        <w:rPr/>
      </w:pPr>
      <w:r>
        <w:rPr/>
        <w:t>Таким образом, ролевая игра, объединяя общение и предметную деятельность, обеспечивает их совместное влияние на развитие ребенка. У него возникает потребность занять новую социальную позицию, и к концу этого периода у ребенка появляется стремление чему-то научиться, он хочет получить результат своей деятельности в качестве оценки, тянется к учению.</w:t>
      </w:r>
    </w:p>
    <w:p>
      <w:pPr>
        <w:pStyle w:val="Normal"/>
        <w:rPr/>
      </w:pPr>
      <w:r>
        <w:rPr/>
        <w:t>2. Младшее школьное детство (7-11 лет). Это фаза операционно-технической деятельности, в основном деятельности учебной. Ребенок учится читать, писать. В процессе учения формируются интеллектуальные и познавательные способности, развивается система отношений ребенка с окружающими - его собственная практика взаимоотношений с другими людьми. Но приходит время, и он хочет подражать поведению взрослых; хочет равноправного отношения к себе. Наступает следующая эпоха</w:t>
      </w:r>
    </w:p>
    <w:p>
      <w:pPr>
        <w:pStyle w:val="Normal"/>
        <w:rPr/>
      </w:pPr>
      <w:r>
        <w:rPr/>
        <w:t>Эпоха подростничества (11-17 лет).</w:t>
      </w:r>
    </w:p>
    <w:p>
      <w:pPr>
        <w:pStyle w:val="Normal"/>
        <w:rPr/>
      </w:pPr>
      <w:r>
        <w:rPr/>
        <w:t>1. Младшее подростничество (11-14 лет). Появляется новая деятельность - деятельность интимно-личностного, эмоционального общения со сверстниками, возникает объединение с равными себе по возрасту детьми, появляются лидеры. Возникает "чувство взрослости" - особая форма новообразования сознания, через которое под росток сравнивает себя с другими, находит образцы для подражания, перестраивает свою деятельность и отношения.</w:t>
      </w:r>
    </w:p>
    <w:p>
      <w:pPr>
        <w:pStyle w:val="Normal"/>
        <w:rPr/>
      </w:pPr>
      <w:r>
        <w:rPr/>
        <w:t>Здесь важно, чтобы круги общения ребенка не выходили из-под контроля взрослых - "трудный возраст", "переломный возраст".</w:t>
      </w:r>
    </w:p>
    <w:p>
      <w:pPr>
        <w:pStyle w:val="Normal"/>
        <w:rPr/>
      </w:pPr>
      <w:r>
        <w:rPr/>
        <w:t>2. Юность - старшее подростничество (14-17 лет). У ребенка вновь появляется потребность к самопознанию, формируется само сознание, ставятся задачи саморазвития, самосовершенствования, самоактуализации. Осуществляется профессиональное и личностное самоопределение, ему важно знать, кем он будет. Ведущая деятельность - учебно-профессиональная (вновь операционально-техническая фаза), в процессе которой формируются мировоззрение, профессиональные интересы, идеалы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rPr/>
      </w:pPr>
      <w:r>
        <w:rPr/>
        <w:t>Периодизация Д.Б. Эльконина является наиболее распространенной в отечественной психологии.</w:t>
      </w:r>
    </w:p>
    <w:p>
      <w:pPr>
        <w:pStyle w:val="Normal"/>
        <w:rPr/>
      </w:pPr>
      <w:r>
        <w:rPr/>
        <w:t>Содержательное раскрытие особенностей возраста предполагает: выделение возрастных особенностей в натуральном ряду развития, осмысление особенностей социального положения, понимание их преломления в психике и поведении ребенк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й теории Д.Б. Эльконин основывался на социально-исторических условиях развития ребенка. Каждый период истории, каждая культура формирует свои собственные законы развития детской психики в зависимости от требований, предъявляемых обществом.</w:t>
      </w:r>
    </w:p>
    <w:p>
      <w:pPr>
        <w:pStyle w:val="Normal"/>
        <w:rPr/>
      </w:pPr>
      <w:r>
        <w:rPr/>
        <w:t>В основе возрастной периодизации Д.Б. Эльконина лежат ведущие деятельности, определяющие возникновение психологических новообразований на конкретном этапе развития. Рассматриваются отношения продуктивной деятельности и деятельности общения.</w:t>
      </w:r>
    </w:p>
    <w:p>
      <w:pPr>
        <w:pStyle w:val="Normal"/>
        <w:rPr/>
      </w:pPr>
      <w:r>
        <w:rPr/>
        <w:t>Подход к возрастной периодизации Д.Б. Эльконина интересен тем, что представляет процесс развития как идущий по восходящей спирали, а не как линейный; позволяет показать противоречивое единство мотивационно-потребностной и интеллектуально-познавательной сторон развития личности; установить значение каждого отдельного периода для последующего; выстроить периодизацию по эпохам и стадиям на основе внутренних законов развит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озрастная психология. Учебное пособие для вузов.2-е изд. - М.: Академический Проект: Альма Матер, 2005. - 256 с.</w:t>
      </w:r>
    </w:p>
    <w:p>
      <w:pPr>
        <w:pStyle w:val="Normal"/>
        <w:rPr/>
      </w:pPr>
      <w:r>
        <w:rPr/>
        <w:t>2. Выготский Л.С. Проблема возраста // Собр. соч.: в 6 т. - М., 1984. Т.4</w:t>
      </w:r>
    </w:p>
    <w:p>
      <w:pPr>
        <w:pStyle w:val="Normal"/>
        <w:rPr/>
      </w:pPr>
      <w:r>
        <w:rPr/>
        <w:t>3. Психология: Учебник для студентов высш. пед. учеб. заведений: В 3 кн. Кн.1. общие основы психологии. - 3-е издание. - М.: Гуманитарный изд. центр ВЛАДОС, 1997.</w:t>
      </w:r>
    </w:p>
    <w:p>
      <w:pPr>
        <w:pStyle w:val="Normal"/>
        <w:rPr/>
      </w:pPr>
      <w:r>
        <w:rPr/>
        <w:t>4. Сорокоумова Е.А. Возрастная психология. - СПб.: Питер, 2006. - 208 с.</w:t>
      </w:r>
    </w:p>
    <w:p>
      <w:pPr>
        <w:pStyle w:val="Normal"/>
        <w:rPr/>
      </w:pPr>
      <w:r>
        <w:rPr/>
        <w:t>5. Эльконин Д.Б. К проблеме периодизации психологического развития в детском возрасте // Вопр. психол. 1971. № 4. С.6-20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растная психология. Учебное пособие для вузов. 2-е изд. – М.: Академический Проект: Альма Матер, 2005. – С. 5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ихология: Учебник для студентов высш. пед. учеб. заведений: В 3 кн. Кн.1. общие основы психологии. - 3-е издание. - М.: Гуманитарный изд. центр ВЛАДОС, 1997. – С. 12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готский Л.С. Проблема возраста// Собр.соч.: в 6 т. М., 1984. Т.4 - С.244-268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ьконин Д. Б. К проблеме периодизации психологического развития в детском возрасте // Вопр. психол. 1971. № 4. С. 6—2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рокоумова Е.А. Возрастная психология. – СПб.: Питер, 2006. – С. 26-2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  <w:szCs w:val="24"/>
      </w:rPr>
    </w:pPr>
    <w:r>
      <w:rPr>
        <w:rStyle w:val="PageNumber"/>
        <w:sz w:val="24"/>
        <w:szCs w:val="24"/>
      </w:rPr>
      <w:t>2</w:t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54:00Z</dcterms:created>
  <dc:creator>МАМА</dc:creator>
  <dc:description/>
  <cp:keywords/>
  <dc:language>en-US</dc:language>
  <cp:lastModifiedBy>Mage</cp:lastModifiedBy>
  <cp:lastPrinted>2006-10-02T17:08:00Z</cp:lastPrinted>
  <dcterms:modified xsi:type="dcterms:W3CDTF">2011-10-08T02:54:00Z</dcterms:modified>
  <cp:revision>2</cp:revision>
  <dc:subject/>
  <dc:title>План</dc:title>
</cp:coreProperties>
</file>