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ха</w:t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>Главный христианский праздник, являющийся ежегодным воспоминанием и празднованием тайны искупления, центральным моментом которого стали спасительные страдания и Воскресение Сына Божия, Господа Иисуса Христа. Название «Пасха» является прямым перенесением названия иудейского праздника, отмечавшегося ежегодно в течение недели, начиная с 14-го дня весеннего месяца нисана, в память о важнейшем для Израиля событии — чудесном освобождении евреев от египетского рабства в середине 13 века до н. э. (Книга Исхода, гл. 12-15). Само название «пасха» представляет собой греческое видоизменение древнееврейского слова «pesah», которое по традиции толковалось как «прохождение» (в контексте событий исхода Израиля из Египта); оно, вероятно, в свою очередь, было заимствовано из более древнего пастушеского обычая празднования перехода с зимних пастбищ на летние. Смерть и Воскресение Христа по времени совпали с праздником Пасхи, а Сам Он в своей искупительной жертве уподобился невинному ягненку (агнцу), закалываемому по обычаю перед началом этого праздника (ср. Евангелие от Иоанна 1:29; 1-е Послание к Коринфянам 5:7). Подобно тому, как избранный Богом народ был избавлен от рабства, все человечество освобождено Христом от власти греха и смерт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есмотря на то, что с первых веков христиане чтили каждый воскресный день как день Воскресения Христова, довольно рано в различных поместных Церквах сложился обычай уделять каждый год особый день (или несколько дней подряд) для воспоминания страдания и Воскресения Господа. Поскольку по времени эти события евангельской истории совпали с иудейским праздником Пасхи, он был более или менее близок к иудейской Пасхе по времени празднования (в дальнейшем проблема того, в какой день праздновать Пасху, вызывала в Церкви немало споров, не исчерпавшихся среди христиан и поныне). Расчет времени празднования Пасхи осуществляется в настоящее время в большинстве христианских конфессий по лунно-солнечному календарю. Существует, однако, расхождение между исчислением дат Пасхи у католиков и православных, что обусловливает различие дат. Тем не менее у всех современных христиан день Воскресения Христова приходится на воскресенье. Во многих конфессиях праздник Пасхи предваряется длительным подготовительным периодом, именуемым Великим постом, или даже серией подготовительных периодов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сха в народной традици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 славянском народном календаре время пасхальной службы считалось благоприятным для совершения магических действий и гаданий, в частности для обеспечения удачи в каком-нибудь деле. Воры в эту ночь «заворовывали», то есть старались незаметно украсть что-нибудь у прихожан, чтобы чувствовать себя в безопасности весь год; охотники при возгласе священника «Христос Воскресе!» стреляли вблизи церковного порога в воздух, полагая, что от этого их ружья будут бить без промаха; рыбаки вместо ответа «Воистину воскресе!» говорили: «А у меня рыба есть!», чем якобы обеспечивали себе полные сети на весь сезон, а девушки обращались к Богу с просьбой послать им женихов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роспать пасхальную службу было непростительным грехом. В качестве наказания таких людей на следующий день купали или обливали водой (ср. указ Синода от 1721 г., по которому, в частности, запрещалось «по старинному суеверному и вредному обычаю купать или обливать водою не бывающих у заутрени»). Человеку, проспавшему пасхальную заутреню, в течение года грозили неудач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о народным поверьям, в пасхальную ночь можно было распознать нечистую силу: придя в церковь в новой одежде — увидеть колдунов, стоящих спиной к алтарю; принеся в церковь специальным образом приготовленный творог или сыр — узнать среди прихожан ведьм по небольшим хвостикам. На Пасху, как и в  Страстной четверг, поднявшись на чердак или колокольню со свечой, горящей еще с заутрени, можно было увидеть домового. Пасхальная ночь была временем, когда на земле появлялись умершие. Спрятавшись во время крестного хода в церкви, за алтарем, можно было наблюдать, как покойники молятся и христосуются между собой. Верили, однако, что человек, выдавший свое присутствие в церкви, мог поплатиться за это жизнью.</w:t>
      </w:r>
    </w:p>
    <w:p>
      <w:pPr>
        <w:pStyle w:val="Style16"/>
        <w:rPr/>
      </w:pPr>
      <w:r>
        <w:rPr>
          <w:sz w:val="24"/>
          <w:szCs w:val="24"/>
        </w:rPr>
        <w:t>По окончании заутрени люди стремились как можно быстрее добраться (добежать или доехать) до дома, чтобы в течение года опережать остальных во всех делах. Впрочем, часто, не заходя домой, направлялись на кладбище известить умерших родственников о Воскресении Христа и похристосоваться с ним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схальный завтрак проходил обычно в узком семейном кругу, так как ходить в гости в первый день Пасхи было не принято. Первое пасхальное яйцо часто съедали всей семьей, разделив его по числу домочадцев. Обычай делиться друг с другом пасхальной пищей получил у восточных славян широкое распространение; в частности, в первый день Пасхи священник и причт, а также домочадцы «молили паску», то есть обменивались кусочками кулича или ели его сообща, разрезав на мелкие части. Обычай делиться с ближними пасхальным яйцом получил символические истолкования: например, чтобы найти дорогу домой заблудившемуся в лесу человеку достаточно было вспомнить, с кем он делил пасхальное яйцо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емало магических свойств приписывалось освященным пасхальным яйцам, их скорлупе, а также остаткам других пасхальных блюд, например костям поросенка. С пасхальным яйцом обходили загоревшееся строение или кидали яйцо в огонь, надеясь, что оно поможет остановить пожар; с пасхальными яйцами искали заблудившуюся скотину, клали их в посевное зерно, оглаживали ими корову при первом весеннем выгоне, закапывали в поле, чтобы у льна головки были величиной с яйцо; кости поросенка также закапывали в посевы, чтобы уберечь их от град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 течение всей недели, начиная с первого дня Пасхи, священники в сопровождении причта и наиболее благочестивых прихожан обходили с иконами все дома в селе и служили там пасхальные молебны, за что получали вознаграждени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 вечера пасхального воскресенья по домам ходили группы мужчин, называемых «волочебники» или «христованники», которые поздравляли хозяев с праздником. Они исполняли под окнами специальные величально-поздравительные песни, описывающие хозяйственную деятельность крестьянина и его богатство; а припев этих песен включал традиционное пасхальное приветствие: «Христос воскрес, сыне Божий!». Поляки на Пасху обходили дома, нося или везя с собой живого или деревянного петуха как символ воскресшего Христ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 западных славян на пасхальной неделе практиковались массовые молодежные обливания. Понедельник был мужским днем (парни, мальчики, мужчины поливали девушек и женщин), а вторник — женским. Парень старался облить понравившуюся ему девушку, в ответ, при согласии, она одаривала его крашеными яйцами или преподносила другие подарки. Во время пасхальных обливаний обнаруживалась и общественная оценка поведения той или иной девушки: считалось постыдным, если ее не облили в пасхальный понедельник, тем самым осудив за развязное поведение или иные прегреш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реди пасхальных развлечений основное место занимали игры с крашеными яйцами, прежде всего — катание яиц по земле или со специальных лотков, а также «битки» — битье крашеными яйцам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 восточных славян в течение всей пасхальной недели любой человек мог подняться на колокольню и звонить в колокола, благодаря чему пасхальная неделя получила название «Звонильной». Звоны и наигрыши, исполнявшиеся на Пасху, были далеки от традиционных богослужебных звонов, в них широко использовались народные мелодии и свободная импровизация. У русских девушки в течение всей пасхальной недели собирались на колокольне, пели там песни, плясали и, конечно, звонили в колокола. Бытовало убеждение, что тот, кто, разговевшись пасхальным хлебом, первым ударит в колокола, будет жить до следующего Светлого Воскресень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схальному звону приписывался и магический смысл. Так, украинцы и поляки считали, что пасхальный звон положительно влияет на рост гречихи, а также «пробуждает» пчел от зимнего сна. В России, где особой заботой традиционно были окружены лен и конопля, на колокольню в Пасху торопились в основном женщины. Считалось, что у той из них, которая зазвонит в колокола в первый день Пасхи, лен вырастет долгий и волокнистый. Люди не только сами звонили в колокола на Пасху, но и внимательно следили за правильностью пасхального трезвона. Если звонарь чуть запаздывал и звонил не тотчас после обедни, то ожидали неурожа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других пасхальных забав выделяются качели, а также хороводы, в которых обычно назывались будущие супружеские пары и величались молодожены, поженившиеся в течение последнего года. Обязательными для пасхальных праздников были взаимные посещения близких родственников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а пасхальной или следующей за ней Фоминой неделях имело место массовое поминовение умерших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. Д. Сахаров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45:00Z</dcterms:created>
  <dc:creator>JV</dc:creator>
  <dc:description/>
  <cp:keywords/>
  <dc:language>en-US</dc:language>
  <cp:lastModifiedBy>Mage</cp:lastModifiedBy>
  <dcterms:modified xsi:type="dcterms:W3CDTF">2011-10-08T02:45:00Z</dcterms:modified>
  <cp:revision>2</cp:revision>
  <dc:subject/>
  <dc:title>Пасха</dc:title>
</cp:coreProperties>
</file>