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книга Арли Хувера «Письма агностику в защиту христианства» являет собой философско-богословское послание тому человеку, который еще не определил для себя: есть Бог или нет. С первых строк этой книги автор с уважением обращается к читающему, обращаясь к нему «дорогой и почтенный агнос», что само по себе располагает к комфортному прочтению и не ущемляет прав и достоинства того кому эта книга адресована. Книга разделена на небольшие главы и пункты в которых, последовательно и непринужденно автор подводит читателя к первой его задаче доказательства невозможности догматического атеизма. И это ему удается потому, что приводится пример который под силу понять даже школьник. Автор обращается и к верующим убеждая их, что христиане так же нуждаются в философии. Они нуждаются в логике, то есть в здравом мышлении, в правильном рассуждении. Если отделить логическое рассуждение от веры, то это только повредит христианскому богословию. Заниматься философией нам было предназначено Христом, Вечным «Логосом» (Словом), Который не позволяет нам молчать, а приказывает нам быть Его свидетелями всему миру: «но вы примете силу, когда сойдет на вас Дух Святой, и будете Мне свидетелями в Иерусалиме и во всей Иудее и Самарии и даже до края земли» (Деян.1:8). Некоторые христиане, как и многие неверующие, считают, что Библия выступает против рассуждения, что христианство рекомендует слепую веру. На это автор отвечает словами апостола Петра: «Будьте всегда готовы всякому, требующему у вас отчета в вашем уповании, дать ответ с кротостью и благоговением»(1Петр. 3.15). Греческое слово, соответствующее русскому слову «ответ», - это </w:t>
      </w:r>
      <w:r>
        <w:rPr>
          <w:rFonts w:cs="Times New Roman" w:ascii="Times New Roman" w:hAnsi="Times New Roman"/>
          <w:sz w:val="28"/>
          <w:szCs w:val="28"/>
          <w:lang w:val="en-US"/>
        </w:rPr>
        <w:t>apologia</w:t>
      </w:r>
      <w:r>
        <w:rPr>
          <w:rFonts w:cs="Times New Roman" w:ascii="Times New Roman" w:hAnsi="Times New Roman"/>
          <w:sz w:val="28"/>
          <w:szCs w:val="28"/>
        </w:rPr>
        <w:t xml:space="preserve">, «апология» или «апологетика» - это философско-богословская наука находящая и дающая ответ на волнующие человека вопросы о существовании Бога. По крайней мере в начале книги нам предоставляются неопровержимые доказательства несостоятельности атеизма как явления в целом. Мне самому стало понятно, что на земле не было, нет и не будет ни одного атеиста потому, что это не возможно! Раньше я об этом и не задумывался. В этом мне помогла «апологетика», рассуждение. Сейчас, когда какому-нибудь «атеисту» нужны доказательства несостоятельности его «веры», я использую метод и пример автора. Действует! Человек задумывается и начинает мыслить, а затем и соглашается с приведенным примером. Правда, нужно отметить, что по мере продвижения агноса в глубь книги ему нужно становиться «образованным агносом», так как автор начинает аппелировать философско-научными терминами, что не может не сказаться на понимании материала и трактовки автором всякого рода тезисов античных и современных философов и богословов. «Человек уникален как и его Создатель» - утверждает автор. Очень сильным фактом в доказательствах является применение автором антропологического аргумента, то есть аргумента основанного на человеке. Хотя если честно сказать человек сам себя еще не понял, и вряд ли когда поймет без Бога и без понимания Его сущности. Об этом, автор в заключении исследования данного аргумента, уместно применяет высказывание Августина Блаженного: «Средство, которым дух соединен с телом, непонятно человеку, но в этом-то и сама суть человека». Читая эту книгу нельзя не заметить как автор искусно владеет знанием мест Писания, формами дедуктивного и индуктивного методов исследования и доказательств, и прекрасно применяет их на практике. Чтобы выстроить защиту христианства, Арли включает сюда исторические факты и доказывает, что в Библии они отражены в полной мере и с достаточной точностью. Он приводит примеры не вызывающие сомнений, доказывающие подлинность исторических моментов зафиксированных в Библии, ранее подвергавшихся сомнению и высмеиванию. Это относится к отрицанию критиками древности второй заповеди: «Не делай себе кумира…» (Исх.20:4). Приведя материалы раскопок Гуго Винклера 1906 года он доказывает существование малых народов (как хурияне, хореи, евеи и т.д.), о чем были также сомнения, и многие другие неясности раскрыты и по моему мнению доказаны. Хотя человек часто сомневается даже в самим собой доказанной истине, можно сказать, что настоящую правду мы узнаем когда войдем в Небесный Град приготовленный нам Господом. Об этом так же говорится в этом труде. Особенно важную роль богослов уделил описанию и утверждению чудес сотворенных Богом в Ветхом, и Христом в Новом Заветах. Он тонко подмечает, что чудеса Христа последовательны. Имеется в виду то, что качество описываемой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илы Христа не менялось на протяжении 3 трех лет Его служения. Но дать им какое-то естественное объяснение – невозможно. Автор делает вывод, что чудеса Христос совершал из альтруизма. И классифицирует их как вспомогательные, благотворительные, восстановительные, целительные и лечебные. Разъяснений Христовых чудес нет кроме того, как в иудейском Талмуде, где Его чудеса объясняются магией и использованием таинственных формул. Вот над этим утверждением на наш взгляд автору нужно еще поработать и доказать, что это не так. Не важно как называются чудеса Христа - магия или формула, это всего лишь человеческая аббревиатура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лов. Главное показать, что Христос творил чудеса не так как чародеи и волшебники, но как Создатель все и вся. Короче говоря в апологетике еще есть много работы. Она всегда была потому, что так устроен человек. Ему все время нужно что-то доказывать и рассказывать о Боге и Христе, в то время когда другой человек ищет эти доказательства, находит их и старается чтобы первый понял. В этом заключается назначение апологетики как богословской науки, и в этом заключается содержание данной книги. В начале я говорил, что автор прибегает к использованию философских и научных терминов, и как бы намекал, что данная книга тяжеловата для усвоения человеком среднего уровня образования, что можно было бы написать и попроще. К завершению своего скромного труда я понял, что по другому и нельзя объяснить всю сложность и в тоже время простоту Бога. В двух словах и на двух пальцах Его не объяснишь. Сложность заключается в природе и сущности Его, а простота – в Его Любви к человеку, заботе о своем творении. Жалко, что не все люди это понимают или не хотят понимать. Арли кажется все сделал в своей книге, чтобы показать этому человеку, этому агностику, что и его Бог тоже любит и желает взаимной любви. Да и нам христианам нужно учиться понять Господа. Когда знаешь, что любит твой господин и знаешь его характер, тогда проще ему угодить. Для этого и дана нам жизнь на земле, чтобы узнать поближе Бога. Чтобы здесь на земле освятиться и очиститься, «Ибо ничто нечистое не войдет…» в обитель Отца Небесного. Закончить хочется словами Арли Хувера, которыми он заканчивает и свою книгу: «…мне нечего более говорить, всякий разговор должен теперь прекратиться, умереть в молчании решения, Вашего решения, ибо всякое решение делается в молчании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44:00Z</dcterms:created>
  <dc:creator>Sam</dc:creator>
  <dc:description/>
  <cp:keywords/>
  <dc:language>en-US</dc:language>
  <cp:lastModifiedBy>Mage</cp:lastModifiedBy>
  <cp:lastPrinted>2009-11-25T09:19:00Z</cp:lastPrinted>
  <dcterms:modified xsi:type="dcterms:W3CDTF">2011-10-08T02:44:00Z</dcterms:modified>
  <cp:revision>2</cp:revision>
  <dc:subject/>
  <dc:title>Данная книга Арли Хувера «Письма агностику в защиту христианства» являет собой философско-богословское послание тому человеку, который еще не определил для себя: есть Бог или нет</dc:title>
</cp:coreProperties>
</file>