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Южный Федеральный Университет</w:t>
      </w:r>
    </w:p>
    <w:p>
      <w:pPr>
        <w:pStyle w:val="Style27"/>
        <w:rPr/>
      </w:pPr>
      <w:r>
        <w:rPr/>
        <w:t>Исторически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w:t>
      </w:r>
      <w:r>
        <w:rPr>
          <w:b/>
          <w:bCs/>
        </w:rPr>
        <w:t>Причины распространения богомильства в Болгарии"</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b/>
          <w:bCs/>
        </w:rPr>
        <w:t>Выполнила</w:t>
      </w:r>
      <w:r>
        <w:rPr/>
        <w:t>: студентка 3 курса 4 группы</w:t>
      </w:r>
    </w:p>
    <w:p>
      <w:pPr>
        <w:pStyle w:val="Style27"/>
        <w:jc w:val="left"/>
        <w:rPr/>
      </w:pPr>
      <w:r>
        <w:rPr/>
        <w:t>Устинова Ульяна.</w:t>
      </w:r>
    </w:p>
    <w:p>
      <w:pPr>
        <w:pStyle w:val="Style27"/>
        <w:jc w:val="left"/>
        <w:rPr/>
      </w:pPr>
      <w:r>
        <w:rPr>
          <w:b/>
          <w:bCs/>
        </w:rPr>
        <w:t>Проверила</w:t>
      </w:r>
      <w:r>
        <w:rPr/>
        <w:t>: Витвицкая Нелли Марковна.</w:t>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rPr/>
      </w:pPr>
      <w:r>
        <w:rPr/>
        <w:t>Ростов - на – Дону 2008</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богомильства</w:t>
      </w:r>
    </w:p>
    <w:p>
      <w:pPr>
        <w:pStyle w:val="Contents2"/>
        <w:rPr>
          <w:caps w:val="false"/>
          <w:smallCaps w:val="false"/>
          <w:sz w:val="24"/>
          <w:szCs w:val="24"/>
          <w:lang w:val="en-US" w:eastAsia="en-US"/>
        </w:rPr>
      </w:pPr>
      <w:r>
        <w:rPr>
          <w:rStyle w:val="InternetLink"/>
          <w:lang w:val="en-US" w:eastAsia="en-US"/>
        </w:rPr>
        <w:t>2. Отношение богомилов к церкви</w:t>
      </w:r>
    </w:p>
    <w:p>
      <w:pPr>
        <w:pStyle w:val="Contents2"/>
        <w:rPr>
          <w:caps w:val="false"/>
          <w:smallCaps w:val="false"/>
          <w:sz w:val="24"/>
          <w:szCs w:val="24"/>
          <w:lang w:val="en-US" w:eastAsia="en-US"/>
        </w:rPr>
      </w:pPr>
      <w:r>
        <w:rPr>
          <w:rStyle w:val="InternetLink"/>
          <w:lang w:val="en-US" w:eastAsia="en-US"/>
        </w:rPr>
        <w:t>3. Источники богомильства</w:t>
      </w:r>
    </w:p>
    <w:p>
      <w:pPr>
        <w:pStyle w:val="Contents2"/>
        <w:rPr>
          <w:caps w:val="false"/>
          <w:smallCaps w:val="false"/>
          <w:sz w:val="24"/>
          <w:szCs w:val="24"/>
          <w:lang w:val="en-US" w:eastAsia="en-US"/>
        </w:rPr>
      </w:pPr>
      <w:r>
        <w:rPr>
          <w:rStyle w:val="InternetLink"/>
          <w:lang w:val="en-US" w:eastAsia="en-US"/>
        </w:rPr>
        <w:t>4 .Богомильство в период болгарского царства</w:t>
      </w:r>
    </w:p>
    <w:p>
      <w:pPr>
        <w:pStyle w:val="Contents2"/>
        <w:rPr>
          <w:caps w:val="false"/>
          <w:smallCaps w:val="false"/>
          <w:sz w:val="24"/>
          <w:szCs w:val="24"/>
          <w:lang w:val="en-US" w:eastAsia="en-US"/>
        </w:rPr>
      </w:pPr>
      <w:r>
        <w:rPr>
          <w:rStyle w:val="InternetLink"/>
          <w:lang w:val="en-US" w:eastAsia="en-US"/>
        </w:rPr>
        <w:t>5. Эпоха византийского господства</w:t>
      </w:r>
    </w:p>
    <w:p>
      <w:pPr>
        <w:pStyle w:val="Contents2"/>
        <w:rPr>
          <w:caps w:val="false"/>
          <w:smallCaps w:val="false"/>
          <w:sz w:val="24"/>
          <w:szCs w:val="24"/>
          <w:lang w:val="en-US" w:eastAsia="en-US"/>
        </w:rPr>
      </w:pPr>
      <w:r>
        <w:rPr>
          <w:rStyle w:val="InternetLink"/>
          <w:lang w:val="en-US" w:eastAsia="en-US"/>
        </w:rPr>
        <w:t>6. Богомильство в эпоху 2 болгарского царства</w:t>
      </w:r>
    </w:p>
    <w:p>
      <w:pPr>
        <w:pStyle w:val="Contents2"/>
        <w:rPr>
          <w:caps w:val="false"/>
          <w:smallCaps w:val="false"/>
          <w:sz w:val="24"/>
          <w:szCs w:val="24"/>
          <w:lang w:val="en-US" w:eastAsia="en-US"/>
        </w:rPr>
      </w:pPr>
      <w:r>
        <w:rPr>
          <w:rStyle w:val="InternetLink"/>
          <w:lang w:val="en-US" w:eastAsia="en-US"/>
        </w:rPr>
        <w:t>7. Закат богоми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 xml:space="preserve">Главным источником по истории Болгарии Х века является произведение Кузьмы "Беседа". Согласно этому источнику, в Болгарии была развитая система феодальных отношений, далеко зашел процесс классовой и имущественной дифференциации и к Х веку уже существуют средства неэкономического воздействия. Хотя крестьяне в большинстве своём оставались лично свободными. Начиная с 9 века, активную роль начинает играть церковь. Набирают обороты взаимоотношения между церковью и царской властью, начинает внедряться новое мировоззрение, впоследствии ставшее официальным, а именно: догмы неприкосновенности и святости царской власти, что, в свою очередь, служило гарантом самому королю. Таким образом складывается взаимовыгодный союз. Возросшая роль церкви отражается в писаниях и проповедях ряда духовных лиц 9-10 веков: епископ Константин, Иоанн Экзарх, пресвитер Козьма. </w:t>
      </w:r>
      <w:r>
        <w:rPr>
          <w:rStyle w:val="FootnoteCharacters"/>
          <w:rStyle w:val="FootnoteAnchor"/>
          <w:color w:val="000000"/>
        </w:rPr>
        <w:footnoteReference w:id="2"/>
      </w:r>
      <w:r>
        <w:rPr/>
        <w:t xml:space="preserve"> Но именно к этому времени относится всплеск ереси, как социального протеста (по мнению Ангелова), самой распространённой из которых становится Богомильство.</w:t>
      </w:r>
      <w:r>
        <w:br w:type="page"/>
      </w:r>
    </w:p>
    <w:p>
      <w:pPr>
        <w:pStyle w:val="Heading2"/>
        <w:ind w:hanging="0"/>
        <w:rPr/>
      </w:pPr>
      <w:r>
        <w:rPr/>
        <w:t>1. Сущность богомильства</w:t>
      </w:r>
    </w:p>
    <w:p>
      <w:pPr>
        <w:pStyle w:val="Normal"/>
        <w:rPr/>
      </w:pPr>
      <w:r>
        <w:rPr/>
      </w:r>
    </w:p>
    <w:p>
      <w:pPr>
        <w:pStyle w:val="Normal"/>
        <w:rPr/>
      </w:pPr>
      <w:r>
        <w:rPr/>
        <w:t>Подобно всем средневековым еретикам, богомилы утверждали, что их учение представляет собой подлинное христианство, что оно исходит из Евангелия как самого достоверного источника, единственного, содержащего подлинные слова Иисуса и апостолов. Они не признавали позднейших писаний отцов церкви (например, Иоанна Златоуста, Василия Великого и др.) и отвергали постановления и догматы, принятые на семи вселенских соборах. Истинно христианскими книгами они считали лишь четыре Евангелия (от Матфея, Марка, Луки и Иоанна), послания апостола Павла, "Деяния апостолов" и "Апокалипсис" ("Откровение Иоанна"). С течением времени в число признанных книг были включены также 16 книг пророков и псалтырь. Что касается остальных книг Ветхого завета, то отношение богомилов к ним было резко отрицательным. По их мнению, Ветхий завет создан злым творцом и в нем содержатся понятия и взгляды, которые никак нельзя назвать христианскими. Богомилы носили одежду черных цветов. Пища их была самой скромной, от мяса и вина они отказались. Брак был по возможности запрещен.</w:t>
      </w:r>
    </w:p>
    <w:p>
      <w:pPr>
        <w:pStyle w:val="Normal"/>
        <w:rPr/>
      </w:pPr>
      <w:r>
        <w:rPr/>
        <w:t>Из книг Нового завета наибольшим уважением пользовалось у них евангелие от Иоанна, так как в нем содержатся многочисленные спиритуалистические тенденции, отрицание материального начала. Из молитв они признавали только одну - "Отче наш", остальные же называли ненужными измышлениями и празднословием.</w:t>
      </w:r>
    </w:p>
    <w:p>
      <w:pPr>
        <w:pStyle w:val="Normal"/>
        <w:rPr/>
      </w:pPr>
      <w:r>
        <w:rPr/>
        <w:t>Учение богомилов было тесно связано с гностицизмом, принципы которого лежали в основе учения павликиан и мессалиан. На почве этих основных принципов гностицизма с течением времени начали создаваться самые различные философско-религиозные системы. Среди этих учений особое место занимает манихейство, основным принципом которого был дуализм, дуалистический взгляд на природу и человека. Дуалистическое мировоззрение богомилов нашло наиболее яркое выражение в их космогонических представлениях, то есть в их представлениях о сотворении вселенной и человека. Адам и Ева, согласно этому учению, были созданы усилиями как Бога, так и злого Сатанаила. Именно Сатанаил создал также и рай; здесь он соблазнил Еву, приняв образ змия. От их союза родился Каин.</w:t>
      </w:r>
    </w:p>
    <w:p>
      <w:pPr>
        <w:pStyle w:val="Normal"/>
        <w:rPr/>
      </w:pPr>
      <w:r>
        <w:rPr/>
        <w:t>Злой творец стал господствовать над землей.</w:t>
      </w:r>
    </w:p>
    <w:p>
      <w:pPr>
        <w:pStyle w:val="Normal"/>
        <w:rPr/>
      </w:pPr>
      <w:r>
        <w:rPr/>
        <w:t>В основе этих космогонических представления лежит идея борьбы между силами добра и зла, завершающейся в конце концов победой сил добра. Борьба между богом и Сатанаилом - это борьба природных, космических начал необъятной вселенной. Но она вместе с тем происходит и в самом человеке - в нем идет борьба между грешной плотью и божественной душой, подавленной и измученной своей телесной оболочкой. Ради спасения человеческой души и был послан на землю Иисус, ради нее "совершенный" богомил умерщвлял свою плоть. Иными словами, дуалистические элементы учения богомилов были тесно связаны с их стремлениями к спасению души. Именно эти стремления обусловливали нравственную и социальную стороны их учения, признание которых было обязательным и необходимым для всякого истинно правоверного богомила.</w:t>
      </w:r>
      <w:r>
        <w:br w:type="page"/>
      </w:r>
    </w:p>
    <w:p>
      <w:pPr>
        <w:pStyle w:val="Heading2"/>
        <w:ind w:hanging="0"/>
        <w:rPr/>
      </w:pPr>
      <w:r>
        <w:rPr/>
        <w:t>2. Отношение богомилов к церкви</w:t>
      </w:r>
    </w:p>
    <w:p>
      <w:pPr>
        <w:pStyle w:val="Normal"/>
        <w:rPr/>
      </w:pPr>
      <w:r>
        <w:rPr/>
      </w:r>
    </w:p>
    <w:p>
      <w:pPr>
        <w:pStyle w:val="Normal"/>
        <w:rPr/>
      </w:pPr>
      <w:r>
        <w:rPr/>
        <w:t>Исходя из своих дуалистических взглядов богомилы, убежденные, что все, исходящее не от веры, есть грех, отвергали внешние материальные проявления религии, так как в них был воплощен, с их точки зрения, "дух сатаны". Они не почитали христианских храмов, заявляя, что там живут демоны, не признавали креста и икон, отвергали литургию. Они пренебрежительно относились к крещению водой и причащению, проповедуя, что истинное крещение совершается духом святым, а крещение водой - действие совершенно бесполезное. Хлеб и вино, которые Христос дал своим ученикам, должны были, по их мнению, символизировать четыре Евангелия и "Деяния апостолов", а отнюдь не какую-то действительную, вещественную пищу:</w:t>
      </w:r>
    </w:p>
    <w:p>
      <w:pPr>
        <w:pStyle w:val="Normal"/>
        <w:rPr/>
      </w:pPr>
      <w:r>
        <w:rPr/>
        <w:t>"…О кресте же господнем они говорят так: "Как ему поклоняться? Ведь евреи распяли на нем сына божьего, поэтому крест ненавистен Богу". Они не хотят почитать святых и хулят божьи чудеса, творимые святыми мощами силою святого духа. Они говорят: "Не по божьей воле творятся чудеса, их творит дьявол, обманывая людей..." А о причастии говорят они, что творится оно не по божьему повелению, что это - не тело Христово, а простая еда"6.</w:t>
      </w:r>
    </w:p>
    <w:p>
      <w:pPr>
        <w:pStyle w:val="Normal"/>
        <w:rPr/>
      </w:pPr>
      <w:r>
        <w:rPr/>
        <w:t>Словом, богомилы выступали против всех обрядов и таинств, принятых православной церковью, против всего ее внешнего блеска и роскоши. Они утверждали, что все это не имеет ничего общего с истинной верой, которая в высшем, духовном смысле мыслилась как связь между богом и человеком. В этом отношении они полностью примыкали к мистическому течению, влияние которого сказалось на ряде оппозиционных, сектантских течений православного Юго-востока, в том числе и на мессалианстве, с которым богомилы, как мы уже видели, имели самые тесные связи.</w:t>
      </w:r>
    </w:p>
    <w:p>
      <w:pPr>
        <w:pStyle w:val="Normal"/>
        <w:rPr/>
      </w:pPr>
      <w:r>
        <w:rPr/>
        <w:t>Отрицая церковный ритуал, богомилы не признавали также и церковной организации и иерархии, находя их не соответствующими принципам раннего христианства и образцу апостольских общин. Особенно резко они выступали против представителей высшего духовенства (патриархов, архиепископов и епископов), утверждая, что их положение и привилегии совершенно несовместимы с обязанностями и функциями служителей бога. Эта позиция богомилов была весьма близка большей части болгарского народа, который, как уже указывалось выше, не привык преклоняться перед авторитетом стоящего над ним церковно-жреческого сословия, а следовательно, не хотел признавать и его привилегированного положения. Именно поэтому проповеди еретиков, направленные против высшего клира, вызывали живой отклик, и церковь имела все основания опасаться, что подобные проповеди могут подорвать ее позиции.</w:t>
      </w:r>
      <w:r>
        <w:br w:type="page"/>
      </w:r>
    </w:p>
    <w:p>
      <w:pPr>
        <w:pStyle w:val="Heading2"/>
        <w:ind w:hanging="0"/>
        <w:rPr/>
      </w:pPr>
      <w:r>
        <w:rPr/>
        <w:t>3. Источники богомильства</w:t>
      </w:r>
    </w:p>
    <w:p>
      <w:pPr>
        <w:pStyle w:val="Normal"/>
        <w:rPr/>
      </w:pPr>
      <w:r>
        <w:rPr/>
      </w:r>
    </w:p>
    <w:p>
      <w:pPr>
        <w:pStyle w:val="Normal"/>
        <w:rPr/>
      </w:pPr>
      <w:r>
        <w:rPr/>
        <w:t>Богомильство появляется в Болгарии в 10 веке, но на его появление большое влияние оказали следующие факторы:</w:t>
      </w:r>
    </w:p>
    <w:p>
      <w:pPr>
        <w:pStyle w:val="Normal"/>
        <w:rPr/>
      </w:pPr>
      <w:r>
        <w:rPr/>
        <w:t>Распространение ереси павликанства</w:t>
      </w:r>
    </w:p>
    <w:p>
      <w:pPr>
        <w:pStyle w:val="Normal"/>
        <w:rPr/>
      </w:pPr>
      <w:r>
        <w:rPr/>
        <w:t>Распространение ереси мессалианства</w:t>
      </w:r>
    </w:p>
    <w:p>
      <w:pPr>
        <w:pStyle w:val="Normal"/>
        <w:rPr/>
      </w:pPr>
      <w:r>
        <w:rPr/>
        <w:t>распространение апокрифической литературы</w:t>
      </w:r>
    </w:p>
    <w:p>
      <w:pPr>
        <w:pStyle w:val="Normal"/>
        <w:rPr/>
      </w:pPr>
      <w:r>
        <w:rPr/>
        <w:t>усиление феодального гнета</w:t>
      </w:r>
    </w:p>
    <w:p>
      <w:pPr>
        <w:pStyle w:val="Normal"/>
        <w:rPr/>
      </w:pPr>
      <w:r>
        <w:rPr/>
        <w:t>Павликанство появляется в 7 веке в византийской Армении, в условиях становления феодализма, и начала закрепощения крестьян. Павликанство имело много общего с манихейством: придерживались дуалистических представлений о мире и человеке. Согласно павликанству небесный мир и человеческая душа созданы богом, тогда как видимый мир и тело человека - дьяволом. Этот постулат ляжет в основу богомильского аскетизма впоследствии. Далее, они считали, что добро и зло находятся в постоянной борьбе, которая не имеет ни начала ни конца. Этот тезис тоже нашел отражение в богомильстве, которое было всё же, не смотря на учение об аскетизме, активным пропагандистским течением, выступавшим против царской власти и усилившегося феодального гнёта. В богомильстве сказано, что богатые никогда не попадут в рай, следовательно, они - есть зло. Именно этот постулат позволил обосновать законность пропагандистской политики богомилов. Поскольку зло и добро сражаются всегда, то логично, что это добро должно существовать, должно быть так же реально, как и зло, олицетворенное, в конкретном случае, царем и феодалами. Олицетворением добра, соответственно, автоматически становились богомилы. Идея непринятия существующего государства и политики, направленной против властей, была воспринята именно из учения павликанства, идеалом которых было возрождение древних христианских общин, возращение к коллективному производству и коллективной политике. За счет этих идей, и за счет того, что павликанство отвечало мечтам о лучшей жизни крестьян, оно нашло признание среди народа.</w:t>
      </w:r>
    </w:p>
    <w:p>
      <w:pPr>
        <w:pStyle w:val="Normal"/>
        <w:rPr/>
      </w:pPr>
      <w:r>
        <w:rPr/>
        <w:t xml:space="preserve">Кроме павликанства, значительное влияние на развитие богомильства оказало мессалианство. Это учение возникло в Малой Азии в 3 веке н.э. Мессалиане так же были склонны к дуалистическому видению мира, хотя и не в столь резких формах, как в павликанстве. Согласно учению массалиан, на земле имеется множество демонов, для которых одним из самых любимых обиталищ является человеческая душа. Чтобы изгнать этих злых духов, которые побуждают людей совершать преступления и грехи, необходимо, согласно учению мессалиан, много молиться, вести аскетический образ жизни, избегать мирских утех. Человек, живущий по данным правилам, становится "одухотворенным", освобождаясь от действия злых сил, и готов, таким образом, вступить в царстве небесное. Основным моментом в мессалианской философии является сотериологический момент - вопрос о спасении души и достижении блаженства в будущей жизни. Мессалиане говорили о неизбежности. Из этого учения постулат об аскетизме нашел признание в среде богомилов. Изначально богомильство заимствовало эсхотологизм и абсолютный дуализм, но с течением времени его крайние формы были смягчены. </w:t>
      </w:r>
    </w:p>
    <w:p>
      <w:pPr>
        <w:pStyle w:val="Normal"/>
        <w:rPr/>
      </w:pPr>
      <w:r>
        <w:rPr/>
        <w:t>Под влиянием православия часть еретиков пришла к убеждению, что победит в конце концов добрая сила. Именно этот смягченный дуализм, основанный на более светлом, оптимистическом мировоззрении, характерен для учения богомилов в том его виде, в каком оно изложено в "Тайной книге", а также в сочинении Зигабена. Однако, поскольку среди богомилов были и приверженцы абсолютного дуализма, в богомильстве образовалось два основных течения, о чем свидетельствуют памятники XI века.</w:t>
      </w:r>
    </w:p>
    <w:p>
      <w:pPr>
        <w:pStyle w:val="Normal"/>
        <w:rPr/>
      </w:pPr>
      <w:r>
        <w:rPr/>
        <w:t>В 9-11 веках ересь павликанства и мессалианства распространяется из малой Азии, где она появилась в европейские владения Византии. А отсюда - в Болгарию.</w:t>
      </w:r>
    </w:p>
    <w:p>
      <w:pPr>
        <w:pStyle w:val="Normal"/>
        <w:rPr/>
      </w:pPr>
      <w:r>
        <w:rPr/>
        <w:t>Следующий источник - апокрифическая литература стала проникать на территорию Болгарии после принятия христианства вместе с каноническими источниками. Интересен тот факт, что распространителями этой литературы были не только еретики, но и священнослужители. Апокрифическая литература может быть разделена на 2 категории. Апокрифы первой группы имеют весьма древнее происхождение. Составление их относится к первым векам нашей эры, некоторые даже древнее христианства, такие, как"Видение Исайи" (2-3 века н. э), "Книга Еноха" (1-2 век до н. э), "Откровение Варуха" (1 в н. э), апокрифический Апокалипсис Иоанна (5-6 вв. н. э). Апокрифы второй группы были созданы под воздействием богомильского учения проповедниками и последователями богомильства. Эти апокрифы относятся к 11 - 13 векам.</w:t>
      </w:r>
    </w:p>
    <w:p>
      <w:pPr>
        <w:pStyle w:val="Normal"/>
        <w:rPr/>
      </w:pPr>
      <w:r>
        <w:rPr/>
        <w:t>Прежде всего на богомильство повлияла гностическая тенденция ранних апокрифов. Стремление раскрыть тайны вселенной и человеческого бытия, познать волю бога, которая управляет судьбами мира. Так же, некоторые апокрифы содержат дуалистическое представление, что сказывается особенно сильно в противостовлении духа и материи, тела и души. Это противопоставление выражено особенно сильно в "Видении Исайи". В других апокрифах на первом плане стоят вопросы эсхатологического и сотериологического характера ("Апокалипсис Иоанна").</w:t>
      </w:r>
      <w:r>
        <w:br w:type="page"/>
      </w:r>
    </w:p>
    <w:p>
      <w:pPr>
        <w:pStyle w:val="Heading2"/>
        <w:ind w:hanging="0"/>
        <w:rPr/>
      </w:pPr>
      <w:r>
        <w:rPr/>
        <w:t>4. Причины распространения богомильства на территории Болгарии</w:t>
      </w:r>
    </w:p>
    <w:p>
      <w:pPr>
        <w:pStyle w:val="Normal"/>
        <w:rPr/>
      </w:pPr>
      <w:r>
        <w:rPr/>
      </w:r>
    </w:p>
    <w:p>
      <w:pPr>
        <w:pStyle w:val="Normal"/>
        <w:rPr/>
      </w:pPr>
      <w:r>
        <w:rPr/>
        <w:t>Богомильство сохранялось в Болгарии достаточно долго, появившись в 10 веке, в эпоху 1 болгарского царства, оно продолжало распространяться в эпоху Византийской экспансии, а так же в период второго болгарского царства. От самого начала до самого конца богомильство являлось общественно-религиозным движением, взаимодействующим с властью самыми различными способами. Хотя в "Тайной книге" говориться, что власть - это зло, но на практике богомилы активно отстаивали этот тезис только в период 1 болгарского царства.</w:t>
      </w:r>
    </w:p>
    <w:p>
      <w:pPr>
        <w:pStyle w:val="Heading2"/>
        <w:ind w:hanging="0"/>
        <w:rPr/>
      </w:pPr>
      <w:r>
        <w:rPr/>
      </w:r>
    </w:p>
    <w:p>
      <w:pPr>
        <w:pStyle w:val="Heading2"/>
        <w:ind w:hanging="0"/>
        <w:rPr/>
      </w:pPr>
      <w:r>
        <w:rPr/>
        <w:t>4.1 Богомильство в период болгарского царства</w:t>
      </w:r>
    </w:p>
    <w:p>
      <w:pPr>
        <w:pStyle w:val="Normal"/>
        <w:rPr/>
      </w:pPr>
      <w:r>
        <w:rPr/>
      </w:r>
    </w:p>
    <w:p>
      <w:pPr>
        <w:pStyle w:val="Normal"/>
        <w:rPr/>
      </w:pPr>
      <w:r>
        <w:rPr/>
        <w:t>В этот период, как уже говорилось ранее, феодальный аппарат получил большое развитие, увеличился гнет, что вызвало всплеск недовольства в народе. Самые крупные восстания - 930 и 969 г. В этот момент большую роль сыграло увеличение культурных контактов с Малой Азией, откуда приходят первые ереси, послужившие базисом для формирования богомильства. Кроме этого страна прибывала в раздробленности, о чем свидетельствует тот факт, что против главного правителя - Петра, выступает в 930 году его брат - Михаил. То, что богомильство отражало недовольство народа и представляло собой широкое массовое движение, подтверждается словами Козьмы: ". еретики. бранят богатых, учат своих приверженцев неповиновению по отношению к их господам, ненавидят царя, бранят старейшин, укоряют бояр. Они считают, что все, кто работает на царя, ненавистны богу, и призывают каждого слугу прекратить работать на своего господина"</w:t>
      </w:r>
      <w:r>
        <w:rPr>
          <w:rStyle w:val="FootnoteCharacters"/>
          <w:rStyle w:val="FootnoteAnchor"/>
          <w:color w:val="000000"/>
        </w:rPr>
        <w:footnoteReference w:id="3"/>
      </w:r>
      <w:r>
        <w:rPr/>
        <w:t>. Ещё одной причиной распространения богомильства в это время было внедрение христианства. Хотя со времени крещения Бориса прошло уже 60 лет, но христианские догмы воспринимались пока слабо, население сохраняло свои традиции и верования, отказываясь признавать навязываемую религию и церковные порядки. Особенно ярко это выражалось в юго-западных областях страны, где проживали древние болгары и славяне. Не случайно восстание 930 года началось именно здесь. Есть версия, что богомильство появилось тоже тут. Так ли это на самом деле? Возможно, что так. Во всяком случае Богомильцы имели те же стремления, что и восставшие: ненависть к православию, которое насаждалось находившимся в Преславле царским двором, ненависть к установленному церковно-иерархическому строю. Это недовольство, усилившееся в результате распространения языческих настроений и зарождавшейся сектантской оппозиционной пропаганды, и попытался использовать в своих целях Михаил, которому не удалось достичь желаемого результата.</w:t>
      </w:r>
    </w:p>
    <w:p>
      <w:pPr>
        <w:pStyle w:val="Normal"/>
        <w:rPr/>
      </w:pPr>
      <w:r>
        <w:rPr/>
        <w:t>Первые ясные сведения о деятельности богомилов в Болгарии содержатся в письме Феофилакта, относящемся к 936-956 годам. Патриарх сообщает, что в стране распространилась новая ересь, охватившая широкие круги населения. В письме есть указание на то, что к секте принадлежали так же священники. Эти священники-богомилы, несомненно, были выходцы из среды низшего духовенства, преимущественно сельского. Оно имело достаточно оснований негодовать на привилегии высшего клира. Не следует забывать, что основатель еретических сект - главный распространитель богомильства поп Богомил - сам был священником. Это обстоятельство яснее всего показывает, что богомильское движение в начальной стадии своего существования было тесно связано с тем недовольством, которое возникло внутри клира, и которое было обусловлено существовавшей в его среде резкой социальной дифференциацией.</w:t>
      </w:r>
      <w:r>
        <w:br w:type="page"/>
      </w:r>
    </w:p>
    <w:p>
      <w:pPr>
        <w:pStyle w:val="Heading2"/>
        <w:ind w:hanging="0"/>
        <w:rPr/>
      </w:pPr>
      <w:r>
        <w:rPr/>
        <w:t>5. Эпоха византийского господства</w:t>
      </w:r>
    </w:p>
    <w:p>
      <w:pPr>
        <w:pStyle w:val="Normal"/>
        <w:rPr/>
      </w:pPr>
      <w:r>
        <w:rPr/>
      </w:r>
    </w:p>
    <w:p>
      <w:pPr>
        <w:pStyle w:val="Normal"/>
        <w:rPr/>
      </w:pPr>
      <w:r>
        <w:rPr/>
        <w:t>После завоевания западно-болгарского государства Василием II, сломившим упорное сопротивление Самуила и его преемников, положение болгарского народа начало быстро ухудшаться и скоро стало крайне бедственным. Особенно тяжелой для крестьян стала реформа 1040 года, переводившая с натурального на денежный оброк, что приводило к разорению крестьянства. Но богомильство выступает на передний план в это время только после смерти Самуила. Но теперь причины распространения были иными. Богомильство приобретает черты, чуждые еретикам предшествующей эпохи. Если ранее источником всех зол считался царский двор, богомилы категорически отказывались воспринимать существующую политическую систему, то теперь эксплуататор, представитель господствующего класса был чужестранцем, человеком, говорившем на чужом языке, человеком другой культуры. В результате богомильство всё более приобретало черты национального движения, протеста против господства чужеземцев - это было явление, неизбежное в изменившихся условиях.</w:t>
      </w:r>
    </w:p>
    <w:p>
      <w:pPr>
        <w:pStyle w:val="Normal"/>
        <w:rPr/>
      </w:pPr>
      <w:r>
        <w:rPr/>
        <w:t>Любопытно подчеркнуть, что в эпоху византийского господства совершенно иной характер приняли взгляды богомилов на деятельность Петра. Та власть и система управления, на которые они когда-то нападали, теперь стали прекрасным воспоминанием: "... и царствовал (царь Петр) в Болгарской земле 12 лет без греха, не имея жены, и благословенно было его царство. Тогда, именно во дни и годы святого царя Петра, у болгар всего было в изобилии - пшеницы и масла, меда, молока и вина, и неисчислимы были дары божий, и ни в чем не было недостатка". Эти слова принадлежат автору так называемой "Болгарской апокрифической летописи"</w:t>
      </w:r>
      <w:r>
        <w:rPr>
          <w:rStyle w:val="FootnoteCharacters"/>
          <w:rStyle w:val="FootnoteAnchor"/>
          <w:color w:val="000000"/>
        </w:rPr>
        <w:footnoteReference w:id="4"/>
      </w:r>
      <w:r>
        <w:rPr/>
        <w:t>, всецело проникнутой богомильскими тенденциями.</w:t>
      </w:r>
    </w:p>
    <w:p>
      <w:pPr>
        <w:pStyle w:val="Normal"/>
        <w:rPr/>
      </w:pPr>
      <w:r>
        <w:rPr/>
        <w:t>Повышение финансового и административного гнета, а так же разрушительные набеги печенегов и узов, войн с норманнами - вот, что являлось причиной распространения и популярности богомильства в 11 веке. Центром распространения богомильства остается Македония и юго-западные пограничные области Болгарии.</w:t>
      </w:r>
    </w:p>
    <w:p>
      <w:pPr>
        <w:pStyle w:val="Normal"/>
        <w:rPr/>
      </w:pPr>
      <w:r>
        <w:rPr/>
        <w:t>В 12 веке влияние распространение богомильского учения достигает апогея. В 1167 году в городе Сан-Фелис, близ Тулузы состоялся Собор, на котором своего рода папа, некто Никита из Константинополя, в заключительной части повествования отметил все существующие общины. Согласно этим данным.</w:t>
      </w:r>
    </w:p>
    <w:p>
      <w:pPr>
        <w:pStyle w:val="Normal"/>
        <w:rPr/>
      </w:pPr>
      <w:r>
        <w:rPr/>
        <w:t>В качестве центров богомильских общин и братств в Болгарии и на Балканском полуострове того времени упоминаются города Пловдив, Мельник, Константинополь. Позднее источники XIII-XIV веков указывают на существование богомильских организаций в Софии, Константинополе, Тырнове, Солуни и др. Все это показывает, что, несмотря на свой массовый, первоначально крестьянский характер, присущий многим средневековым ересям, богомильское движение зарождалось и развивалось преимущественно в городах, причем в самых крупных и значительных из них.</w:t>
      </w:r>
    </w:p>
    <w:p>
      <w:pPr>
        <w:pStyle w:val="Normal"/>
        <w:rPr/>
      </w:pPr>
      <w:r>
        <w:rPr/>
        <w:t>Именно в этих городах, являвшихся центрами напряженной экономической и духовной жизни, создались условия, благоприятные для объединения людей на основе общности определенных религиозных и социальных взглядов, для установления между ними определенных идейных связей, для образования группировок, оппозиционных существующему церковному и политическому строю. Напротив, в деревнях, где жизнь протекала в значительно более простых формах, проповедь богомилов не встречала столь благоприятной почвы. Она могла вызвать в сознании крестьян лишь стихийный протест против существующего общественного строя, против церкви, против всего того, с чем боролись сектанты. Территориальная близость жителей одного и того же города, пестрый социальный состав городского населения, непосредственная заинтересованность его в политических и религиозных вопросах, большие возможности для горожан получать образование и, следовательно, большая возможность для них заниматься теоретическими вопросами - все это способствовало тому, что богомильство в его организованной форме развивалось и крепло именно в городах. Напротив, в деревнях богомильство носило характер стихийного брожения, происходившего в широких крестьянских кругах.</w:t>
      </w:r>
    </w:p>
    <w:p>
      <w:pPr>
        <w:pStyle w:val="Normal"/>
        <w:rPr/>
      </w:pPr>
      <w:r>
        <w:rPr/>
        <w:t>12 век является самым значимым и насыщенным в истории богомильства. Это век социальной и политической борьбы за независимость болгарского народа, окрашенный в религиозные цвета богомильства. В это время появляется один из самых видных деятелей богомильства - Василий. Подобно Иисусу, он распространял своё учение вместе с 12 учениками. Его деятельность являлась серьёзной угрозой для императора Алексея I Комнина, который начал активную антибогомильскую политику. Василий был схвачен и сожжен, его соратники брошены в тюрьму (некоторые помилованы). Однако император понимал социальную проблему, приведшую к распространению богомильства, а именно - непрекращающийся процесс закрепощения крестьянства и нехватка земли. Поэтому он решил сделать из бывших еретиков свободных земледельцев. Наряду с повсеместным крещением, он создал город Неокострон, близ Пловдива. В этом селении каждый получил в наследование дом, участок пахотной земли, виноградник.</w:t>
      </w:r>
      <w:r>
        <w:rPr>
          <w:rStyle w:val="FootnoteCharacters"/>
          <w:rStyle w:val="FootnoteAnchor"/>
          <w:color w:val="000000"/>
        </w:rPr>
        <w:footnoteReference w:id="5"/>
      </w:r>
      <w:r>
        <w:rPr/>
        <w:t xml:space="preserve"> Но это не привело к решению проблемы. Богомильство пользовалось прежней популярностью. Поскольку в большинстве продолжались насилия и злоупотребления.</w:t>
      </w:r>
    </w:p>
    <w:p>
      <w:pPr>
        <w:pStyle w:val="Normal"/>
        <w:rPr/>
      </w:pPr>
      <w:r>
        <w:rPr/>
        <w:t>Даже более того, в это время богомильство проникает в монастыри, где под влиянием этой ереси, возникают стремления изменить церковные обряды и всю церковную организацию. Причиной распространения богомильства в церковной среде можно считать его аскетическую, сдержанную форму. Очевидно, что между высшими церковными чинами и низшим клиром к этому времени сложился ряд непонимания. Низший клир мало чем отличался от простых людей, именно по этому, им не были чужды социальные проблемы государства. На самом деле реформа местной церкви - была прогрессивной мерой, если бы король пошел на этот шаг. Сближение официальной церкви и богомильской сгладило бы пропасть противоречий между простым народом и царской властью. Слияние этих двух религий привело бы к пониманию обеих сторон положений друг друга. Тем более, что в церковь стали проникать только философские и внешние атрибуты богомильства, догмы оставались нетронутыми. Но король не видел такого варианта развития событий. Будучи ярым противником богомильства, он не мог помыслить о слиянии. С богомилами ведется ожесточенная борьба. Их сжигают в огромном количестве, что говорит об угрозе для власти, которую создали богомилы.</w:t>
      </w:r>
    </w:p>
    <w:p>
      <w:pPr>
        <w:pStyle w:val="Normal"/>
        <w:rPr>
          <w:lang w:eastAsia="en-US"/>
        </w:rPr>
      </w:pPr>
      <w:r>
        <w:rPr/>
        <w:t>Процесс закрепощения крестьян - не был локальной проблемой. Это была мировая тенденция, поэтому богомильство проникает в другие страны. главным образом в средневековую Сербию, где оно нашло много приверженцев в различных слоях населения, что побудило великого жупана Рашки Стефана Неманя; бывшего вассалом Византии, созвать собор против еретиков. Одновременно богомильство продолжало распространяться в северной Италии и южной Франции, где издавна существовали еретические братства, поддерживавшие тесные связи с балканскими, главным образом болгарскими богомилами</w:t>
      </w:r>
    </w:p>
    <w:p>
      <w:pPr>
        <w:pStyle w:val="Normal"/>
        <w:rPr/>
      </w:pPr>
      <w:r>
        <w:rPr/>
        <w:t>В соборе 1126 года участвовали представители всех общин и братств Малой Азии, Фракии, Македонии, северной Италии и другие. На нем были названы следующие богомильские общины, существовавшие в то время на Балканском полуострове:</w:t>
      </w:r>
    </w:p>
    <w:p>
      <w:pPr>
        <w:pStyle w:val="Normal"/>
        <w:rPr/>
      </w:pPr>
      <w:r>
        <w:rPr>
          <w:lang w:val="en-US"/>
        </w:rPr>
        <w:t xml:space="preserve">1) </w:t>
      </w:r>
      <w:r>
        <w:rPr/>
        <w:t>Романа</w:t>
      </w:r>
      <w:r>
        <w:rPr>
          <w:lang w:val="en-US"/>
        </w:rPr>
        <w:t xml:space="preserve"> (ecclesia Romana);</w:t>
      </w:r>
    </w:p>
    <w:p>
      <w:pPr>
        <w:pStyle w:val="Normal"/>
        <w:rPr/>
      </w:pPr>
      <w:r>
        <w:rPr>
          <w:lang w:val="en-US"/>
        </w:rPr>
        <w:t xml:space="preserve">2) </w:t>
      </w:r>
      <w:r>
        <w:rPr/>
        <w:t>Драговичия</w:t>
      </w:r>
      <w:r>
        <w:rPr>
          <w:lang w:val="en-US"/>
        </w:rPr>
        <w:t xml:space="preserve"> (ecclesia Dragometia);</w:t>
      </w:r>
    </w:p>
    <w:p>
      <w:pPr>
        <w:pStyle w:val="Normal"/>
        <w:rPr/>
      </w:pPr>
      <w:r>
        <w:rPr>
          <w:lang w:val="en-US"/>
        </w:rPr>
        <w:t xml:space="preserve">3) </w:t>
      </w:r>
      <w:r>
        <w:rPr/>
        <w:t>Мельник</w:t>
      </w:r>
      <w:r>
        <w:rPr>
          <w:lang w:val="en-US"/>
        </w:rPr>
        <w:t xml:space="preserve"> (ecclesia Meliniqua);</w:t>
      </w:r>
    </w:p>
    <w:p>
      <w:pPr>
        <w:pStyle w:val="Normal"/>
        <w:rPr/>
      </w:pPr>
      <w:r>
        <w:rPr>
          <w:lang w:val="en-US"/>
        </w:rPr>
        <w:t xml:space="preserve">4) </w:t>
      </w:r>
      <w:r>
        <w:rPr/>
        <w:t>Болгария</w:t>
      </w:r>
      <w:r>
        <w:rPr>
          <w:lang w:val="en-US"/>
        </w:rPr>
        <w:t xml:space="preserve"> (ecclesia Bulgaria);</w:t>
      </w:r>
    </w:p>
    <w:p>
      <w:pPr>
        <w:pStyle w:val="Normal"/>
        <w:rPr>
          <w:lang w:eastAsia="en-US"/>
        </w:rPr>
      </w:pPr>
      <w:r>
        <w:rPr/>
        <w:t>5) Далмация (</w:t>
      </w:r>
      <w:r>
        <w:rPr>
          <w:lang w:val="en-US"/>
        </w:rPr>
        <w:t>ecclesia</w:t>
      </w:r>
      <w:r>
        <w:rPr/>
        <w:t xml:space="preserve"> </w:t>
      </w:r>
      <w:r>
        <w:rPr>
          <w:lang w:val="en-US"/>
        </w:rPr>
        <w:t>Dalmatia</w:t>
      </w:r>
      <w:r>
        <w:rPr/>
        <w:t xml:space="preserve">) Первая из этих общин (Романия, как ее называют западные источники), вероятно, находилась во Фракии. Главным центром ее был Пловдив. </w:t>
      </w:r>
      <w:r>
        <w:rPr>
          <w:lang w:val="en-US"/>
        </w:rPr>
        <w:t>Dragometia</w:t>
      </w:r>
      <w:r>
        <w:rPr/>
        <w:t xml:space="preserve"> находилась где-то между Солунью и Сером, где некогда жило славянское племя драговичей и где до настоящего времени сохранились названия того же корня (</w:t>
      </w:r>
      <w:r>
        <w:rPr>
          <w:lang w:val="en-US"/>
        </w:rPr>
        <w:t>pa</w:t>
      </w:r>
      <w:r>
        <w:rPr/>
        <w:t>.,</w:t>
      </w:r>
      <w:r>
        <w:rPr>
          <w:lang w:val="en-US"/>
        </w:rPr>
        <w:t>oo</w:t>
      </w:r>
      <w:r>
        <w:rPr>
          <w:vertAlign w:val="superscript"/>
          <w:lang w:val="en-US"/>
        </w:rPr>
        <w:t>r</w:t>
      </w:r>
      <w:r>
        <w:rPr>
          <w:lang w:val="en-US"/>
        </w:rPr>
        <w:t>p</w:t>
      </w:r>
      <w:r>
        <w:rPr/>
        <w:t>^</w:t>
      </w:r>
      <w:r>
        <w:rPr>
          <w:lang w:val="en-US"/>
        </w:rPr>
        <w:t>ziaz</w:t>
      </w:r>
      <w:r>
        <w:rPr/>
        <w:t xml:space="preserve">) </w:t>
      </w:r>
      <w:r>
        <w:rPr>
          <w:lang w:eastAsia="en-US"/>
        </w:rPr>
        <w:t xml:space="preserve">Что же касается </w:t>
      </w:r>
      <w:r>
        <w:rPr>
          <w:lang w:val="en-US" w:eastAsia="en-US"/>
        </w:rPr>
        <w:t>ecclesia</w:t>
      </w:r>
      <w:r>
        <w:rPr>
          <w:lang w:eastAsia="en-US"/>
        </w:rPr>
        <w:t xml:space="preserve"> </w:t>
      </w:r>
      <w:r>
        <w:rPr>
          <w:lang w:val="en-US" w:eastAsia="en-US"/>
        </w:rPr>
        <w:t>Bulgaria</w:t>
      </w:r>
      <w:r>
        <w:rPr>
          <w:lang w:eastAsia="en-US"/>
        </w:rPr>
        <w:t xml:space="preserve">, то она также находилась в Македонии и была известна, по терминологии того времени, под названием фема Болгария (сюда не входила область около Солуни и Сера). Центром </w:t>
      </w:r>
      <w:r>
        <w:rPr>
          <w:lang w:val="en-US" w:eastAsia="en-US"/>
        </w:rPr>
        <w:t>ecclesiae</w:t>
      </w:r>
      <w:r>
        <w:rPr>
          <w:lang w:eastAsia="en-US"/>
        </w:rPr>
        <w:t xml:space="preserve"> </w:t>
      </w:r>
      <w:r>
        <w:rPr>
          <w:lang w:val="en-US" w:eastAsia="en-US"/>
        </w:rPr>
        <w:t>Meliniquae</w:t>
      </w:r>
      <w:r>
        <w:rPr>
          <w:lang w:eastAsia="en-US"/>
        </w:rPr>
        <w:t xml:space="preserve"> был город Мельник. </w:t>
      </w:r>
      <w:r>
        <w:rPr>
          <w:lang w:val="en-US" w:eastAsia="en-US"/>
        </w:rPr>
        <w:t>Ecclesia</w:t>
      </w:r>
      <w:r>
        <w:rPr>
          <w:lang w:eastAsia="en-US"/>
        </w:rPr>
        <w:t xml:space="preserve"> </w:t>
      </w:r>
      <w:r>
        <w:rPr>
          <w:lang w:val="en-US" w:eastAsia="en-US"/>
        </w:rPr>
        <w:t>Dalma</w:t>
      </w:r>
      <w:r>
        <w:rPr>
          <w:lang w:eastAsia="en-US"/>
        </w:rPr>
        <w:t>-</w:t>
      </w:r>
      <w:r>
        <w:rPr>
          <w:lang w:val="en-US" w:eastAsia="en-US"/>
        </w:rPr>
        <w:t>tia</w:t>
      </w:r>
      <w:r>
        <w:rPr>
          <w:lang w:eastAsia="en-US"/>
        </w:rPr>
        <w:t xml:space="preserve"> была расположена в северо-западной части Балканского полуострова, где богомильство в то время получило широкое распространение.</w:t>
      </w:r>
      <w:r>
        <w:br w:type="page"/>
      </w:r>
    </w:p>
    <w:p>
      <w:pPr>
        <w:pStyle w:val="Heading2"/>
        <w:ind w:hanging="0"/>
        <w:rPr>
          <w:lang w:val="en-US" w:eastAsia="en-US"/>
        </w:rPr>
      </w:pPr>
      <w:r>
        <w:rPr>
          <w:lang w:val="en-US" w:eastAsia="en-US"/>
        </w:rPr>
        <w:t>6. Богомильство в эпоху 2 болгарского царства</w:t>
      </w:r>
    </w:p>
    <w:p>
      <w:pPr>
        <w:pStyle w:val="Normal"/>
        <w:rPr>
          <w:lang w:val="en-US" w:eastAsia="en-US"/>
        </w:rPr>
      </w:pPr>
      <w:r>
        <w:rPr>
          <w:lang w:val="en-US" w:eastAsia="en-US"/>
        </w:rPr>
      </w:r>
    </w:p>
    <w:p>
      <w:pPr>
        <w:pStyle w:val="Normal"/>
        <w:rPr/>
      </w:pPr>
      <w:r>
        <w:rPr>
          <w:lang w:eastAsia="en-US"/>
        </w:rPr>
        <w:t>Распространение богомильства в этот период относится к правлению царя Колояна. Причиной тому служит объединение севера и юга, где и находились главные очаги богомильского течения. В период правления Колояна отношения богомильства с властью складываются весьма успешно. И хотя мы не имеем точных сведений об отношении царя к этому течению, однако можно с уверенностью предположить, что отношение было равнодушным. В это время государственная церковь не играет главенствующей роли, Колоян пытается привлечь на свою сторону все антивизантийски настроенные группировки и не препятствует еретическим течениям. Всё это дает возможность распространиться богомильству на север страны. Однако отношение с властью меняется с приходом на престол царя Борила. Ц</w:t>
      </w:r>
      <w:r>
        <w:rPr/>
        <w:t>арствование Борила, отмечено консолидацией сил светских и церковных феодалов Болгарии и усилением эксплуатации широких слоев крестьянства, было крайне благоприятным для возрождения богомильства и для превращения его в мощное движение социального протеста с ясно выраженными антицерковными и антигосударственными тенденциями. Вновь возникли предпосылки, некогда, в эпоху Симеона и Петра, вызвавшие к жизни широкое народное движение.</w:t>
      </w:r>
    </w:p>
    <w:p>
      <w:pPr>
        <w:pStyle w:val="Normal"/>
        <w:rPr/>
      </w:pPr>
      <w:r>
        <w:rPr/>
        <w:t>Ярким свидетельством роста богомильского движения в то время и его влияния на народные массы является "Синодик Борила", составленный по распоряжению царя в 1211 году. Длинный перечень сектантов и их приверженцев, которые были преданы анафеме, свидетельствует о том характере, который носило в этот период богомильство, о степени его революционности и сходства с богомильством времен царя Петра и пресвитера Козьмы. Богомилы перестают выступать против Византии и вновь выступают против болгарской церкви и правительства, возглавляемого царем. Еретики, которые некогда готовы были описывать царствование Симеона и Петра в самых радужных красках и представлять его некиим золотым веком, теперь сходятся на тайные ночные собрания, готовят покушения на царя, пытаются насильственно захватить владения церкви, приобретенные ею в результате дарений. Словом, богомильство, каким его рисует "Синодик Борила", снова выступает в качестве движения социального протеста, направленного против царской власти, против всего привилегированного класса светских и духовных феодалов. Исторические условия, в силу которых богомилы некогда активнее, чем кто-либо другой, выступили против византийской тирании, теперь изменились. Теперь перед богомилами был иной враг, вышедший из среды самих болгар; против этого врага нужно было в первую очередь обратить оружие. Во имя социальной справедливости и равенства болгары вновь должны были выступить против болгар. Богомильское движение, исполненное духа непримиримой борьбы против церкви и государства, не могло, разумеется, оставаться незамеченным в царствование Борила. Новый правитель, незаконно захвативший власть, чувствовал, что смелые проповеди еретиков подрывают устои его власти и что слухи о ночных собраниях, о готовящихся на царя покушениях, о стремлении богомилов захватить имущество церкви и т.п. - это не пустые слухи. Борил прекрасно сознавал, что богомилы, защитники обездоленного народа, - это опасный враг, и поспешил, поэтому принять самые крутые меры, чтобы положить конец их деятельности. С этой целью 11 февраля 1211 года был созван собор в Тырнове. С этого момента вновь начинается ожесточенная борьба между государством и богомильством.</w:t>
      </w:r>
      <w:r>
        <w:br w:type="page"/>
      </w:r>
    </w:p>
    <w:p>
      <w:pPr>
        <w:pStyle w:val="Heading2"/>
        <w:ind w:hanging="0"/>
        <w:rPr/>
      </w:pPr>
      <w:r>
        <w:rPr/>
        <w:t>7. Закат богомильства</w:t>
      </w:r>
    </w:p>
    <w:p>
      <w:pPr>
        <w:pStyle w:val="Normal"/>
        <w:rPr/>
      </w:pPr>
      <w:r>
        <w:rPr/>
      </w:r>
    </w:p>
    <w:p>
      <w:pPr>
        <w:pStyle w:val="Normal"/>
        <w:rPr/>
      </w:pPr>
      <w:r>
        <w:rPr/>
        <w:t>Закат богомильства приходится на 15 век, когда Болгария была захвачена турками, но начался он гораздо ранее. Собственно, царствование Борила - последний этап активного противодействия богомильства власти и церкви. Царствование Борила закончилось внезапно - его сместил законный принц Иван Асений II, захвативший власть в 1217 году. Своей лояльной, миролюбивой политикой он просто устранил основную идею, которая поддерживала Богомильство веками - идею противостояния. Находясь в постоянной борьбе, богомилы держали себя в тонусе, соблюдали те первоначальные принципы, которые собственно и привели к столь большой популярности течения, а именно: аскетизм и недовольство своим положением, желание противостоять угнетению свободы, экономическим и неэкономическим притеснениям, стремление вернуть и сохранить архаичные устои, традиции жизни. Но теперь всё изменилось. Сам объект их столкновения вдруг изменил свою политику. Главная ошибка богомилов заключалась в том, что они не сопротивлялись самому строю, а хотели лишь улучшить своё положение. Как только им позволили активно развиваться, тут же отпала нужда вести борьбу, поскольку появилась возможность улучшать свое положение. От богомильства начинают отделяться отдельные части, которые утрачивают свою революционную активную сторону, и в конце - концов оказываются не в состоянии противостоять экономическим проблемам, не потерявших свою актуальность. Острые социальные противоречия, столь характерные для болгарского средневекового общества, на некоторое время теряют свою актуальность в период завоевания Болгарии турками. Был положен конец также произволу феодалов и самодержца, тесно связанного с церковью, произвол, против которого в течение столетий боролись богомилы и их сторонники. Чужеземный поработитель, огнем и мечом прошедший по стране, принес с собой новую религию, с точки зрения которой все христиане в одинаковой степени считались "неверными", и между ними не проводилось никакого различия. Перед лицом опасности должны были прекратиться все те разногласия и конфликты, в, атмосфере которых жил болгарский народ в предыдущие столетия и которые в той или иной степени находили свое выражение в различных формах богомильства. Классовая ненависть, разделявшая население, пропасть между боярами и высшим духовенством, с одной стороны, и закрепощенными крестьянами - с другой, - все это в данный период отошло на задний план, в результате возникших новых общественных категорий и коренных изменений в политическом, социальном и культурном положении страны.</w:t>
      </w:r>
    </w:p>
    <w:p>
      <w:pPr>
        <w:pStyle w:val="Normal"/>
        <w:rPr/>
      </w:pPr>
      <w:r>
        <w:rPr/>
        <w:t>Для богомильства, которое уже утратило свою прежнюю остроту, и жизненность, при этом сложились чрезвычайно неблагоприятные условия: оно не могло рассчитывать на поддержку со стороны той или иной группы болгарского населения. В период византийского владычества проповеди богомилов, как мы знаем, имели весьма большой успех, так как были, направлены против византийской православной церкви, главной идейной опоры власти эксплуататоров и самодержавия. Теперь, однако, поработитель болгарского народа не принадлежал к православной церкви - Болгарию завоевали мусульмане, вследствие чего борьба против православной церкви теряла всякий смысл. Кроме того, представители высшего духовенства и монашества, против которых в первую очередь выступали богомилы и их приверженцы, уже не принадлежали в данный момент к привилегированному классу, принимавшему участие в управлении. Чувство отвращения и ненависти к церкви, некогда наполнявшее сердце обездоленного народа, мало-помалу исчезало, с изменением социальной и политической действительности изменились и идейно-религиозные настроения людей.</w:t>
      </w:r>
    </w:p>
    <w:p>
      <w:pPr>
        <w:pStyle w:val="Normal"/>
        <w:rPr/>
      </w:pPr>
      <w:r>
        <w:rPr/>
        <w:t>Следовательно, в связи с переломом, наступившим в жизни болгарского государства после завоевания его турками, источники богомильства иссякли. Этот перелом уничтожил те экономические и культурные факторы, под влиянием которых богомильство крепло и развивалось. С начала XV века, то есть с первых лет турецкого ига, в Болгарии почти не встречается никаких упоминаний о богомильстве. Конечно, следы богомильства не могли полностью исчезнуть. Наследием богомилов являются дошедшие до наших дней многочисленные легенды и апокрифы, проникнутые дуалистическим мировоззрением. Следы богомильства сохранились также в географических названиях населенных пунктов, преимущественно в Македонии Некоторое время продолжали существовать сторонники дуалистического мировоззрения, прежде всего фракийские павликиане, позднее переселившиеся в северную Болгарию и перешедшие в католицизм, а также македонские богомилы - кудугеры и торбеши</w:t>
      </w:r>
      <w:r>
        <w:rPr>
          <w:vertAlign w:val="superscript"/>
        </w:rPr>
        <w:t>2</w:t>
      </w:r>
      <w:r>
        <w:rPr/>
        <w:t>. Это были, однако, представители "традиционного сектантства" с их неизменной, застывшей системой богословских взглядов. Подобные секты были далеки от реальной жизни.</w:t>
      </w:r>
      <w:r>
        <w:br w:type="page"/>
      </w:r>
    </w:p>
    <w:p>
      <w:pPr>
        <w:pStyle w:val="Heading2"/>
        <w:ind w:hanging="0"/>
        <w:rPr/>
      </w:pPr>
      <w:r>
        <w:rPr/>
        <w:t>Заключение</w:t>
      </w:r>
    </w:p>
    <w:p>
      <w:pPr>
        <w:pStyle w:val="Normal"/>
        <w:rPr/>
      </w:pPr>
      <w:r>
        <w:rPr/>
      </w:r>
    </w:p>
    <w:p>
      <w:pPr>
        <w:pStyle w:val="Normal"/>
        <w:rPr/>
      </w:pPr>
      <w:r>
        <w:rPr/>
        <w:t>Итак, эпоха турецкого ига похоронила богомильство, лишив его той исторической основы, на которой оно развивалось. Пришедшие на смену новые системы и идейные течения положили конец средневековому суеверию и господству религиозной мысли и окончательно лишили богомильство, как религиозную систему, способную вдохновлять людей на борьбу и увлекать их за собой, всякого значения. Иными словами, закат богомильства был обусловлен не только специфическими местными условиями, сложившимися в Болгарии с начала XV века. Огромные эпохальные изменения, характерные для развития всего европейского мира в последующие столетия, вызвали к жизни совершенно новые экономические условия, дали новое направление культурному развитию народа; эта новая обстановка не была благоприятной для развития прежнего еретического, в частности богомильского, движения. Вследствие этого, когда в Болгарии снова стали усиливаться социальные противоречия, когда классовое расслоение приняло значительные размеры, о прежнем богомильстве уже никто не вспоминал.</w:t>
      </w:r>
      <w:r>
        <w:br w:type="page"/>
      </w:r>
    </w:p>
    <w:p>
      <w:pPr>
        <w:pStyle w:val="Heading2"/>
        <w:ind w:hanging="0"/>
        <w:rPr/>
      </w:pPr>
      <w:r>
        <w:rPr/>
        <w:t>Список литературы</w:t>
      </w:r>
    </w:p>
    <w:p>
      <w:pPr>
        <w:pStyle w:val="Normal"/>
        <w:rPr/>
      </w:pPr>
      <w:r>
        <w:rPr/>
      </w:r>
    </w:p>
    <w:p>
      <w:pPr>
        <w:pStyle w:val="Style19"/>
        <w:numPr>
          <w:ilvl w:val="0"/>
          <w:numId w:val="3"/>
        </w:numPr>
        <w:rPr/>
      </w:pPr>
      <w:r>
        <w:rPr/>
        <w:t>Ангелов Д. "Происхождение и сущность богомильства" 1945г.</w:t>
      </w:r>
    </w:p>
    <w:p>
      <w:pPr>
        <w:pStyle w:val="Style19"/>
        <w:numPr>
          <w:ilvl w:val="0"/>
          <w:numId w:val="3"/>
        </w:numPr>
        <w:rPr/>
      </w:pPr>
      <w:r>
        <w:rPr/>
        <w:t>Георгиев Е., "Пресвитер Казьма на Болгарском соборе против богомильства" 1941г.</w:t>
      </w:r>
    </w:p>
    <w:p>
      <w:pPr>
        <w:pStyle w:val="Style19"/>
        <w:numPr>
          <w:ilvl w:val="0"/>
          <w:numId w:val="3"/>
        </w:numPr>
        <w:rPr/>
      </w:pPr>
      <w:r>
        <w:rPr/>
        <w:t>Иеанов Йорд, "Богомильские книги и легенды". София 1925</w:t>
      </w:r>
    </w:p>
    <w:p>
      <w:pPr>
        <w:pStyle w:val="Style19"/>
        <w:numPr>
          <w:ilvl w:val="0"/>
          <w:numId w:val="3"/>
        </w:numPr>
        <w:rPr/>
      </w:pPr>
      <w:r>
        <w:rPr/>
        <w:t>Залатарски В. "История", т. II</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гелов Д. "Происхождение и сущность богомильства" 1945г.</w:t>
      </w:r>
    </w:p>
  </w:footnote>
  <w:footnote w:id="3">
    <w:p>
      <w:pPr>
        <w:pStyle w:val="Footnote"/>
        <w:rPr/>
      </w:pPr>
      <w:r>
        <w:rPr>
          <w:rStyle w:val="FootnoteCharacters"/>
        </w:rPr>
        <w:footnoteRef/>
      </w:r>
      <w:r>
        <w:rPr/>
        <w:t xml:space="preserve"> </w:t>
      </w:r>
      <w:r>
        <w:rPr/>
        <w:t>Георгиев Е., "Пресвитер Казьма на Болгарском соборе против богомильства" 1941г.</w:t>
      </w:r>
    </w:p>
  </w:footnote>
  <w:footnote w:id="4">
    <w:p>
      <w:pPr>
        <w:pStyle w:val="Footnote"/>
        <w:rPr/>
      </w:pPr>
      <w:r>
        <w:rPr>
          <w:rStyle w:val="FootnoteCharacters"/>
        </w:rPr>
        <w:footnoteRef/>
      </w:r>
      <w:r>
        <w:rPr/>
        <w:t xml:space="preserve"> </w:t>
      </w:r>
      <w:r>
        <w:rPr/>
        <w:t>Иеанов Йорд "Богомильские книги и легенды". София 1925</w:t>
      </w:r>
    </w:p>
  </w:footnote>
  <w:footnote w:id="5">
    <w:p>
      <w:pPr>
        <w:pStyle w:val="Footnote"/>
        <w:rPr/>
      </w:pPr>
      <w:r>
        <w:rPr>
          <w:rStyle w:val="FootnoteCharacters"/>
        </w:rPr>
        <w:footnoteRef/>
      </w:r>
      <w:r>
        <w:rPr/>
        <w:t xml:space="preserve"> </w:t>
      </w:r>
      <w:r>
        <w:rPr/>
        <w:t>Залатарски В."История", т.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2:00Z</dcterms:created>
  <dc:creator>Ульяна</dc:creator>
  <dc:description/>
  <cp:keywords/>
  <dc:language>en-US</dc:language>
  <cp:lastModifiedBy>Mage</cp:lastModifiedBy>
  <cp:lastPrinted>2009-04-05T14:35:00Z</cp:lastPrinted>
  <dcterms:modified xsi:type="dcterms:W3CDTF">2011-10-08T02:42:00Z</dcterms:modified>
  <cp:revision>2</cp:revision>
  <dc:subject/>
  <dc:title>Введение</dc:title>
</cp:coreProperties>
</file>