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нние формы религии</w:t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ubtitle"/>
        <w:rPr/>
      </w:pPr>
      <w:r>
        <w:rPr/>
        <w:t>Содержание</w:t>
      </w:r>
    </w:p>
    <w:p>
      <w:pPr>
        <w:pStyle w:val="Heading1"/>
        <w:ind w:hanging="0"/>
        <w:rPr/>
      </w:pPr>
      <w:r>
        <w:rPr/>
        <w:t xml:space="preserve"> </w:t>
      </w:r>
      <w:r>
        <w:rPr/>
        <w:t>Введение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Первые представления людей о сверхъестественном.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Политеизм как одна из наиболее ранних форм религии</w:t>
      </w:r>
    </w:p>
    <w:p>
      <w:pPr>
        <w:pStyle w:val="Normal"/>
        <w:widowControl/>
        <w:snapToGrid w:val="true"/>
        <w:spacing w:lineRule="auto" w:line="36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napToGrid w:val="true"/>
        <w:spacing w:lineRule="auto" w:line="36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Heading1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2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1"/>
        <w:rPr/>
      </w:pPr>
      <w:r>
        <w:rPr/>
        <w:t>Сопоставляя мифы с археологическими находками, неизбежно придётся сделать вывод о том, что с самых первых своих шагов по земле человек всегда ощущал рядом с собой присутствие таинственной незримой силы, от которой во многом зависела его жизнь.</w:t>
      </w:r>
    </w:p>
    <w:p>
      <w:pPr>
        <w:pStyle w:val="21"/>
        <w:rPr/>
      </w:pPr>
      <w:r>
        <w:rPr/>
        <w:t>Религии мира различаются между собой по возрасту, распространённости, влиятельности, сложности и систематизированности. Некоторые из них побывали в роли государственных, другие были вечно гонимыми. Некоторые санкционировали существование целых цивилизаций, иные не выходили за пределы какой-нибудь затерянной деревни. Какие-то существуют на протяжении нескольких тысячелетий, какие-то - исчезли, не успев возникнуть. Некоторые приобрели богатую богословскую традицию и выразились во множестве великих произведений разных видов искусства, а другие остались среди народов, все силы которых ушли на выживание в жёстких природных условиях. Некоторые религии ведут к высокой нравственности и подвигам самоотречения, а некоторые - толкают человека на убийства. Одни зовут к войнам и революциям, другие не позволяют человеку выйти за пределы его частной жизни. Некоторые религии призывают к самоубийству, некоторые - предполагают достижение бессмертия.</w:t>
      </w:r>
    </w:p>
    <w:p>
      <w:pPr>
        <w:pStyle w:val="Normal"/>
        <w:widowControl/>
        <w:snapToGrid w:val="tru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 тем не менее все религии равноценны. Нельзя сказать, что какая-то религия безусловно лучше, чем другая. </w:t>
      </w:r>
    </w:p>
    <w:p>
      <w:pPr>
        <w:pStyle w:val="Normal"/>
        <w:widowControl/>
        <w:snapToGrid w:val="tru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истории религии нельзя отметить прогресса или регресса, эта история представляет собой настоящую мозаику, совершенно беспорядочное движение; секуляризация и наступление религиозности, переменный успех в борьбе язычества и теизма, интернационализация религий и их замыкание в этнических рамках, умирание религий и их возрождение, триумф и внезапное исчезновение - все эти процессы идут рука об руку, постоянно переходя друг в друга без всякой строгой последовательности и вне всякой целенаправленности.</w:t>
      </w:r>
    </w:p>
    <w:p>
      <w:pPr>
        <w:pStyle w:val="21"/>
        <w:rPr/>
      </w:pPr>
      <w:r>
        <w:rPr/>
        <w:t>Язычество, мифология (религиозные верования) - часть огромного общечеловеческого комплекса первобытных воззрений, верований, обрядов, идущих из глубин тысячелетий и послуживших основой для всех позднейших мировых религий</w:t>
      </w:r>
      <w:r>
        <w:br w:type="page"/>
      </w:r>
    </w:p>
    <w:p>
      <w:pPr>
        <w:pStyle w:val="Heading1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Первые представления людей о сверхъестественном</w:t>
      </w:r>
    </w:p>
    <w:p>
      <w:pPr>
        <w:pStyle w:val="Heading1"/>
        <w:ind w:hanging="0"/>
        <w:jc w:val="both"/>
        <w:rPr/>
      </w:pPr>
      <w:r>
        <w:rPr/>
        <w:t xml:space="preserve"> </w:t>
      </w:r>
    </w:p>
    <w:p>
      <w:pPr>
        <w:pStyle w:val="Heading1"/>
        <w:ind w:firstLine="840"/>
        <w:jc w:val="both"/>
        <w:rPr/>
      </w:pPr>
      <w:r>
        <w:rPr/>
        <w:t xml:space="preserve"> </w:t>
      </w:r>
      <w:r>
        <w:rPr/>
        <w:t>В глубокой древности человек и не думал отделять себя от природы, но это не значит, что он не стремился понять, объяснить мир, в котором жил. Видимо, одним из первых способов подобного объяснения стало перенесение человеком своих собственных свойств и ощущений на весь окружающий мир. Так родилась вера в то, что природа — живая. Камни, деревья, реки, облака — всё это живые существа, только непохожие на человека, как непохожи на него тигр, слон, медведь. И те, которые отличаются от человека слишком сильно, могут обладать и совершенно особыми, непонятными и недоступными людям свойствами. Огонь обжигает, молния убивает, гром гремит так, как не под силу крикнуть ни одному человеку.</w:t>
      </w:r>
    </w:p>
    <w:p>
      <w:pPr>
        <w:pStyle w:val="Heading1"/>
        <w:ind w:hanging="0"/>
        <w:jc w:val="both"/>
        <w:rPr/>
      </w:pPr>
      <w:r>
        <w:rPr/>
        <w:t xml:space="preserve"> </w:t>
      </w:r>
      <w:r>
        <w:rPr/>
        <w:t xml:space="preserve">Люди наблюдали, как из земли появлялись ростки, крепли, становились деревьями, — значит, кто-то заботился о том, чтобы вырастить для них съедобные плоды, кто-то населил земли, воды и небеса животными, рыбами, птицами. Кто-то, наконец, произвёл на свет и самого человека. Чуткий, настороженный, внимательный, человек древнейших времён просто не мог не ощутить незримо присутствующую в мире силу, от которой зависели и жизнь и смерть. Часто, изучая первобытные верования, учёные встречают почитание этой силы в лице Богини-Матери. </w:t>
      </w:r>
    </w:p>
    <w:p>
      <w:pPr>
        <w:pStyle w:val="Normal"/>
        <w:widowControl/>
        <w:snapToGrid w:val="tru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 начале развития религии мы можем судить из археологических раскопок. И первые представления о существовании религии у первобытного человека возникли у ученых после нахождения захоронений скелетов и черепов неандертальцев. Эти находки воспринимались, как свидетельства существования погребального обряда. Наши предки занимались охотой и земледелием и зачастую они не могли объяснить многих явлений природы, удачливости или неудачи в охоте и земледелии, смерть и болезни. И пытаясь найти объяснения необъяснимому, боясь явлений природы, в сознании человека возникают первоначальные представления о сверхъестественном. По рисункам и статуэткам видно, что у племен существовали тотемические верования (вера в магическую связь между человеком и животным или предметом). Также существовал культ женского начала (находки скульптурных женских изображений). Считается, что эти статуэтки изображают либо жриц-исполнительниц семейно-родовых обрядов, либо матерей-прародительниц.</w:t>
      </w:r>
    </w:p>
    <w:p>
      <w:pPr>
        <w:pStyle w:val="Normal"/>
        <w:widowControl/>
        <w:snapToGrid w:val="tru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Есть некоторые свидетельства существования культа Солнца. Солнце изображалось в виде диска, колеса с лучами или без них, в виде креста в круге и т.п. Культ связан с занятием земледелием человека. Солнце представлялось, как главный источник плодородия.</w:t>
      </w:r>
    </w:p>
    <w:p>
      <w:pPr>
        <w:pStyle w:val="Normal"/>
        <w:widowControl/>
        <w:snapToGrid w:val="tru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ким образом, Бог для тех людей представал в обличии предмета, женского начала, Солнца, т.е. в неоформленном виде, и поклонение этим "богам" обусловлено образом жизни человека.</w:t>
      </w:r>
    </w:p>
    <w:p>
      <w:pPr>
        <w:pStyle w:val="Normal"/>
        <w:widowControl/>
        <w:snapToGrid w:val="tru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кже можно судить о религии первобытного человека по племенам настоящего времени, находящимся в похожих условиях. И опять основное проявление начальной стадии развития религии - тотемизм. Особенно ярко он выражен у народов Австралии. Эта форма религии, заключается в том, что каждый род, племя магически-родственно связано со своим тотемом-животным или предметом. У каждого члена может быть свой тотем, существует также половой тотемизм, т.е. один тотем принадлежит мужчинам, другой - женщинам. В этом качестве могут выступать различные животные, значительно реже - растения, еще реже - другие предметы. Тотем выбирается племенем в связи с его территориальным положением и образом деятельности. Животное-тотем, - как правило, не опасное для человека создание. В некоторых племенах Австралии тотем не считается божеством, скорее родственником. Близость между человеком и его тотемом выражается прежде всего в запрете убивать и есть животное-тотем. Существуют тотемические мифы, в которых предки делают все, что и сами верующие, а затем уходят чаще всего под землю или превращаются в скалу, дерево, камень. Так тотемы связаны с определенной местностью.</w:t>
      </w:r>
    </w:p>
    <w:p>
      <w:pPr>
        <w:pStyle w:val="Normal"/>
        <w:widowControl/>
        <w:snapToGrid w:val="tru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екоторые проявления тотемизма мы можем встретить у народов Меланезии: родовые группы носят тотемичекие имена, местами сохраняются тотемические запреты, вера в связь тотемов с предками рода и т.д. </w:t>
      </w:r>
    </w:p>
    <w:p>
      <w:pPr>
        <w:pStyle w:val="Normal"/>
        <w:widowControl/>
        <w:snapToGrid w:val="tru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мимо этого проявление ранней стадии развития религии – это анимизм (вера в духов) и шаманство. У австралийцев есть зачатки анимизма - там подразумевается существование духов и взаимодействие с ними шаманов, которые с помощью магии влияют на духов и могут вызывать дождь, лечить и пр. Также здесь существует вера в магические предметы, способные влиять на человека.</w:t>
      </w:r>
    </w:p>
    <w:p>
      <w:pPr>
        <w:pStyle w:val="Normal"/>
        <w:widowControl/>
        <w:snapToGrid w:val="tru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Шаманизм мы встречаем у народов Америки (яганы, эскимосы, калифорнийские, североамериканские индейцы и др.). У индейцев развито понятие личных духов-покровителей.</w:t>
      </w:r>
    </w:p>
    <w:p>
      <w:pPr>
        <w:pStyle w:val="Normal"/>
        <w:widowControl/>
        <w:snapToGrid w:val="tru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славянских верованиях мы опять встречаем анимистические представления.Но на ряду с этим существовал пантеон славянских богов: Сворог, Даждьбог, Хорс - солнечные божества, Перун - бог грозы, Велес (Волос) - покровитель скотоводства, Мокошь - богиня женских работ, прядения и ткачества.</w:t>
      </w:r>
    </w:p>
    <w:p>
      <w:pPr>
        <w:pStyle w:val="Normal"/>
        <w:widowControl/>
        <w:snapToGrid w:val="tru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амо понятие "бог" исконно славянское, общее для всех славянских языков. Основное значение этого слова - счастье, удача. С течением времени представление об удаче, успехе, счастье, везении связывалось с неким духом, дающим удачу. Другое общеславянское обозначение сверхъестественного существа - бес, которое означало всенеобъяснимое и страшное.</w:t>
      </w:r>
    </w:p>
    <w:p>
      <w:pPr>
        <w:pStyle w:val="Normal"/>
        <w:widowControl/>
        <w:snapToGrid w:val="tru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 древнейшей эпохе восходят корни лечебной магии, у славян она была связана с народной медициной. Таким образом, славянам помимо анимистических верований был присущ политеизм - более высокий уровень развития религии. Тут Бог - более или менее сформировавшееся понятие, хотя и представляющее чаще всего силы природы и занятия человека.</w:t>
      </w:r>
    </w:p>
    <w:p>
      <w:pPr>
        <w:pStyle w:val="Heading1"/>
        <w:ind w:hanging="0"/>
        <w:jc w:val="center"/>
        <w:rPr/>
      </w:pPr>
      <w:r>
        <w:rPr>
          <w:b/>
          <w:bCs/>
          <w:sz w:val="32"/>
          <w:szCs w:val="32"/>
        </w:rPr>
        <w:t>2. Политеизм как одна из наиболее ранних форм религии</w:t>
      </w:r>
    </w:p>
    <w:p>
      <w:pPr>
        <w:pStyle w:val="Normal"/>
        <w:widowControl/>
        <w:snapToGrid w:val="true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ществуют естественные факторы, приведшие к его появлению политеистических религий. Наиболее важные из них следующие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1. Разнообразие явлений природы и жизни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Людям казалось наиболее правильным рассматривать явления природы и духовной жизни как действия отдельных сверхъестествен</w:t>
        <w:softHyphen/>
        <w:t>ных существ, а не одного Бога, управляющего всеми силами в мире. Если на уровне анимизма люди верили в присутствие множества невидимых душ или духов в предметах, то им нетрудно было перей</w:t>
        <w:softHyphen/>
        <w:t>ти к вере во множество бог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Идея повторных божественных воплощений в мире. Если считать эту идею правильной, как это принято в раннем индуизме, она повлечет за собой обожествление каждого из вопло</w:t>
        <w:softHyphen/>
        <w:t>щений, что в конце концов приведет к политеиз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Иерархическая структура обще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дям казалось, что если организация человеческого общес</w:t>
        <w:softHyphen/>
        <w:t>тва проявляется в форме семьи, племени или государства, где раз</w:t>
        <w:softHyphen/>
        <w:t>ные люди исполняют разные функции и занимают разное социаль</w:t>
        <w:softHyphen/>
        <w:t>ное положение, а также проявляют свои хорошие и дурные качес</w:t>
        <w:softHyphen/>
        <w:t>тва, то и в сверхъестественном мире должно быть так: главные боги и множество подчиненных им богов. Главный бог какого-либо племени или народа уподоблялся главе семьи, вождю или царю. Он мог родиться, расти, жениться, иметь детей и советни</w:t>
        <w:softHyphen/>
        <w:t>ков в разных сферах правления и деятельности, а также пользовать</w:t>
        <w:softHyphen/>
        <w:t>ся услугами богов-исполнителей. Эти боги могли быть его детьми или родственниками. Кроме того, считалось, что подобно тому, как это бывает в человеческом обществе, могут быть боги являющиеся его врагами. На основании таких рассуждений политеисты верили в богов неба, земли, земледелия, войны, искусства, науки, любви, мести и т. д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4. Территориальное деление и другие признаки. Если вожди племен или цари разных государств управляют своими территориями, то люди думали, что так должно быть и в мире сверхъестественных существ. Поэтому они допускали парал</w:t>
        <w:softHyphen/>
        <w:t>лельное существование иерархической системы богов у разных народов. Если можно делить людей на глупых и мудрых, простых и знатных, добрых и недобрых, то, по понятию людей того времени, и боги должны были быть такими. Языческий мир допускает такую возможность в своем мировоззр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итеизм проявился в обществе не только в вере людей в существование иерархической системы богов в невидимом мире, но и в том, что в мире видимом, материальном каждый из этих богов имел свое изображение. Изображения богов, созданные из камня, дерева или металла, в виде человека, животного, птицы или другого живого существа, называются идолами. Слово «идол» по-гречески означает образ, вид. В некотором смысле всякая вещь или идея могут стать для человека идолом, если он поставит их на место истинного Бога и сделает предметом поклонения. Идол — это види</w:t>
        <w:softHyphen/>
        <w:t>мое изображение божества, в котором, по мнению идолопоклонни</w:t>
        <w:softHyphen/>
        <w:t>ков, живет его дух.</w:t>
      </w:r>
    </w:p>
    <w:p>
      <w:pPr>
        <w:pStyle w:val="Normal"/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>Следует отметить положительные и отрицательные стороны политеизма в целом. К его положительным сторонам можно отнести персонализацию представления человека о божестве. Представляя бога в форме личности, человек показыва</w:t>
        <w:softHyphen/>
        <w:t xml:space="preserve">ет, в чем он сам нуждается. </w:t>
      </w:r>
    </w:p>
    <w:p>
      <w:pPr>
        <w:sectPr>
          <w:type w:val="nextPage"/>
          <w:pgSz w:w="11906" w:h="16820"/>
          <w:pgMar w:left="1440" w:right="8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касается негативной стороны политеизма, то она несрав</w:t>
        <w:softHyphen/>
        <w:t>ненно больше. Известно изречение: «Каков у человека бог, которому он поклоняется, таков он сам». Однако можно сказать и обратное:каков человек, такого бога он создаст для себя, если не познает истинного Бога. Обе эти идеи отражены в политеистических религи</w:t>
        <w:softHyphen/>
        <w:t>ях. С одной стороны, люди представляли себе богов такими, какими являлись сами, а с другой — ссылались на богов в свое оправдание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другой силы природы. Вопрос только в том, как сами люди относятся к н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блема политеизма состоит в том, что, делая богом или богиней безличные силы природы, человек ставит их выше себя и попадает в зависимость от них. Поклоняться таким богам — значит исполнять их волю или следовать их примеру. Неудивительно, что в языческом обоготворении плодородия мы наблюдаем полное отсут</w:t>
        <w:softHyphen/>
        <w:t>ствие морали в половой жизни. Если, рассуждая по-язычески, половое влечение есть бог, то надо отдаваться этому влечению полностью.</w:t>
      </w:r>
    </w:p>
    <w:p>
      <w:pPr>
        <w:pStyle w:val="Normal"/>
        <w:widowControl/>
        <w:snapToGrid w:val="true"/>
        <w:spacing w:lineRule="auto" w:line="360"/>
        <w:ind w:firstLine="567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  <w:r>
        <w:br w:type="page"/>
      </w:r>
    </w:p>
    <w:p>
      <w:pPr>
        <w:pStyle w:val="Heading1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21"/>
        <w:rPr/>
      </w:pPr>
      <w:r>
        <w:rPr/>
        <w:t>На ранних этапах развития в связи со страхом, вызванным невозможностью объяснить явления природы и представить свое место в мире, человек приписывает сверхъестественное всему окружающему, и, в первую очередь, предметам, непосредственно связанным с его жизнью: животным, которые его окружают, на которых он охотится, от которых зависит его жизнь; явлениям природы, которые он не в состоянии предугадать и от которых зависит успех в земледелии и опять же его жизнь. Человек пытается воздействовать на сверхъестественные силы, обращаясь к ним, молясь, принося жертвы. Он пытается обеспечить себе и свой семье удачу в жизни во всех отношениях. Но уже на этом уровне возникают морально-нравственные законы пока еще на подсознании, установление которых приписывается тем же силам. Они передаются из поколения в поколение.</w:t>
      </w:r>
    </w:p>
    <w:p>
      <w:pPr>
        <w:pStyle w:val="Normal"/>
        <w:widowControl/>
        <w:snapToGrid w:val="tru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так, с начала бог для человека изображается в животном обличии или как полуживотное-получеловек, и его функции в основном связаны с жизнью самого человека.</w:t>
      </w:r>
    </w:p>
    <w:p>
      <w:pPr>
        <w:pStyle w:val="Normal"/>
        <w:widowControl/>
        <w:snapToGrid w:val="tru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дальнейшем мы встречаем частичное отделение необъяснимого от природы, т.е. существование независимых физически, но покровительствующих природе духов, которых человек не может видеть и ощущать, но считает возможным влияние на них. Сам способ влияния не изменился - это те же моления и жертвоприношения. Уже на этом уровне возникают вопросы о возникновении всего сущего, возникают космогонические мифы о возникновении мира. Также появляются представления о сущности смерти, о продолжении существования после смерти и т.д. Т.е. мы встречаем попытку человека осознать мир и свое место в нем. В этот момент бог предстает перед человеком, как множество физически неоформленных сил, жизнь которого зависит от них. Теперь человек пытается общаться с ними путем сновидений, подсознательных явлений и т.д.</w:t>
      </w:r>
    </w:p>
    <w:p>
      <w:pPr>
        <w:pStyle w:val="Normal"/>
        <w:widowControl/>
        <w:snapToGrid w:val="true"/>
        <w:spacing w:lineRule="auto" w:line="360"/>
        <w:ind w:firstLine="567"/>
        <w:rPr/>
      </w:pPr>
      <w:r>
        <w:rPr>
          <w:sz w:val="28"/>
          <w:szCs w:val="28"/>
        </w:rPr>
        <w:t>Далее боги формируются в четкое и определенное понятие. Это либо люди (они, как правило, выступают в некотором множестве), либо антропоморфные существа, которым опять приписывают силы природы, жизненный успех, ремесленнические покровительства. Образ их существования схож с человеческим, т.к. приносимые жертвы в основном считаются пищей и предметами пользования богов. На этом этапе возникают мифы о появлении богов, об их влиянии друг на друга, часто об их жизни и бессмертии. Человек боится смерти, и поэтому бессмертие он приписывает богам. Ранее и сейчас мы встречаем в любой религии правила, которые должен исполнять человек на протяжении жизни. Одно из самых древних "правил" - это поклонение предкам. История этого культа тянется еще со времен племенного устройства. Часто он связан с обожествлением самих предков и представлениях о загробном мире. Еще одно из основных правил это почитание богов. Также существует правило сохранения государственных устоев. Оно проявляется как обожествление императоров и выполнение своих обязанностей перед ним.</w:t>
      </w:r>
    </w:p>
    <w:p>
      <w:pPr>
        <w:pStyle w:val="Normal"/>
        <w:widowControl/>
        <w:snapToGrid w:val="tru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от некоторые из основных необходимых понятий для человека. Помимо них проявляются чисто нравственные понятия более свойственные для мировых религий.</w:t>
      </w:r>
    </w:p>
    <w:p>
      <w:pPr>
        <w:pStyle w:val="Normal"/>
        <w:widowControl/>
        <w:snapToGrid w:val="tru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так Бог из животного пройдя некий путь развития переходит в схожее с человеком существо, до некоторого периода выступающее в множественном числе, которое является либо путем появления всего сущего, либо не являясь причиной, становится творителем и правителем мира, он устанавливает правила, следит за их выполнением и решает судьбу человека в зависимости от их исполнения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/>
        <w:snapToGrid w:val="true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Аверьялов Хрестоматия по религии, М. 2000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Гараджа В. И. Религиоведение, М., 1995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Классики мирового религиоведения. Антология. Т.1 / Пер. с англ., нем., фр. Сост. и общ. Ред. А.Н. Красникова. – М.: Канон+, 1996 (История философии в памятниках).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Радугин А. А. Культурология, М. 1998</w:t>
      </w:r>
    </w:p>
    <w:sectPr>
      <w:footerReference w:type="default" r:id="rId2"/>
      <w:footerReference w:type="first" r:id="rId3"/>
      <w:type w:val="nextPage"/>
      <w:pgSz w:w="11906" w:h="16838"/>
      <w:pgMar w:left="1134" w:right="860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8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firstLine="5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360"/>
      <w:ind w:hanging="0"/>
      <w:jc w:val="lef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360"/>
      <w:ind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napToGrid w:val="true"/>
      <w:spacing w:lineRule="auto" w:line="360"/>
      <w:ind w:hanging="0"/>
      <w:jc w:val="center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widowControl/>
      <w:snapToGrid w:val="true"/>
      <w:spacing w:lineRule="auto" w:line="360"/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ind w:hanging="0"/>
      <w:jc w:val="left"/>
    </w:pPr>
    <w:rPr>
      <w:rFonts w:ascii="Arial;Times New Roman" w:hAnsi="Arial;Times New Roman" w:cs="Arial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39:00Z</dcterms:created>
  <dc:creator>Буторин А.В.</dc:creator>
  <dc:description/>
  <cp:keywords/>
  <dc:language>en-US</dc:language>
  <cp:lastModifiedBy>Mage</cp:lastModifiedBy>
  <dcterms:modified xsi:type="dcterms:W3CDTF">2011-10-08T02:39:00Z</dcterms:modified>
  <cp:revision>2</cp:revision>
  <dc:subject/>
  <dc:title>Ранние формы религии</dc:title>
</cp:coreProperties>
</file>