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bCs w:val="false"/>
          <w:color w:val="000000"/>
          <w:lang w:val="en-US" w:eastAsia="en-US"/>
        </w:rPr>
      </w:pPr>
      <w:r>
        <w:rPr>
          <w:bCs w:val="false"/>
          <w:color w:val="000000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46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lang w:val="en-US" w:eastAsia="en-US"/>
        </w:rPr>
        <w:t>Принятие ислама с Х 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460" w:leader="none"/>
        </w:tabs>
        <w:spacing w:lineRule="auto" w:line="360"/>
        <w:ind w:left="0" w:hanging="0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Создание мусульманского об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  <w:tab w:val="left" w:pos="846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lang w:val="en-US" w:eastAsia="en-US"/>
        </w:rPr>
        <w:t>Руководство мусульманским обществом с 80-х го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460" w:leader="none"/>
        </w:tabs>
        <w:spacing w:lineRule="auto" w:line="360"/>
        <w:ind w:left="0" w:hanging="0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Главные мусульманские праздники</w:t>
      </w:r>
    </w:p>
    <w:p>
      <w:pPr>
        <w:pStyle w:val="Style18"/>
        <w:tabs>
          <w:tab w:val="clear" w:pos="708"/>
          <w:tab w:val="left" w:pos="426" w:leader="none"/>
          <w:tab w:val="left" w:pos="8460" w:leader="none"/>
        </w:tabs>
        <w:spacing w:lineRule="auto" w:line="360"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Используемая 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 Принятие ислама с Х 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далеком 922 году в столицу Булгарского ханства прибыло посольство багдадского халифа во главе с Ибн Фадланом. Именно этот год считается годом принятия ислама булгарами. Тогда Западная Башкирия входила в состав Булгарского ханства, поэтому распространение ислама в Булгарии привело к его распространению и в Башкир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 этого башкиры были язычниками и поклонялись различным силам природы. Булгарские проповедники годами жили среди башкир, распространяя мусульманскую религ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свидетельству Юлиана, башкирские ханы уже в начале 13 в. были фанатично преданы исламу. В 14 в. при хане Узбеке (1313-1326) в. ислам становится государственной религией Золотой Орды, в состав которой входил и Башкортостан. Покорение Казани Московским государством в 1552 и начало христианизации татар вызвало отток значительной части мусульман из Поволжья в Приуралье, что привело к увеличению их численности и укреплению позиций ислама в кра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17-18 вв. шариат становится важным регулирующим фактором семейно-брачных и межличностных отношений мусульман Башкирии. Утверждаются никах, праздники мусульманские (Ураза, Мавлюд, Курбан и др.), мусульманские обряды, сопровождающие важнейшие события жизни человека (рождение, достижение зрелости, смерть). Распространяется паломничество к местам захоронения мусульм. святых - зийаратам (кэшэнэ Хусаин-бека и Тура-хана в Чишминском р-не, могиле Ягафара ишана в Давлекановском р-не). С принятием ислама среди башкир получают развитие мусульманское образование и письменность на основе арабской граф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указу Екатерины II в Уфе было учреждено Оренбургское Магометанское Духовное собрание (1788) во главе с муфтием, что существенно изменило положение ислама и упрочило позиции духовенства мусульманского. По переписи 1897, в Уфимской губернии мусульман насчитывалось 1098982 души обоего пола (50,03% населения губерн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1-й половине 19 века С.Г. Рыбаков отмечал, что ему не встречалось ни одной деревни башкирской, в которой не было бы мечети, а краевед М.В. Лоссиевский писал: "...где мечеть, там есть мулла, там и мектеб, и медресе". В 1913-15 в Уфимской губернии. насчитывалось 1579 мектебов, в которыхрых обучалась 91 тыс. шакирдов, среди них 18 тыс. девочек. В медресе "Хусаиния", "Галия", "Гусмания" преподавание не ограничивалось религиозными дисциплинами, в них были восприняты идеи джадидизма, распространителями которых были писатели М. Акъегет-заде, Г. Ибрагимов, Р. Фахретдинов, З. Камалетдинов и др. В 19 в. в Башкортостане получила широкое распространение разновидность суфизма - ишанизм (течение, впитавшее в себя элементы как суфийской, так и шаманской мистики, адаптированное к особенностям уклада башкирского общества). Известным ишаном (духовный наставник, особо почитаемый своими мюридами - учениками; почитался как святой, целитель, прорицатель) был З.Расулев. Его мюридами были муфтии Г. Баруди, Г. Расулев. Династиями ишанов были Тукаевы (с.Стерлибаш), Курбангалиевы (п.Медиак), Галикеевы (с.Каргал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 началу 20 в. для большинства мусульман Башкортостана ислам был и верой, и образом жизни; его нормы в 1917-23 гг. получили отражение в практике политической деятельности А.З. Валидова, рассматривавшего религию как один из главных факторов этнической консолидации башк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первые годы Советской власти религиозная активность духовенства в республике сохранялась. В 1926-27 в Уфе прошли российские и республиканские съезды мусульман, поддержанные большинством верующих. В республике существовали Кааба (Мекка), два самостоятельных мусульманских духовных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нтирелигиозная борьба в стране в середине 30-х приняла воинствующий характер; разрушались культовые здания, сократилась численность мусульманских общин. Было обвинено в антисоветской деятельности и арестовано почти все мусульманское духовенство, многие из них расстреляны или умерли в местах заключения. Из 2507 мусульманских общин Башкортостана к 1941 осталось лишь 12. В годы Великой Отечественной войны правительство несколько ослабило давление на религию. В 1948 в Уфе состоялся съезд мусульманскаого духовенства, на котором был принят новый устав Духовного управления. В 50-70 гг. значительным числом верующих мусульман отправлялись религиозные обряды, отмечались традиционные мусульманские праздники, соблюдался пост (ураза), частично никах. В дни праздников Рамазан, Курбан, Мавлюд в двух уфимских мечетях в 50-60 гг. собиралось от 2 до 3 тысяч человек. В Стерлитамаке, Ишимбае, Ахуново и других населенных пунктах. от 100 до 80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 2-й половины 80-х восстанавливаются старые и строятся новые мечети, в Уфе учреждены мусульманские средние учебные заведения; Духовному управлению мусульман возвращаются прежние постройки. В 1989 состоялись торжества по случаю 200-летия ДУМЕС и 1100-летия принятия ислама народами Поволжья и Урала. После 42-летнего перерыва в 1990 в Уфе состоялся очередной съезд мусульман. В августе 1992 создано ДУМ РБ, исламский центр "Дагват". Религиозные учреждения создали печатные органы: газету "Ислам и общество", "Булгар"; стала издаваться литература религиозного и историко-религиозного характ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Создание мусульманского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уховное управление мусульман в Башкирии учреждено указом Екатерины II от 22 сентября 1788; открытие состоялось 4 декабря 1789 в Уфе. Создано по просьбе уфимского наместника О.А. Игельстрома. С изменением политики правительства после Крестьянской войны 1773-75 гг. в сторону веротерпимости, власти поставили целью использование официальных исламских институтов в государственных интересах ("умиротворение" башкир, продвижение русской государственности в Среднюю Азию и Казахстан). ЦДУМ при создании называлось "Уфимское Духовное Магометанского закона Собрание" (с 1796 - Оренбургское), полномочия его осуществлялись на территории Уфимского наместничества и Оренбургской губернии (позже на всей территории России, кроме Таврического наместничества). Духовное собрание было приравнено по основной деятельности к средним судебным учреждениям, подчинялось местной администрации и Главному управлению духовных дел иностранных исповеданий (с 1810). В 1846-1917 называлось Оренбургское Магометанское Духовное Собрание (ОМДС). Муфтии, заседатели, служащие получали жалование как гос.чиновники. В ведении Духовного собрания находились: испытание претендентов на приходские должности в знании канонов ислама, надзор за действиями духовенства мусульманского, строительство и ремонт мечетей, заключение браков, имущественные споры, вакуфы, случаи неповиновения детей родителям, правильность исполнения мусульманских обрядов и ведения метрических книг (с 1828) приходским духовен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уктура Духовного собрания была трехступенчатой: высшая (муфтиат) состояла из муфтия, 5-6 казыев (судей), ответ. секретарей, переводчика, столоначальников и писарей; средняя (мухтасибат) - из 2-5 чел. во главе с мухтасибом (контролером мусульманской общины); нижняя (мутаваллиат) - из муллы, муэдзина и секретаря-казначея при каждой меч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1917 Духовное собрание было переименовано в ЦДУМ России и Сибири; во главе с муфтием Г. Баруди представляло духовное ведомство во вновь созданном Национальном управлении мусульман - Милли идара С учреждением Комиссариата по делам мусульман России и Сибири при СНК Национальное управление было ликвидировано, а ЦДУМ стал существовать самостоятельно; в его ведении остались в основном богословские вопросы. К 1927 оно объединяло 14825 приходов. В 30-е гг духовенство ЦДУМ подвергалось преследованию властей (арестовано св. 20 чел., среди них члены Духовного управления К.Тарджиманов, З.Камалетдинов, М.Буби и др.). Создание самостоятельных ДУМ Башкортостана, Ср.Азии и Казахстана в Ташкенте, Закавказья - в Баку в 40-е гг. привели к сужению сферы влияния ЦДУМ. </w:t>
      </w:r>
    </w:p>
    <w:p>
      <w:pPr>
        <w:pStyle w:val="2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1948 на съезде мусульманского духовенства в Уфе религиозное учреждение переименовано в ДУМ Европейской части СССР и Сибири (ДУМЕС), был принят новый устав. К 1988 в ведении ДУМЕС насчитывалось 142 официально зарегистрированные мусульманские общины. За годы демократизации общества их количество увеличилось почти в 10 раз. С 1992 на волне суверенизации начался процесс распада ДУМЕС на независимые региональные духовные управления. В Башкортостане часть приходов находится в ведении ДУМ РБ, часть - в ДУМЕС. В связи с образованием Высшего координационного центра ДУМ России (ВКЦ ДУМР) с центром в Москве (февр. 1994) ДУМЕС переименован в управление с современным названием. Устав его зарегистрирован в Министерстве юстиции России 8 апр. 199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Башкортостане часть приходов находится в ведении ДУМ РБ, часть - в ДУМЕС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3. Руководство мусульманским обществом с 80-х г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уфтии ДУМ: М. Хусаинов (1789-24), Г. Габдрахимов (1825-40), Г. Сулейманов (1840-62), С. Тевкелев (1865-85), М. Султанов (1886-1915), М. Баязитов (1915-17), Г. Баруди (1917-21), Р. Фахретдинов (1923-36), Г. Расулев (1936-50), Ш. Хиялетдинов (1951-74), Г. Исаев (1975-80), Т. Таджуддин (с 198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уховное управление мусульман республики Башкортостан (ДУМ РБ), религиозная организация, охватывающая часть мусульманских объединений РБ. Создание первого в Башкортостане ДУМ связано с революционными событиями 1917. Возглавил духовное ведомство член Башкирского правительства Р. Фахретдинов. Всебашкирский съезд духовенства мусульман (март 1921, с. Аллагуват Стерлитамакского кантона) утвердил положение о духовном управлении, избрал муфтием (главой мусульман) М.Х. Халик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уховное управление и его Устав были зарегистрированы в 1924 новым муфтием М. Гатауллиным в НКВД БАССР под названием Центральное духовное управление мусульман АБССР (ЦДУМ АБССР). В его ведении находились наблюдение за богослужебными обрядами, преподаванием мусульманского вероучения, правильностью печатания богослужебных книг, деятельностью мусульманского духовенства, проведение испытаний претендентов на должность мулл, муэдзинов, хальфов, открытие духовно-богословских курсов и строительство меч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октябре 1936 произошло насильственное закрытие ЦДУМ БАССР. До января 1937 муфтием (неофиц.) был М. Камалетдинов. На учредительном съезде мусульманского духовенства республики который состоялся 21 августа 1992 года в Уфе) вновь образовано ДУМ РБ, принят устав, избран на 5 лет Президиум в составе муфтия, 2 заместителей и 2 членов. Муфтием председателем Духовного управления мусульман Башкирии назначен Нурмухамед Хазрат Нигматуллин. </w:t>
      </w:r>
    </w:p>
    <w:p>
      <w:pPr>
        <w:pStyle w:val="Normal"/>
        <w:tabs>
          <w:tab w:val="clear" w:pos="708"/>
          <w:tab w:val="left" w:pos="1620" w:leader="none"/>
          <w:tab w:val="center" w:pos="510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center" w:pos="510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4. Главные мусульманские празд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усульманские праздники (мосолман байрамдары) - это знаменательные дни мусульманского календаря, отмечаемые мусульманами и сопровождающиеся определенными культовыми действиями. Главными праздниками мусульман считаются "ид аль-Фитр" (Ураза-байрам), "ид аль-Адха" (Курбан-байрам), "мирадж" (Раджаб-байра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Ураза-байрам. </w:t>
      </w:r>
      <w:r>
        <w:rPr>
          <w:color w:val="000000"/>
          <w:sz w:val="28"/>
          <w:lang w:val="en-US" w:eastAsia="en-US"/>
        </w:rPr>
        <w:t xml:space="preserve">Один из своих главных религиозных праздников года - начало священного месяца Рамадана (Рамазана). Во всех мечетях республики в связи с этим проходят праздничные богослужения. В соответствии со священным писанием верующие обращаются к Всевышнему с просьбой о прекращении войн и восстановлении ми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се время Рамадана, как диктует Коран, последователи Мухаммеда должны проводить время в молитвах, чтении Корана, богоугодных делах и полностью воздерживаться от принятия пищи в светлое время сут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 соблюдения поста освобождаются путешественники, воины во время битв и походов, больные, беременные женщины и пожилые люди ислама. </w:t>
      </w:r>
    </w:p>
    <w:p>
      <w:pPr>
        <w:pStyle w:val="TextBodyIndent"/>
        <w:ind w:firstLine="709"/>
        <w:rPr>
          <w:lang w:val="en-US" w:eastAsia="en-US"/>
        </w:rPr>
      </w:pPr>
      <w:r>
        <w:rPr>
          <w:lang w:val="en-US" w:eastAsia="en-US"/>
        </w:rPr>
        <w:t xml:space="preserve">Считается, что именно в Рамадан - девятый месяц лунного календаря - пророку Мухаммеду было ниспослано первое божественное откровение: архангел Джабраил (в христианской традиции Гавриил) продиктовал ему священную книгу Коран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се дни священного месяца верующие должны ежедневно совершать пять обязательных намазов, пищу можно принимать лишь за 2,5 часа до восхода солнца и в течение всего светового дня ничего не есть и не пить. Рекомендуется воздержаться от физической близости с женщиной, нельзя курить, употреблять спиртные напит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т поста освобождаются беременные женщины, больные, путешественники и воины на поле брани, однако они должны впоследствии совершить его в другое время. На время Рамадана прекращаются все войны и распр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авершится священный месяц Рамазан праздником разговения "Ид аль-фитр" Ураза-байрам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 xml:space="preserve">Начинается Ураза Байрам обрядом «встречи» когда ждут на небе появления молодой луны. Луну нередко высматривают в воде пруда, реки или колодц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Нелегко воздержание во время поста, но тем более радостен праздник Ураза. В этот день перед началом праздника и посещением мечети беднякам, сиротам раздают милостыню «окончания поста». Её следует давать от каждого члена семьи. Мусульманское предание гласит, что раздавать милостыню завещал сам пророк. В этот день следует дарить подарки детям и женам. Накануне Ураза-байрама происходит обмен традиционными блюдами с ближайшими соседями. Верующие стараются собрать вместе всех членов своих семей, никуда не пускать их из дома, так как считается, что в этот день в дом приходят души умерши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В Ураза-байрам установлены обязательные общие молитвы. С утра, перед посещением молитвы люди исполняют все очистительные церемонии, одевают праздничные одежды. Рекомендуется отведать фиников или других сладост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В хутбе, читаемой муллой или имамом во время богослужения верующим объявляется о «действительности» прохождения поста, звучит наставление соблюдать его в будуще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После торжественного богослужения люди отправляются на кладбище помянуть умерших, заодно посещаются усыпальницы местных святых – аулийя. Затем взрослые мужчины квартала – махалли или кишлака, собравшись вместе посещают дома всех недавно умерших. Эти посещения носят кратковременный характер и включают чтение молитв и символическое угощени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В день праздника принято поздравлять друг друга. Традиционное поздравление звучит так «Да одобрит Господь страдания наши во имя Его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Родственники и соседи посещают друг друга, обмениваются угощениями, приносят подарки. Могут устраиваться импровизированные базары, ярмарки. На ярмарках выступают артисты, фокусни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 xml:space="preserve">В этот день часто сооружают большие качели, привлекающие к себе молодежь. Вечером люди приступают к обильной трапез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lang w:val="en-US" w:eastAsia="en-US"/>
        </w:rPr>
        <w:t>Курбан-байрам</w:t>
      </w:r>
      <w:r>
        <w:rPr>
          <w:sz w:val="28"/>
          <w:lang w:val="en-US" w:eastAsia="en-US"/>
        </w:rPr>
        <w:t xml:space="preserve">, великий праздник жертвоприношения, начинается в день завершения хаджа (10-го числа месяца Зу-ль-хиджа), длится 3 дн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Этот наиболее значимый для мусульман праздник. В дни праздника в долине Мина или в г. Мекка (Сауд. Аравия) паломники приносят в жертву животных в память о том, как Ибрахим был готов принести в жертву Аллаху сына своего Исмаила. Этот праздник жертвоприношения совпадает с днями завершения паломничества в Мекк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Совершивший хадж получает титул хаджи, который обычно произносится перед именем, и право носить зеленую чалму. Хаджи, как правило, пользуются большим уважением среди мусульман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От хаджа освобождаются женщины, дети, больные неимущие, та как в Коране сказано что хадж обязателен для тех кто может совершить ег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 xml:space="preserve">В эти Курбан-байрам во всем мусульманском мире приносят жертвоприношение животных. В память о готовности Ибрахима принести в жертву Аллаху своего сына. Те кто имеет скотину специально к этому празднику откармливают животных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Мусульманин, совершив заклание не должен скупиться на угощение. Мясо отдают бедным и голодным, частично используют для праздничной трапезы семьи. Ритуальное угощение устраивается также во избежание всевозможных несчастий и болезн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Праздновать день жертвоприношения начинают с раннего утра. Чуть свет мусульмане идут в мечеть к утренней молитве, но прежде необходимо совершить полное омовение, одеть новую и опрятную одежду. Многие умащаются благовониями. Перед молитвой есть не рекомендуетс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По окончании утреннего намаза верующие возвращаются по домам, а затем, по желанию, собираются по группам на улице или во ворах где поют хором славословие Аллаху (такбир). Потом они снова отправляются в мечеть или на специальную открытую площадку (намазгах), где мулла или имам произносит проповедь. Хутба обычно начинается с прославления Аллаха и его пророков, затем объясняется происхождение хаджа и значение обряда жертвопринош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После окончания проповеди мусульмане как обычно идут на кладбища и молятся за умерши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Вернувшись с кладбища домой приступают к жертвенному обряду. Над жертвой животного произносят молитву: «Во имя аллаха. Аллах велик». Считается что жертву можно приносить не только за живых но и за усопших. Мясо варят и съедают за общей трапезой В Курбан-байрам каждый мусульманин должен отведать мясное блюдо. В Башкирии мусульмане готовят традиционно в этот день манты, плов, бишбармк, всевозможные салаты, пирожки - самсы. Дети и женщины лакомятся всевозможными лакомств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Курбан-байрам и последующие три-четыре дня наносят визиты к друзьям и родственникам, преподносят разнообразные подар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>В каждом доме мусульманина в этот праздник царит дух такого гостеприимства и щедрости, где любой человек, зашедший в дом, не выйдет не отведав праздничного угощ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lang w:val="en-US" w:eastAsia="en-US"/>
        </w:rPr>
        <w:t xml:space="preserve">Мусульманская часть населения Башкортостана до середины 20-х гг. 20 в. отмечала мусульманские праздники регулярно, в дальнейшем проведение их осложнилось из-за массовых репрессий служителей культов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 начала 90-х гг. в республике регулярно отмечаются все мусульманские праздники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Используемая литература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lang w:val="en-US" w:eastAsia="en-US"/>
        </w:rPr>
        <w:t xml:space="preserve">Р.А. Утябай-Карими, Д.Д. Азаматов, М.Г. Валеева. В память столетия Оренбургского Магометанского Духовного Собрания, учрежденного в г.Уфе. СПб., 1892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Юнусова А.Б. Ислам в Башкирии. 1917-1994. Уфа, 1994; Валеева М.Г. Из истории Центрального духовного управления мусульман Башкирской АССР //Духовное наследие этносов и проблемы национального возрождения. Уфа, 199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lang w:val="en-US" w:eastAsia="en-US"/>
        </w:rPr>
        <w:t xml:space="preserve">«Учительская газета» 2003г № 8 Юрий ГОРЮХИН «Курбан - праздник правоверных» Уфа </w:t>
      </w:r>
    </w:p>
    <w:p>
      <w:pPr>
        <w:pStyle w:val="Style18"/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jc w:val="both"/>
        <w:rPr/>
      </w:pPr>
      <w:r>
        <w:rPr>
          <w:sz w:val="28"/>
          <w:lang w:val="en-US" w:eastAsia="en-US"/>
        </w:rPr>
        <w:t>4.</w:t>
        <w:tab/>
        <w:t>«Мусульманские праздники» А. Ниязи МОСКВА С.П. Корона 1990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260" w:hanging="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color w:val="000000"/>
      <w:sz w:val="2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39:00Z</dcterms:created>
  <dc:creator>смит</dc:creator>
  <dc:description/>
  <cp:keywords/>
  <dc:language>en-US</dc:language>
  <cp:lastModifiedBy>Mage</cp:lastModifiedBy>
  <cp:lastPrinted>2003-12-05T13:20:00Z</cp:lastPrinted>
  <dcterms:modified xsi:type="dcterms:W3CDTF">2011-10-08T02:39:00Z</dcterms:modified>
  <cp:revision>2</cp:revision>
  <dc:subject/>
  <dc:title>До XII века башкиры были язычниками и поклонялись различным силам природы</dc:title>
</cp:coreProperties>
</file>