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теме: «Аналитическая работа в ОВД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ительная часть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тема информации и информационное обеспечение управления в ОВД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оль и значение социальной информации в деятельности ОВД.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Аналитическая работа в ОВД.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ая часть (подведение итогов)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правоохранительных задач в условиях формиро</w:t>
        <w:softHyphen/>
        <w:t>вания новой социально-экономической и политической ситуации в стране неразрывно связано с обеспечением эффективности управляемыми органами внутренних дел, способствующие созданию нормальных условий для функци</w:t>
        <w:softHyphen/>
        <w:t>онирования всей инфраструктуры общества. Известно также, что стабиль</w:t>
        <w:softHyphen/>
        <w:t>ный правопорядок в стране образует соответствующие общественные пред</w:t>
        <w:softHyphen/>
        <w:t>посылки для социально-экономического и научно-технического прогресса, духовном и нравственном развит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управление органами внутренних дел как разно</w:t>
        <w:softHyphen/>
        <w:t>видность социального управления должно осуществляться на уровне совре</w:t>
        <w:softHyphen/>
        <w:t>менных научных требований. Организация управления деятельностью орга</w:t>
        <w:softHyphen/>
        <w:t>нов внутренних дел на научной основе означает разработку и реализацию правоохранительных функций путем теоретического изучения закономернос</w:t>
        <w:softHyphen/>
        <w:t>тей возникновения и конкретно-исторического характера антиобщественных явлений и принятия соответствующих мер соответствующих мер управляюще</w:t>
        <w:softHyphen/>
        <w:t>го воздействия на них с учетом многообразия их связей и взаимозависи</w:t>
        <w:softHyphen/>
        <w:t>мостей с другими социально-экономическими тенденциями и процесс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аучное управление органами внутренних дел означает сознательное и целенаправленное воздействие на определенный вид соци</w:t>
        <w:softHyphen/>
        <w:t>альной системы (преступности либо ее составные элементы) например преступность несовершеннолетних, на основе использования познаний за</w:t>
        <w:softHyphen/>
        <w:t>кономерностей и тенденций в интересах обеспечения оптимального функци</w:t>
        <w:softHyphen/>
        <w:t xml:space="preserve">онирования и достижения поставленных целей и задач развития общества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ИСТЕМА ИНФОРМАЦИИ И ИНФОРМАЦИОННОЕ ОБЕСПЕЧЕНИЕ УПРАВЛЕНИЯ В ОРГАНАХ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нформации в управлении органами внутренних дел трудно переоценить. Информация позволяет субъекту управления иметь достовер</w:t>
        <w:softHyphen/>
        <w:t>ное представление о статичном и динамичном состоянии социальной систе</w:t>
        <w:softHyphen/>
        <w:t>мы (ее элементах), достижении (недостижении) поставленных целей и за</w:t>
        <w:softHyphen/>
        <w:t>дач, необходимости и целесообразности принятия определенных (в том числе и корректирующих) мер воздействия на систему (ее элементы) с тем, чтобы обеспечить реализацию тех или иных управленческих ре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еорганизации органов государственной власти и управления, изменения организационной структуры, компетенции, функ</w:t>
        <w:softHyphen/>
        <w:t>ций органов внутренних дел, дальнейшее повышение их эффективности в деятельности напрямую зависит от широкого внедрения достижений теории и практики социального управления, правильного применения научных ме</w:t>
        <w:softHyphen/>
        <w:t>тодов сбора, обработки, анализа и оценки информации в процессе решения оперативно-служебных задач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вязь управления и информации состоит в том, что последняя, являясь атрибутом управления, основным условием и средством его реализации по существу, обеспечивает процесс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единства управления и информации, определяет виды и раскрывает содержание таких функций информации, как коммуникативная, научно-познавательная и социального регулирования. Отсюда следует, что управление в данном аспекте означает целенаправленную деятельность по организации информационных процессов в целях обеспечения взаимодейс</w:t>
        <w:softHyphen/>
        <w:t>твия социальной системы с внутриструктурными элементами и внешней сре</w:t>
        <w:softHyphen/>
        <w:t>д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основным содержанием процесса управления является выработка, принятие и организация исполнения решений, которые в свою очередь должны иметь соответствующую основу, т.е. сведения и данные о внутреннем состоянии субъекта и объекта управления и внешней среде функционирования. Следовательно, чтобы принять оптимальное, научно обоснованное решение, крайне необходимо крайне необходимо располагать соответствующей информационной базой о состоянии, уровне, динамике преступности, о располагаемых конкретным органом внутренних дел силах и средствах, социально-экономических, географических, экономических и т.п. условиях, в которых формируются и существуют субъект и объект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 как процесс управления в целом, так и каждая из его стадий предполагает создание систем (подсистем) информации и соответс</w:t>
        <w:softHyphen/>
        <w:t>твенного информационного обеспе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азличных вопросов, связанных с системой информации и информационным обеспечением управления органами внутренних дел, из</w:t>
        <w:softHyphen/>
        <w:t>начально предполагает определение понятий "информация" вообще и "соци</w:t>
        <w:softHyphen/>
        <w:t>альная информация" в част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 понятие информации охватывает чрезвычайно широкие много</w:t>
        <w:softHyphen/>
        <w:t>образия взаимосвязанных, взаимообусловленных и взаимозависимых матери</w:t>
        <w:softHyphen/>
        <w:t>альных объектов и мыслительных процессов. Отсюда возникают сложности в его однозначном определении. В целом современная наука трактует это понятие, как правило в строго определенном аспекте рассмотрения: соци</w:t>
        <w:softHyphen/>
        <w:t>альном, философском, психологическом, кибернетическом и т.д. Именно поэтому, по общему мнению ученых, единое универсальное понятие инфор</w:t>
        <w:softHyphen/>
        <w:t>мации и единая теория информации вряд ли могут существовать, поскольку специалисты различных отраслей науки (философия, биология, технические науки) содержание этого понятия трактуют исходя из своего "отраслевого аспекта видения, и "оказывается для них предметом познания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о-методологической основой изучения понятия информации и ее содержательных сторон является теория отражения, согласно которой информация представляет собой специфический отражательный процесс, форму проявления и интегративный результат отражения, полученный в сознании объекта в процессе восприятия окружающей объективной действи</w:t>
        <w:softHyphen/>
        <w:t>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понимание информации как сумма сведений, описываю</w:t>
        <w:softHyphen/>
        <w:t>щих те или иные факты, относится к 20-м годам 20 века. С развитием технических средств массовых и других коммуникаций (радио, телеграф, телефон и т.п.) и ростом объема передаваемых сообщений появилась необ</w:t>
        <w:softHyphen/>
        <w:t>ходимость их изменения для улучшения условий передачи. Так появилась математическая теория информации (1948 г.) в которой ее основате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Шеннон и У.Уивер использовали вероятностные методы для измерения ко</w:t>
        <w:softHyphen/>
        <w:t>личества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оятностной теории под информацией понимались не любые сооб</w:t>
        <w:softHyphen/>
        <w:t>щения, которыми оперировали люди непосредственно по техническим кана</w:t>
        <w:softHyphen/>
        <w:t>лам связи, а лишь такие, которые уменьшали неопределенность у получа</w:t>
        <w:softHyphen/>
        <w:t>теля информации в результате этих сообщений. При этом неопределенность признавалась тогда, когда из-за неполноты информации субъекту управления предстоял выбор одной из двух или большего числа возможностей. Та</w:t>
        <w:softHyphen/>
        <w:t>ким образом, выдвинутое Шенноном понятие информации отождествлялось с понятием количества информации и ее вероятности и применялось в ходе использования сведений, содержащих неопределен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8 г. Н.Виннер обосновал "информационное введение информации как науки об управлении и связи в живых организмах, общества и маши</w:t>
        <w:softHyphen/>
        <w:t>нах."Информация по определению Н.Винера, это обозначение содержания, полученного из внешнего мира в процессе нашего приспособления к нему наших чув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нформации стало с 60-70 гг. общенаучным, т.е. общим для всех частных наук, а информационный подход превратился в общенауч</w:t>
        <w:softHyphen/>
        <w:t>ное средство иссле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понятия информации в современной науки позволил такие ее характеристики и свойства, как количество, ценность, содержа</w:t>
        <w:softHyphen/>
        <w:t>ние, достоверность, глубина, полнота, точность, убедительность, новиз</w:t>
        <w:softHyphen/>
        <w:t>на, эффективность, оптимальность, оперативность, надежность вырази</w:t>
        <w:softHyphen/>
        <w:t>тельность, которые находят свое применение в рамках социальной теории. С помощью социальной информации т.е. информации, используемой в соци</w:t>
        <w:softHyphen/>
        <w:t>альных системах, становится возможным познать и управлять общественны</w:t>
        <w:softHyphen/>
        <w:t>ми процессами, действиями людей, оптимизировать общественные, группо</w:t>
        <w:softHyphen/>
        <w:t>вые и личностные отнош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ормация в сфере деятельности органов внутренних де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синтез различных видов экономической , политической, научно-тех</w:t>
        <w:softHyphen/>
        <w:t>нической, оперативно-служебной и др. информации, используемой в про</w:t>
        <w:softHyphen/>
        <w:t>цессе реализации правоохранительных и иных задач, возложенных на М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управлении органами внутренних дел наиболее ши</w:t>
        <w:softHyphen/>
        <w:t>роко используется социальная информация, содержание которой может иметь как общий так и специфический характе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характер содержания социальной информации достаточно под</w:t>
        <w:softHyphen/>
        <w:t>робно раскрыт в управленческой литературе с позиции теории отражения и трактуется как результат и форма проявления отраженного разнообразия внешнего мира (социальных отношений) в сознании субъекта управления. Иными словами, информация может быть представлена как отраженное раз</w:t>
        <w:softHyphen/>
        <w:t>нообразие как разнообразие которое отражающий объект содержит об отра</w:t>
        <w:softHyphen/>
        <w:t>ж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й характер содержания социальной информации определя</w:t>
        <w:softHyphen/>
        <w:t>ется поставленными перед органами внутренних дел целями и задачами и отражает процессы функционирования и результаты воздействия данной социальной системы  как  на  внутриструктурном уровне,  так и на внешнюю сре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видов социальной информации, имея свои подвиды, направ</w:t>
        <w:softHyphen/>
        <w:t>ленные на узкоспециализированное информационное обеспечение, не может существовать изолировано друг от друга или противопоставляется друг другу. Наоборот, на стадии выработки управленческих решений, каждый из этих условных видов и подвидов социальной информации находится в тес</w:t>
        <w:softHyphen/>
        <w:t>ной взаимосвязи и путем взаимодополнения, взаимопроникновения дополня</w:t>
        <w:softHyphen/>
        <w:t>ют и помогают субъекту управления составить более глубокое, разнооб</w:t>
        <w:softHyphen/>
        <w:t>разное суждение о конкретном объеме управленческого воздейств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циального управления наиболее часто находит свое вы</w:t>
        <w:softHyphen/>
        <w:t>ражение информация социологического, криминологического, криминалисти</w:t>
        <w:softHyphen/>
        <w:t>ческого, оперативно-розыскного и т.п.  характера.  При этом каждый вид информации качественно характеризует какую-либо сторону состояния опе</w:t>
        <w:softHyphen/>
        <w:t>ративной обстановки или иного рассматриваемого объекта анализ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характеристика условий и результатов работы органа внутренних дел, построенная на многофакторном анализе состояния право</w:t>
        <w:softHyphen/>
        <w:t>порядка, является определяющей в оценке оперативной обстановки и слу</w:t>
        <w:softHyphen/>
        <w:t>жит основой для принятия конструктивных, научно обоснованных управлен</w:t>
        <w:softHyphen/>
        <w:t>ческих решений на перспектив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разрывной связи с качественной стороной анализа негативных и позитивных явлений, процессов и тенденций в состоянии преступности на</w:t>
        <w:softHyphen/>
        <w:t>ходится и количественная сторона, отражаемая в первую очередь статис</w:t>
        <w:softHyphen/>
        <w:t>тической информацией. Этот вид информации выражается в цифровых дан</w:t>
        <w:softHyphen/>
        <w:t>ных, образующихся в результате регистрации, учета и классификации тех или иных фактов (например, преступлений совершенных группой лиц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д информацией применительно к деятельности орга</w:t>
        <w:softHyphen/>
        <w:t>нов внутренних дел можно понимать сведения, сообщения, данные характе</w:t>
        <w:softHyphen/>
        <w:t>ризующие состояние и развитие субъекта и объекта управления (с учетом воздействия вышестоящих субъектов управления и внешней среды) т.е. ре</w:t>
        <w:softHyphen/>
        <w:t>зультаты управляющих воздействий на объект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специфическое содержание социальной информа</w:t>
        <w:softHyphen/>
        <w:t>ции используемой в органах внутренних дел, составляют "сведения, кото</w:t>
        <w:softHyphen/>
        <w:t>рые отражают состояние преступности и охраны общественного порядка, характеризуют силы и средства органов внутренних дел, способы и методы воздействия на управляемую систему и результаты управляющих воздейс</w:t>
        <w:softHyphen/>
        <w:t>твий, условия и проявления внешней среды, влияющие на состояние сферы управления и эффективность органов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и об объектах управляющего воздействия относятся све</w:t>
        <w:softHyphen/>
        <w:t>д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еступности и правонарушениях (уровень,структура, динамика и т.д.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онтингенте лиц, попавших в сферу управляющего воздействия органов внутренних де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чинах и условиях, способствующих совершению преступлений и иных правонару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приведенный перечень сведений раскрывает лишь основные черты специфики содержания социальной информации, используемой в сфере деятельности органов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сложность формулировки общего, родового понятия ин</w:t>
        <w:softHyphen/>
        <w:t>формации, неоднозначность понимания и обилие аспектов его рассмотрения обусловили аналогичные трудности в определении производных и смежных с ним понятий и в частности одного из наиболее важных - понятия "системы информаци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под понятием "система информации" понимается совокупность различных видов информации о конкретных объектах отраже</w:t>
        <w:softHyphen/>
        <w:t>ния и функциях управления, соответствующих организации выполнения тех или иных оперативно-служебных задач, стоящих перед органами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а внутренних дел как аппарата управления характери</w:t>
        <w:softHyphen/>
        <w:t>зуется рядом призна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а охватывает все необходимые виды и подвиды информа</w:t>
        <w:softHyphen/>
        <w:t>ции, находящие применение в конкретной области управления. По сущест</w:t>
        <w:softHyphen/>
        <w:t>ву, речь идет о совокупности сведений и данных используемых в основном для изучения оперативной обстановки, а точнее - для анализа и оценки состояния преступности и правопорядка, расстановки сил и средств орга</w:t>
        <w:softHyphen/>
        <w:t>нов внутренних дел, разработки мер по предотвращению причин и условий способствующих совершению преступлений и других правонару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 о системе информации можно говорить лишь в том случае, если имеют место двусторонние информационные связи: прямая и обратная. Необходимость их осуществления объясняется в известном смысле, замкну</w:t>
        <w:softHyphen/>
        <w:t>тостью процесса управления, механизм действия которого состоит в сле</w:t>
        <w:softHyphen/>
        <w:t>дующ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управления (например, руководитель ГОРОВД) как управляю</w:t>
        <w:softHyphen/>
        <w:t>щий орган вырабатывает и направляет объекту управления (подчиненные службы) соответствующие управленческие решения. В свою очередь, объект управления, например служба охраны общественного порядка, представляет управляющему органу информацию о ходе и результатах выполнения реше</w:t>
        <w:softHyphen/>
        <w:t>ния. По такой схеме и организуется прямой и обратный обмен информацией в системе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информационной работы, а в целом и в управлении ор</w:t>
        <w:softHyphen/>
        <w:t>ганами внутренних дел, обратные связи имеют особое значение, поскольку они способствуют не только укреплению служебной и исполнительной дис</w:t>
        <w:softHyphen/>
        <w:t>циплины, но и объективно указывают на обоснованность принятия тех или иных управленческих решений, а главное - на их эффектив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в-третьих, система информации предполагает наличие в системе управления определенной организации информационных потоков, связывающих как составляющие ее элименты, так и систему управления с внешней сред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исчерпывающий перечень подобной информации как и дать ей всеобъемлющее определение вряд ли возможно и очевидно нецелесообразно. Получатели этой информации - субъекты управления в большей мере заин</w:t>
        <w:softHyphen/>
        <w:t>тересованы в наличии конкретной информации, классифицированной по ос</w:t>
        <w:softHyphen/>
        <w:t>нованиям, обеспечивающим выполнение оперативно-служебных задач и функ</w:t>
        <w:softHyphen/>
        <w:t>ций. Иными словами специфическое содержание социальной информации должно быть адекватно тем объектам отражения, на которые оказывает свое управляющее воздействие субъект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 речь идет о системах информации (информационных сис</w:t>
        <w:softHyphen/>
        <w:t>темах), в основе построения которых положен тот или иной объект отра</w:t>
        <w:softHyphen/>
        <w:t>жения - конкретный классифицированный призна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, в каком соотношении находятся понятия "система информации" и "информационная система"? Ответ на него можно получить если признать ту или иную систему в качестве совокупности априорно вы</w:t>
        <w:softHyphen/>
        <w:t>деленных подсистем, а в свою очередь систему информации - совокупности подсистем информации, каждая из которых и образует соответствующую ин</w:t>
        <w:softHyphen/>
        <w:t>формационную систем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понятие "система информации" охватывает всю инфор</w:t>
        <w:softHyphen/>
        <w:t>мацию, используемую субъектом управления (например, информацию по ли</w:t>
        <w:softHyphen/>
        <w:t>нии следственного комитета МВД Российской Федерации), то понятие "ин</w:t>
        <w:softHyphen/>
        <w:t>формационная система" ограничивается либо региональными рамками дея</w:t>
        <w:softHyphen/>
        <w:t>тельности следственных подразделений органов внутренних дел, либо от</w:t>
        <w:softHyphen/>
        <w:t>дельными вопросами предварительного расследования преступл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по проблемам социального управления и инфор</w:t>
        <w:softHyphen/>
        <w:t>матики проводятся определенные различия в понятиях "система информации" и "информационная система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одни ученые под "системой информации" понимают совокупность различных видов информации, обеспечивающих взаимодействие между собой и выполняемыми системой управления задачами и функц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противоположной точки зрения под системой информации понимают не информацию как таковую, а механизм ее функционирования. Применительно к управлению в органах внутренних дел эта позиция разде</w:t>
        <w:softHyphen/>
        <w:t>ляется Г.А. Тумановым следующим образом: "Система информации в органах внутренних дел складывается из ряда взаимосвязанных элементов: источ</w:t>
        <w:softHyphen/>
        <w:t>ников получения информации, каналов связи и передачи средств хранения и обработ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систему информации нельзя ограничивать исключи</w:t>
        <w:softHyphen/>
        <w:t>тельно функциональной частью (источники информации, методы и средства ее обработки и т.д.), она необходимо предполагает и содержательную сторону, т.е. собственно информац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что понятие системы информации включает как сово</w:t>
        <w:softHyphen/>
        <w:t>купность видов информации, наполненных соответствующим содержанием, так и информационные процессы, связанные со сбором, обработкой, преоб</w:t>
        <w:softHyphen/>
        <w:t>разованием, потреблением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объектами отражения ( а равно и классификационными призна</w:t>
        <w:softHyphen/>
        <w:t>ками специфической социальной информации) в наиболее общем виде могут быть информационные системы, сконцентрированные в соответствии с ос</w:t>
        <w:softHyphen/>
        <w:t>новными направлениями деятельности органов внутренних дел: криминаль</w:t>
        <w:softHyphen/>
        <w:t>ная милиция, следствие, служба охраны общественного порядка, госавто</w:t>
        <w:softHyphen/>
        <w:t>инспекция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нформации как целое и информационные системы как ее сос</w:t>
        <w:softHyphen/>
        <w:t>тавные части имеют сложную внутреннюю структуру, состоящую из источни</w:t>
        <w:softHyphen/>
        <w:t>ков получения информации, носителей этой информации, технических средств сбора, обработки, анализа, выдачи информации, персонала, обес</w:t>
        <w:softHyphen/>
        <w:t>печивающего интеллектуальное и техническое функционирование данной системы информации либо отдельной информационной систе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ступления информации, используемой в процессе уп</w:t>
        <w:softHyphen/>
        <w:t>равления органа и внутренних дел, являются граждане, органы государс</w:t>
        <w:softHyphen/>
        <w:t>твенной власти и управления, общественные организации, периодическая печать, радио, иные средства массовой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все большее распространение находит такой источник информации, как социологические опросы различных категорий населения, интервьюирование сотрудников органов внутренних дел по проблемам укрепления правопоряд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что общественное мнение о деятельности органов внутренних дел крайне важно не только для коррекции управления, оно служит объективным источником информации о социальной реакции внешней среды на организацию и результативность борьбы с преступностью и охра</w:t>
        <w:softHyphen/>
        <w:t>ны общественного поряд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татистической информации являются первичные статис</w:t>
        <w:softHyphen/>
        <w:t>тические учеты, различные формы статистической отчетности о работе ор</w:t>
        <w:softHyphen/>
        <w:t>ганов внутренних дел либо иных государственных органов, общественных организаций, предприятий, учреждений, за определенный период времени. Ценность и функциональное значение статистики как источника информации состоит в том, что она обеспечивает возможность провести сравнительный анализ результатов деятельности органа внутренних дел, выявить опреде</w:t>
        <w:softHyphen/>
        <w:t>ленные тенденции в изменениях оперативной обстановки, дать количест</w:t>
        <w:softHyphen/>
        <w:t>венную оценку состояния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ями информации как правило, являются какие - либо докумен</w:t>
        <w:softHyphen/>
        <w:t>ты: заявления, постановления, решения, экспертные заключения, различ</w:t>
        <w:softHyphen/>
        <w:t>ные обзоры, аналитические справки, нормативно-методические документы, направляемые по подчиненности нижестоящим органом. Они играют важную роль в контроле за исполнением ранее принятых решений, наполняют коор</w:t>
        <w:softHyphen/>
        <w:t>динационные и субкоординационные связи органов управления информацион</w:t>
        <w:softHyphen/>
        <w:t>ным содержани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информации (информационная система) - это организованная в соответствии со специально разработанными классифици</w:t>
        <w:softHyphen/>
        <w:t>рованными признаками деятельность по сбору, хранению, обработке, ана</w:t>
        <w:softHyphen/>
        <w:t>лизу и выдаче информации получателям в целях обеспечения нормального функционирования субъекта управления и эффективного воздействия на объект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и источники информации о деятельности органов внутренних дел и ее результаты должны отвечать определенным требованиям. К ним, в частности, относятся требования объективности, комплексности, опти</w:t>
        <w:softHyphen/>
        <w:t>мальности, конкретности, непрерывности и др. Главным из этих требова</w:t>
        <w:softHyphen/>
        <w:t>ний является требование объективного подхода, которое предъявляется ко всей социальной информации, отражающей общественные и личные интересы и потребности. Это означает, что любая информация служащая базой для выработки управленческих решений, должна отражать реальное положение дел в правоохранительной сфере государственного управления, действи</w:t>
        <w:softHyphen/>
        <w:t>тельное состояние борьбы с преступностью, охраны прав и свобод и законных интересов гражда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укрепления законности и правопорядка на любом уровне управления предполагает учет и анализ как позитивных так и не</w:t>
        <w:softHyphen/>
        <w:t>гативных обстоятельств, факторов и явлений, глубокое, всестороннее и непредвзятое их изучение. Иными словами, информация должна быть объек</w:t>
        <w:softHyphen/>
        <w:t>тивна и служить гарантией выработки обоснованном управленческого реше</w:t>
        <w:softHyphen/>
        <w:t>ния, а в конечном счете - правильной организации управленческого про</w:t>
        <w:softHyphen/>
        <w:t>цес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ет следующее важное требование к социальной информа</w:t>
        <w:softHyphen/>
        <w:t>ции - комплексность, системный подход к оценке социальных явлений и процессов. Это требование применительно к организации управления орга</w:t>
        <w:softHyphen/>
        <w:t>на внутренних дел находит свое выражение, в частности в том, что при оценке состояния оперативной обстановки нельзя опираться на отдельно взятые, быть может даже весьма веские факты. Необходимо выявить приро</w:t>
        <w:softHyphen/>
        <w:t>ду возникновения этих фактов причем это относится ( к положительным и отрицательным фактам), ответить на вопрос, образуются и складываются ли за ними те или иные явления, тенденции и лишь после этого принимать во внимание при выработке управленческих ре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е и анализе информации, используемой в процессе управле</w:t>
        <w:softHyphen/>
        <w:t>ния органами внутренних дел, следует руководствоваться требованием оп</w:t>
        <w:softHyphen/>
        <w:t>тимальности и, в частности, избегать двух крайностей - обилия и дефи</w:t>
        <w:softHyphen/>
        <w:t>цита информации. Иными словами, с одной стороны, нельзя подменять ка</w:t>
        <w:softHyphen/>
        <w:t>чество информации ее количеством, а с другой - переоценивать значение каких-либо данных и сведений в ущерб другим, необоснованно суживать информационную базу анализа состояния правопорядка. Полнота, репрезен</w:t>
        <w:softHyphen/>
        <w:t>тативность информации дают возможность отразить главные стороны изуча</w:t>
        <w:softHyphen/>
        <w:t>емого вопроса, повышают качество управленческих решений за счет учета различных факторов, прямо или косвенно влияющих на результативность работы органов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пределение оптимума информации в смысле обеспечения ее полноты во многом обусловлено уровнем профессиональной подготовки, жизненным опытом, стажем службы в органах внутренних дел и другими личностными характеристиками объекта управления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видно с требованиями оптимальности органически связано требо</w:t>
        <w:softHyphen/>
        <w:t>вание конкретности информации. Для организации управленческой деятель</w:t>
        <w:softHyphen/>
        <w:t>ности - это требование особенно актуально. Неопределенные, непроверен</w:t>
        <w:softHyphen/>
        <w:t>ные данные будучи положенные в основу оценки оперативной обстановки, приводя к принятию неверных содержащих серьезные ошибки управленческих решений, которые подчас,  могут иметь  отрицательные  последствия  для всей управляющей системы, а в конечном счете - для выполнения конкрет</w:t>
        <w:softHyphen/>
        <w:t>ных задач, стоящих перед данным органом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информации нельзя рассматривать в отрыве от требова</w:t>
        <w:softHyphen/>
        <w:t>ния непрерывности ее поступления. Только лишь при данном условии можно говорить о достаточно высоком уровне организации системы информации и действительности информационных потоков. Вне регулярного, системати</w:t>
        <w:softHyphen/>
        <w:t>ческого поступления информации (как от субъекта управления к объекту управления, так и наоборот) процесс управления начинает терять эффек</w:t>
        <w:softHyphen/>
        <w:t>тивность, поскольку становится затруднительно, а порой и просто невоз</w:t>
        <w:softHyphen/>
        <w:t>можно, выявлять тенденции и причины позитивных и негативных явлений, своевременно разрабатывать и принимать меры по оперативному реагирова</w:t>
        <w:softHyphen/>
        <w:t>нию на осложнение оперативной обстано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 информационное обеспечение управления представляет собой специфический вид управленческой деятельности по созданию, орга</w:t>
        <w:softHyphen/>
        <w:t>низации функционирования и развития информационных сист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ое обеспечение может иметь отношение к управ</w:t>
        <w:softHyphen/>
        <w:t>ленческому процессу в целом (например, информационное обеспечение на уровне ГОРОВД, ГУВД и т.п.) к отдельным функциям управления (например, информационное обеспечение планирования), к деятельности структурных подразделений органа внутренних дел (например информационное обеспече</w:t>
        <w:softHyphen/>
        <w:t>ние отдела муниципальной милиции административного округа в городе ли</w:t>
        <w:softHyphen/>
        <w:t>бо к деятельности отдельных должностных категорий сотрудников ОВД (например, информационное обеспечение начальника горрайорган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крайне важно для главного субъекта уп</w:t>
        <w:softHyphen/>
        <w:t>равления - руководителя органа внутренних дел, координирующего дейс</w:t>
        <w:softHyphen/>
        <w:t>твия подчиненных, эффективность деятельности которого находится в пря</w:t>
        <w:softHyphen/>
        <w:t>мой зависимости от имеющихся в его распоряжении и удовлетворяющих его информационные потребности информационных сист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управленческой деятельности руководи</w:t>
        <w:softHyphen/>
        <w:t>теля предполагает решение следующих основных вопросов по созданию не</w:t>
        <w:softHyphen/>
        <w:t>обходимых информационных систе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источники, виды и переодичность поступления информа</w:t>
        <w:softHyphen/>
        <w:t>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метить и осуществить сбор, обработку и анализ информ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круг потребителей каждого вида информации и их об</w:t>
        <w:softHyphen/>
        <w:t>ратные связи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формационного обеспечения во многом зависит от  качества работы информационных центров, деятельность которых направлена на проектирование, организаций функционирования и совершенство</w:t>
        <w:softHyphen/>
        <w:t>вания информационных сист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 проектирование информационных систем, как правило, отстает от реорганизации систем управления в органах внутренних дел, что приводит на этапе становления вновь образованию субъекта управле</w:t>
        <w:softHyphen/>
        <w:t>ния к дефициту необходимой информации, с одной стороны и к избытку ус</w:t>
        <w:softHyphen/>
        <w:t>таревшей и непригодной информации с другой. Все это, естественно сни</w:t>
        <w:softHyphen/>
        <w:t>жает эффективность функционирования нового органа управления, создает дополнительное напряжение в разработке информационных систем, удовлет</w:t>
        <w:softHyphen/>
        <w:t>воряющих новые задачи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совершенствования информационных систем невозможно без использования электронно-вычислительной техники и авто</w:t>
        <w:softHyphen/>
        <w:t>матизированных банков дан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и предпосылками компьютеризации управленческих процес</w:t>
        <w:softHyphen/>
        <w:t>сов являются усложнение и растущее многообразие функций управления, образование потребности в обработке крупномасштабных массивов социаль</w:t>
        <w:softHyphen/>
        <w:t>ной информации, создание широко развитых каналов по обмену информаци</w:t>
        <w:softHyphen/>
        <w:t>онными потоками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ычислительной техники в органах внутренних дел не только значительно снижает трудоемкость обработки учетных материалов, ускоряет документооборот и т.п., что заметно приводит к повышению ка</w:t>
        <w:softHyphen/>
        <w:t>чества управленческой деятельности, а в конечном счете - к активизации борьбы с преступность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казанное позволяет прийти к выводу, что процесс управле</w:t>
        <w:softHyphen/>
        <w:t>ния неосуществим без соответствующего информационного обеспечения как всего управленческого цикла, так и отельных его стад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РОЛЬ И ЗНАЧЕНИЕ СОЦИАЛЬНОЙ ИНФОРМАЦИИ В ДЕЯТЕЛЬНОСТИ ОРГАНОВ ВНУТРЕННИХ ДЕЛ (МИЛИЦИИ)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ормация имеет большое научное и практическое значе</w:t>
        <w:softHyphen/>
        <w:t>ние для разработки эффективных систем управления органами внутренних дел (милицией), формирование стиля и методов планирования, принятия и исполнения решений, контроля и оценки эффективности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внутренних дел (милиции) по обеспечению правопорядка, охране прав и законных интересов граждан должна быть соци</w:t>
        <w:softHyphen/>
        <w:t>ально оцениваемой, что необходимо для реализации управленческих право</w:t>
        <w:softHyphen/>
        <w:t>охранительных функций в единой и целостной системе. Основное содержа</w:t>
        <w:softHyphen/>
        <w:t>ние системы составляет "сама деятельность органов внутренних дел (ми</w:t>
        <w:softHyphen/>
        <w:t>лиции) по укреплению правопорядка, охране прав и законных интересов граждан, состояние правопорядка (оперативной обстановки в регионе) как часть социальной действи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состоит из ряда элем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лементом системы является сбор информации о ней: наблюде</w:t>
        <w:softHyphen/>
        <w:t>ние, анализ документов, опросы, описание опыта работы органов внутрен</w:t>
        <w:softHyphen/>
        <w:t>них дел (милиции), результатов их деятельности, обобщение складываю</w:t>
        <w:softHyphen/>
        <w:t>щейся прак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лемент - это аналитические (социологические, кримино</w:t>
        <w:softHyphen/>
        <w:t>логические) исследования, происходящие в органах внутренних дел (либо в сфере охраны общественного порядка и борьбы с преступностью), про</w:t>
        <w:softHyphen/>
        <w:t>цес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циологических, социально-психологических, правовых, экономических, статистических и других методов исследований становится возможным выявить и сформулировать закономерности формирования и ре</w:t>
        <w:softHyphen/>
        <w:t>альное состояние оперативной обстановки, особенности стиля организа</w:t>
        <w:softHyphen/>
        <w:t>торской деятельности аппаратов и служб органов внутренних дел, причины и условия, способствующие эффективной деятельности органов внутренних дел; результативность мер по предупреждению и раскрытию преступлений и других правонару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характеристики исследуемых явлений позволяют на основе сравнительного анализа, определения этапов в развитии тех или иных проблем увидеть конкретные формы, проявления известных тенденций, дают возможность руководству МВД,УВД горрайорганов более эффективно организовать охрану общественного порядка и обеспечить общественную безопас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целесообразным и необходимым относится проведение исследований общественного мнения, ориентированных на описание соответствующего объекта, когда возможны коррекция либо опровержение распространенного представления о чем-либо. Исследования общественного мнения, например, позволяют уточнить представления о состоянии сознания отдельных соци</w:t>
        <w:softHyphen/>
        <w:t>альных групп об актуальных потребностях и интересах населения данного региона в сфере правопорядка. Описание населения к тому или иному со</w:t>
        <w:softHyphen/>
        <w:t>бытию или явлению имеет характер прикладных разработок и их применение ограничено сравнительно узкой сферой, как правило, общими представле</w:t>
        <w:softHyphen/>
        <w:t>ниями об общественном мн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исследования может быть выявление причинно-следственной связей и зависимостей объекта изучения, раскрытие тенденций и закономерностей его  существования  и  развития.  Особенности исследования в этой связи обусловливается спецификой предмета отражения (сфера право</w:t>
        <w:softHyphen/>
        <w:t>порядка, обеспечения общественной безопасности, охраны общественного порядка и борьбы с преступностью), субъекта отражения (например, соци</w:t>
        <w:softHyphen/>
        <w:t>альные группы, коллективы). Предметом отражения общественного мнения по вопросам обеспечения правопорядка выступает правоохранительная по</w:t>
        <w:softHyphen/>
        <w:t>литика как сложное общественное явление, включающее как совокупность идей, отношений ( в том числе регулируемых нормами права), органов, организаций, учреждений и отдельных гражда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в сфере правопорядка всегда динамичны и развиваются в результате разрешения тех или иных противоречий, а актуальные стороны этих отношений (соотношение государственных и общественных начал в ох</w:t>
        <w:softHyphen/>
        <w:t>ране общественного порядка и борьба с преступностью, пути совершенс</w:t>
        <w:softHyphen/>
        <w:t>твования деятельности органов милиции, упрочения их связи с населением и т.д.) являются предметом заинтересованного обсуждения нас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ственного мнения по вопросам обеспечения правопоряд</w:t>
        <w:softHyphen/>
        <w:t>ка предполагает характеристику особенностей его субъекта, т.е. целесо</w:t>
        <w:softHyphen/>
        <w:t>образно выделять внутри общественной структуры отдельные группы с уче</w:t>
        <w:softHyphen/>
        <w:t>том их различий в характере и содержании труда, уровне профессиональ</w:t>
        <w:softHyphen/>
        <w:t>ной квалификации и т.п. с тем, чтобы наиболее полно охарактеризовать их интересы в сфере правопоряд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общественного мнения органами внутренних дел (мили</w:t>
        <w:softHyphen/>
        <w:t>цией) целесообразно проводить по двум основным направления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з состояния общественного мнения и процесс его функциони</w:t>
        <w:softHyphen/>
        <w:t>рования в социальных группах регион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лиз процесса формирования общественного мнения (информиро</w:t>
        <w:softHyphen/>
        <w:t>вание населения органами милиции) по вопросам охраны общественного по</w:t>
        <w:softHyphen/>
        <w:t>рядка и обеспечению общественной безопас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остояния общественного мнения по вопросам обеспе</w:t>
        <w:softHyphen/>
        <w:t>чения правопорядка в регионе и социальных группах предполагает выявле</w:t>
        <w:softHyphen/>
        <w:t>ние сформировавшегося по какому-либо вопросу, правоохранительной поли</w:t>
        <w:softHyphen/>
        <w:t>тики и практики общественного мнения коллективным мнениям определенной социальной группы на материалах средств массовой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исследований общественного мнения по вопросам обеспечения правопорядка состоит в повышении научного уровня теку</w:t>
        <w:softHyphen/>
        <w:t>щего и перспективного планирования, в построении эффективной системы информационного обеспечения управленческой деятельности в целом, пос</w:t>
        <w:softHyphen/>
        <w:t>кольку общественная критика работы милиции существенно обогащает ин</w:t>
        <w:softHyphen/>
        <w:t>формационную базу принятия управленческих решений. кроме того, общест</w:t>
        <w:softHyphen/>
        <w:t>венное мнение по вопросам обеспечения правопорядка наряду с теорети</w:t>
        <w:softHyphen/>
        <w:t>ческой и практической значимостью играет важную роль в формировании правовой культуры нас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ная заинтересованность милиции в информации, характе</w:t>
        <w:softHyphen/>
        <w:t>ризующей ее деятельность по обеспечению правопорядка, охотнее оказыва</w:t>
        <w:softHyphen/>
        <w:t>ют помощь милиции по охране общественного порядка и борьбе с преступ</w:t>
        <w:softHyphen/>
        <w:t>ностью, становятся нетерпимее к различного рода правонарушениям. На важность учета социальной информации обращается внимание в актах орга</w:t>
        <w:softHyphen/>
        <w:t>нов внутренних дел: указаниях, инструкциях и методических рекомендаци</w:t>
        <w:softHyphen/>
        <w:t>ях, в частности по приему граждан, работе с письмами, реагированию на критические публикации в печати, по анализу оперативной обстановки в регионе, по изучению общественного мнения о работе милиции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оциальной информации о деятельности органов внутренних дел принимается конкретное управленческое решение, являющееся формой, содержащей модель определенной деятельности в конкретных условиях. Уп</w:t>
        <w:softHyphen/>
        <w:t>равленческое решение претворяется в жизнь практической правоохрани</w:t>
        <w:softHyphen/>
        <w:t>тельной и иной деятельности сотрудниками органов внутренних дел. Эта деятельность образует новое состояние правопорядка (оперативной обста</w:t>
        <w:softHyphen/>
        <w:t>новки), которое вновь становится объектом изучения: описания, аналити</w:t>
        <w:softHyphen/>
        <w:t>ческого исследования, в результате чего выявляются новые общественные интересы, уточняются задачи деятельности, используются новые формы и методы работы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только в условиях честного диалога орга</w:t>
        <w:softHyphen/>
        <w:t>нов внутренних дел с населением, в разумном взаимодействии со средс</w:t>
        <w:softHyphen/>
        <w:t>твами массовой информации не остается места слухам, сплетням, провока</w:t>
        <w:softHyphen/>
        <w:t>ционным версиям. К сожалению не всегда органы внутренних дел благоже</w:t>
        <w:softHyphen/>
        <w:t>лательно относятся к критическим выступлениям, ими не используются в полной мере возможности газет, радио и телевидения в формировании по</w:t>
        <w:softHyphen/>
        <w:t>зитивного общественного мнения о деятельности органов внутренних дел. Безразличное отношение к критики, игнорирование критических замечаний, непринятие практических мер по устранению недостатков, ошибок, непри</w:t>
        <w:softHyphen/>
        <w:t>нятие практических мер по устранению недостатков, не способствует улучшению этой работы органов внутренних дел. Кроме того общественная критика не  всегда  включается  в  систему контроля органов внутренних дел, а в том случае, когда включается, ей не придается должного значе</w:t>
        <w:softHyphen/>
        <w:t>ния. В этой связи важное значение приобретает совершенствование меха</w:t>
        <w:softHyphen/>
        <w:t>низмов включения (учета) общественной практики в систему ведомственно</w:t>
        <w:softHyphen/>
        <w:t>го контро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Аналитическая работа в ОВД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 в последнее вре</w:t>
        <w:softHyphen/>
        <w:t>мя уделяет большое внимание совершенствованию деятельности горрайли</w:t>
        <w:softHyphen/>
        <w:t>норганов внутренних дел, справедливо считая их основным звеном системы органов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этой задачи во многом способствует приказ МВД России  420 - 1993 г. " О мерах по совершенствованию организации работы городских, районных органов внутренних дел и линейных органов внутренних дел на транспорте", которым определены шесть примерных моделей оргштатного построения горрайлинорганов, приведенных в соответствии с реальными нагрузками и условиями работы, приближенных к населению. Приказом чет</w:t>
        <w:softHyphen/>
        <w:t>ко определен круг полномочий начальника горрайлиноргана (в том числе и как старшего оперативного начальника), расширены его права по оргштат</w:t>
        <w:softHyphen/>
        <w:t>ной и кадровой работе, объявлены типовые положения об управлении (от</w:t>
        <w:softHyphen/>
        <w:t>деле) внутренних дел города (района, района в городе) и линейном уп</w:t>
        <w:softHyphen/>
        <w:t>равлении (отделе, отделении) внутренних дел на транспорте, о штабе УВД (ОВД), города (района, района в городе) линейного УВД (ОВД) на транс</w:t>
        <w:softHyphen/>
        <w:t>порте, примерный перечень основных обязанностей руководителей этого зве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штабных  подразделений  и  тылового   обеспечения   в  структуре горрайлинорганов позволит повысить эффективность управления и усовершенствовать работу по материально-техническому, финансовому и хозяйственному обеспеч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улучшение организации деятельности горрайлинорга</w:t>
        <w:softHyphen/>
        <w:t>нов немыслимо без информационного обеспечения процесса управления, так как руководителю нужна постоянная информация об организации и функцио</w:t>
        <w:softHyphen/>
        <w:t>нировании управляемой систе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нформационного обеспечения руководителя можно предста</w:t>
        <w:softHyphen/>
        <w:t>вить в виде следующих пяти этап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изучение информационных потребностей начальника ГРОВД с учетом решаемых задач, функциональных обязанностей, индивиду</w:t>
        <w:softHyphen/>
        <w:t>альных интересов и других особенност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на этой основе содержания, тематической направлен</w:t>
        <w:softHyphen/>
        <w:t>ности, объема и видов информ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дразделений и установление круга лиц, ответс</w:t>
        <w:softHyphen/>
        <w:t>твенных за обеспечение информацией, определение и разграничение их компетен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ация форм, методов, средств представления информ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фактического обеспечения начальника необходимой и достаточной информаци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смысл информационного обеспечения работы начальника горра</w:t>
        <w:softHyphen/>
        <w:t>йоргана состоит в том, чтобы из общей совокупности информации с учетом ее источников, сложившейся периодичности поступления отобрать только те сведения, которые ему необходимы и достаточны для выполнения своих функ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исследования свидетельствуют, что руково</w:t>
        <w:softHyphen/>
        <w:t>дителям ГРОВД обычно не хватает: А) сведений о перспективном социаль</w:t>
        <w:softHyphen/>
        <w:t>но-экономическом и демографическом развитии города, района; прогноза преступности; обобщенной статистической информации о состоянии преступности и результатах оперативно-служебной деятельности органов внутрен</w:t>
        <w:softHyphen/>
        <w:t>них дел республики, края, области; Б) методических материалов по орга</w:t>
        <w:softHyphen/>
        <w:t>низации работы органов внутренних дел; В) материалов о передовом опыте организаторской работы, в том числе и о передовом опыте зарубежных ор</w:t>
        <w:softHyphen/>
        <w:t>ганов внутренних дел; Г) сведений о новейших научных методах и техни</w:t>
        <w:softHyphen/>
        <w:t>ческих средствах, применяемых для решения задач органов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не должно быть и избыточности информации. Стремление отдельных начальников в деталях ознакомится со всей информацией, пос</w:t>
        <w:softHyphen/>
        <w:t>тупающей в горрайорган, не оправдано. Избыточная информация зачастую приносит не пользу,  а вред так как в обильном потоке частностей можно упустить главно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отношении своевременными являются меры МВД России, направ</w:t>
        <w:softHyphen/>
        <w:t>ленные на сокращение документооборота путем решительного пресечения фактов истребования из горрайорганов сведений, не предусмотренных ус</w:t>
        <w:softHyphen/>
        <w:t>тановленными формами статистической отчетности, ограничения количест</w:t>
        <w:softHyphen/>
        <w:t>ва истребуемых и направляемых управленческих документов структурным подразделениям МВД, ГУВД, У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райоргана внутренних дел должен обеспечиваться, как правило материалами обобщенного характера, реферативного. При этом же</w:t>
        <w:softHyphen/>
        <w:t>лательно, чтобы информация о возникающих проблемах и задачах содержала определенные оценки, пред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документы предназначенные для начальника, должны быть краткими по содержанию, но отражающими все необходимые сведения, т.е. они должны быть информационно емки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задач по информационному обеспечению начальников гор</w:t>
        <w:softHyphen/>
        <w:t>райлинорганов главная роль принадлежит вновь созданным штабам, обеспе</w:t>
        <w:softHyphen/>
        <w:t>чивающим сбор и анализ основной информации об оперативной обстановке, подготовку проектов управленческих решений по комплексным проблемам борьбы с преступностью и укрепления правопорядка, а также связь со средствами массовой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о штабом информационное обеспечение деятельности началь</w:t>
        <w:softHyphen/>
        <w:t>ника осуществляется дежурной частью, секретариатом, всеми отраслевыми службами горрайоргана внутренних дел. Его текущая работа связана с ре</w:t>
        <w:softHyphen/>
        <w:t>шением разнообразных и многочисленных задач оперативного управления, основывается прежде всего на ежесуточной информации, которая концент</w:t>
        <w:softHyphen/>
        <w:t>рируется в дежурной части и секретариа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пыта информационного обеспечения деятельности начальни</w:t>
        <w:softHyphen/>
        <w:t>ка горрайоргана позволяет назвать следующие сведения, необходимые ему для оперативного повседневного управления горрайорганами и представля</w:t>
        <w:softHyphen/>
        <w:t>емые дежурной частью за сут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чрезвычайных происшествиях и тяжких преступлениях в соответс</w:t>
        <w:softHyphen/>
        <w:t>твии с перечнем оперативной информации объявленным приказом МВД России 170 - 1993 год "О мерах по совершенствованию деятельности дежурных частей органов внутренних де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факторах среды функционирования, могущих осложнить оператив</w:t>
        <w:softHyphen/>
        <w:t>ную обстановку в городе, район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указаниях местных органов власти и  управления,  МВД,  ГУВД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Д по различным вопросам (о вызове на совещание, представлении спра</w:t>
        <w:softHyphen/>
        <w:t>вок и отчетов, проведения общегородских, районных мероприятий и др.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оличестве и характере заявлений и сообщений о преступлениях и правонарушени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характере и результатах действия личного состава по заявлени</w:t>
        <w:softHyphen/>
        <w:t>ям и сообщениям о преступлениях, происшестви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скрытии ранее совершенных преступлений, задержании лиц, на</w:t>
        <w:softHyphen/>
        <w:t>ходящихся в розыск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работы по административным правонарушения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сстановке сил и средств горрайорган, сил общественности, участвующих в охране общественного поряд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рушении законности и дисциплины личным состав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проверки деятельности служб и подразделений. Важное место в информационном обеспечении работы  начальника горрайоргана занимает секретариат, который реализует функцию документаци</w:t>
        <w:softHyphen/>
        <w:t>онного обеспечения деятельности горрарайоргана внутренних дел. Через секретариат проходит значительная часть информации циркулирующей в горрайоргане внутренних дел. Задача его заключается в том, что предуп</w:t>
        <w:softHyphen/>
        <w:t>редить информационную перегрузку начальника горрайоргана. Это достига</w:t>
        <w:softHyphen/>
        <w:t>ется путем "фильтрации", "процеживания" поступающей информации секре</w:t>
        <w:softHyphen/>
        <w:t>тарем, распределения документов между начальником и его заместителем, начальниками служб и подразделений в соответствии с перечнем разрабо</w:t>
        <w:softHyphen/>
        <w:t>танным начальником ГРОВД, и функциональными обязанностями руководящего состава. для этого заводятся специальные папки для начальника, его за</w:t>
        <w:softHyphen/>
        <w:t>местителей, начальников служб и подраздел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деятельности начальника ГРОВД занимают анализ и оценка оперативной обстановки. Информационной базой этой работы явля</w:t>
        <w:softHyphen/>
        <w:t>ется главным образом статистическая информация о состоянии преступнос</w:t>
        <w:softHyphen/>
        <w:t>ти и результате оперативно-служебн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ителями указанной информации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диный журнал учета преступлений, уголовных дел (материалов, протоколов) и лиц совершивших преступления. Информация в нем формиру</w:t>
        <w:softHyphen/>
        <w:t>ется на основании статистических карточек формы 1 - на выявленное преступление; формы 1.1 - о результатах расследования преступления; формы 1.2 - об установлении лица, совершившего преступление; формы 2 - на лицо, совершившее преступление; статистический талон формы 3 - о принятом решении по уголовному дел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урнал регистрации материалов, по которым вынесено постановле</w:t>
        <w:softHyphen/>
        <w:t>ние об отказе в возбуждении уголовного де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нига учета заявлений и сообщений о преступле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урнал учета информации, поступившей в ОВД по телефону, телег</w:t>
        <w:softHyphen/>
        <w:t>рафу, в виде срабатывания приборов охранной сигнализации и иных сигна</w:t>
        <w:softHyphen/>
        <w:t>лов о происшеств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атистические отчеты о следственной работе (форма 1-Е, 1-ЕМ), о рассмотрении заявлений и сообщений о преступлениях (форма 2-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зданием штабов появилось возможность наиболее рационально ор</w:t>
        <w:softHyphen/>
        <w:t>ганизовать информационное обслуживание начальника горрайоргана внут</w:t>
        <w:softHyphen/>
        <w:t>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с нарастающим итогом штабом составляется для начальни</w:t>
        <w:softHyphen/>
        <w:t>ка справка о состоянии преступности, в которой предусматриваются дан</w:t>
        <w:softHyphen/>
        <w:t>ные по видам преступлений общеуголовной направленности, экономической направленности, совершенных в отчетном месяце. В преступлениях обще уголовной направленности выделяются тяжкие, менее тяжкие, другие прес</w:t>
        <w:softHyphen/>
        <w:t>тупления. Указываются преступления, по которым уголовные дела приоста</w:t>
        <w:softHyphen/>
        <w:t>новлены по п.п. 1-3 ст. 195 УПК РСФСР, окончены расследованием и нап</w:t>
        <w:softHyphen/>
        <w:t>равлены в су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стоянии, структуре, динамике преступности даются по городу району в целом, отдельно выделяется городская преступность, преступность в сельской местности, по населенным пунктам района, тер</w:t>
        <w:softHyphen/>
        <w:t>ритории обслуживания городскими, поселковыми отделениями милиции (если таковые имеются), участкам участковых инспекторов милиции, зонам опе</w:t>
        <w:softHyphen/>
        <w:t>ративного обслужи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преступления совершенные в условиях неочевидности, в общественных местах (в том числе уличные), несовершеннолетними, лицами в нетрезвом состоянии, ранее совершившими преступления, нераскрытые, из них количество тяжких, проценты нераскрыты тяжких преступлений, об</w:t>
        <w:softHyphen/>
        <w:t>щий процент нераскрытых тяжких преступлений, общий процент нераскрытых преступл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сведения даются в сравнении с аналогичным периодом прош</w:t>
        <w:softHyphen/>
        <w:t>лого года. Штабом также ежемесячно готовятся данные о количестве лиц, привлеченных к уголовной ответственности, в которых предусматриваются следующие пози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го привлечено за преступления общеуголовной направленности, в том числе рабочих и служащих, колхозников, учащихся, студентов, частных предпринимателей, кооперативов, несовершеннолетних, ранее судимых, лиц  без постоянного источника дохода,  безработных,  беженцев, лиц в нетрезвом состоянии,  жителей другой области,  края, республики, входящей в состав РФ,  жителей другого государства,  без определенного места жительства и занят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для начальника готовятся данные о раскрытии преступле</w:t>
        <w:softHyphen/>
        <w:t>ний с учетом участия конкретных служб и подраздел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показывается работа по преступлениям, регистрируемым по линии аппаратов по борьбе с экономическими преступле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информация дает возможность начальнику ежемесячно видеть, как работает горрайорган, какие изменения происходят в геогра</w:t>
        <w:softHyphen/>
        <w:t>фии, динамике, структуре преступлений и лиц, их совершающих, работу по раскрываемости преступлений, работу с отдельной категорией лиц(несо</w:t>
        <w:softHyphen/>
        <w:t>вершеннолетние, ранее судимые, неработающие),по линии ОБЭП и др., что позволяет своевременно концентрировать внимание на этих проблемах, принимать решения по рациональной расстановке сил и средств, а также меры по повышению эффективности деятельности отдельных служб и сотруд</w:t>
        <w:softHyphen/>
        <w:t>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бщего анализа и оценки оперативной обстановки по городу (району) начальник должен анализировать и оценивать конкретные направ</w:t>
        <w:softHyphen/>
        <w:t>ления борьбы с преступностью и охраны общественного поряд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ля такого анализа в дополнение к цифровой статистической информации являются аналитические справки, подготавливаемые отраслевыми служб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едставления информации отраслевыми службами на</w:t>
        <w:softHyphen/>
        <w:t>чальнику горрайоргана, а также позиции по которым она может быть представлена, зависят от актуальности той или иной проблемы на терри</w:t>
        <w:softHyphen/>
        <w:t>тории города, района, от того, какое внимание придают ей центральные и местные органы самоуправления, МВД России, МВД, ГУВД, УВД, от задач, решаемых начальником горрайоргана, характера решения, для принятия ко</w:t>
        <w:softHyphen/>
        <w:t>торого требуется информац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ция информационного обеспечения начальника ГРОВД долж</w:t>
        <w:softHyphen/>
        <w:t>на начинаться с изучения сложившейся практики, что позволит определить, насколько достаточно и полно начальник снабжается информацией, оценить ее с точки зрения не только достаточности, но и избыточности, выявить дублирование в различных документах, внести предложения по упорядоче</w:t>
        <w:softHyphen/>
        <w:t>нию информационных потоков, разработать перечень необходимой информа</w:t>
        <w:softHyphen/>
        <w:t>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лноты оценки складывающейся оперативной обста</w:t>
        <w:softHyphen/>
        <w:t>новки сегодня не обойтись без привлечения на постоянной основе дополнительной информации, прежде всего социального, экономического, демог</w:t>
        <w:softHyphen/>
        <w:t>рафического характера, а также материалов научных криминологических исследований и результатов опроса общественного м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обеспечение регулярного поступления инфор</w:t>
        <w:softHyphen/>
        <w:t>мации из таких служб местных органов, как налоговая инспекция, комитет по делам молодежи, архитектурное управление, комиссии по приватизации, земельной реформе, бюро по труду и занятости, миграционная служба, бюд</w:t>
        <w:softHyphen/>
        <w:t>жетная комиссия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радиционными формами накопления информации (книги, жур</w:t>
        <w:softHyphen/>
        <w:t>налы, картотеки, отчеты о результатах деятельности, аналитические справки по оценке оперативной обстановки и др.) практике известны и такие формы, как информационно-справочное дело горрайоргана, оператив</w:t>
        <w:softHyphen/>
        <w:t>ный блокнот начальника, журнал оперативного слежения за обстановкой, картографический метод накопления информации, создание кабинетов уп</w:t>
        <w:softHyphen/>
        <w:t>равления в крупных городских органах внутренних д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го обеспечения начальника связано также с применением технических средств, которые позволяют ускорить ин</w:t>
        <w:softHyphen/>
        <w:t>формационные процессы. Это достигается при помощи современных средств связи, использования промышленного телевидения в крупных ГРО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перспективы в совершенствовании информационного обеспече</w:t>
        <w:softHyphen/>
        <w:t>ния деятельности начальника горрайоргана открываются в связи с внедре</w:t>
        <w:softHyphen/>
        <w:t>нием автоматизированных информационных систем на базе ЭВМ как на уров</w:t>
        <w:softHyphen/>
        <w:t>не МВД, ГУВД, УВД, так и на уровне ГРО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 приказе МВД России N 420-1993 г. внимание главы управлений МВД России и управлений министерства, научно-исследователь</w:t>
        <w:softHyphen/>
        <w:t>ских учреждений обращено на обеспечение единой политики компьютериза</w:t>
        <w:softHyphen/>
        <w:t>ции горрайлинорганов, изучение опыта использования ЭВМ и оказание по</w:t>
        <w:softHyphen/>
        <w:t>мощи МВД, ГУВД, УВД, УВДТ в разработке и внедрении информационных сис</w:t>
        <w:softHyphen/>
        <w:t>тем в горрайлинорган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интерес представляет опыт Зеленоградского ОУВД Моск</w:t>
        <w:softHyphen/>
        <w:t>вы в применении средств обработки и передачи информации. С 1990 г. в ОУВД активно ведется работа по информатизации и автоматизации как в аппарате, так и в подчиненных подразделениях. На начальном этапе работа велась отделением информатики, структурно находящимся в составе штаба, а в 1993 г. в рамках АСУ "Патруль" был создан отдел автоматизации, ко</w:t>
        <w:softHyphen/>
        <w:t>торый продолжил начатую работу, определяя техническую политику ОУВД, направленную на применение современных средств обработки и передачи информации. В рамках этой работы отделом совместно с другими фирмами  была создана локальная вычислительная сеть, выполненная на базе пакета фирмы Novell-Netware v. 311, и внедрено прикладное программное обеспе</w:t>
        <w:softHyphen/>
        <w:t>чение, работающее под управлением MS-DOS с использованием СУБД Btrie</w:t>
        <w:softHyphen/>
        <w:t>ve. На основе этой локальной сети были созданы и функционируют следую</w:t>
        <w:softHyphen/>
        <w:t>щие системы и комплекс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формационная система "Поиск", которая ориентирована на сбор, хранение и обработку информации в рамках вычислительной сети в таких подразделениях, как начальник УВД, медвытрезвитель, дежурная часть му</w:t>
        <w:softHyphen/>
        <w:t>ниципальных и городских отделений, дежурная часть ГАИ, группа регист</w:t>
        <w:softHyphen/>
        <w:t>рации ГАИ, паспортный отдел, группа по лицензионно-разрешительной рабо</w:t>
        <w:softHyphen/>
        <w:t>те, служба участковых инспекторов, отдел дознания, ИВ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истеме содержится информация в формализованном виде по следующим объектам: Лица", "Уголовные дела", "Система учета", "Автот</w:t>
        <w:softHyphen/>
        <w:t>ранспорт", "Оружие", "Вещи", "Объекты" и т.д. Система обеспечивает оперативный доступ пользователей к базам данных различного назначения непосредственно с рабочих мест сотрудников независимо от удаленности их рабочих мест сотрудников независимо от удаленности их рабочего мес</w:t>
        <w:softHyphen/>
        <w:t>та от места формирования и хранения дан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усматривает разграничение доступа пользователей к ин</w:t>
        <w:softHyphen/>
        <w:t>формации как средствами парольной защиты, так и средствами администра</w:t>
        <w:softHyphen/>
        <w:t>тора данных. Последний позволяет создать на конкретном месте строго ог</w:t>
        <w:softHyphen/>
        <w:t>раниченный набор функций, разрешенных к использова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мплекс контроля дислокации и приданных сил ОУ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мплекс ведения и контроля выполнения оперативно-тактических планов ОУ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мплекс ввода и отображения оперативной информации по ОУВД и автоматизированного формирования оперативной сводки по ОУ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мплекс ведения журнала инспекции и проверок ОУ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мплекс накопления и использования неформализованной оператив</w:t>
        <w:softHyphen/>
        <w:t>ной информации в подразделениях службы криминальной милиции ОУ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мплекс "Финансовая часть ОВД". Помимо разработанного отделом совместно с другими фирмами программного обеспечения в ОУВД находятся в эксплуатации следующие системы, переданные отделу вышестоящими орга</w:t>
        <w:softHyphen/>
        <w:t>низация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а проверки угнанного автотранспорта в рамках АСУ "Патруль"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ктилоскопический комплек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раммный комплекс для связи с ЗИЦ ГУВ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аза данных абонентов Московской ГТС "Соната", позволяющая оперативному дежурному быстро узнать номер абонента МГТ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раммный комплекс "Сводка ГУВД", благодаря которому оператив</w:t>
        <w:softHyphen/>
        <w:t>ный дежурный формирует сводку происшествий в рамках требований ГУВ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ивно ведутся работы по созданию системы оп</w:t>
        <w:softHyphen/>
        <w:t>ределения местоположения подвижного объекта и автоматизированного уп</w:t>
        <w:softHyphen/>
        <w:t>равления нарядами "Гранит", цифровой карты для нужд правоохранительных служб и информационного поля дежурной части ОУВД.</w:t>
      </w:r>
      <w:r>
        <w:br w:type="page"/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ИТЕЛЬНАЯ ЧАС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вышесказанного следует, что подготовка любого рода решений, планов органов внутренних дел должна осуществляться с учетом интересов населения, а недостаток соответствующей социальной информации целесообразно восполнять научной оценкой сложившейся обста</w:t>
        <w:softHyphen/>
        <w:t>новки. Теория и практика социального управления требуют, чтобы основу разрабатываемых решений, планов, определяющих деятельность органов внутренних дел, составляла информация, достоверно отражающая общие и специфические интересы нас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Heading5"/>
        <w:keepNext w:val="tru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keepNext w:val="tru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нов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ехин А.П., Кармолицкий А.А., Козлов Ю.М. Административное право Российской Федерации. Учебник. ИКД «Зеркало-М», 200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ахрах Д.Н. Административное право России: Учебник для вузов. – М.: Издательство НОРМА, 2002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ев А.П. Административное право России. ч.1. Учебник. М.,200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в ОВД: Учебник/ Под общ. Ред. В.П. Сальникова. – М.: ИМЦ ГУК МВД России, 2002.</w:t>
      </w:r>
    </w:p>
    <w:p>
      <w:pPr>
        <w:pStyle w:val="Heading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8 апреля 1991 г.  "О милиции"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т 20 ноября 2002 года № 1120дсп «Об организационных вопросах и структурном построении аппаратов, подразделений и организаций системы ОВД РФ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от 23 ноября 2002 г. № 1150 «О введении в действие систем оценки деятельности ОВД, отдельных подразделений криминальной милиции и милиции общественной безопасности, органов предварительного расследования»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26:00Z</dcterms:created>
  <dc:creator>1</dc:creator>
  <dc:description/>
  <cp:keywords/>
  <dc:language>en-US</dc:language>
  <cp:lastModifiedBy>Mage</cp:lastModifiedBy>
  <dcterms:modified xsi:type="dcterms:W3CDTF">2011-10-08T02:26:00Z</dcterms:modified>
  <cp:revision>2</cp:revision>
  <dc:subject/>
  <dc:title>МИНЕСТЕРСТВО ВНУТРЕННИХ ДЕЛ РОССИЙСКОЙ</dc:title>
</cp:coreProperties>
</file>