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ГОУ ВПО БелГСХ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экологии и радиобиоло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Государственное землеустройство как система мероприятий по организации рационального и эффективного использования земе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а: студентка 33 группы</w:t>
      </w:r>
    </w:p>
    <w:p>
      <w:pPr>
        <w:pStyle w:val="Normal"/>
        <w:spacing w:lineRule="auto" w:line="360"/>
        <w:ind w:left="45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грономического факультета</w:t>
      </w:r>
    </w:p>
    <w:p>
      <w:pPr>
        <w:pStyle w:val="Normal"/>
        <w:spacing w:lineRule="auto" w:line="360"/>
        <w:ind w:left="45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ила: старший преподаватель</w:t>
      </w:r>
    </w:p>
    <w:p>
      <w:pPr>
        <w:pStyle w:val="Normal"/>
        <w:spacing w:lineRule="auto" w:line="360"/>
        <w:ind w:left="45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есниченко Е. Ю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город 2008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ный обзор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остав землеустроительных действий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Целевое назначение земель в РФ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Земля как природный объект и средство производств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хозяйственное землеустройство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разование, упорядочение и изменение землепользования и землевладений с.-х. предприятий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бразование и изменение землепользования и землевладений несельскохозяйственного назначен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ихозяйственное землеустройство (ВХЗ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одготовительные работы при ВХЗ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оставные части проекта ВХЗ (организация и устройство территории севооборотов, кормовых угодий, многолетних насаждений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существление проекта ВХЗ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логические проблемы и их решение при землеустройстве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Роль экологии в использовании природных ресурсов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Государственный контроль за использованием и охраной земель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равового регулирования землевладения, землепользования и права собственности на землю стали особенно актуальными в последнее время в связи со стремительно обновляющимся российским земе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занимает и проблема землеустройства. Лишним подтверждением тому является принятие Федерального закона от 18 июня 2001 г. N 78-ФЗ "О землеустройстве", призванного обеспечить рациональное использование земель и их охрану, создание благоприятной окружающей среды и улучшение ландшаф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работы - разъяснить все особенности организации землеустройства, в том числе роль государства в использовании природных ресурсов и защите окружающе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землеустройства является организация рационального использования земель всех категорий, в том числе и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землеустройство - это комплекс мероприятий, осуществляемых государством, землевладельцами, землепользователями и собственниками земель по наведению порядка в использовании и охране зем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Литературный обзор</w:t>
      </w:r>
    </w:p>
    <w:p>
      <w:pPr>
        <w:pStyle w:val="TextBody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Состав землеустроительных действий</w:t>
      </w:r>
    </w:p>
    <w:p>
      <w:pPr>
        <w:pStyle w:val="TextBody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всенародной задачи рационального использования земли — важнейшего богатства общества, — являющейся главным средством производства в сельском хозяйстве и пространственным базисом размещения и развития всех отраслей народного хозяйства, существенная роль отводится государственному землеустройству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емлеустройство включает следующие землеустроительные действия: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новых, а также упорядочение существующих землепользований с устранением чересполосицы и других неудобств в расположении земель, уточнение и изменение границ землепользования на основе схем районных планировок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хозяйственную организацию территории колхозов, совхозов и других сельскохозяйственных предприятий, организаций и учреждений с введением экономически обоснованных севооборотов и устройством всех других сельскохозяйственных угодий (сенокосов, пастбищ, садов и пр.), а также разработку мероприятий по борьбе с эрозией почв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новых земель для сельскохозяйственного и иного народного освоения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од и изъятие земельных участков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и изменение городской черты, поселковой черты и черты сельских населенных пунктов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опографо-геодезических, почвенных, геоботанических и других обследований и изысканий (Волков С.Н., Конокотин Н.Г., Юнусов А.Г., 1998 г.)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TextBody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Целевое назначение земель в РФ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фонд Российской Федерации — это вся территория, т.е. вся земля, включая водопокрытую, в пределах границ страны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земля представляет собой единый природный объект, отдельные ее части обладают различными природными качествами и свойствами, представляющими определенный хозяйственный интерес, которые в связи с этим целесообразно использовать определенным образом, т.е. в определенных народнохозяйственных целях. С этой точки зрения единый земельный фонд подразделяется на 7 целевых категорий, закрепленных в земельном законодательстве: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ли сельскохозяйственного назначения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ли поселений (городов, поселков и сельских поселений)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емли особо охраняемых территорий (природоохранного, природно-заповедного, рекреационного, оздоровительного и историко-культурного назначения)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ли лесного фонда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емли водного фонда;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емли запаса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новным целевым назначением упомянутых частей единого земельного фонда земельным законодательством установлен и правовой режим их использования в народном хозяйстве [4]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емлям сельскохозяйственного назначения отнесены участки единого земельного фонда, используемые или по своим природным качествам пригодные для использования в сельском хозяйстве, т.е. для производства сельскохозяйственной продукции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ми поселений считаются земли, расположенные в пределах административных границ различных поселений, которые подразделяются с точки зрения их функционального назначения на две группы: сельские и городские населенные пункты (т.е. города и поселки городского типа). Основное целевое назначение этих земель — удовлетворение градостроительных потребностей этих населенных пунктов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промышленности, транспорта, связи, радиовещания, обороны, телевидения, информатики, космического обеспечения, энергетики и иного назначения представляют собой участки земельного фонда, предоставленные юридическим или физическим лицам для осуществления специальных задач в промышленности, на транспорте, энергетике и других отраслях народного хозяйства. Основное целевое назначение земли в этих сферах народного хозяйства — служить операционным базисом для размещения и функционирования промышленных и иных предприятий и объектов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ми лесного фонда признаются земли, покрытые лесом, а также не покрытые им, но предоставленные или предназначенные для ведения лесного хозяйства. Лес представляет собой очень ценное природное сырье для промышленности, энергетики, как незаменимый строительный материал. В то же время земля здесь играет роль средства производства лесохозяйственной продукции и нуждается в связи с этим в установлении особого правового режима использования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емлям водного фонда относятся земли, занятые водоемами, ледниками, болотами, за исключением тундровой и лесотундровой зон, гидротехническими и другими водохозяйственными сооружениями, а также земли по берегам водоемов (прибрежные полосы), необходимые для их обслуживания. Их основное целевое назначение — удовлетворение питьевых, бытовых, оздоровительных и других нужд населения, а также водохозяйственных, природоохранных, промышленных, энергетических, транспортных, рыбохозяйственных и иных потребностей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тегории особо охраняемых территорий относятся земли природоохранного, природно-заповедного, оздоровительного, рекреационного и историко-культурного назначения, имеющие статус особо охраняемых территорий в силу их специфической роли и особого значения в жизни-общества. Они служат удовлетворению духовных, биологических, эстетических и иных потребностей граждан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ми запаса считаются все участки земельного фонда, не предоставленные в собственность или пользование физическим или юридическим лицам или изъятые у них по основаниям, предусмотренным законодательством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Земля как природный объект и средство производств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— важнейшая часть окружающей природной среды, характеризующаяся пространством, рельефом, почвенным покровом, растительностью, недрами, водами и являющаяся главным средством производства в сельском и лесном хозяйстве, а также пространственным базисом для размещения всех отраслей народного хозяй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мость качественного состояния мировых земельных ресурсов осуществляется на основе единой системы классификации земель, которая включает: природные особенности изучаемых территорий, современное использование земель, их пригодность для сельского хозяйства, перспективное использование земел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енного производства во многом зависит от способов организации и использования земли, обладающей территориальной ограниченностью, неперемещаемостью по территории, разнообразием природных особенност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ась тенденция к значительному сокращению площадей обрабатываемых земель — за счет их перевода в другие отрасли общественного производства, подверженности земель негативным природным процессам, особенно водной и ветровой эрозии, а также за счет отвода земель для промышленности и транспорта, расширения территорий городов и других населенных пунктов (Вервейко А.П., 1989 г.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остоянного роста народонаселения его обеспеченность земельными ресурсами систематически снижаетс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селением планеты стоят задачи значительно повысить интенсивность использования имеющихся земель, а также вовлекать новые земли в сельскохозяйственное производств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Межхозяйственное землеустройств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хозяйственным землеустройством государство регулирует земельные отношения, распределяя и перераспределяя земельный фонд между отраслями народного хозяйства и внутри отраслей между отдельными предприятиями, учреждениями и организациями путем образования новых упорядочений и изменений существующих землепользова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межхозяйственного землеустройства являются землепользования сельскохозяйственных несельскохозяйственных предприятий, учреждений и организаций, в том числе и земли государственного земельного запаса. Отличительной чертой этого землеустройства является то, что своими действиями оно охватывает разные отрасли народного хозяйства и одновременно затрагивает землепользование группы смежных хозяйств, связанных общностью решаемых задач, а иногда целых административных районов и экономических зон. Осуществляется межхозяйственное землеустройство с учетом интересов как отдельных землепользователей, так и всего народного хозяйства или отдельных его отрасл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Образование, упорядочение и изменение землепользования и землевладений с.-х. предприятий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сельскохозяйственных предприятий связано с ломкой существующих землепользований в данном земельном регионе. Сложность организации территории межхозяйственных объединений и агропромышленных комплексов заключается, прежде всего, в том, что еще нет достаточно полных и конкретных методических разработок по проведению землеустройства подобного рода объединений. Изучаются возможности создания новых межхозяйственных объединений и агропромышленных комплексов. Необходим научно обоснованный подход к проведению землеустройства при их организ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ся межхозяйственные связи, расширяющие объем сельскохозяйственного производства, вносят существенные изменения в способы использования земли, в организацию и проведение государственного землеустройства при образовании новых сельскохозяйственных предприят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е границ существующих землепользований проводится с сохранением количества землепользований и способа организации сельскохозяйственного производства в данном земельном регионе. Эта разновидность землеустройства включае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ямление границ существующих землепользований для улучшения территориальных условий выполнения технологических процессов, для применения машинной техники, создания компактных землепользований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квидацию чересполосицы, вклиниваний, которые создают неудобства в организации производства на территории землепользований, ухудшают их планировку, снижают качество продукции и увеличивают издержки производ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Образование и изменение землепользования и землевладений несельскохозяйственного назначен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земель для промышленных объектов, транспорта, добычи полезных ископаемых и для других несельскохозяйственных нужд как разновидность межхозяйственного землеустройства сопровождаетс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м оптимальных размеров земельных площадей, изымаемых из сельскохозяйственного или другого производства, а также из государственного запаса или лесного фонда, на основе составления технико-экономического обоснования (ТЭО), отражающего производственно-экономическую необходимость отвода земельной площад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м размера компенсации сельскохозяйственным предприятиям на изъятые земли (она равна величине потерь сельскохозяйственной продукции с изымаемой площади на момент отчуждения, с учетом перспективной продуктивности данного участка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м объемов работ по сохранению верхнего плодородного слоя почвы, успешно используемого для рекультивации земель, при выполаживании пониженных участков и их последующей передаче сельскохозяйственным предприятия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м сроков и порядка освоения земель, отчуждаемых для несельскохозяйственных нужд. Это особенно важно для того, чтобы в промышленности, на транспорте и других сферах промышленного производства земля не пустовала, а предавалась сельскохозяйственным предприятиям во временное пользование для получения дополнительной продук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лях несельскохозяйственного назначения в городах, поселках городского типа, сельских населенных пунктах, на промышленных предприятиях и других устройству территории предшествует составление генеральных планов застройки и размещения несельскохозяйственных объектов. Проекты образования землепользований и организации их составляются землеустроителями с участием соответствующих специалистов, архитекторов и строител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III. в</w:t>
      </w:r>
      <w:r>
        <w:rPr>
          <w:rFonts w:cs="Times New Roman" w:ascii="Times New Roman" w:hAnsi="Times New Roman"/>
          <w:b/>
          <w:bCs/>
          <w:sz w:val="28"/>
          <w:szCs w:val="28"/>
        </w:rPr>
        <w:t>нутрихозяйственное землеустройств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утрихозяйственное землеустройство представляет собой сложное комплексное организационно-хозяйственное мероприятие по внутренней организации территории сельскохозяйственных земель каждого отдельного колхоза, совхоза и других землепользований, занимающихся сельскохозяйственной деятельностью (учебно-опытные хозяйства, дома отдыха, санатории и пр.), с введением экономически обоснованных севооборотов и устройством всех других угодий (сенокосов, пастбищ, садов и пр.), а также с разработкой мероприятий по борьбе с эрозией почв. Цель внутрихозяйственного землеустройства - организация более производительного, рационального и эффективного использования земли и других средств производства, совершенствование структуры всех отраслей данного хозяйства и дальнейшего его развит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ектом землеустройства этого вида являются сельскохозяйственные земли отдельных землепользований, в том числе и несельскохозяйственных учреждений и организаций, занимающихся сельским хозяйств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хозяйственное и внутрихозяйственное землеустройства, несмотря на отмеченные различия, тесно связаны между собой и в совокупности составляют единую систему государственных мероприятий по регулированию и утверждению социалистических земельных отношений, рациональной организации территории как в колхозах и совхозах, так и во всем народном хозяйств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хозяйственное землеустройство, как правило, является продолжением землеустройства межхозяйственного. В ряде случаев они могут проводиться одновременно, но при этом первоочередному решению подлежат вопросы межхозяйственного землеустрой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одготовительные работы при ВХЗ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проекта ВХЗ предшествуют подготовительные работы, в процессе которых производится сбор и изучение материалов ранее выполняемых геодезических съемок, почвенных, геоботанических и других обследований, сведения о земельном учете и оценке земель, проектов землеустройства прежних лет, схем районной планировки, а также материалов, характеризующих состояние хозяйства и определяющих перспективы его развития. Затем проводится корректировка существующих планов и составляется новый план землепользования, проводится землеустроительное обследование территории сельскохозяйственного предприятия и разрабатывается задание на составление проекта землеустройств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бор и изучение материалов, используемых при ВХЗ. </w:t>
      </w:r>
      <w:r>
        <w:rPr>
          <w:rFonts w:cs="Times New Roman" w:ascii="Times New Roman" w:hAnsi="Times New Roman"/>
          <w:sz w:val="28"/>
          <w:szCs w:val="28"/>
        </w:rPr>
        <w:t>Эти работы начинают с изучения и оценки существующего плана землепользования, обращая внимание на его внешнее состояние, год и методы съемки и др. Если на плане не изображен рельеф местности, без учета которого невозможно правильно разработать комплекс противоэрозионных мероприятий, рационально расположить угодья, севообороты и их поля, лесополосы, то изготавливают копию горизонталей с топографической карты. Кроме того, составляют картограмму крутизны склонов — чертеж, на котором отображают водораздельные линии, тальвеги, границы контуров склонов с указанием стрелками направления склона и его уклона в градуса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обирают и анализируют материал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щие производство и экономику землеустраиваемого хозяйства – размер его отраслей, организация бригад или отделений, площади посевов и урожайность сельскохозяйственных культур, поголовье в животноводстве и продуктивность животных, доходность хозяйства, перспективы его развит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чету земель – экспликация, сведения о землях постороннего пользова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онитировке почв и экономической оценке земель (если эти работы уже проводились в хозяйстве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едования почв – почвенную карту хозяйства, пояснительный текст к ней, картограммы (карты) агропроизводственной группировки земель, эродированных земель, засоленности почв, солонцов и солонцеватых почв, переувлажненных почв, каменистости почв, глубины залегания и минерализации грунтовых вод, механического состава почв и др.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ботанического обследования, отображающие границы геоботанических контуров, оценку кормовых достоинств сенокосных и пастбищных угодий, их продуктивность и рекомендации по дальнейшему использованию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иоративного и водохозяйственного обследований, характеризующих водный режим территории хозяйства, включая сведения о наличии рек, ручьев, скважин, шахтных колодцев и других водоемов, дебите и качестве воды в них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 обследования, дающих характеристику магистральных и внутрихозяйственных дорог, проходящих на территории колхоза или совхоза, с указанием видов дорог, ширины полосы отвода, дорожных сооружений, типа покрытия полотна дороги и т.д.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ролесомелиоративного обследования, содержащие метеорологические данные (направление господствующих ветров, среднегодовая максимальная и минимальная температура воздуха, среднегодовое количество осадков и пр.), характеристику существующих в хозяйстве лесных насаждений, их площади, ассортимент древесно-кустарниковых пород, наличие питомников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 планиров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всех перечисленных материалов особое внимание обращают на их точность и соответствие действительности и, если это необходимо, уточняя, исправляя и дополняя их в полевых условиях. На этой стадии выполняют те из указанных выше обследований, которые не проводились ранее, а в ряде случаев еще и восстанавливают границы землепользований, проводят геодезические съемки их территории либо корректируют имеющиеся планово-картографические материал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 изучают и материалы прежнего ВХЗ, устанавливают состояние раннее введенных севооборотов и других элементов проекта, выявляют мероприятия, проведенные для осуществления проекта, определяют причины, вызывающие необходимость проведения нового землеустрой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ротоколов либо письменных заявлений фиксируют пожелания землепользователей, основанные на глубоком знании резервов и возможностей дальнейшего развития и совершенствования хозяйства. Учет этих пожеланий оказывает существенную помощь в поисках оптимальных проектных реш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ление проектного плана землепользования.</w:t>
      </w:r>
      <w:r>
        <w:rPr>
          <w:rFonts w:cs="Times New Roman" w:ascii="Times New Roman" w:hAnsi="Times New Roman"/>
          <w:sz w:val="28"/>
          <w:szCs w:val="28"/>
        </w:rPr>
        <w:t xml:space="preserve"> Технической основой для составления проекта ВХЗ является план землепользования хозяйства, точно отображающий расположение границ землепользования, усадебных земель, различных угодий, дорог, рек и других контуров ситуации, представляющий собой копию плана-оригинала, составленного в результате специально выполненных геодезических съемок или откорректированного плана съемок прошлых лет. Такой план составляют обычно в масштабе 1:10 000 путем накладки по координатам точек окружной границы землепользования и точек внутренней ситуации, имеющих аналитические координаты, и копирования контуров ситуации с плана-оригинала с помощью восков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лан землепользования занимает несколько листов, на каждом из которых стараются представить территорию отдельного отделения или бригады, то кроме этого плана путем его пантографирования составляют еще и сборный план в масштабе 1:25 000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вариантов землеустроительного проекта изготовляют копии плана землепользования в масштабе 1:10 000 и сборного плана на светочувствительной бумаге или литографским путе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емлеустроительное обследование территории хозяйства.</w:t>
      </w:r>
      <w:r>
        <w:rPr>
          <w:rFonts w:cs="Times New Roman" w:ascii="Times New Roman" w:hAnsi="Times New Roman"/>
          <w:sz w:val="28"/>
          <w:szCs w:val="28"/>
        </w:rPr>
        <w:t xml:space="preserve"> Очень важное значение для правильного решения вопросов ВХЗ имеет помимо анализа перечисленных выше материалов комплексное землеустроительное (агрохозяйственное) обследование территории, проводимое с целью выявления имеющихся резервов и определения порядка дальнейшего более рационального использования различных частей территор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емлеустроительном обследовании территории колхоза или совхоза проводя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возможностей увеличения площади продуктивных земель за счет перевода (трансформации) в пашню, сенокосы и другие интенсивные угодья залежей, кустарников, заболоченных земель, засыпки и освоения мелких оврагов, рекультивации различных выработок, участков прежних хуторов и ликвидированных населенных пунктов, старых изреженных садов, лесополос и других малопродуктивных земель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состояния использования земель и необходимости проведения мелиоративных, противоэрозионных и других мероприятий, включая орошение, осушение, посадку лесных насаждений и строительство гидротехнических сооружений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участков естественных кормовых угодий, требующих улучшения, а также участков, на которых целесообразно создать культурные пастбищ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етку желательного размещения отдельных видов угодий и севооборотов; выбирают участки, наиболее пригодные для садов, ягодников, виноградников и объектов нового хозяйственного строительств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асселения и размещения производственных и хозяйственных центров, строений и сооруж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левой подготовки, обычно одновременно с корректировкой, проводят съемку расположения посевов сельскохозяйственных культур и выявляют их предшественников за предыдущий год. Съемку расположения посевов на год землеустройства ведут полуинструментально и результаты наносят на одну из копий плана землепользования карандашом в поле. Данные о предшественниках получают по книге истории полей, а в случае ее отсутствия опросом специалистов хозяйства и его производственных подразделений. После этого составляют «чертеж предшественников», на котором границы контуров посевов вычерчивают точечным пунктиром, культуры, которыми занята площадь в текущем году, закрашивают цветными карандашами, а названия предшествующих им пишут тушь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еустроительное обследование производит комиссия, состоящая из представителей проектной организации — землеустроителя и агронома и представителей землеустраиваемого хозяйства — его отраслевых специалистов. В ряде случаев возникает необходимость и в привлечении отраслевых специалистов проектной организации — агролесомелиораторов, гидротехников и др. Особенно важно активное участие ведущих специалистов обследуемого сельскохозяйственного предприятия, которые хорошо знают свои земли и имеющиеся резервы их более производительного использования и которые в дальнейшем будут осуществлять все проектные мероприятия. Результаты обследования и вытекающие из них рекомендации по всем составным частям проекта ВХЗ комиссия оформляет в виде акта, в котором дает описание рельефа, почв, качества угодий и способа их использования. К акту прилагают чертеж обслед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обирают, анализируют, уточняют и используют для выработки наиболее рациональных предложений по землеустройству материалы проведенных ранее почвенно-эрозионного, геоботанического, агролесомелиоративного, водохозяйственного, дорожного и других специальных обследований территории хозяй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обследований составляются по формам, установленным инструкциями, полевые журналы, поконтурные ведомости и чертежи, характеризующие обследованные участки и объекты, а также готовится текстовая часть с выводами и предложениями, позволяющими наметить правильные мероприятия. Все документы подписывают специалисты, проводившие обследования, после чего эти материалы рассматриваются и принимаются правлением колхоза или дирекцией совхоза. Чертежи и акты обследований подписывают также руководители сельскохозяйственных предприят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, оформленное в результате подготовительных работ, включает копии (или оригиналы) плана землепользования, почвенного, геоботанического и других планов с объяснительными записками к ним; земельно-учетные документы; протокол проверки и установления внешних границ; акт и чертеж землеустроительного обследования; чертеж предшественников сельскохозяйственных культур; копии (или оригиналы) итоговых специальных обследований — почвенно-эрозионного, агролесомелиоративного и других мероприятий; полевые журналы, чертежи обследований и пояснительная записка о намечаемых проектных решениях по землеустройству (выбор земельных участков под сады, ягодники и виноградники, мест для расширения существующих и образования новых производственных центров, участков под лесные защитные насаждения и пр.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а задания на составление проекта ВХЗ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изучения материалов, характеризующих природные и экономические условия хозяйства, агрохозяйственного обследования территории и перспективного плана развития разрабатывается задание на составление проекта ВХЗ. В задании указывается специализация хозяйства и его производственных подразделений, организационно-хозяйственная структура (число бригад, отделений, ферм, их размеры и размещение), земельный фонд и его использование, и другие важные показатели: структура посевных площадей и урожайность сельскохозяйственных культур, поголовье животных и птицы, их продуктивность, производство продукции животноводства и др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задания учитывают результаты производственной деятельности хозяйства за предшествующие годы, достижения передовых колхозов и совхозов зоны, опытных и научных учреждений, материалы районной планировки и проведенного землеустроительного обслед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азрабатывается руководителями и специалистами хозяйства при участии специалистов проектной организации, которым предстоит составлять проект ВХЗ территор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Составные части проекта ВХЗ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частями проекта ВХЗ являютс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стройство территории севооборот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территории кормовых угодий и многолетних насажден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территории пастбищ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рритории севооборотов заключается в согласованном размещении полей, полевых дорог, защитных лесных полос и пр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территории полевых севооборотов необходимо обеспечить достаточно удобное расположение полей в виде компактных участков прямоугольной формы, удобных для механизированной обработки, чтобы они были однородными по агропроизводственным свойствам почв, увлажнению, условиям рельефа с тем, чтобы обеспечить внедрение единой агротехники выращивания той или другой культуры и чтобы поля были достаточно равновеликими по площади. Длина полей рекомендуется 800-1000 м в нечерноземной полосе, 1500-2000 м – в лесостепи, 2000-3000 м – в степных районах. Для защиты от вредоносных ветров в полевых и других севооборотов размещаются защитные лесные полосы, проектируемые по возможности поперек направления наиболее вредных в этом районе ветр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ооборотах проектируется также сеть полевых дорог при ширине основных 5-6 м и вспомогательных – 3-4 м. Их назначение обеспечить подъезд ко всем полям севооборота с целью обслужить производственные процессы и перевозку грузов. Возле лесополос дороги проектируют со стороны линии обслуживания данного пол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ройстве территории овощных севооборотов особенно важно обеспечить параллельность длинных сторон полей, размещая их поперек склона, удобную связь с водными источниками, с основными дорогами к населенным пунктам и с пунктами сдачи продук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кормовых севооборотов нужно располагать с таким расчетом, чтобы обеспечить правильную организацию пастьбы скота поочередно на естественных пастбищах и в полях кормовых севооборотов, а также обеспечить удобное расположение дорог и скотопрогонов. Границы полей любых севооборотов с целью уменьшения смыва почв и применения правильных агротехнических мероприятий проектируют длинными сторонами вдоль горизонталей с тем, чтобы обеспечить выполнение основных полевых работ поперек склон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хозах и совхозах, пахотные земли которых удалены от населенных пунктов более чем на 5 км, проектируют бригадные полевые стан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должны предусматривать также размещение сооружений для полевого водоснабж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территории многолетних насаждений включает разбивку участка на отдельные территориально-производственные единицы – кварталы, клетки, размещение пород и сортов по кварталам, устройство дорожной сети, размещение бригадных станов и подсобных хозяйственных центров, устройство оросительной сети и водозабор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ройстве территории пастбищ решаются вопросы размещения пастбищных участков и закрепления их за группами животных и гуртами (отарами), введения пастбищеоборотов, размещения летних лагерей, скотопрогонов, а иногда также выпасных загонов и сооружений для пастбищного водоснабжения. Сенокосы и пастбища закрепляются за производственными бригадами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 Осуществление проекта ВХЗ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, поставленные землеустройством, только тогда можно считать достигнутыми, когда проект внутрихозяйственной организации территории осуществляется хозяйством и оно перестраивается и развивается в соответствии с проект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в порядке землеустройства внутрихозяйственная организация территории является обязательной для колхозов, совхозов и других сельскохозяйственных предприят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ализации всех проектных решений разрабатывают план осуществления основных мероприятий проекта внутрихозяйственной организации территории колхоза (совхоза) с учетом перспектив развития хозяйства, наличия денежных и материальных ресурсов и пр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кумент включает план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воения введенных севооборотов, включающие вовлечение в пашню новых земель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ения введенных пастбищеоборотов сенокосооборотов, включая проведение необходимых мелиоративных работ и мероприятия, направленные на повышение культуры земледел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адки многолетних насаждений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адки защитных лесных насаждений и строительства гидротехнических сооружений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гротехнических противоэрозионных мероприятий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оительство производственных центров (ферм, полевых станов, летних лагерей), дорог и дорожных сооруж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осуществления проекта, являясь завершающей частью землеустроительных работ, разрабатывается непосредственно в хозяйстве землеустроителем, руководителями и специалистами предприятия в соответствии с возможностями и особенностями хозяйства, в нем устанавливают сроки выполнения, объем и стоимость осуществления каждого из проектируемых мероприятий по годам. Этим планом все проектируемые мероприятия подразделяются на первоочередные, которые могут дать наибольший хозяйственный эффект, не требуя больших затрат, и второочередные, которые могут быть осуществлены в более длительные сроки, сообразуясь с организационными и экономическими возможностями хозяй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авторского надзора землеустроительные организации должны оказывать хозяйствам помощь в освоении проектов ВХЗ путем проведения контроля за соблюдением всех составных частей проекта – освоения севооборотов, осуществления противоэрозионных мероприятий, рационального использования земель, в частности орошаемых и осушенных и других мероприятий, проверяется также сохранность межевых знаков и проектных границ. При необходимости в процессе авторского надзора осуществляется техническое руководство восстановлением утраченных проектных границ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Экологические проблемы и их решение при землеустройстве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Роль экологии в использовании природных ресурсов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экологии приобретает все большее значение в связи с усиливающимся влиянием человека на окружающую среду и несогласованностью его действий в социально-биологическом аспекте. Как наука экология изучает закономерности формирования и функционирования биологических систем всех уровней (от организмов до биосферы) и их взаимодействие с внешними условиями. Взаимодействие человека с биосферой все более углубляется и требует не только познания ее развития, но и овладения законами ее измен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вшись эксплуатировать природу, человек должен научиться управлять ею и считаться с ее законами, знать, что можно (и до какой степени) и чего нельзя менять в природ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родных ресурсов связано с территориальным преобразованием ландшафтов и их качественным изменением в процессе производственной деятельности челове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остава новых земельных угодий, определение условий их использования, разработка мероприятий по защите почв от водной и ветровой эрозии почв, засоления, переувлажнения и т.д. - все это ведет к социальным, экономическим, биофизическим и другим количественным и качественным изменениям установленного самой природой порядка использования природных ресурсов и их составных част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освоение новых земель под сельскохозяйственное использование, внедрение новых, индустриальных технологий выращивания сельскохозяйственных культур, увеличение производства и применения минеральных удобрений, химических средств защиты растений от вредителей и болезней, снижение запасов гумуса в почве и т.д. определяют необходимость углубленного изучения природных ресурсов и радикальное улучшение их использ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мель — это система организационно-хозяйственных, правовых, экономических, технических и других мероприятий, направленных на сохранение, восстановление и улучшение состояния земель, на предотвращение снижения их продуктивности и уменьшение площадей, занятых под производство сельскохозяйственной продук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ую основу природопользования в РФ составляют перспективные и текущие планы социально-экономического развития отраслей народного хозяйства, совершенствование системы правовой, экономической и технологической сущности природопольз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 Государственный контроль за использованием и охраной земел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нтроль за использованием и охраной земель осуществляют Комитет по земельным ресурсам и землеустройству РФ и Комитет природных ресурсов РФ, функции которого заключаются в контроле за использованием земель и за загрязнением их отходами производства и потребл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всех главных управлений землеустроительной службы являются главными государственными инспекторами по использованию и охране земель, а их заместители — заместителями главных государственных инспекторов соответственно РФ, автономных республик, краев, областей. В административных районах главный инженер-землеустроитель является одновременно и государственным районным инспектором по использованию и охране земел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уществлению государственного контроля широко привлекаются общественные инспекторы по использованию и охране земель, выдвигаемые коллективами колхозов, совхозов и других предприятий из числа специалистов сельского хозяйства и других лиц, хорошо знающих сельскохозяйственное производств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государственного контроля за использованием и охраной земель, а, следовательно, и важнейшей задачей землеустроительной службы является обеспечение соблюдения министерствами, ведомствами, государственными, кооперативными, общественными организациями и учреждениями, а также гражданами положений земельного законодательства о правильности использования земель в соответствии с их целевым назначением, проведении мероприятий по охране почв, рекультивации земель, а также за правильным ведением земельного кадастра, осуществлением проектов землеустройства и других проектов, касающихся использования земель и охраны поч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ам землеустроительной службы, осуществляющим государственный контроль за использованием земель, предоставлено право требовать от землепользователей и соответствующих органов обязательного предоставления документов, подтверждающих их права на землю и отражающих действительный характер эксплуатации этих земель, проверять их фактическое состояние, давать землепользователям рекомендации по правильному использованию земель, предоставлять акты о нарушениях земельного законодательства в административные комиссии для привлечения виновных к административной ответственности — штраф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инспекторам по использованию и охране земель предоставлено право давать колхозам, совхозам, предприятиям, организациям и учреждениям обязательные для исполнения указания по вопросам охраны и использования земель, вносить предложения в соответствующие органы о прекращении работ, которые приводят к порче земли, и об изъятии земель у тех землепользователей, которые нарушают правила пользования землей или, если использование земель может привести к развитию процессов, ухудшающих состояние почв, ставить перед руководителями предприятий, учреждений и организаций вопрос о привлечении к административной или уголовной ответственности лиц, виновных в нарушении земельного законодатель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итогов выполнения проектно-исследовательских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землеустройству свидетельствует, что существует устойчивая тенденция сокращения отдельных их видов. Эта тенденция обусловлена не столько ростом объемов работ, связанных непосредственно с проведением земельных преобразований, сколько дефицитом государственного бюджета на цели землеустройства, нарушением ранее действовавшей системы финансирования работ, отсутствием средств у потенциальных потребителей проектно-исследовательских работ по землеустрой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среднем за год в период с 1981 по 1985 год проекты внутрихозяйственного землеустройства сельскохозяйственных предприятий в целом по РФ разрабатывались по 2 тыс. хозяйств, в 1995 году объемы их составления сократились на треть, а в настоящее время этот вид работы по России практически не выполняется, хотя в условиях нестабильной экономической ситуации эти проекты являются единственным на сегодняшний день реальным инструментом в сохранении плодородия российских зем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опросам исследования сущности, содержания, динамики элементов и механизма организации и планирования землеустроительных и кадастровых работ уделяется недостаточное внимание. Именно поэтому тема данной курсовой работы является актуальной и направлена на решение важной задачи построения системы организации и планирования этих работ и создания структур управления, адаптированных к рыночным отношения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рвейко А.П. Землеустройство с основами геодезии/ А.П. Вервейко. – М.: Агропромиздат, 1989 г. – 336 с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ков С.Н., Конокотин Н.Г., Юнусов А.Г. Землеустроительное проектирование и организация землеустроительных работ/ С.Н. Волков, Н.Г. Конокотин,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Юнусов. - М.: Колос, 1998 г. – 294 с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емельный Кодекс Российской Федерации от 28 сентября 2001 г. // Российская газета от 31 ноября 2001 г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обие по землеустройству (Практическое руководство) - М.: Юни-пресс, 2001 г. – 2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83"/>
        </w:tabs>
        <w:ind w:left="38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Style17">
    <w:name w:val="Ввод пользователя"/>
    <w:qFormat/>
    <w:rPr>
      <w:rFonts w:ascii="Courier New" w:hAnsi="Courier New" w:eastAsia="Times New Roman" w:cs="Courier New"/>
    </w:rPr>
  </w:style>
  <w:style w:type="character" w:styleId="Style18">
    <w:name w:val="Основной текст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2">
    <w:name w:val="Основной текст 2 Знак"/>
    <w:qFormat/>
    <w:rPr>
      <w:rFonts w:ascii="Arial" w:hAnsi="Arial" w:eastAsia="Arial Unicode MS" w:cs="Arial"/>
      <w:kern w:val="2"/>
      <w:sz w:val="24"/>
      <w:szCs w:val="24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‚l‚r –ѕ’©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23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8:00Z</dcterms:created>
  <dc:creator>Ната</dc:creator>
  <dc:description/>
  <cp:keywords/>
  <dc:language>en-US</dc:language>
  <cp:lastModifiedBy>Mage</cp:lastModifiedBy>
  <dcterms:modified xsi:type="dcterms:W3CDTF">2011-10-08T02:18:00Z</dcterms:modified>
  <cp:revision>2</cp:revision>
  <dc:subject/>
  <dc:title/>
</cp:coreProperties>
</file>