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Грипп лошадей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134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рипп лошадей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Grippus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Equ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luenza</w:t>
      </w:r>
      <w:r>
        <w:rPr>
          <w:sz w:val="28"/>
          <w:szCs w:val="28"/>
        </w:rPr>
        <w:t>; инфлюэнца лошадей) — остро протекающая высококонтагиозная болезнь, характеризующаяся кратковременной непостоянной лихорадкой, катаральным воспалением слизистых оболочек верхних дыхательных путей, сухим и болезненным кашл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И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орическая справка, распространение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епень опасности и ущер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пп лошадей впервые описали Я.Е. Коляков и Д.Н. Рожнов (1933). От больных лошадей в бывшей в Чехословакии Соснова (1956) впервые выделил вирус, который позднее был обозначен как вирус гриппа А. В настоящее время болезнь встречается во многих странах мира, в том числе в РФ. Грипп наносит коневодческим хозяйствам ощутимый ущерб, который складывается в основном из затрат на проведение противоэпизоотических меро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— РНК-содержащий вирус средних размеров (80...100нм), относящийся к семейству </w:t>
      </w:r>
      <w:r>
        <w:rPr>
          <w:sz w:val="28"/>
          <w:szCs w:val="28"/>
          <w:lang w:val="en-US"/>
        </w:rPr>
        <w:t>Orthomixoviridae</w:t>
      </w:r>
      <w:r>
        <w:rPr>
          <w:sz w:val="28"/>
          <w:szCs w:val="28"/>
        </w:rPr>
        <w:t>. Структуры вириона покрыты наружной и внутренней оболочками. Наружная содержит два гликопротеида — гемагглютинин и нейраминидазу, определяющих узкую специфичность вирусов гриппа А. Гемагглютинин и нейраминидаза обусловливают важные свойства вирусов — токсигенность, иммуногенность, изменчивость. Вирус хорошо культивируется в куриных эмбрионах при заражении в аллантоисную и амниотическую пол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слабоустойчив во внешней среде. В воздушной среде его жизнеспособность сохраняется несколько часов, а на окружающих предметах, в высохших каплях слизи — до 2 нед. Вирус чувствителен к ультрафиолетовым луч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к вирусу восприимчивы лошади всех возрастов, но особенно тяжело болеют жеребята. Источник возбудителя инфекции — больные животные, которые в течение 2 нед выделяют вирус во внешнюю среду. Основной путь передачи возбудителя — аэрогенный, но может быть и контактный. Грипп лошадей чаще всего регистрируется в весенне-летний и осенний периоды, что связано с наиболее интенсивным передвижением животных, появлением неиммунного молодня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лагоприятных условиях содержания (сквозняки, сырость и др.) эпизоотические вспышки гриппа могут охватить до 60 % конепоголовья со значительным отходом (до 20 %) молодня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Патогене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лошадей имеют особенности строения, которые отчасти обусловливают характер поражений при вирусных респираторных заболеваниях. Вирусы гриппа обладают выраженным тропизмом к эпителию дыхательных путей, особенно клеткам цилиндрического эпителия нижней носовой раковины и трахеи. Проникнув в них, вирус начинает интенсивно репродуцироваться, вызывая дистрофию, некроз, слущивание эпителия. Поврежденная слизистая оболочка становится проницаемой для вирусов, вовлекается подлежащая ткань с сосудистой сетью. В результате разрушения клеток развивается реактивное воспаление, что, однако, не препятствует дальнейшему прогрессированию инфекции. Процесс распространяется на нижние отделы респираторного тракта: развиваются эрозивный бронхит, перибронхит, периартериит, бронхопневмония. Могут возникать поражения и других органов — миокардит, энцефалопатия. Хотя вирусы гриппа довольно быстро разрушаются в организме, их токсичные субстанции, продукты распада клеток, бактерии устремляются в кровеносное русло, в результате чего возможны полнокровие, стазы, кровоизлияния. Существенные нарушения свертывающей и фибринолитической систем усугубляют развитие геморрагического синдрома. Синергизм перечисленных процессов способствует усилению протеолитической и цитотоксической активности вируса, деструкции капиллярных стенок, генерализации инфекции, развитию сливных пневмоний с отеком легких. Выделяющийся из клеток вирус поражает новые участки эпителия, и в патологический процесс вовлекается обширная поверхность слизистой оболочки. При слабой резистентности макроорганизма развивается вторичная инфекция с участием различных бактерий. У жеребых кобыл вследствие интоксикации может наступить гибель плода. В ответ на размножение вируса гриппа возникают специфические иммунные реакции организма, продуцируются местные антитела к вирусу, которые играют ведущую роль в защите организма при гриппозной инфе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</w:rPr>
        <w:t xml:space="preserve">Течение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иническое проя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оявляется через 1... 6 дней после заражения, в некоторых случаях отмечают более короткий инкубационный период — 18...20 ч. Клиническая картина гриппа у лошадей довольно разнообразная и зависит от условий содержания и эксплуатации животных, их иммунного статуса, биологических свойств возбудителя. В симптомокомплексе болезни преобладают катаральное воспаление слизистых оболочек, сухой кашель, повышенная чувствительность глотки и трахеи. Сдавливание верхних колец трахеи вызывает кашель. Лихорадка — непостоянный признак. Повышение температуры тела до 39...40 "С, покраснение слизистых оболочек глаз и полостей ноздрей, из которых возможны слизистые истечения, отмечают в течение 1...5 дней. Пульс учащен до 75 ударов в минуту, животное угнетено. При движении кашель усиливается. В холодную сырую погоду грипп протекает тяжело, часто осложняется вторичной бактериальной инфекцией. По тяжести проявления гриппа лошадей различают типичную, атипичную и злокачественную фор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ичная форма проявления гриппа лошадей характеризуется угнетением, воспалением слизистых оболочек глаз и носовой полости, увеличением окологлоточных лимфатических узлов, неглубоким кашлем. Затем происходит быстрый подъем температуры тела до 39,5...40°С, которая удерживается в течение 1...4 дней. Одновременно с лихорадкой появляется сухой болезненный кашель. При движении лошади кашель усиливается. Больные животные угнетены, у них снижается аппетит. Пульс учащен до 65...75 ударов в минут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ую форму гриппа у лошадей часто диагностируют при заражении их вирусом первого серотипа. У животных наблюдают слабовыражен-ный серозный ринит, редкий неглубокий кашель. Лихорадка или отсутствует, или не регистриру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ое течение гриппа лошадей чаще всего вызвано вирусом второго серотипа. Кашель у лошадей сухой, отрывистый, болезненный. Во время кашля животное опускает голову, из носовых отверстий выделяются слизистые истечения. При исследовании сердечной деятельности обнаруживают аритмию, выпадение, расщепление или раздвоение тонов сердца. У выздоровевших лошадей изменение тонов и ритма сердечной деятельности сохраняется на протяжении нескольких месяцев. Напряженная работа больных лошадей в ряде случаев может привести к их гибели вследствие дистрофических изменений в сердце. При осложнении вторичной микрофлорой первичного процесса, вызванного вирусом гриппа, кашель становится коротким, глухим, болезненным. При дыхании появляются хрипы — влажные или сухие. Температура часто повышена в течение длительного времени — 1...2 нед. Показателем развития вторичной инфекции служат слизисто-гнойные истечения из носовых отверс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отмечают катаральное воспаление глаз и верхних дыхательных путей: гиперемию, отек слизистых оболочек и наличие катарального экссудата. Часто обнаруживают кровоизлияния и отеки в подкожной жировой клетчатке. Легкие серо-красного цвета, с участками уплотнения. На разрезе зоны воспаления серого цвета со слизистым и слизисто-гнойным содержимы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отмечают воспаление слизистой оболочки желудочно-кишечного тракта. Сердечная мышца дряблая, грязно-розового цвета. Печень и почки с явлениями застоя и перерождения. Лимфатические узлы головы, шеи, средостенные увеличены. Нередко обнаруживаются фибринозные плеври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клинико-эпизоотологических данных, патологоанатомических данных и результатов лабораторных исследований (окончательный диагноз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прижизненной лабораторной диагностики служит носовая слизь в первые дни болезни, а для посмертной — кусочки слизистой оболочки носа, глотки, трахеи, легких, взятые от павших лоша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одиагностики используют парные пробные сыворотки крови, взятые у животных в первые дни болезни и спустя 2...3 нед с целью определения повышения уровня антител в РТГА. Выделение вируса осуществляют на куриных эмбрионах, а в дальнейшем проводят идентификацию в РГА и РТГА. Патологический материал также исследуют при помощи РИФ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грипп лошадей надо отличать от ринопневмонии, вирусного артериита и мы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ереболевших лошадей вырабатываются специфические антитела, но иммунитет возникает только к тому типу возбудителя, которым переболело животное. Для специфической профилактики используют инактивированную поливалентную вакцину. Эффективность вакцинации достигается при двукратном введении инактивированной вакцины и последующей ревакцинации не менее одного раза в г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 </w:t>
      </w: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гриппа лошадей осуществляют комплекс следующих мероприятий: ввод в благополучные хозяйства больных и подозрительных по заболеванию гриппом лошадей строго запрещают; всех вновь поступивших лошадей карантинируют в течение 30 дней. В этот период их ежедневно подвергают клиническому осмотру; проводят профилактические ветеринарно-санитарные меро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у лошадей респираторного заболевания всех больных животных и животных, находящихся с ними в одном помещении, изолируют от остального конепоголовья и принимают меры для установления диагно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1. </w:t>
      </w:r>
      <w:r>
        <w:rPr>
          <w:b/>
          <w:bCs/>
          <w:sz w:val="28"/>
          <w:szCs w:val="28"/>
        </w:rPr>
        <w:t>Ле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средство лечения больных гриппом лошадей не разработано. Больных освобождают от работы и изолируют от остального конепоголовья. За ними закрепляют отдельный обслуживающий персонал и подвергают симптоматическому лечению с применением бронхолитиков, сердечных средств, антибиотиков и сульфаниламидных препаратов. В дневное время в теплую сухую погоду их содержат на открытом воздух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. </w:t>
      </w:r>
      <w:r>
        <w:rPr>
          <w:b/>
          <w:bCs/>
          <w:sz w:val="28"/>
          <w:szCs w:val="28"/>
        </w:rPr>
        <w:t>Меры борьб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иагноза на грипп лошадей хозяйство (конный завод, ипподром, конеферма, табун и т. д.) объявляют неблагополучным по этой болезни и вводят ограничения. При этом запрещают ввод в хозяйство и вывод из него лошадей, а также перегруппировку их внутри хозяйства, вывоз фуража и сбруи. Больных изолируют и лечат. Клинически здоровых лошадей неблагополучного хозяйства вакцинируют против грип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где содержатся больные и подозрительные по заболеванию животные, сбрую, предметы ухода, подстилку обеззараживают. С трупов лошадей, павших от гриппа, кожу снимают и обеззараживают в течение 12 ч в слабом растворе известкового молока (гидроксид кальция). Трупы утилизиру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с неблагополучного хозяйства снимают через 15 дней после последнего случая выздоровления больных лошадей и проведения заключительных ветеринарно-санитарных мероприят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87. - 415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др.; Под ред. А. А. Сидорчука. — М.: КолосС, 2007. — 671 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2. – 89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8:00Z</dcterms:created>
  <dc:creator>Алексей</dc:creator>
  <dc:description/>
  <cp:keywords/>
  <dc:language>en-US</dc:language>
  <cp:lastModifiedBy>Mage</cp:lastModifiedBy>
  <dcterms:modified xsi:type="dcterms:W3CDTF">2011-10-08T02:18:00Z</dcterms:modified>
  <cp:revision>2</cp:revision>
  <dc:subject/>
  <dc:title>Министерство аграрной политики Украины</dc:title>
</cp:coreProperties>
</file>