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ТЕХНИКА ИСПОЛЬЗОВАНИЯ НАЛОЖЕНИЯ ШАБЛОНОВ</w:t>
      </w:r>
    </w:p>
    <w:p>
      <w:pPr>
        <w:pStyle w:val="Heading1"/>
        <w:tabs>
          <w:tab w:val="clear" w:pos="10490"/>
          <w:tab w:val="left" w:pos="-1080" w:leader="none"/>
        </w:tabs>
        <w:spacing w:before="60" w:after="60"/>
        <w:ind w:left="0" w:right="0" w:hanging="0"/>
        <w:jc w:val="left"/>
        <w:rPr/>
      </w:pPr>
      <w:r>
        <w:rPr/>
        <w:t>«Математика  знает уравнения со многими неизвестными, и решает их, а история почему-то нет. Логика подсказывает, что это возможно и в истории. Нужно только найти способы приложения математического метода в истории». Юрий Миролюбов, «Русь Сакральная».</w:t>
      </w:r>
    </w:p>
    <w:p>
      <w:pPr>
        <w:pStyle w:val="23"/>
        <w:jc w:val="left"/>
        <w:rPr/>
      </w:pPr>
      <w:r>
        <w:rPr/>
        <w:t xml:space="preserve">Жизнь государства, как и жизнь отдельно взятого человека, есть ни что иное, как последовательная цепь воплощений ряда </w:t>
      </w:r>
      <w:r>
        <w:rPr>
          <w:b/>
          <w:bCs/>
        </w:rPr>
        <w:t xml:space="preserve">запланированных </w:t>
      </w:r>
      <w:r>
        <w:rPr/>
        <w:t>идей. Тогда, считая, что полный цикл прохождения ритмической волны является смыслом ВОПЛОЩЕНИЯ ИДЕИ В ЖИЗНЬ, будем иметь ОВЕЩЕСТ</w:t>
        <w:softHyphen/>
        <w:t>ВЛЕНИЕ ИДЕИ, СПУЩЕННОЙ СВЕРХУ, причем реализация её будет прохо</w:t>
        <w:softHyphen/>
        <w:t>дить по всем правилам развития жанра от рождения к становлению, а от не</w:t>
        <w:softHyphen/>
        <w:t>го к затуханию и смерти. Вышеназванная схема хорошо вписывается в рамки фи</w:t>
        <w:softHyphen/>
        <w:t>лософии развития идеи, то есть ПЕРЕХОДУ ОТ УСТАРЕВШЕЙ МОДЕЛИ К НОВОЙ - БОЛЕЕ СОВЕРШЕННОЙ И ПЕРЕДОВОЙ. Здесь мы наблюдаем четкую и ясную картину плавного перехода от ИДЕИ к ИДЕАЛУ, а от ИДЕАЛА к ИДОЛУ и далее от ИДОЛА мы снова переходим к ИДЕЕ, но уже НОВОЙ. Принимая во внимание тот факт, что основной идеей человечества в ХХ века была идея создания на земле общности людей свободных от эксплуатации человека челове</w:t>
        <w:softHyphen/>
        <w:t>ком, можно получить картину её развития от момента зарождения до момента смерти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Метод первый</w:t>
      </w:r>
      <w:r>
        <w:rPr>
          <w:rFonts w:cs="Arial" w:ascii="Arial" w:hAnsi="Arial"/>
        </w:rPr>
        <w:t xml:space="preserve">. Использование шаблона </w:t>
      </w:r>
      <w:r>
        <w:rPr>
          <w:rFonts w:cs="Arial" w:ascii="Arial" w:hAnsi="Arial"/>
          <w:b/>
          <w:bCs/>
        </w:rPr>
        <w:t>3 – 1 – 3 - 3 – 1 – 3</w:t>
      </w:r>
    </w:p>
    <w:p>
      <w:pPr>
        <w:pStyle w:val="Footnot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881,164 - смерть Александра 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17,172 - отречение  Николая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53,180 - смерть  И.В. Сталина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989,188 - отречение М.С. Горбачева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Описание периода:</w:t>
      </w:r>
    </w:p>
    <w:p>
      <w:pPr>
        <w:pStyle w:val="31"/>
        <w:ind w:hanging="0"/>
        <w:jc w:val="left"/>
        <w:rPr/>
      </w:pPr>
      <w:r>
        <w:rPr/>
        <w:t>-</w:t>
        <w:tab/>
        <w:t>даты, представленные выше, являются точками отсчета перио</w:t>
        <w:softHyphen/>
        <w:t>да кризисов, хаоса и междувластия. Отсюда, от этих точек, начинается процесс замены старого порядка новым - более передовым и прогрессивным. Эти точки отме</w:t>
        <w:softHyphen/>
        <w:t>чены явным переходом власти и ЯВНЫМ ПОВОРОТОМ СОБЫТИЙ.</w:t>
      </w:r>
    </w:p>
    <w:p>
      <w:pPr>
        <w:pStyle w:val="Normal"/>
        <w:spacing w:before="120" w:after="0"/>
        <w:ind w:right="91" w:hanging="0"/>
        <w:rPr>
          <w:rFonts w:ascii="Arial" w:hAnsi="Arial" w:cs="Arial"/>
        </w:rPr>
      </w:pPr>
      <w:r>
        <w:rPr>
          <w:rFonts w:cs="Arial" w:ascii="Arial" w:hAnsi="Arial"/>
        </w:rPr>
        <w:t>+3</w:t>
      </w:r>
    </w:p>
    <w:p>
      <w:pPr>
        <w:pStyle w:val="Normal"/>
        <w:ind w:right="88" w:hanging="0"/>
        <w:rPr>
          <w:rFonts w:ascii="Arial" w:hAnsi="Arial" w:cs="Arial"/>
        </w:rPr>
      </w:pPr>
      <w:r>
        <w:rPr>
          <w:rFonts w:cs="Arial" w:ascii="Arial" w:hAnsi="Arial"/>
        </w:rPr>
        <w:t>1882,164 - 1884,250 - контрреформы Александра III</w:t>
      </w:r>
    </w:p>
    <w:p>
      <w:pPr>
        <w:pStyle w:val="Normal"/>
        <w:ind w:right="88" w:hanging="0"/>
        <w:rPr>
          <w:rFonts w:ascii="Arial" w:hAnsi="Arial" w:cs="Arial"/>
        </w:rPr>
      </w:pPr>
      <w:r>
        <w:rPr>
          <w:rFonts w:cs="Arial" w:ascii="Arial" w:hAnsi="Arial"/>
        </w:rPr>
        <w:t>1918,172 - 1920,258 - реформы большевиков</w:t>
      </w:r>
    </w:p>
    <w:p>
      <w:pPr>
        <w:pStyle w:val="Normal"/>
        <w:ind w:right="88" w:hanging="0"/>
        <w:rPr>
          <w:rFonts w:ascii="Arial" w:hAnsi="Arial" w:cs="Arial"/>
        </w:rPr>
      </w:pPr>
      <w:r>
        <w:rPr>
          <w:rFonts w:cs="Arial" w:ascii="Arial" w:hAnsi="Arial"/>
        </w:rPr>
        <w:t>1954,180 - 1956,266 - хрущевские реформы</w:t>
      </w:r>
    </w:p>
    <w:p>
      <w:pPr>
        <w:pStyle w:val="Normal"/>
        <w:spacing w:before="0" w:after="120"/>
        <w:ind w:right="91" w:hanging="0"/>
        <w:rPr>
          <w:rFonts w:ascii="Arial" w:hAnsi="Arial" w:cs="Arial"/>
        </w:rPr>
      </w:pPr>
      <w:r>
        <w:rPr>
          <w:rFonts w:cs="Arial" w:ascii="Arial" w:hAnsi="Arial"/>
        </w:rPr>
        <w:t>1990,188 - 1992,274 - гайдаровкие реформы</w:t>
      </w:r>
    </w:p>
    <w:p>
      <w:pPr>
        <w:pStyle w:val="Normal"/>
        <w:ind w:right="9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Описание периода:</w:t>
      </w:r>
    </w:p>
    <w:p>
      <w:pPr>
        <w:pStyle w:val="31"/>
        <w:ind w:hanging="0"/>
        <w:jc w:val="left"/>
        <w:rPr>
          <w:i/>
          <w:i/>
          <w:iCs/>
        </w:rPr>
      </w:pPr>
      <w:r>
        <w:rPr/>
        <w:t>-</w:t>
        <w:tab/>
        <w:t>данный период является областью активной борьбы прогрессивных сил с силами консервативными. Область ак</w:t>
        <w:softHyphen/>
        <w:t>тивного сопротивления всего отжившего и дряхлого, новому и передовому. Характеризуется этап непреодолимым стремлением новой власти по возможности быстрее провести реформы в жизнь. Отсюда недовольство населения методами и сроками их проведения. Они буксуют, слишком велик и определенен груз старого, слишком сильно давит на плечи народа, будущее же, наоборот, слишком неопределенно и расплывчато. В этом периоде идет кровавый (или бескровный, согласно качеству этапа) передел власти и активное уничтожение старого порядка. Образ нового порядка окончательно не сформировался и носит смутные очертания. Основная часть насе</w:t>
        <w:softHyphen/>
        <w:t>ления его не видит, не понимает и не принимает. На этом отрезке доминируют две силы: революция и контрреволюция. Третья, нейтральная по отношению к ним сила, не принадлежащая ни к одной из противоборствующих сторон: на современном жаргоне - мафия, активно использует в сво</w:t>
        <w:softHyphen/>
        <w:t>их узкокорыстных целях временную слабость и взаимную неп</w:t>
        <w:softHyphen/>
        <w:t>риязнь партий старой и новой власти. Её основ</w:t>
        <w:softHyphen/>
        <w:t>ная задача - создать задел для использования страной в будущем средств, которые она заработала не</w:t>
        <w:softHyphen/>
        <w:t>честным путем, пока остальные силы, остервенело воюю</w:t>
        <w:softHyphen/>
        <w:t>щие друг с другом, не в состоянии продуктивно рабо</w:t>
        <w:softHyphen/>
        <w:t>тать. Деньги мафии, накопленные в том периоде, начнут работать на страну через 12 лет. Способ их изъятия произойдет согласно качеству этапа. На Лидера Промежуточного Этапа возлагается большая ответственность и очень большая нагрузка. На этом отрезке всегда предпринимаются попытки устранить Лидера физически. Так было в 1882 году. Тогда группа террористов-народовольцев настойчиво пыталась уничтожить Александра III. Так было в 1918 году. В том году эсерка Фанни Каплан стреляла в Ленина, но неудач</w:t>
        <w:softHyphen/>
        <w:t>но. Так было в 1954 году. Тогда предпринимались настойчивые попытки устранить Хрущева от управ</w:t>
        <w:softHyphen/>
        <w:t>ления государством (и также неудачные). Так было в 1990 году. Тогда был совершен ряд покушений на будущего Лидера Про</w:t>
        <w:softHyphen/>
        <w:t>межуточного Этапа Ельцина. Способ покушения согласно ка</w:t>
        <w:softHyphen/>
        <w:t>честву этапа.</w:t>
      </w:r>
    </w:p>
    <w:p>
      <w:pPr>
        <w:pStyle w:val="Normal"/>
        <w:spacing w:before="120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+1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885,279 - "дворцовый мятеж" при Александре III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21,287 - кронштадтский мятеж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57,295 - мятеж тройки Молотов-Маленков-Каганович</w:t>
      </w:r>
    </w:p>
    <w:p>
      <w:pPr>
        <w:pStyle w:val="Normal"/>
        <w:spacing w:before="0" w:after="12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93,303 - мятеж Белого Дома</w:t>
      </w:r>
    </w:p>
    <w:p>
      <w:pPr>
        <w:pStyle w:val="Normal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Описание периода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-</w:t>
        <w:tab/>
        <w:t>очередная, после ряда неудавшихся поку</w:t>
        <w:softHyphen/>
        <w:t>шений, попытка приверженцев старых взглядов, устранить тех, кто несет новую мысль и вернуться к старому порядку, традиционным формам правления силовыми методами. Факт очевиден - новые реформы не устраивают слишком многих. Отсю</w:t>
        <w:softHyphen/>
        <w:t>да нервозность и адекватная реакция на все происходящее в стране. Чересчур велико искушение попробовать вернуть все в старую наезженную колею или, на худой конец, хотя бы попытаться выправить существующую. Ответ прост - тогда было плохо, но вполне терпимо, а сейчас - даже тер</w:t>
        <w:softHyphen/>
        <w:t>петь невозможно. Так было в 1885 году. Тогда произошел тихий контрреволюционный мятеж приверженцев конституцион</w:t>
        <w:softHyphen/>
        <w:t>ной монархии, и провалилась попытка склонить Александра III к отмене пакета земельных реформ. Так было в 1921 году. Тогда три партии: меньшевики, эсеры и анархис</w:t>
        <w:softHyphen/>
        <w:t xml:space="preserve">ты спровоцировали контрреволюционный мятеж в Кронштадте, прошедший под лозунгом </w:t>
      </w:r>
      <w:r>
        <w:rPr>
          <w:rFonts w:cs="Arial" w:ascii="Arial" w:hAnsi="Arial"/>
          <w:i/>
          <w:iCs/>
        </w:rPr>
        <w:t>"Советы без большевиков"</w:t>
      </w:r>
      <w:r>
        <w:rPr>
          <w:rFonts w:cs="Arial" w:ascii="Arial" w:hAnsi="Arial"/>
        </w:rPr>
        <w:t xml:space="preserve"> Так было в 1957 году. Тогда тройка махровых ортодоксов: Моло</w:t>
        <w:softHyphen/>
        <w:t>тов, Маленков и Каганович пыталась убрать Хрущева с поли</w:t>
        <w:softHyphen/>
        <w:t>тической арены, стараясь повернуть внутреннюю политику стра</w:t>
        <w:softHyphen/>
        <w:t>ны в старое русло Так было в 1993 году. Тогда тройка ра</w:t>
        <w:softHyphen/>
        <w:t>дикально настроенных псевдореволюционеров: Руцкой, Лукь</w:t>
        <w:softHyphen/>
        <w:t>янов, Хасбулатов спровоцировала контрреволюционный мя</w:t>
        <w:softHyphen/>
        <w:t xml:space="preserve">теж Белого Дома под лозунгом </w:t>
      </w:r>
      <w:r>
        <w:rPr>
          <w:rFonts w:cs="Arial" w:ascii="Arial" w:hAnsi="Arial"/>
          <w:i/>
          <w:iCs/>
        </w:rPr>
        <w:t>«Демократы без Ельцина»</w:t>
      </w:r>
      <w:r>
        <w:rPr>
          <w:rFonts w:cs="Arial" w:ascii="Arial" w:hAnsi="Arial"/>
        </w:rPr>
        <w:t xml:space="preserve"> Сис</w:t>
        <w:softHyphen/>
        <w:t>тема проста - новое должно рождаться в борьбе. Что же касается методов борьбы, то они очень сильно зависят от уровня культуры, на котором пребывает на</w:t>
        <w:softHyphen/>
        <w:t>род в момент кризиса. К примеру, в 1885 году уровень культуры был высок (согласно закона развития об</w:t>
        <w:softHyphen/>
        <w:t>щества того этапа), поэтому кризис прошел бескровно, а вот в 1921 и 1993 годах, наоборот низок, отсю</w:t>
        <w:softHyphen/>
        <w:t>да кровь и жестокость. На этом отрезке находится точка перехода народных масс в иное ка</w:t>
        <w:softHyphen/>
        <w:t>чество (методы контрреволюционного переворота и перехода согласно качества этапа). В ходе конфликта происходит безусловная победа нового образа мышления над старым (цена победы согласно качеству этапа). Однако пол</w:t>
        <w:softHyphen/>
        <w:t>ностью преодолеть консервативность взглядов основной час</w:t>
        <w:softHyphen/>
        <w:t>ти населения не представляется возможным. Иллюзия реальности поворота событий и отката к старым формам правления для большинства населения на этом эта</w:t>
        <w:softHyphen/>
        <w:t>пе все еще очень сильна. Классическая формула текущего пе</w:t>
        <w:softHyphen/>
        <w:t xml:space="preserve">риода - </w:t>
      </w:r>
      <w:r>
        <w:rPr>
          <w:rFonts w:cs="Arial" w:ascii="Arial" w:hAnsi="Arial"/>
          <w:i/>
          <w:iCs/>
        </w:rPr>
        <w:t>"вертай все взад"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120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+3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886,279 - 1888,365 - трагедия под Харьковом (крушение царского поезда) 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22,287 - 1924,373 - смерть В.И. Ленина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58,295 - 1960,381 - болезнь Н.С. Хрущева</w:t>
      </w:r>
    </w:p>
    <w:p>
      <w:pPr>
        <w:pStyle w:val="Normal"/>
        <w:spacing w:before="0" w:after="12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94,303 - 1996,389 - операция на сердце Б.Н. Ельцина</w:t>
      </w:r>
    </w:p>
    <w:p>
      <w:pPr>
        <w:pStyle w:val="Normal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Описание периода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-</w:t>
        <w:tab/>
        <w:t>на этом отрезке, особенно в крайней её точке, велик риск потери Лидера Промежуточного Этапа. Будет потеря или нет зависит от качества этапа. Так было в 1888 году. Тогда произошло крушение царского поезда под Харьковом. Только чудом Александр III остал</w:t>
        <w:softHyphen/>
        <w:t>ся в живых. А за год перед этим (1 марта 1887 года) на него было совершено покушение группы террористов (из кружка П.Я. Швырева) во главе с А. И. Ульяновым (</w:t>
      </w:r>
      <w:r>
        <w:rPr>
          <w:rFonts w:cs="Arial" w:ascii="Arial" w:hAnsi="Arial"/>
          <w:i/>
          <w:iCs/>
        </w:rPr>
        <w:t>"Второе 1 марта"</w:t>
      </w:r>
      <w:r>
        <w:rPr>
          <w:rFonts w:cs="Arial" w:ascii="Arial" w:hAnsi="Arial"/>
        </w:rPr>
        <w:t>). Пятнадцать членов кружка были арестованы и преданы суду. Пятеро из них, в том числе А.И. Ульянов, приговорены к смертной казни Так было в 1924 году. Тогда после тяжелой болезни скончался вождь мирового про</w:t>
        <w:softHyphen/>
        <w:t>летариата В.И. Ленин. А годом раньше (в 1923-м) произошло резкое обострение болезни, фактически устранившей его от штурвала управления государством Так было в 1960 го</w:t>
        <w:softHyphen/>
        <w:t>ду. В тот момент болезнь заставила Н.С. Хрущева на время отказаться от управления страной Так было в 1996 году. Тогда второй инфаркт привел к операции на сердце Б.Н. Ельцина (первый был годом раньше - в 1995 году). После этого следует продолжение новых реформ при еще неза</w:t>
        <w:softHyphen/>
        <w:t>тихающем недовольстве приверженцев старых взглядов и догм. Попытки взять реванш за случайное, как ка</w:t>
        <w:softHyphen/>
        <w:t>жется многим, поражение старой власти во время контррево</w:t>
        <w:softHyphen/>
        <w:t>люционного мятежа не прекращаются (методы реванша соглас</w:t>
        <w:softHyphen/>
        <w:t>но качества этапа). В случае потери Промежуточного Лидера его место займут: Основной либо Дополнительный Ли</w:t>
        <w:softHyphen/>
        <w:t>деры, однако управление государством, до исполнения пред</w:t>
        <w:softHyphen/>
        <w:t>писанных законом сроков, будет осуществляться коллеги</w:t>
        <w:softHyphen/>
        <w:t>ально. На данном отрезке продолжает сохраняться иллюзия возврата к старым методам правления и старому порядку, но уже в гораздо более ослабленном виде, нежели на предыдущем.</w:t>
      </w:r>
    </w:p>
    <w:p>
      <w:pPr>
        <w:pStyle w:val="Normal"/>
        <w:spacing w:before="120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+3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889,365 - 1891,452 - голод в южных губерниях России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25,373 - 1927,460 - голод в Поволжье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61,381 - 1963,468 - голод в южных районах страны</w:t>
      </w:r>
    </w:p>
    <w:p>
      <w:pPr>
        <w:pStyle w:val="Normal"/>
        <w:spacing w:before="0" w:after="222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97,389 - 1999,476 - аналогично</w:t>
      </w:r>
    </w:p>
    <w:p>
      <w:pPr>
        <w:pStyle w:val="Normal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Описание периода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-</w:t>
        <w:tab/>
        <w:t>этот отрезок характеризуется полярным состоянием эконо</w:t>
        <w:softHyphen/>
        <w:t>мики. Левая крайняя точка отрезка - точка относительной устойчивости экономики переходного периода, а правая - точка последствий очередного политико-экономического кризиса. Такова цена за групповое управлению государством в фазе разрушения. Так было в январе 1887 года. Тогда под нажимом консерваторов, обвинявших министра финансов Н.Х. Бунге в неспособности преодолеть дефицит госбюджета, произошла смена кабинета министров и Н.Х. Бунге ушел в отставку, а на его место был назначен А.И. Вышнеградский (1887-1892 гг.). В последствие, в результате удачной бир</w:t>
        <w:softHyphen/>
        <w:t>жевой операции (1888-1889 гг.), была проведена конверсия внешних займов России из 5% в 4% и стране, наконец-то, удалось преодолеть дефицит госбюджета. Так было в 1925 году. Тогда в ходе реформы удалось ликвидировать бюджет</w:t>
        <w:softHyphen/>
        <w:t>ный дефицит, а до того, с октября 1924 года, выпуск де</w:t>
        <w:softHyphen/>
        <w:t>нежных знаков для покрытия бюджетного дефицита был запре</w:t>
        <w:softHyphen/>
        <w:t>щен по закону. Валовой сбор зерновых тогда почти на 21% превысил среднегодовой сбор за пятилетие 1909-1913 гг. Так было в 1961 году. Тогда был совершен первый в истории полет человека в космос, и была про</w:t>
        <w:softHyphen/>
        <w:t>ведена денежная реформа (тогда партия объявила на весь мир, что в СССР через 20 лет будет построен комму</w:t>
        <w:softHyphen/>
        <w:t>низм). Так было в 1997 году. Расцвет эконо</w:t>
        <w:softHyphen/>
        <w:t>мики переходного периода достиг тогда высшей точки, го</w:t>
        <w:softHyphen/>
        <w:t>сударство платило инвесторам бешеные проценты. Процент по ГКО достиг тогда 400. После этого наступает пере</w:t>
        <w:softHyphen/>
        <w:t>лом. Сильнейший неурожай, тотальный голод и экономические неурядицы последующего года порождают крайнее недовольст</w:t>
        <w:softHyphen/>
        <w:t>во населения теми, кто, по их мнению, препятствует проведе</w:t>
        <w:softHyphen/>
        <w:t>нию в стране новых реформ. В крайней точке этого отрезка появляется исключительный повод для устра</w:t>
        <w:softHyphen/>
        <w:t>нения остатков старой власти, а вместе с ней и всех тех, кто ей симпатизирует (физически, технически, тайно и явно). Методы устранения согласно качества этапа. У власти Нового Порядка, практически готовой на этом отрезке к работе, теперь пол</w:t>
        <w:softHyphen/>
        <w:t>ностью развязаны руки для проведения основных реформ в жизнь. Осталось сделать лишь шаг. Так было в 1891 году. В том году крестьянство европейской части России пережи</w:t>
        <w:softHyphen/>
        <w:t>ло страшный голод. Именно это событие повлекло за собой отставку министра финансов А.И. Вышнег</w:t>
        <w:softHyphen/>
        <w:t>радского и назначение на его место С. Ю. Витте (1892 г.). Так было в 1927-1928 годах. Тогда в результате стечения ряда обстоятельств объективного и субъективного порядка, а также крайне неблагоприятных погодных условий (1927 г.) было заготовлено зерна на 128 млн. пудов мень</w:t>
        <w:softHyphen/>
        <w:t>ше, чем в рекордном по урожайности 1926 году. Под угрозой оказалось снабжение городов, ар</w:t>
        <w:softHyphen/>
        <w:t>мии и районов производства технических культур. Государс</w:t>
        <w:softHyphen/>
        <w:t>тво прибегло к чрезвычайным мерам. В результате в партии возник острейший кризис, итогом которого стало изгнание Льва Троцкого. Так было в 1963 году. Тогда в результате того же стечения обсто</w:t>
        <w:softHyphen/>
        <w:t>ятельств субъективного и объективного порядка, и неквалифициро</w:t>
        <w:softHyphen/>
        <w:t>ванного использования земли и техники, грубого админист</w:t>
        <w:softHyphen/>
        <w:t>ративного вмешательства в ход сельскохозяйственных работ, уменьшения капиталовложений в сельское хозяйство, необос</w:t>
        <w:softHyphen/>
        <w:t>нованного ограничения подсобных хозяйств колхозников и рабочих совхозов, в результате плохих погодных условий и острейшего политико-экономического кризиса, приведших к снижению почти на треть тарифных расценок на производс</w:t>
        <w:softHyphen/>
        <w:t>тве, а также повышению цен на основные продукты питания, которые с мая 1962 года выросли примерно на столько же, возник кризис сельского хозяйства, приведший к первым за долгие годы массовым закупкам зерна за границей. В июне 1962 года бы</w:t>
        <w:softHyphen/>
        <w:t>ли "временно" повышены цены на хлеб, мясо, молоко и масло. Приня</w:t>
        <w:softHyphen/>
        <w:t>тые в 62-63 гг. меры не смогли выправить положения, по итогам семилетки рост объема продукции сельского хозяйс</w:t>
        <w:softHyphen/>
        <w:t>тва составил 14% вместо 70% по плану, что вызвало массовое недовольство в стране. Произошли волнения во многих районах. Всего их насчитывалось 18, из них самое крупное в Новочеркасске - июнь 1962 г, - там против семиты</w:t>
        <w:softHyphen/>
        <w:t>сячной демонстрации рабочих были выдвинуты войска и тан</w:t>
        <w:softHyphen/>
        <w:t>ки. Все, о чем сказано выше, можно перенести и на настоящий период, пролонгиро</w:t>
        <w:softHyphen/>
        <w:t>вав прошлое в будущее без малейшего на то ущерба. Так было в 1998 году. Тогда в результате стечения обстоятельств, исключительно тяжелых погодных условий, фатальных проколов во внутренней экономической политике кабинета министров во главе с премьером В.С. Черномырди</w:t>
        <w:softHyphen/>
        <w:t>ным, и всех последовавших за ним премьер-министров, то</w:t>
        <w:softHyphen/>
        <w:t>тального противостояния президента и Госдумы, безудержно</w:t>
        <w:softHyphen/>
        <w:t>го разграбления национальных богатств кучкой "новых русс</w:t>
        <w:softHyphen/>
        <w:t>ких", взаимных неплатежей, резкого понижения цен на нефть на мировом рынке (а затем такого же резкого на нее повы</w:t>
        <w:softHyphen/>
        <w:t>шения), кризиса на азиатских валютных биржах и прочего, возник политико-экономический кризис, приведший страну к новому витку инфляции и росту цен. Все, что происходит в стране на этом отрезке обусловлено законом циклического развития и не может быть изменено. Как бы нам не хотелось мы не в состоянии повлиять на развитие событий, а можем лишь присутствовать в них. Не забывайте, что все это происходило 72 года назад, когда индустрия страны была слабо развита, а по</w:t>
        <w:softHyphen/>
        <w:t>тому воровать было особенно нечего. Другое дело сейчас. Сейчас, когда страна имеет высокоразвитую промыш</w:t>
        <w:softHyphen/>
        <w:t>ленность, когда она накопила большие материальные ценнос</w:t>
        <w:softHyphen/>
        <w:t>ти, воровать можно миллиарды. В этом отличие текущего пери</w:t>
        <w:softHyphen/>
        <w:t>од от периода конца 20-х годов.</w:t>
      </w:r>
    </w:p>
    <w:p>
      <w:pPr>
        <w:pStyle w:val="Normal"/>
        <w:spacing w:before="120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+1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892,481 - назначение С.Ю. Витте министром финансов (Александр III)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28,489 - изгнание Л. Троцкого из партии и начало первой пятилетки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64,497 - отставка Н. Хрущева</w:t>
      </w:r>
    </w:p>
    <w:p>
      <w:pPr>
        <w:pStyle w:val="Normal"/>
        <w:spacing w:before="0" w:after="12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00,505 - отход Б. Ельцина от власти</w:t>
      </w:r>
    </w:p>
    <w:p>
      <w:pPr>
        <w:pStyle w:val="Normal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Описание периода:</w:t>
      </w:r>
    </w:p>
    <w:p>
      <w:pPr>
        <w:pStyle w:val="31"/>
        <w:ind w:hanging="0"/>
        <w:jc w:val="left"/>
        <w:rPr>
          <w:i/>
          <w:i/>
          <w:iCs/>
        </w:rPr>
      </w:pPr>
      <w:r>
        <w:rPr/>
        <w:t>-</w:t>
        <w:tab/>
        <w:t>в этой точке делается последний шаг. Результатом всеоб</w:t>
        <w:softHyphen/>
        <w:t>щего недовольства ходом реформ и методами работы, которые практиковали в последние годы самые ярые реформаторы, становится акт смены власти, за которым следует устране</w:t>
        <w:softHyphen/>
        <w:t>ние всех, кто блокировал, тормозил, не содейство</w:t>
        <w:softHyphen/>
        <w:t>вал в полной мере проведению серьезных экономических, политических и идеологических реформ. Какие именно формы примет акт смены власти, зависит от качества этапа. Если говорить по существу, то дело здесь вовсе не в реформах и методах проведения последних в жизнь, а в том, что у народа силен страх возврата к старому образу жизни, старым методам правления. Народ втайне боится, что к власти придут прежние кадры и все покатится по-старому. Этого боятся не только внутри страны, но и вне нее, причем очень сильно. Толь</w:t>
        <w:softHyphen/>
        <w:t>ко смена власти и продолжение нового курса, взятого преж</w:t>
        <w:softHyphen/>
        <w:t>ним правительством, может успокоить народ и инвесторов. Только поняв, что возврата к старому не будет, народ может спокойно вздохнуть, кто с облегчением, кто с сожалением, и деловито двинуться навстречу будущему. На этом отрезке происходит устранение Ли</w:t>
        <w:softHyphen/>
        <w:t>дера Промежуточного Этапа (если тот не погиб на предыдущем отрезке) или того(тех) лица(лиц), который(ые) дополнял(ли) лидера в его отсутствие, а также его(их) ближай</w:t>
        <w:softHyphen/>
        <w:t>шего окружения. После этого начинается осуществле</w:t>
        <w:softHyphen/>
        <w:t>ние главной работы периода. Так было в 1892 году. Тогда Александру III удалось окончательно устранить остав</w:t>
        <w:softHyphen/>
        <w:t>шихся после его отца реформаторов. В тот год министром финансов был назначен С.Ю. Витте, крупнейший деятель пос</w:t>
        <w:softHyphen/>
        <w:t>ледних двух царствований, до того возглавлявший департа</w:t>
        <w:softHyphen/>
        <w:t>мент железных дорог (1888 г.) Так было в 1928 году. В партии тог</w:t>
        <w:softHyphen/>
        <w:t>да столкнулись две линии: линия Бухарина и ли</w:t>
        <w:softHyphen/>
        <w:t>ния Сталина. Сталину удалось одержать победу. Объединен</w:t>
        <w:softHyphen/>
        <w:t>ный пленум ЦК и ЦКК его поддержал. С помощью ЦК Сталин сумел устранить своего главного соперника - Льва Троцко</w:t>
        <w:softHyphen/>
        <w:t>го. Бухарин, Рыков и Томский были выведены из состава Политбюро. За этим последовала первая пятилетка - партия приступила к тотальной индустриализации страны Так было в 1964 году. Тогда после серьезнейшего ракет</w:t>
        <w:softHyphen/>
        <w:t>ного и глубочайшего экономического кризисов Лидеру Ос</w:t>
        <w:softHyphen/>
        <w:t>новного Этапа Брежневу удалось устранить с политической арены Лидера Промежуточного Этапа Хрущева. Председателем Совета Министров был назначен А.Н. Косыгин, после чего началось заметное улучшение экономического положения страны Так будет и в 2000 году, ибо это год новых прези</w:t>
        <w:softHyphen/>
        <w:t>дентских выборов и прихода к власти Лидера Основного Этапа. После перевыборов премьер-министром обязательно станет грамотный экономист. Кстати, сам Лидер должен быть неплохим хозяйственником и политиком, ибо его основная задача - возрождать экономику страны и разгребать грязь, оставшуюся в наследство от предыдущего лидера этапа. После чего начнется постепенный переход к порядку и более спокойной форме существования.</w:t>
      </w:r>
    </w:p>
    <w:p>
      <w:pPr>
        <w:pStyle w:val="Normal"/>
        <w:spacing w:before="120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+3</w:t>
      </w:r>
    </w:p>
    <w:p>
      <w:pPr>
        <w:pStyle w:val="Normal"/>
        <w:tabs>
          <w:tab w:val="clear" w:pos="708"/>
          <w:tab w:val="left" w:pos="-142" w:leader="none"/>
        </w:tabs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893,481 - 1895,567 - начало экономического рывка - Николай II </w:t>
      </w:r>
      <w:r>
        <w:rPr>
          <w:rFonts w:cs="Arial" w:ascii="Arial" w:hAnsi="Arial"/>
          <w:b/>
          <w:bCs/>
        </w:rPr>
        <w:t>(1)</w:t>
      </w:r>
    </w:p>
    <w:p>
      <w:pPr>
        <w:pStyle w:val="Normal"/>
        <w:tabs>
          <w:tab w:val="clear" w:pos="708"/>
          <w:tab w:val="left" w:pos="-142" w:leader="none"/>
        </w:tabs>
        <w:ind w:right="176" w:hanging="0"/>
        <w:rPr/>
      </w:pPr>
      <w:r>
        <w:rPr>
          <w:rFonts w:cs="Arial" w:ascii="Arial" w:hAnsi="Arial"/>
        </w:rPr>
        <w:t xml:space="preserve">1929,489 - 1931,575 - начало экономического рывка – Сталин </w:t>
      </w:r>
      <w:r>
        <w:rPr>
          <w:rFonts w:cs="Arial" w:ascii="Arial" w:hAnsi="Arial"/>
          <w:b/>
          <w:bCs/>
        </w:rPr>
        <w:t>(2)</w:t>
      </w:r>
    </w:p>
    <w:p>
      <w:pPr>
        <w:pStyle w:val="Normal"/>
        <w:tabs>
          <w:tab w:val="clear" w:pos="708"/>
          <w:tab w:val="left" w:pos="-142" w:leader="none"/>
        </w:tabs>
        <w:ind w:right="176" w:hanging="0"/>
        <w:rPr/>
      </w:pPr>
      <w:r>
        <w:rPr>
          <w:rFonts w:cs="Arial" w:ascii="Arial" w:hAnsi="Arial"/>
        </w:rPr>
        <w:t xml:space="preserve">1965,497 - 1967,583 - начало экономического рывка – Брежнев </w:t>
      </w:r>
      <w:r>
        <w:rPr>
          <w:rFonts w:cs="Arial" w:ascii="Arial" w:hAnsi="Arial"/>
          <w:b/>
          <w:bCs/>
        </w:rPr>
        <w:t>(3)</w:t>
      </w:r>
    </w:p>
    <w:p>
      <w:pPr>
        <w:pStyle w:val="Normal"/>
        <w:tabs>
          <w:tab w:val="clear" w:pos="708"/>
          <w:tab w:val="left" w:pos="-142" w:leader="none"/>
        </w:tabs>
        <w:spacing w:before="0" w:after="12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01,505 - 2003,591 - начало экономического рывка – Путин</w:t>
        <w:tab/>
      </w:r>
      <w:r>
        <w:rPr>
          <w:rFonts w:cs="Arial" w:ascii="Arial" w:hAnsi="Arial"/>
          <w:b/>
          <w:bCs/>
        </w:rPr>
        <w:t>(4)</w:t>
      </w:r>
    </w:p>
    <w:p>
      <w:pPr>
        <w:pStyle w:val="Normal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Описание периода:</w:t>
      </w:r>
    </w:p>
    <w:p>
      <w:pPr>
        <w:pStyle w:val="Normal"/>
        <w:rPr/>
      </w:pPr>
      <w:r>
        <w:rPr>
          <w:rFonts w:cs="Arial" w:ascii="Arial" w:hAnsi="Arial"/>
        </w:rPr>
        <w:t>-</w:t>
        <w:tab/>
        <w:t>область интенсивного продвижения реформ по всем направ</w:t>
        <w:softHyphen/>
        <w:t>лениям согласно предписанного этапом качества. Для 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>) - увеличение численности рабочего класса за счет разоривше</w:t>
        <w:softHyphen/>
        <w:t>гося крестьянства и подготовка населения к проведению то</w:t>
        <w:softHyphen/>
        <w:t>тальных реформ: индустриализации, коллективизации, элект</w:t>
        <w:softHyphen/>
        <w:t>рификации, механизации, химизации, идеологизации и повышение его общеобразовательного уровня (на этом этапе лишь подготовка к развертыванию системы всеобщего образования) Для (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>) - индустриализация, кол</w:t>
        <w:softHyphen/>
        <w:t>лективизация, электрификация, химизация всей стра</w:t>
        <w:softHyphen/>
        <w:t>ны. В тот момент страна реформировалась по всем направлени</w:t>
        <w:softHyphen/>
        <w:t>ях и во всех областях, особенно в области тяжелой промыш</w:t>
        <w:softHyphen/>
        <w:t>ленности. Огромное значение уделялось повышению всеобщей грамотности населения (для этого этапа желательно всеоб</w:t>
        <w:softHyphen/>
        <w:t>щее начальное образование) Для (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>) - создание технокра</w:t>
        <w:softHyphen/>
        <w:t>тического общества при всеобъемлющем повышении образова</w:t>
        <w:softHyphen/>
        <w:t>тельного уровня населения (для этого этапа желательно всеобщее неполное среднее образование). Подготовка насе</w:t>
        <w:softHyphen/>
        <w:t>ления к тотальной капитализации и дальнейшая его либерализация. Подготовка страны к переходу на президентскую форму правления Для (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</w:rPr>
        <w:t>) - продолжение демократизации об</w:t>
        <w:softHyphen/>
        <w:t>щества с одновременным повышением образовательного уровня населения (для этого этапа желательно всеобщее среднее образование). Окончательное упразднение крестьянства как класса. Создание предпосылок к поэтапному устранению рабочего класса и замене его сплошной технократией. На данном отрезке делается упор на усиление духовного разви</w:t>
        <w:softHyphen/>
        <w:t>тия общества и осуществляется подготовка на</w:t>
        <w:softHyphen/>
        <w:t>селения к роли Мирового Служителя (мирового духов</w:t>
        <w:softHyphen/>
        <w:t>ного лидера). Создание предпосылок (пока еще на уровне идеи) возникновения института Единой Все</w:t>
        <w:softHyphen/>
        <w:t>мирной Церкви. Так было в 1890-х годах. Тогда начался мощный промышленный подъем, продолжавшийся до начала века. Этот подъем сыграл важнейшую роль в закладке фундамента отраслевой структуры российской промышленности. Продукция крупной промышленности возросла тогда почти вдвое, а отраслей тяжелой промышленности - втрое. Нача</w:t>
        <w:softHyphen/>
        <w:t>лось сращивание российских банков с промышленностью. Был усилен протекционизм - 1893 год; введена винная монополия - 1894 год; проведена денежная реформа - 1897 год; введе</w:t>
        <w:softHyphen/>
        <w:t>ны в обращение золотые монеты. Была осуществлена реформа торгово-промышленного налогообложения, стал взиматься промысловый налог - 1898 год и т.д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Так было в 1930-х годах. Тогда в стране в полной мере развернулась индустриализа</w:t>
        <w:softHyphen/>
        <w:t xml:space="preserve">ция. В декабре 1929 года на съезде ударников Сталиным был выдвинут лозунг - </w:t>
      </w:r>
      <w:r>
        <w:rPr>
          <w:rFonts w:cs="Arial" w:ascii="Arial" w:hAnsi="Arial"/>
          <w:i/>
          <w:iCs/>
        </w:rPr>
        <w:t>"Пятилетку в четыре года"</w:t>
      </w:r>
      <w:r>
        <w:rPr>
          <w:rFonts w:cs="Arial" w:ascii="Arial" w:hAnsi="Arial"/>
        </w:rPr>
        <w:t xml:space="preserve">. Обосновывая его, Сталин заявил: </w:t>
      </w:r>
      <w:r>
        <w:rPr>
          <w:rFonts w:cs="Arial" w:ascii="Arial" w:hAnsi="Arial"/>
          <w:i/>
          <w:iCs/>
        </w:rPr>
        <w:t>"Мы отстали от передовых стран на 50-100 лет. Мы должны пробежать это расстояние в де</w:t>
        <w:softHyphen/>
        <w:t>сять лет. Либо мы сделаем это, либо нас сомнут"</w:t>
      </w:r>
      <w:r>
        <w:rPr>
          <w:rFonts w:cs="Arial" w:ascii="Arial" w:hAnsi="Arial"/>
        </w:rPr>
        <w:t>. Основны</w:t>
        <w:softHyphen/>
        <w:t>ми целями индустриализации были тогда: ликвидация тех</w:t>
        <w:softHyphen/>
        <w:t>нико-экономической отсталости страны достижение эконо</w:t>
        <w:softHyphen/>
        <w:t>мической независимости создание мощной оборонной про</w:t>
        <w:softHyphen/>
        <w:t>мышлен-ности развитие базовых отраслей промышленности (топливной, металлургической, химической, машинострое</w:t>
        <w:softHyphen/>
        <w:t>ния) В результате нечеловеческого напряжения сил по абсолютным показателям промышленного производства СССР переместился тогда с 5-го (в 1913 г.) на 2-е (в 1937 г.), после США, место в мире. По производству промышленной продукции на душу населения отставание от развитых стран также сок</w:t>
        <w:softHyphen/>
        <w:t>ратилось, но было все еще значительным - в 1,5-4 раза. В 30-е годы СССР стал одной из 3-4 стран, способных произ</w:t>
        <w:softHyphen/>
        <w:t>водить любой вид промышленной продукции. Так было в конце 1960-х годов. Тогда в экономике возобладала линия Косыги</w:t>
        <w:softHyphen/>
        <w:t>на. Советским руководством была предпринята попытка проведения одной из самых крупных (начиная с 30-х годов) экономических реформ. В результате, к 1974 году, СССР стал вровень с самой сильной в экономическом отноше</w:t>
        <w:softHyphen/>
        <w:t>нии страной капитализма - США по всем экономическим пока</w:t>
        <w:softHyphen/>
        <w:t>зателям. У нас образовался паритет в военной области: начиная с этого момента, СССР и США имели по 10000 ядерных боеголовок. Особое внимание уделялось внешней политике. Важное значение приобрела борьба партии за Мир во всем мире. То же самое будет после 2001 года.</w:t>
      </w:r>
    </w:p>
    <w:p>
      <w:pPr>
        <w:pStyle w:val="Normal"/>
        <w:spacing w:before="120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+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96,567 - 1898,653 - борьба за повышение пролетарского мастер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32,575 - 1934,661 - стахановское движение, «взрыв народного энтузиазм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68,583 - 1970,669 – «встречный план», «договор миллионов», «метод Злобина»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2004,591 - 2006,677 - аналогичный подъем энтузиазма народных масс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Описание периода:</w:t>
      </w:r>
    </w:p>
    <w:p>
      <w:pPr>
        <w:pStyle w:val="Normal"/>
        <w:rPr/>
      </w:pPr>
      <w:r>
        <w:rPr>
          <w:rFonts w:cs="Arial" w:ascii="Arial" w:hAnsi="Arial"/>
        </w:rPr>
        <w:t>-</w:t>
        <w:tab/>
        <w:t>на этом отрезке происходит устранение последних труд</w:t>
        <w:softHyphen/>
        <w:t>ностей на пути воплощения в жизнь Качества Этапа и многократно возрастает энтузиазм населения. Начинается культурная революция. Сметаются все препятствия, стоящие на пути реформ любой ценой (цена зависит от конкретного качества текущего этапа). В 1934 году качество этапа, например, заставило Сталина беспощадно расправиться с послед</w:t>
        <w:softHyphen/>
        <w:t>ним своим конкурентом в борьбе за власть - С.М. Кировым (убит 1 декабря 1934 г.) и теми, кто его в тот момент поддерживал, и от кого в дальнейшем могла исходить уг</w:t>
        <w:softHyphen/>
        <w:t>роза дестабилизации нового порядка. Уничтожению подверглись тогда не только явные противники Сталина (читай РЕ</w:t>
        <w:softHyphen/>
        <w:t xml:space="preserve">ЖИМА), но и те, кто лишь присутствовал на съезде, став вольным или невольным свидетелем унижения Лидера Этапа. 1935 год - год начала культа личности И.В. Сталина, не за горами. Не даром XVII съезд партии назвали </w:t>
      </w:r>
      <w:r>
        <w:rPr>
          <w:rFonts w:cs="Arial" w:ascii="Arial" w:hAnsi="Arial"/>
          <w:i/>
          <w:iCs/>
        </w:rPr>
        <w:t>"съездом расстрелянных"</w:t>
      </w:r>
      <w:r>
        <w:rPr>
          <w:rFonts w:cs="Arial" w:ascii="Arial" w:hAnsi="Arial"/>
        </w:rPr>
        <w:t>, так принуждало Лидера Этапа действовать ка</w:t>
        <w:softHyphen/>
        <w:t>чество этапа. Самое инте</w:t>
        <w:softHyphen/>
        <w:t>ресное, что Киров лично просил съезд прос</w:t>
        <w:softHyphen/>
        <w:t xml:space="preserve">тить Сталина и дать ему возможность исправиться, подписав себе тем самым смертный приговор. Вот он и исправился, причем самым радикальным методом В 1970 году Качество Этапа поменялось, вместе с ним поменялся и метод устранения противников реформ. Один из таких методов отразился в постановление ЦК КПСС от 7 января 1969 года </w:t>
      </w:r>
      <w:r>
        <w:rPr>
          <w:rFonts w:cs="Arial" w:ascii="Arial" w:hAnsi="Arial"/>
          <w:i/>
          <w:iCs/>
        </w:rPr>
        <w:t>"О повышении ответственности руководителей... за идейно-политический уровень публикуемых материалов и репертуар</w:t>
      </w:r>
      <w:r>
        <w:rPr>
          <w:rFonts w:cs="Arial" w:ascii="Arial" w:hAnsi="Arial"/>
        </w:rPr>
        <w:t>". На этом от</w:t>
        <w:softHyphen/>
        <w:t>резке открытых врагов у новой власти больше нет. Наиболее одиозные формы мафии (бандитизма) в ближайшее время будут устранены. С остальными борьба продолжится, ибо это проблема не отдельно взятой страны, но всего человечества.</w:t>
      </w:r>
    </w:p>
    <w:p>
      <w:pPr>
        <w:pStyle w:val="Normal"/>
        <w:spacing w:before="120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+1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899,682 - начало культа личности Николай II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35,690 - начало культа личности Сталин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71,698 - начало культа личности Брежнев</w:t>
      </w:r>
    </w:p>
    <w:p>
      <w:pPr>
        <w:pStyle w:val="Normal"/>
        <w:spacing w:before="0" w:after="12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07,706 - начало культа личности Путин</w:t>
      </w:r>
    </w:p>
    <w:p>
      <w:pPr>
        <w:pStyle w:val="Normal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Описание период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точка начала периода всеобщего «одобрямс». Пик ста</w:t>
        <w:softHyphen/>
        <w:t>бильности и порядка, подъем экономики на максимальную высоту. Именно отсюда начинается Культ Личности Вождя - непременный атрибут настоящего качества. А ведь правда, так приятно после хаоса и бардака этапа предреформ почувствовать власть закона, власть твердой руки? Ну, а то, что этот порядок выродится в дальнейшем в какую-нибудь форму тоталитаризма, разве об этом кто тогда думает? Всеобщая эйфория от порядка, как проявле</w:t>
        <w:softHyphen/>
        <w:t>ние Закона Соответствия. Маятник хаос - порядок работа</w:t>
        <w:softHyphen/>
        <w:t>ет безупречно. С аналогичной проб</w:t>
        <w:softHyphen/>
        <w:t>лемой наша страна столкнется в 2000-2010 гг. В тот момент ей придется готовится к предстоящей войне с мировым тер</w:t>
        <w:softHyphen/>
        <w:t>роризмом. Это надо помнить.</w:t>
      </w:r>
    </w:p>
    <w:p>
      <w:pPr>
        <w:pStyle w:val="Normal"/>
        <w:spacing w:before="120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+3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00,682 - 1902,769 - отрезок наибольшей стабильности экономики</w:t>
        <w:tab/>
        <w:t>при Николае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36,690 - 1938,777 - при Сталине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72,698 - 1974,785 - при Брежневе</w:t>
      </w:r>
    </w:p>
    <w:p>
      <w:pPr>
        <w:pStyle w:val="Normal"/>
        <w:spacing w:before="0" w:after="12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08,706 - 2010,793 - при Путине</w:t>
      </w:r>
    </w:p>
    <w:p>
      <w:pPr>
        <w:pStyle w:val="Normal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Описание периода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-</w:t>
        <w:tab/>
        <w:t>область постепенного осознания массами выполненного долга (задачи, качества). Самое начало спада. Смутное предчувствие нового, неосознанное желание этого нового. Апатия к осознанному продолжению работы. Жизнь по инер</w:t>
        <w:softHyphen/>
        <w:t>ции. Застой. Усталость. Начало волнений. Проявление недо</w:t>
        <w:softHyphen/>
        <w:t>вольства существующими методами управления страной (сог</w:t>
        <w:softHyphen/>
        <w:t>ласно качества этапа). Первые признаки застоя в эконо</w:t>
        <w:softHyphen/>
        <w:t>мике.</w:t>
      </w:r>
    </w:p>
    <w:p>
      <w:pPr>
        <w:pStyle w:val="Normal"/>
        <w:spacing w:before="120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+3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03,769 - 1905,855 - борьба за Мир и начало революционного движения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39,777 - 1941,863 - борьба за Мир и начало Второй Мировой войны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75,785 - 1977,871 - борьба за Мир и начало войны в Афганистане</w:t>
      </w:r>
    </w:p>
    <w:p>
      <w:pPr>
        <w:pStyle w:val="Normal"/>
        <w:spacing w:before="0" w:after="12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11,793 - 2013,879 - борьба за Мир и начало войны с мировым терроризмом</w:t>
      </w:r>
    </w:p>
    <w:p>
      <w:pPr>
        <w:pStyle w:val="Normal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Описание периода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-</w:t>
        <w:tab/>
        <w:t>волнообразное нарастание революционных настроений в об</w:t>
        <w:softHyphen/>
        <w:t>ществе и смутное предчувствие того, что пора менять власть. Основная масса населения эту идею пока еще не поддерживает в силу консервативности взглядов и неспособ</w:t>
        <w:softHyphen/>
        <w:t>ности предвидеть будущее. Об этом задумываются и действуют лишь немногие, лишь те, кто принадлежит к аван</w:t>
        <w:softHyphen/>
        <w:t>гарду страны. Именно эти люди, на новом витке спирали раз</w:t>
        <w:softHyphen/>
        <w:t>вития, займут командные посты в правительстве нового Лиде</w:t>
        <w:softHyphen/>
        <w:t>ра Этапа согласно качеству выполняемой ими работе. На этом отрезке подавление проявляемого населением недо</w:t>
        <w:softHyphen/>
        <w:t>вольства осуществляется разнообразными методами (методы согласно качеству этапа). Таким способом порядок защищает себя от преждевременного разрушения. Впрочем, если разобраться по существу, он  и не может быть разрушен раньше времени никакими методами. Начальная точка этого периода характеризуется настойчивой борьбой Лидера за Мир, а заканчивается глобальным кризисом. Так было в 1903 году накануне войны с Японией. Прави</w:t>
        <w:softHyphen/>
        <w:t>тельство Николая II прикладывало тогда массу усилий к тому, чтобы не допустить развязывания военных действий. Так бы</w:t>
        <w:softHyphen/>
        <w:t>ло в 1939 году накануне войны с Германией. Тогда был заключен советско-германский пакт о ненападении. Так было в 1975 году. Тогда в составе 35 стран мира СССР при</w:t>
        <w:softHyphen/>
        <w:t>нял активное участие в международном мирном форуме (в Хельсинки), был заключен договор ОСВ-2 и началось кратковре</w:t>
        <w:softHyphen/>
        <w:t>менное улучшение отношений с Америкой (в точности, как 36 лет назад с Германией). Так будет и в 2011 году. Тогда наша страна примет активное участие в форуме борцов за Мир, за которым последует война с миро</w:t>
        <w:softHyphen/>
        <w:t>вым терроризмом. К сожалению, за этой борьбой всегда сле</w:t>
        <w:softHyphen/>
        <w:t>дуют события, перечеркивающие предыдущие дос</w:t>
        <w:softHyphen/>
        <w:t>тижения. Так было в 1905 году. Тогда Россия потерпела по</w:t>
        <w:softHyphen/>
        <w:t>зорное поражение от Японии. За этим поражением последо</w:t>
        <w:softHyphen/>
        <w:t>вали: "кровавое воскресение" и всплеск революционного движения. Так было в 1941 году. Тогда Россия, не ожидав</w:t>
        <w:softHyphen/>
        <w:t>шая внезапного нападения, потерпела поражение от фашистской Германии, сумевшей за кратчайший срок дойти до Москвы. Так было в 1977 году. Тогда, после провала хель</w:t>
        <w:softHyphen/>
        <w:t>синкских договоренностей по правам человека, в СССР раз</w:t>
        <w:softHyphen/>
        <w:t>вернулась "война" режима с диссидентами, за которой пос</w:t>
        <w:softHyphen/>
        <w:t>ледовала война в Афганистане и произош</w:t>
        <w:softHyphen/>
        <w:t>ло ухудшение отношений между Западом и Востоком. Ярким проявлением этого процесса стал отказ американского сена</w:t>
        <w:softHyphen/>
        <w:t>та ратифицировать договор о дальнейшем ограничении гонки вооружений (ОСВ-2) и двойное решение НАТО о раз</w:t>
        <w:softHyphen/>
        <w:t>мещении в Западной Европе американских ракет средней дальности. В начале 80-х годов прекратились конструктив</w:t>
        <w:softHyphen/>
        <w:t>ные контакты с западными странами, США ввели эмбарго на поставки зерна в СССР и началась новая волна холодной войны. Так будет и в 2013 году. Тогда, после смерти В.В. Путина, его приемник - Четвертый Президент, начнет войну с мировым терроризмом, которая, как обычно, начнется для страны неудачно, но, опять же, как обычно, удачно закончится. Победа будет за нами, хотя и ценой больших потерь. Что поделаешь, такова наша судьба, ведь для того чтобы победить, нам всегда нуж</w:t>
        <w:softHyphen/>
        <w:t>но быть битыми.</w:t>
      </w:r>
    </w:p>
    <w:p>
      <w:pPr>
        <w:pStyle w:val="Normal"/>
        <w:spacing w:before="120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+1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906,884 - столыпинские послереформы.  Перемещение крестьян в Сибирь 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42,892 - перевод экономики страны на военные рельсы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78,900 - воплощение в жизнь фантастических проектов</w:t>
      </w:r>
    </w:p>
    <w:p>
      <w:pPr>
        <w:pStyle w:val="Normal"/>
        <w:spacing w:before="0" w:after="12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14,908 - проведение в жизнь пост информационных реформ</w:t>
      </w:r>
    </w:p>
    <w:p>
      <w:pPr>
        <w:pStyle w:val="Normal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Описание периода:</w:t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-</w:t>
        <w:tab/>
        <w:t>точка разворота второй волны реформ (дополнитель</w:t>
        <w:softHyphen/>
        <w:t>ные реформы) этапа (послереформ). В этой точке осущест</w:t>
        <w:softHyphen/>
        <w:t>вляется попытка старой власти реформировать экономику страны старыми методами под влиянием внутренних и внеш</w:t>
        <w:softHyphen/>
        <w:t>них событий. Любые реформы в тот период обречены на провал, однако идеи, заложенные в них, будут использованы в дальнейшем. Эти реформы - своеобраз</w:t>
        <w:softHyphen/>
        <w:t>ная генеральная репетиция реформ, которые развернутся в стране в далеком-далеком будущем через 100 лет. Это зародыш новой формы порядка. К примеру, к столыпинским реформам мы подходим по-настоящему только сейчас, а все, что связано с поворотом рек, тотальной мелиорацией земель и прочей фантастикой, станет реальностью в 2070-х годах. Так было в 1906 году. Тогда после поражения России в русско-японской войне и подавления последних очагов революционного восстания Петр Аркадьевич Столыпин начал свои реформы. В том же году прошли выборы в Государственную думу, новый для России орган, на кото</w:t>
        <w:softHyphen/>
        <w:t>рый возлагались большие надежды. Так было в 1942 году. Тогда, под жестким руководством Государственного Комитета Обороны, возглавляемого Иосифом Виссарионовичем Сталиным, было остановлено падение промышленного производства, вызванное потерями от оккупации, эвакуацией оборудования и переводом гражданс</w:t>
        <w:softHyphen/>
        <w:t>кого сектора промышленности на выпуск военной продукции. С середины 1942 года удалось полностью запустить эвакуированное оборудование и рост производства начался в базовых отраслях промышленности. Это свидетельствовало о том, что в СССР в рекордно короткий срок завершился пе</w:t>
        <w:softHyphen/>
        <w:t>ревод экономики на работу в чрезвычайных военных услови</w:t>
        <w:softHyphen/>
        <w:t>ях. Не смотря на сохранявшийся перевес промышленного потенциала Германии (на которую работала вся Западная Европа), СССР изготовил за июнь 1941 - май 1945 гг. почти вдвое больше боевой техники и вооружений, чем за все предыдущие годы. Так было в конце 70-х годов. Тогда брежневское руководство, под тяжестью все более ухудшающихся в экономике дел, вынуждено было вернуться к идее хозяйс</w:t>
        <w:softHyphen/>
        <w:t>твенной реформы. После краха эпохи разрядки, возникло мощное диссидентское движение, за кото</w:t>
        <w:softHyphen/>
        <w:t>рым последовал экономический кризис. Именно тогда с лег</w:t>
        <w:softHyphen/>
        <w:t>кой руки Леонида Ильича Брежнева в стране развернулось компания по освоению Сибири - строительство БАМа, началась тоталь</w:t>
        <w:softHyphen/>
        <w:t>ная мелиорация земель, разрабатывались планы поворота си</w:t>
        <w:softHyphen/>
        <w:t>бирских рек и т.д. Так будет и в 2014 г, когда Четвертый Президент приступит к послереформам, напрямую связанным с событиями, которые произойдут в 2013 году (борьба с миро</w:t>
        <w:softHyphen/>
        <w:t>вым терроризмом).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+3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07,884 - 1909,970 - период повторной активизации экономики. Николай II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43,892 - 1945,978 - период повторной активизации экономики. Сталин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79,900 - 1981,986 - период повторной активизации экономики. Брежнев</w:t>
      </w:r>
    </w:p>
    <w:p>
      <w:pPr>
        <w:pStyle w:val="Normal"/>
        <w:spacing w:before="0" w:after="12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15,908 - 2017,994 - период повторной активизации экономики. Четвертый Президент</w:t>
      </w:r>
    </w:p>
    <w:p>
      <w:pPr>
        <w:pStyle w:val="Normal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Описание периода:</w:t>
      </w:r>
    </w:p>
    <w:p>
      <w:pPr>
        <w:pStyle w:val="31"/>
        <w:ind w:hanging="0"/>
        <w:jc w:val="left"/>
        <w:rPr>
          <w:i/>
          <w:i/>
          <w:iCs/>
        </w:rPr>
      </w:pPr>
      <w:r>
        <w:rPr/>
        <w:t>-</w:t>
        <w:tab/>
        <w:t>на этом отрезке происходит обязательное проведение пов</w:t>
        <w:softHyphen/>
        <w:t>торных реформ в жизнь и дальнейший рост недовольства на</w:t>
        <w:softHyphen/>
        <w:t>селения страны (форма недовольства зависит от качества этапа). Идет жестокая борьба старой власти за выживание и за сохранение доминирующей роли в системе уп</w:t>
        <w:softHyphen/>
        <w:t>равления государством (методы борьбы зависят от ка</w:t>
        <w:softHyphen/>
        <w:t>чества этапа). Рост предхаотических явлений в обществе усиливается. Усиливается и использование власть предержа</w:t>
        <w:softHyphen/>
        <w:t>щими внешних событий для отвлечения народных масс от проблем внутри страны.</w:t>
      </w:r>
    </w:p>
    <w:p>
      <w:pPr>
        <w:pStyle w:val="Normal"/>
        <w:spacing w:before="120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+3</w:t>
      </w:r>
    </w:p>
    <w:p>
      <w:pPr>
        <w:pStyle w:val="Normal"/>
        <w:ind w:right="264" w:hanging="0"/>
        <w:rPr>
          <w:rFonts w:ascii="Arial" w:hAnsi="Arial" w:cs="Arial"/>
        </w:rPr>
      </w:pPr>
      <w:r>
        <w:rPr>
          <w:rFonts w:cs="Arial" w:ascii="Arial" w:hAnsi="Arial"/>
        </w:rPr>
        <w:t>1910,970 - 1913,057 - начало николаевской "перестройки"</w:t>
      </w:r>
    </w:p>
    <w:p>
      <w:pPr>
        <w:pStyle w:val="Normal"/>
        <w:ind w:right="264" w:hanging="0"/>
        <w:rPr>
          <w:rFonts w:ascii="Arial" w:hAnsi="Arial" w:cs="Arial"/>
        </w:rPr>
      </w:pPr>
      <w:r>
        <w:rPr>
          <w:rFonts w:cs="Arial" w:ascii="Arial" w:hAnsi="Arial"/>
        </w:rPr>
        <w:t>1946,978 - 1949,065 - начало сталинской "перестройки"</w:t>
      </w:r>
    </w:p>
    <w:p>
      <w:pPr>
        <w:pStyle w:val="Normal"/>
        <w:ind w:right="264" w:hanging="0"/>
        <w:rPr>
          <w:rFonts w:ascii="Arial" w:hAnsi="Arial" w:cs="Arial"/>
        </w:rPr>
      </w:pPr>
      <w:r>
        <w:rPr>
          <w:rFonts w:cs="Arial" w:ascii="Arial" w:hAnsi="Arial"/>
        </w:rPr>
        <w:t>1982,986 - 1985,073 - начало андроповско-горбачевской "перестройки"</w:t>
      </w:r>
    </w:p>
    <w:p>
      <w:pPr>
        <w:pStyle w:val="Normal"/>
        <w:ind w:right="264" w:hanging="0"/>
        <w:rPr>
          <w:rFonts w:ascii="Arial" w:hAnsi="Arial" w:cs="Arial"/>
        </w:rPr>
      </w:pPr>
      <w:r>
        <w:rPr>
          <w:rFonts w:cs="Arial" w:ascii="Arial" w:hAnsi="Arial"/>
        </w:rPr>
        <w:t>2018,994 - 2021,081 - начало "перестройки" Пятого Президента</w:t>
      </w:r>
    </w:p>
    <w:p>
      <w:pPr>
        <w:pStyle w:val="Normal"/>
        <w:spacing w:before="120" w:after="0"/>
        <w:ind w:right="26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Описание периода:</w:t>
      </w:r>
    </w:p>
    <w:p>
      <w:pPr>
        <w:pStyle w:val="31"/>
        <w:ind w:hanging="0"/>
        <w:jc w:val="left"/>
        <w:rPr>
          <w:i/>
          <w:i/>
          <w:iCs/>
        </w:rPr>
      </w:pPr>
      <w:r>
        <w:rPr/>
        <w:t>-</w:t>
        <w:tab/>
        <w:t>на этом отрезке происходит окончательный провал послереформ. Крайняя точка этого отрезка явля</w:t>
        <w:softHyphen/>
        <w:t>ется точкой великой Иллюзии открывающегося второго ды</w:t>
        <w:softHyphen/>
        <w:t>хания. Она может быть связана со смертью реформатора (Столыпин, Андропов и т.д.), но лишь тогда, ког</w:t>
        <w:softHyphen/>
        <w:t>да к тому склоняет качество этапа. Здесь про</w:t>
        <w:softHyphen/>
        <w:t>исходит фактическая потеря власти Лидером Этапа и лишение его рычагов управления. Любая попытка реформировать общество на данном этапе - фикция и идиотизм, схожий по смыслу с вино-водочной компанией Лигачева, который мнил себя спасителем России, нововведениями Сталина, у которо</w:t>
        <w:softHyphen/>
        <w:t>го началась мания преследования, или чудачествами Николая II, у которого в тот момент преобладал комплекс Распутина.</w:t>
      </w:r>
    </w:p>
    <w:p>
      <w:pPr>
        <w:pStyle w:val="Normal"/>
        <w:spacing w:before="120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+1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14,085 - глобальный кризис и начало Первой Мировой войны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50,093 - глобальный кризис и начало холодной войны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86,101 - глобальный кризис и начало ядерного противостояния. (Чернобыль)</w:t>
      </w:r>
    </w:p>
    <w:p>
      <w:pPr>
        <w:pStyle w:val="Normal"/>
        <w:spacing w:before="0" w:after="12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22,109 - глобальный кризис и начало неизвестного нам противостояния</w:t>
      </w:r>
    </w:p>
    <w:p>
      <w:pPr>
        <w:pStyle w:val="Normal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Описание периода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-</w:t>
        <w:tab/>
        <w:t>в этой точке происходят крупнейшие внутренние и внешние события, оттеняющие и одновременно подчеркивающие остроту надвигающейся, как лавина опасности - полнокровного глобального кризиса. Все силы государства брошены на устране</w:t>
        <w:softHyphen/>
        <w:t>ние основного зла - дестабилизации порядка. Тем не менее, он рассыпается как карточ</w:t>
        <w:softHyphen/>
        <w:t>ный домик. Хаос надвигается подобно тайфуну. Ничто не в силах остановить начавший</w:t>
        <w:softHyphen/>
        <w:t>ся процесс развала старого порядка или помочь ему. Любая власть, будь она хоть трижды всемогущей, в этой точке бессильна что-либо сделать, ибо ход событий, как и движение планет по своим орбитам, невоз</w:t>
        <w:softHyphen/>
        <w:t>можно остановить. Все внутренние и внешние проблемы, как натянутая струна - вот-вот лопнет. Тонут корабли, разбиваются самолеты, гибнут в катастрофах люди, горит в огне народное добро. Катастрофы в том периоде происходят в несколько раз чаще, чем обычно. Глобальный кризис (согласно качеству этапа) неминуем. Волна народно</w:t>
        <w:softHyphen/>
        <w:t>го недовольства достигает такой степени, что, кажется, поднеси спичку - взорвется (форма проявления недовольства согласно качеству этапа). Старая власть уже не в силах эффективно бороться с надвигающейся опас</w:t>
        <w:softHyphen/>
        <w:t>ностью, она в растерянности, она уповает на чудо (упование согласно качеству этапа). Многократные попытки власть предержащих любыми методами (методы согласно ка</w:t>
        <w:softHyphen/>
        <w:t>чества этапа), вплоть до самых жесточайших, восстановить порядок в стране, результатов не дают. Страна готовится к коллапсу и всеобщему кризису [1914 год - начало Пер</w:t>
        <w:softHyphen/>
        <w:t>вой Мировой войны. Тотальное противостояние множества стран мира 1950 год - война в Корее и начало тотального противостояния Систем. Холодная война - человечество разделилось надвое 1986 год - Чер</w:t>
        <w:softHyphen/>
        <w:t>нобыль. Взрыв реактора атомной электростанции. Инцидент с южнокорейс</w:t>
        <w:softHyphen/>
        <w:t>ким Боингом. Ядерное противостояние. Планета стоит на пороге войны, на грани катастрофы. 2022 год, что будет тогда, нам неизвестно, но по аналогии с предыдущими этапами, вероятно, не пирожок с повидлом].</w:t>
      </w:r>
    </w:p>
    <w:p>
      <w:pPr>
        <w:pStyle w:val="Normal"/>
        <w:spacing w:before="120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+3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15,085 - 1917,172 - падение николаевского режима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51,093 - 1953,180 - падение сталинского режима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87,101 - 1989,188 - падение брежневского режима</w:t>
      </w:r>
    </w:p>
    <w:p>
      <w:pPr>
        <w:pStyle w:val="Normal"/>
        <w:spacing w:before="0" w:after="12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23,109 - 2025,196 - падение режима Пятого Президента</w:t>
      </w:r>
    </w:p>
    <w:p>
      <w:pPr>
        <w:pStyle w:val="Normal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Описание периода:</w:t>
      </w:r>
    </w:p>
    <w:p>
      <w:pPr>
        <w:pStyle w:val="Normal"/>
        <w:rPr/>
      </w:pPr>
      <w:r>
        <w:rPr>
          <w:rFonts w:cs="Arial" w:ascii="Arial" w:hAnsi="Arial"/>
        </w:rPr>
        <w:t>-</w:t>
        <w:tab/>
        <w:t>апогей порядка или предхаос псевдо</w:t>
        <w:softHyphen/>
        <w:t>порядка. На этом отрезке происходит сокрушительное паде</w:t>
        <w:softHyphen/>
        <w:t>ние правящей элиты и начало интенсивного разрушения ста</w:t>
        <w:softHyphen/>
        <w:t>рого порядка и замена его на новый - более передовой и жизнеспособный. Так было в 1916 году. Ми</w:t>
        <w:softHyphen/>
        <w:t>нистерская чехарда достигла тогда наивысшего размаха. За короткий срок сменилось четыре председателя Со</w:t>
        <w:softHyphen/>
        <w:t>вета Министров, шесть министров внутренних дел, четыре министра юстиции и четыре военных министра. Росту недо</w:t>
        <w:softHyphen/>
        <w:t>вольства в стране способствовали и нараставшие по мере за</w:t>
        <w:softHyphen/>
        <w:t>тягивания войны экономические трудности. Военные расходы правительство пыталось покрыть денежной эмиссией, что вызвало рост инфляции и резкое падение жизненного уровня населения. Так было в 1952 году, когда сталинский тоталитаризм развил невообразимую мощь, а система ГУЛАГов достигла наивысшего расцвета. С помощью рычагов насилия режим подавлял любое прояв</w:t>
        <w:softHyphen/>
        <w:t xml:space="preserve">ление инакомыслия. Именно тогда сталинские "дела" начали приобретать все больший и больший размах. Дело дошло до того, что на свет божий стали появляться такие «творения», как: </w:t>
      </w:r>
      <w:r>
        <w:rPr>
          <w:rFonts w:cs="Arial" w:ascii="Arial" w:hAnsi="Arial"/>
          <w:i/>
          <w:iCs/>
        </w:rPr>
        <w:t>"де</w:t>
        <w:softHyphen/>
        <w:t>ло Смольнинского района"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"дело Дзержинского района"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"дело врачей отравителей", "ленинградское дело", "минг</w:t>
        <w:softHyphen/>
        <w:t>рельское дело"</w:t>
      </w:r>
      <w:r>
        <w:rPr>
          <w:rFonts w:cs="Arial" w:ascii="Arial" w:hAnsi="Arial"/>
        </w:rPr>
        <w:t xml:space="preserve"> и т.д. Обстановку разрядила лишь смерть Сталина. Так было в 1988 году. Тогда горбачевс</w:t>
        <w:softHyphen/>
        <w:t>ко-лигачевская перестройка, вино-водочная компания, экономические эксперименты и прочие нововведения завели страну в тупик. Так будет и в 2025 году, когда Пятый Президент начнет разворачивать свои послереформы. На этом отрезке освобождается место для прихода к власти людей новой формации и новой системы взглядов. Старое количество знаний, накопленных на предыдущем этапе, переходит в новое качество творческой энергии для создания Нового Порядка на следующем этапе. В тот момент кризис неизбежен, ибо это ЗАКОН, суть непреложный закон поступательного дви</w:t>
        <w:softHyphen/>
        <w:t>жения в развитии всего во Вселенной. Люди традиционного склада мышления должны уступить место людям передо</w:t>
        <w:softHyphen/>
        <w:t>вого склада мышления. Старое всегда умирает в нужный мо</w:t>
        <w:softHyphen/>
        <w:t>мент, освобождая место жизнеспособному, передовому и прогрессивному. Жаль, что люди этого не понимают, отзываясь лишь на боль и страдания, связанные с его преодолением. Но пере</w:t>
        <w:softHyphen/>
        <w:t>ход перестанет быть болезненным, когда уровень знаний основной массы человечества достиг</w:t>
        <w:softHyphen/>
        <w:t>нет масштаба, при котором оно будет готово к приня</w:t>
        <w:softHyphen/>
        <w:t>тию фундаментальной истины гласящей - ВО ВСЕЛЕННОЙ ВСЕ ЕСТЬ ЗАКОН, ВСЕ ЕСТЬ ПРОМЫСЕЛ БОЖИЙ. А это значит, что бесполезно дергаться и бить друг друга по го</w:t>
        <w:softHyphen/>
        <w:t>ловам, а нужно научиться принимать жизнь такой, какова она есть, вне зависимости от того нравится это кому-то или нет, вне зависимости от объективного или субъективного мнения о ней каждого индивидуума. Когда люди поймут, что к тяжелым временам не только можно, но и нужно готовиться заранее, особенно если определенно знаешь когда наступят эти самые смутные времена, а переносить трудности и лишения необходимо стойко и безропотно, потому что этот закон работает на нашу с вами пользу, наступит золотой век всеобще</w:t>
        <w:softHyphen/>
        <w:t>го понимания и благоденствия. Ритмы Вселенной меняют лик мироздания с неумолимой периодич</w:t>
        <w:softHyphen/>
        <w:t>ностью вне желания или нежелания обитателей этих миров. Гибнут и возрождаются Галактики, а не токмо человек или государство. Но для галактик существуют свои ритмы, а для человека и государства свои. Они похожи по качествам - эти ритмы, но сильно отличаются по мощи и времени воздействия. Поэтому крайне наивно выглядят люди, думающие, что все вокруг них хаос и случайное стечение обстоятельств. Отнюдь. Ничего случайного в мире нет и не предвидится. Непознанный Закон не перестает быть Законом лишь потому, что о нем никто ничего не слы</w:t>
        <w:softHyphen/>
        <w:t>шал, не знает или не желает знать. Как правило, люди во всем полагаются на свои ощущения, а ведь ощущения могут и подвести. Разве мог бы человек поверить, что Солнце – огромное светило, во много раз превосходящее Землю, не будь у него разума? Не будь его у него, он никогда бы этого не узнал. Поэтому только меняя время от времени точку зрения, возможно установить истину. Но не часто, в противном случае неизбежно мельтешение и потеря ориентации.</w:t>
      </w:r>
    </w:p>
    <w:p>
      <w:pPr>
        <w:pStyle w:val="Normal"/>
        <w:rPr/>
      </w:pPr>
      <w:r>
        <w:rPr>
          <w:rFonts w:cs="Arial" w:ascii="Arial" w:hAnsi="Arial"/>
        </w:rPr>
        <w:t>Каждые сто тысяч лет под влиянием глобальных вибраций Вселенной меняется эксцентриситет орбиты Земли и наступает поло</w:t>
        <w:softHyphen/>
        <w:t>са обледенения. Языки ледников опускаются до Северной Африки, и никто не в силах остановить этот процесс. Странно, но при этом людям хватает ума сообра</w:t>
        <w:softHyphen/>
        <w:t>зить, что данное явление природы не случайно и что оно целиком и полностью подчинено её законам. Так почему же они не могут понять, что человек и его государс</w:t>
        <w:softHyphen/>
        <w:t>тво подчиняются тем же законам природы, что и все остальное в Мироздании. Иначе полу</w:t>
        <w:softHyphen/>
        <w:t>чается совершеннейший абсурд. Получается, что Земля, вращаясь вокруг Солнца по строго определенной природой орбите, каким-то непостижимым образом подчиня</w:t>
        <w:softHyphen/>
        <w:t>ется законам природы, в то время как все, что находится на её по</w:t>
        <w:softHyphen/>
        <w:t>верхности нет. Бред какой-то. Но если люди знают о су</w:t>
        <w:softHyphen/>
        <w:t>ществовании этого процесса, если они в состоянии просчи</w:t>
        <w:softHyphen/>
        <w:t>тать время начала его, острота воздействия спадет, и процесс изменения не застанет человечество врасплох. Ситуация не выйдет из под контроля, если о ней известно заранее, страшна ведь неожидан</w:t>
        <w:softHyphen/>
        <w:t>ность воздействия, а не само воздействие. Человек стра</w:t>
        <w:softHyphen/>
        <w:t>шится неизвестности, ибо не знает чего от нее ждать. Так же и с будущим. Для него оно такое же темное и неизведан</w:t>
        <w:softHyphen/>
        <w:t xml:space="preserve">ное. Это фатальное непонимание законов развития порождает выверты поступков человека, связанные со спекулятивным мозготворчеством. Любая трудность, если только она ожидаема, переносится легче, нежели внезапная. Отсюда и пословицы типа: </w:t>
      </w:r>
      <w:r>
        <w:rPr>
          <w:rFonts w:cs="Arial" w:ascii="Arial" w:hAnsi="Arial"/>
          <w:i/>
          <w:iCs/>
        </w:rPr>
        <w:t>"Нежданный гость хуже татарина"</w:t>
      </w:r>
      <w:r>
        <w:rPr>
          <w:rFonts w:cs="Arial" w:ascii="Arial" w:hAnsi="Arial"/>
        </w:rPr>
        <w:t>. В данном случае речь идет не о татарине, как таковом, а о НЕЖДАННОМ, НЕИЗВЕСТ</w:t>
        <w:softHyphen/>
        <w:t>НОМ, НЕПОНЯТНОМ, ТЕМНОМ, а посему СТРАШНОМ госте, ибо будь он ИЗВЕСТНЫМ, он был бы ЖДАННЫМ, а так он гость как бы из НИОТКУДА, и значит тот, от ко</w:t>
        <w:softHyphen/>
        <w:t>го НЕИЗВЕСТНО ЧЕГО ЖДАТЬ - ДОБРА или ЗЛА. Данная работа служит именно этой цели - дать возможность людям просчи</w:t>
        <w:softHyphen/>
        <w:t>тать ход событий, научить их готовиться к предс</w:t>
        <w:softHyphen/>
        <w:t>тоящим изменениям и поворотам судьбы.</w:t>
      </w:r>
    </w:p>
    <w:p>
      <w:pPr>
        <w:pStyle w:val="Normal"/>
        <w:rPr/>
      </w:pPr>
      <w:r>
        <w:rPr>
          <w:rFonts w:cs="Arial" w:ascii="Arial" w:hAnsi="Arial"/>
        </w:rPr>
        <w:t>Неприятие челове</w:t>
        <w:softHyphen/>
        <w:t>ком идеи абсолютного детерминизма суть открытая или скрытая форма проявления банальной человеческой гордыни, когда тот говорит себе - да чтобы мной кто-то там управлял? Да ни за что на свете! Только вздорная побасенка о свободе воли его и успокаивает, когда он думает, - нет, не все еще на свете предопределено, значит и я, как Творец, могу создавать ситуации по-своему произволу. И не важно при этом, что его воля, - воля конкретного челове</w:t>
        <w:softHyphen/>
        <w:t>ка, - идет вразрез с остальными волями (животных, птиц, насекомых и других людей), не важно что безвин</w:t>
        <w:softHyphen/>
        <w:t>но страдают миллионы живых существ, чьи инте</w:t>
        <w:softHyphen/>
        <w:t>ресы, а подчас и саму жизнь затрагивает его так называе</w:t>
        <w:softHyphen/>
        <w:t>мая свободная воля, - воля  человека, даже отда</w:t>
        <w:softHyphen/>
        <w:t>ленно не понимающего к какому результату в глобальном масш</w:t>
        <w:softHyphen/>
        <w:t>табе может она привести. Если бы эта самая пресловутая свобода выбора действительно имела место, Ми</w:t>
        <w:softHyphen/>
        <w:t>роздание стало бы полем совершеннейшего ха</w:t>
        <w:softHyphen/>
        <w:t>оса, а не порядка. Между прочим, у братьев наших мень</w:t>
        <w:softHyphen/>
        <w:t>ших, если уж судить по справедливости, тоже должна иметься свободная воля, хотя бы для того, чтобы съесть человека на обед, каковую в своем невежестве отметает так называемый средний индивид, ставящий себя и только себя в центр мироздания, заставляя мир крутиться вокруг себя. Что мало в истории было "выдающихся" личностей, имевших неограниченную власть, девизом которых стала фраза - после меня хоть потоп? Кстати, выше человека тоже есть сущности, у которых, по людским воззрениям, должна иметься свобода воли. И если принять во внимание, что их свобода воли несравнима с нашей, то что же тогда остается нам - букашкам в сравнении с их могуществом? Ведь они могли бы стереть нас в порошок одним мано</w:t>
        <w:softHyphen/>
        <w:t>вением руки, а мы бы этого даже не почувствовали. Однако этого не происходит. И не произойдет. Но не потому, что они дураки, а по</w:t>
        <w:softHyphen/>
        <w:t>тому что чем больше мудрости и знаний, тем меньше так называемой свободы выбора, ка</w:t>
        <w:softHyphen/>
        <w:t>ковая на деле является лишь иллюзией. Иллюзия свободы воли сильна и еще нескоро человечество избавится от нее. Нужно пони</w:t>
        <w:softHyphen/>
        <w:t>мать её так, как понимает человек иллюзию ис</w:t>
        <w:softHyphen/>
        <w:t>кусства. Мы ведь смотрим фильм, радуясь и негодуя вместе с его героями, которые живут - где? На экране телевизора? В телестудии? В ретрансляторе? Мы же по</w:t>
        <w:softHyphen/>
        <w:t>нимаем что это нереальная жизнь, что это иг</w:t>
        <w:softHyphen/>
        <w:t>ра, что каждый герой на экране - всего лишь актер, кото</w:t>
        <w:softHyphen/>
        <w:t>рый просто работает (это у него работа такая) и после очередного съемочного дня пойдет домой, где будет про</w:t>
        <w:softHyphen/>
        <w:t>должать заниматься обыденными делами, которые он вынужден прервать на время съемки. Иначе полу</w:t>
        <w:softHyphen/>
        <w:t xml:space="preserve">чится как у Драгунского в его рассказе </w:t>
      </w:r>
      <w:r>
        <w:rPr>
          <w:rFonts w:cs="Arial" w:ascii="Arial" w:hAnsi="Arial"/>
          <w:i/>
          <w:iCs/>
        </w:rPr>
        <w:t>"Сила искусс</w:t>
        <w:softHyphen/>
        <w:t>тва"</w:t>
      </w:r>
      <w:r>
        <w:rPr>
          <w:rFonts w:cs="Arial" w:ascii="Arial" w:hAnsi="Arial"/>
        </w:rPr>
        <w:t>, где дети, глядя на экран, начинают жить в бук</w:t>
        <w:softHyphen/>
        <w:t>вальном смысле слова жизнью иллюзорных героев, помогая одним, сражаясь и ненавидя других. Так с кем же они сражаются? С кем воюют? С тенями на экране? По-видимому, да. Так же и мы с вами, живем в иллюзорном мире, сила иллюзии которого неизмеримо грандиознее киношной, и думаем, что страдаем и мучимся РЕАЛЬНО. Как страдают и му</w:t>
        <w:softHyphen/>
        <w:t>чатся те, кто, глядя на экраны своих телевизоров, начинает игру актеров путать с реальной жизнью, считая ак</w:t>
        <w:softHyphen/>
        <w:t>тера, который играет крутого злодея, реальным злодеем и в жизни, а того, кто играет положительного героя, и в реальной жизни таковым. Эти люди не понимают, что в ре</w:t>
        <w:softHyphen/>
        <w:t>альности все может быть наоборот. Зло</w:t>
        <w:softHyphen/>
        <w:t>дей на экране в обычной жизни может оказаться добрейшим и достойнейшим человеком. Вспомните актера Мил</w:t>
        <w:softHyphen/>
        <w:t>ляра, всю жизнь игравшего на экране злодеев - в реальной жизни добрейшего человека. Видимо слова Гаутамы Будды - ВСЕЛЕННАЯ, В КАЖ</w:t>
        <w:softHyphen/>
        <w:t>ДЫЙ МОМЕНТ МЕНЯЕТСЯ ВСЯ, И СРАЗУ - прошли мимо ушей большинства его учеников. А жаль. К этим словам надо бы им и прислуша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ый человек ждет от будущего того, о чем втайне мечтает и на что втайне на</w:t>
        <w:softHyphen/>
        <w:t>деется. И если мечты его не сбываются, а они и не могут сбыться, ибо это противоречило бы законам природы, ведь сколько людей, столько и жела</w:t>
        <w:softHyphen/>
        <w:t>ний, причем, зачастую, диаметрально противоположных, он начинает злиться, считая, что в мире все неправильно, все сплошной ОБМАН, И НЕТ В НЕМ НИ</w:t>
        <w:softHyphen/>
        <w:t>КАКОГО ПОРЯДКА. Отнюдь. Законы природы не подчиняются воле человека (и слава Богу), тут ОДИН ЗАКОН можно преодолеть ТОЛЬКО ПОСРЕДСТВОМ ДРУГОГО, и ни как иначе. Да, велика сила иллюзии, однако рано или поздно время её подойдет к концу, впрочем, как и всему в этом мире, ведь рано или поздно все подходит к своему ло</w:t>
        <w:softHyphen/>
        <w:t>гическому концу. Однако мы отвлеклись. Крайняя точка этого от</w:t>
        <w:softHyphen/>
        <w:t>резка всегда смерть - смерть Лидера Этапа. Не важно ка</w:t>
        <w:softHyphen/>
        <w:t>кая, она будет соответствовать качеству эта</w:t>
        <w:softHyphen/>
        <w:t>па. Главное - это точка передачи управления государс</w:t>
        <w:softHyphen/>
        <w:t>твом одного Лидера Этапа другому, причем фазы чередуются: насильственная смерть - ненасиль</w:t>
        <w:softHyphen/>
        <w:t>ственная. Это характерная особенность Плана, связанного с развитием исключительно нашего государства. И хотя сроки его реализации могут смещаться во време</w:t>
        <w:softHyphen/>
        <w:t>ни за счет наличия эксцентриситета "орбиты идеи", в любом случае они неотвратимы. Год или два задержки погоды не сделают, если известно со стопроцентной гарантией, что все это произойдет, причем произойдет НЕОТВРАТИМО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етод второ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  <w:iCs/>
          <w:u w:val="single"/>
        </w:rPr>
        <w:t>Использование техники сравнительного описания исторических событий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ще раз проведем подробный анализ событий столетней давности, экстраполируя их в будущее, не забывая, при этом что счет идет че</w:t>
        <w:softHyphen/>
        <w:t>рез интервал в 36 лет. Я утверждаю, что историю любого государства можно описать одними и теми же словами по одному и тому же алгоритму. Смотрите сами:</w:t>
      </w:r>
    </w:p>
    <w:p>
      <w:pPr>
        <w:pStyle w:val="Normal"/>
        <w:spacing w:before="120" w:after="120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Кризис власти: 1881 1917 1953 1989 2025 гг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1881+4=1885</w:t>
      </w:r>
      <w:r>
        <w:rPr>
          <w:rFonts w:cs="Arial" w:ascii="Arial" w:hAnsi="Arial"/>
        </w:rPr>
        <w:t xml:space="preserve"> - Земельная реформа Александра III. Массовый переход населе</w:t>
        <w:softHyphen/>
        <w:t>ния в разряд будущих пролетари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утридворцовый "мятеж" приверженцев курса Александра II</w:t>
      </w:r>
    </w:p>
    <w:p>
      <w:pPr>
        <w:pStyle w:val="23"/>
        <w:jc w:val="left"/>
        <w:rPr/>
      </w:pPr>
      <w:r>
        <w:rPr>
          <w:b/>
          <w:bCs/>
        </w:rPr>
        <w:t>1917+4=1921</w:t>
      </w:r>
      <w:r>
        <w:rPr/>
        <w:t xml:space="preserve"> - Ленинские реформы. Массовый переход населения в разряд буржуев. Кронштадский мятеж (заговор трех партий: меньшевики – эсеры - анархисты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1953+4=1957</w:t>
      </w:r>
      <w:r>
        <w:rPr>
          <w:rFonts w:cs="Arial" w:ascii="Arial" w:hAnsi="Arial"/>
        </w:rPr>
        <w:t xml:space="preserve"> -</w:t>
        <w:tab/>
        <w:t>Хрущевские реформы. Массовый переход населения в разряд технократов. Мятеж тройки Молотов-Маленков-Кага</w:t>
        <w:softHyphen/>
        <w:t>нович.</w:t>
      </w:r>
    </w:p>
    <w:p>
      <w:pPr>
        <w:pStyle w:val="23"/>
        <w:jc w:val="left"/>
        <w:rPr/>
      </w:pPr>
      <w:r>
        <w:rPr>
          <w:rFonts w:eastAsia="Arial"/>
        </w:rPr>
        <w:t xml:space="preserve"> </w:t>
      </w:r>
      <w:r>
        <w:rPr>
          <w:b/>
          <w:bCs/>
        </w:rPr>
        <w:t>1989+4=1993</w:t>
      </w:r>
      <w:r>
        <w:rPr/>
        <w:t xml:space="preserve"> - Гайдаровские реформы. Распродажа государственной собс</w:t>
        <w:softHyphen/>
        <w:t>твенности. Массовый переход населения в разряд будущих ин</w:t>
        <w:softHyphen/>
        <w:t>теллигентов и образование класса "новых русских". Мятеж Белого Дома (тройка: Руцкой-Лукьянов-Хасбулатов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025+4=2029</w:t>
      </w:r>
      <w:r>
        <w:rPr>
          <w:rFonts w:cs="Arial" w:ascii="Arial" w:hAnsi="Arial"/>
        </w:rPr>
        <w:t xml:space="preserve">  - Реформы Шестого Президента. Массовый пере</w:t>
        <w:softHyphen/>
        <w:t>ход населения к неизвестной нам форме общественной форма</w:t>
        <w:softHyphen/>
        <w:t>ции. Мятеж неизвестной нам тройки</w:t>
      </w:r>
    </w:p>
    <w:p>
      <w:pPr>
        <w:pStyle w:val="Normal"/>
        <w:spacing w:before="120" w:after="0"/>
        <w:ind w:right="176" w:hanging="0"/>
        <w:rPr/>
      </w:pPr>
      <w:r>
        <w:rPr>
          <w:rFonts w:cs="Arial" w:ascii="Arial" w:hAnsi="Arial"/>
          <w:b/>
          <w:bCs/>
          <w:u w:val="single"/>
        </w:rPr>
        <w:t>Краткое описание этапа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этап начинается со смерти Лидера Основного Этапа, формальной или фактической через раз:</w:t>
      </w:r>
    </w:p>
    <w:p>
      <w:pPr>
        <w:pStyle w:val="Normal"/>
        <w:spacing w:before="120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) 1881 - Александр II - фактическая (убит террористом)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) 1917 - Николай II - формальная (отрекся)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3) 1953 - Сталин - фактическая (отравлен)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4) 1989 - Горбачев - формальная (отрекся)</w:t>
      </w:r>
    </w:p>
    <w:p>
      <w:pPr>
        <w:pStyle w:val="Normal"/>
        <w:spacing w:before="0" w:after="12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5) 2025 - Шестой Президент - фактическая (умер?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которой следует борьба за власть двух поляр</w:t>
        <w:softHyphen/>
        <w:t>ных группировок - старой, консервативно-настроенной "гвар</w:t>
        <w:softHyphen/>
        <w:t>дии", пытающейся проводить "новые реформы" старыми метода</w:t>
        <w:softHyphen/>
        <w:t>ми, и новой, истинно-реформаторской, за право воплощения в жизнь передовых мыслей, планов и идей, а внутри самого правящего класса за место Лидера Промежуточного Этапа и право лично вести общество в нужном содружеству направле</w:t>
        <w:softHyphen/>
        <w:t>нии. На этом отрезке происходят: окончательное становление нового Лидера и попытки устранить его с политичес</w:t>
        <w:softHyphen/>
        <w:t>кой арены любыми способами (физически или морально) дискре</w:t>
        <w:softHyphen/>
        <w:t>дитировав как лицо неспособное вести стра</w:t>
        <w:softHyphen/>
        <w:t>ну к светлому будущему (метод воздействия зависит от поло</w:t>
        <w:softHyphen/>
        <w:t>жения этапа на схеме). Тут же имеет место усиление напора передовых реформ и непринятие их некоторой (наиболее консервативной) частью населения. В конечном счете, неприятие реформ (спус</w:t>
        <w:softHyphen/>
        <w:t>тя 1,5-2 года) выливается в открытое противостояние предс</w:t>
        <w:softHyphen/>
        <w:t>тавителей старой и новой ветвей власти, после чего наиболее одиозная группировка устраняется от штур</w:t>
        <w:softHyphen/>
        <w:t>вала управления государством. (Метод устранения зависит от качества этапа). На этом этапе возникает реальная опасность перерастания противостояния старого и нового в открытое столкновение (гражданскую войну) между двумя противоборствующими сторонами. Через два года имеем острейший конфликт между крайними течениями партии новой власти, выливающийся в открытое (зачастую вооружен</w:t>
        <w:softHyphen/>
        <w:t>ное) противостояние. На этом отрезке сопротивление реформам всегда чрезвычайно сильно и осуществляется многообразными методами. (Конкретный метод зависит от положения этапа на схеме). В результате рождается компромисс, посредством ко</w:t>
        <w:softHyphen/>
        <w:t>торого новая власть пытается сбить волну недовольства чрезвычайными методами проведения реформ, так как принять их в полной мере основная масса населения не в силах. Она не готова к ним ни материально, ни морально. Край</w:t>
        <w:softHyphen/>
        <w:t>няя дата отрезка открывает возможность массового пе</w:t>
        <w:softHyphen/>
        <w:t>рехода населения в новое качество, являясь точкой разрешения кризиса, выраженного в противостоянии центра новой власти реформаторов и его крыльев (крайних течений). В конечном счете, победа будет принадле</w:t>
        <w:softHyphen/>
        <w:t>жать центристам, как силе наиболее широко представленной в массах, правильно понятой и всемерно поддержанной ими, ибо центр всегда выражает волю большей части населе</w:t>
        <w:softHyphen/>
        <w:t>ния, определяющей направление движения страны на ближайшее десятилетие. На этом отрезке, особенно в его середине, состояние новой власти крайне неустойчиво, кажется вот-вот и она рухнет. В начале и конце, наоборот, устойчиво. Как правило, Поворот Событий происходит дважды - в начале и конце периода.</w:t>
      </w:r>
    </w:p>
    <w:p>
      <w:pPr>
        <w:pStyle w:val="Normal"/>
        <w:spacing w:before="120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885 + 2 = 1887 - покушение на Лидера Промежуточного Этапа Александра III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21 + 2 = 1923 - ухудшение состояния здоровья Лидера Промежуточного Этапа Ленина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57 + 2 = 1959 - ухудшение состояния здоровья Лидера Промежуточного Этапа Хрущева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93 + 2 = 1995 - ухудшение состояния здоровью Лидера Промежуточного Этапа Ельцина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29 + 2 = 2031 - болезнь неизвестного нам лидера Промежуточного Этапа</w:t>
      </w:r>
    </w:p>
    <w:p>
      <w:pPr>
        <w:pStyle w:val="Normal"/>
        <w:spacing w:before="120" w:after="0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Краткое описание этап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на этом отрезке происходит усиление борьбы нового лидера с явными и скрытыми противниками власти - ортодоксами и консерваторами второй волны, и отстранение последних от штурвала управления государством. Начинает</w:t>
        <w:softHyphen/>
        <w:t>ся проведение в жизнь полосы предреформ. Как следствие, массовое недовольство снизу и сверху качеством этих реформ и методами, с помощью которых они проводятся. Периодически осуществляется чистка аппарата управления с целью выявления и устранения всех сочувствующих старой власти, а также тех, кто пытается поддерживать её тайно. Лидеру будут мстить нижние и верхние. Нижние - за неполноценность реформ и попрание консервативных ус</w:t>
        <w:softHyphen/>
        <w:t>тоев, верхние - за ущемление Богом данного права властвовать бесконечно. Дальнейшее нарастание сопротивле</w:t>
        <w:softHyphen/>
        <w:t>ния реформам происходит методом нажима сверху, снизу и со стороны вечно вчерашних. (Многообразие методов нажима гарантируется местоположением этапа на схеме). Положение новой власти на этом отрезке неустойчиво. Здесь же происходит резкое ухудшение здоровья Лидера Промежуточного Этапа. Отсюда, как следс</w:t>
        <w:softHyphen/>
        <w:t>твие, многочисленность попыток передать бразды правления в другие ру</w:t>
        <w:softHyphen/>
        <w:t>ки с целью изменить курс развития или на худой конец, попытаться максимально ослабить его влияние на формирование экономической политики госу</w:t>
        <w:softHyphen/>
        <w:t>дарства.</w:t>
      </w:r>
    </w:p>
    <w:p>
      <w:pPr>
        <w:pStyle w:val="Normal"/>
        <w:spacing w:before="120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887 + 1 = 1888 - крушение царского поезда под Харьковом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23 + 1 = 1924 - смерть Лидера Промежуточного Этапа Ленина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59 + 1 = 1960 - болезнь Лидера Промежуточного Этапа Хрущева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95 + 1 = 1996 - второй инфаркт и операция на сердце Ельцина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31 + 1 = 2032 - смерть (или смертельная болезнь) неизвестного нам лидера</w:t>
      </w:r>
    </w:p>
    <w:p>
      <w:pPr>
        <w:pStyle w:val="Normal"/>
        <w:spacing w:before="120" w:after="0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Краткое описание этап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очти окончательная победа нового над старым, реформаторс</w:t>
        <w:softHyphen/>
        <w:t>ких сил над консервативными. Результат этой работы - многократное усиление напора реформ. Однако напряжение в обществе окончательно не устранено, а тайные пружины меха</w:t>
        <w:softHyphen/>
        <w:t>низма возврата к старому до конца не сломаны. Глубинное не</w:t>
        <w:softHyphen/>
        <w:t>довольство вверху и внизу еще зреет. В большинстве сво</w:t>
        <w:softHyphen/>
        <w:t>ем общество недовольно методами и формами проведения реформ, а потому готово взорваться изнутри в любой момент и по-малейшему по</w:t>
        <w:softHyphen/>
        <w:t>воду. Положение новой власти на этом этапе остается неустойчивым, к тому же реформам уси</w:t>
        <w:softHyphen/>
        <w:t>ленно мешают внешние и внутренние события, фатальным образом преследующие страну, не дающие им развиваться гладко и без помех. На этом отрезке возможна потеря Лидера Промежуточного Этапа (физическая или путем передачи власти). Но это осуществимо лишь в том случае, если новый Лидер Этапа (Основной) подготовлен к передаче эстафеты. Если подготовлен - будет потеря. В противном слу</w:t>
        <w:softHyphen/>
        <w:t>чае правление старого лидера продолжится еще некоторое вре</w:t>
        <w:softHyphen/>
        <w:t>мя (4 года).</w:t>
      </w:r>
    </w:p>
    <w:p>
      <w:pPr>
        <w:pStyle w:val="Normal"/>
        <w:spacing w:before="120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888 + 2 = 1890 - экономический кризис и ухудшение отношений с Западом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24 + 2 = 1926 - экономический кризис и ухудшение отношений с Западом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60 + 2 = 1962 - экономический кризис и ухудшение отношений с Западом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96 + 2 = 1998 - экономический кризис и ухудшение отношений с Западом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32 + 2 = 2034 - экономический кризис и ухудшение отношений с Западом</w:t>
      </w:r>
    </w:p>
    <w:p>
      <w:pPr>
        <w:pStyle w:val="Normal"/>
        <w:spacing w:before="120" w:after="0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Краткое описание этапа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этот отрезок можно охарактеризовать одним словом - КРИЗИС. Кризис доверия к правительству нового направления на этом отрезке, особенно в крайней её точке, достигает критической отметки. Народ, до крайности возмущенный действиями влас</w:t>
        <w:softHyphen/>
        <w:t>тей, доведших его до высшей степени обнищания, жаждет координальных изменений. Он жаждет крови. Крайняя дата этого отрезка своеобразная точка горизонта, после прохождения, которой основная масса насе</w:t>
        <w:softHyphen/>
        <w:t>ления окончательно убеждается в том, что возврата к старым порядкам не будет никогда. В этой точке происходит обязательный конфликт между страной-Лидером, идущей на подъем и страной-Лидером, идущей на спад. Здесь же воз</w:t>
        <w:softHyphen/>
        <w:t>можна частичная смена экономической ориентации, то есть час</w:t>
        <w:softHyphen/>
        <w:t>тичное изменение направления движения, остающееся, однако, в рамках стратегического курса. Это связано с тем, что страна преодолела барьер, отделяющий её от состояния "пребывания в хаосе" и вышла на простор, позво</w:t>
        <w:softHyphen/>
        <w:t>ляющий двигаться вперед. Отныне все, что будет делаться в государстве, будет связано исключительно с проблемой передачи власти. Именно под этим углом зрения надлежит рассматривать происходящее в стране, будь то перетасовки в правительстве, склоки в партиях или "непредсказуемые" изменения во внутренней и внешней полити</w:t>
        <w:softHyphen/>
        <w:t>ке Лидера Этапа. Ничего страшного в этом нет - это обычная возня с передачей наследства одного лидера этапа другому. Гораздо важнее то, что за сим последует, так как этот год является неблагоприятным с точки зрения природных условий. Засуха, неурожай… - вот основные его характеристики.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890 + 1 = 1891 - тяжелый год для России. Углубление экономического кризиса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926 + 1 = 1927 - тяжелый год для России. Углубление экономического кризиса 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62 + 1 = 1963 - тяжелый год для России. Углубление экономического кризиса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98 + 1 = 1999 - тяжелый год для России. Углубление экономического кризиса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34 + 1 = 2035 - тяжелый год для России. Углубление экономического кризиса</w:t>
      </w:r>
    </w:p>
    <w:p>
      <w:pPr>
        <w:pStyle w:val="Normal"/>
        <w:spacing w:before="120" w:after="0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Краткое описание этап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еще одна трудность на пути внедрения нового порядка в жизнь. Эта трудность является следствием небла</w:t>
        <w:softHyphen/>
        <w:t>гоприятных погодных условий предыдущего года, а также эко</w:t>
        <w:softHyphen/>
        <w:t>номического и политического кризисов, разразившихся в стране. Как следствие, появление новой возможности для "третьей силы" расправиться с противниками реформ, а заодно и с Лидером Промежуточного Этапа, или теми, кто его временно замещает, сместить, занять его место, используя, как рычаг, крайнее недовольство народа ме</w:t>
        <w:softHyphen/>
        <w:t>тодами и сроками проведения их в жизнь. С этого момента начинает активно проявлять себя тот, кто станет Ли</w:t>
        <w:softHyphen/>
        <w:t>дером Основного Этапа через год. На данном отрезке возможен АКТИВНЫЙ ПОИСК ВНУТРЕННЕГО ВРАГА и репрес</w:t>
        <w:softHyphen/>
        <w:t>сии, связанные с временным ухудшением положения в стране (серьезным или нет, все зависит от месторасположения этапа на схеме). Например, события 1890-1891 годов привели к отставке министра финансов Вышнеградского и наз</w:t>
        <w:softHyphen/>
        <w:t>начению на его место С.Ю. Витте. События 1926-1927 годов привели к исключению Льва Троцкого из партии и скорому продвижению в лидеры Иосифа Сталина. События 1962-1963 го</w:t>
        <w:softHyphen/>
        <w:t>дов привели к отставке Никиты Хрущева и его команды (во главе с экономистом Либерманом) и продвижению в лидеры Брежнева (и Косыгина). События 1998-1999 годов приведут к появлению на политическом горизонте страны нового Лидера Этапа и невозможности перевыборов Ельцина и его команды на третий срок (во главе с В.С. Черномырдиным или тем, кто его будет в тот момент замещать) и беспрепятственному выдвижению в лидеры нового президента - третьего по счету. События 2034-2035 годов - аналогично).</w:t>
      </w:r>
    </w:p>
    <w:p>
      <w:pPr>
        <w:pStyle w:val="Normal"/>
        <w:spacing w:before="222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891 + 1 = 1892 - переход власти в новые руки. С.Ю. Витте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27 + 1 = 1928 - переход власти в новые руки. И.В. Сталин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63 + 1 = 1964 - переход власти в новые руки. Л.И. Брежнев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99 + 1 = 2000 - переход власти в новые руки. В.В. Путин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35 + 1 = 2036 - переход власти в новые руки. Неизвестный нам президент</w:t>
      </w:r>
    </w:p>
    <w:p>
      <w:pPr>
        <w:pStyle w:val="Normal"/>
        <w:spacing w:before="120" w:after="0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Краткое описание этап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на этом отрезке происходит безусловный переход власти из рук в руки путем смены лидеров этапов. Лидер Промежу</w:t>
        <w:softHyphen/>
        <w:t>точного Этапа или тот(те), кто его замещал(ли), завершает(ют) свою работу и передает(ют) бразды правления Лидеру Основно</w:t>
        <w:softHyphen/>
        <w:t>го Этапа (качество перехода как всегда разнообразно и зави</w:t>
        <w:softHyphen/>
        <w:t>сит от месторасположения этапа на схеме). От этой точки на</w:t>
        <w:softHyphen/>
        <w:t>чинается отсчет времени этапа созидания Нового Порядка.</w:t>
      </w:r>
    </w:p>
    <w:p>
      <w:pPr>
        <w:pStyle w:val="Normal"/>
        <w:spacing w:before="222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892 + 1 = 1893 - начало основных реформ. Александр III (С.Ю. Витте)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28 + 1 = 1929 - начало сталинской индустриализации и коллективизации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64 + 1 = 1965 - начало полномасштабных брежневских экономических реформ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00 + 1 = 2001 - начало полномасштабных реформ. Путин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36 + 1 = 2037 - то же самое</w:t>
      </w:r>
    </w:p>
    <w:p>
      <w:pPr>
        <w:pStyle w:val="Normal"/>
        <w:spacing w:before="120" w:after="0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Краткое описание этапа:</w:t>
      </w:r>
    </w:p>
    <w:p>
      <w:pPr>
        <w:pStyle w:val="Normal"/>
        <w:rPr/>
      </w:pPr>
      <w:r>
        <w:rPr>
          <w:rFonts w:cs="Arial" w:ascii="Arial" w:hAnsi="Arial"/>
        </w:rPr>
        <w:t>-</w:t>
        <w:tab/>
        <w:t>в этой точке происходит символическая "смерть" вра</w:t>
        <w:softHyphen/>
        <w:t>гов новых реформ после устранения "третьей силой" главного конкурента - Лидера Промежуточного Этапа, здесь же реформам промежуточного этапа наступает конец. Оконча</w:t>
        <w:softHyphen/>
        <w:t>тельно проявившийся на исторической арене новый лидер - Лидер Основного Этапа, приступает к выполнению своих пря</w:t>
        <w:softHyphen/>
        <w:t>мых обязанностей. Отсюда начинаются серьезные (коренные) реформы во всех областях народного хозяйства. Осуществля</w:t>
        <w:softHyphen/>
        <w:t xml:space="preserve">ется </w:t>
      </w:r>
      <w:r>
        <w:rPr>
          <w:rFonts w:cs="Arial" w:ascii="Arial" w:hAnsi="Arial"/>
          <w:b/>
          <w:bCs/>
          <w:i/>
          <w:iCs/>
        </w:rPr>
        <w:t>постепенный</w:t>
      </w:r>
      <w:r>
        <w:rPr>
          <w:rFonts w:cs="Arial" w:ascii="Arial" w:hAnsi="Arial"/>
        </w:rPr>
        <w:t xml:space="preserve"> подъем экономики. Происходит улуч</w:t>
        <w:softHyphen/>
        <w:t>шение по всем направлениям во всех сферах жизнедеятель</w:t>
        <w:softHyphen/>
        <w:t>ности общества. Многократно возрастает активность населе</w:t>
        <w:softHyphen/>
        <w:t>ния и его готовность идти новым курсом до конца, чего бы то ни стоило. В этой точке у Лидера появляется ре</w:t>
        <w:softHyphen/>
        <w:t>альная возможность манипулировать общественным мнением, что порождает желание использо</w:t>
        <w:softHyphen/>
        <w:t>вать эту возможность к своей выгоде и на пользу державе. На этом отрезке легко устраняются все неу</w:t>
        <w:softHyphen/>
        <w:t>годные Лидеру лица. В стране начинается экономичес</w:t>
        <w:softHyphen/>
        <w:t>кий подъем (экономический бум).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893 + 6 = 1899 - пик порядка новой власти.    Культ личности лидера. Николай II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29 + 6 = 1935 - И.В. Сталин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965 + 6 = 1971 - Л.И. Брежнев 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01 + 6 = 2007 - В.В. Путин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37 + 6 = 2043 - Неизвестный нам Лидер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Краткое описание этап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на этом отрезке происходит дальнейшее углубление реформ и окончательный разворот нового порядка по всем направлени</w:t>
        <w:softHyphen/>
        <w:t>ям. Лидер Основного Этапа действует. В результате его ак</w:t>
        <w:softHyphen/>
        <w:t>тивных действий наступает устойчивая стабилизация экономи</w:t>
        <w:softHyphen/>
        <w:t>ки и значительно возрастает активность населения, оно становится гибким и податливым на внешнее и внутрен</w:t>
        <w:softHyphen/>
        <w:t>нее воздействие, изменяется его качественный состав. Уро</w:t>
        <w:softHyphen/>
        <w:t>вень порядка и жизни населения стремительно рас</w:t>
        <w:softHyphen/>
        <w:t>тет. Происходит серьезный сдвиг в сознании масс и посте</w:t>
        <w:softHyphen/>
        <w:t>пенное утверждение народа во мнении, что ему необ</w:t>
        <w:softHyphen/>
        <w:t>ходим Культ Личной Власти существующего Лидера. Это мнение формируется по двум направлениям: снизу и сверху. В дальнейшем это даст Лидеру право еще больше усилить напор проводимых им реформ, еще смелее уст</w:t>
        <w:softHyphen/>
        <w:t>ранять неугодные лица, еще напористей продвигать поли</w:t>
        <w:softHyphen/>
        <w:t>тику страны на мировой арене. Впрочем, эти смелость и на</w:t>
        <w:softHyphen/>
        <w:t>пористость не заставят себя долго ждать. Не позднее, чем за год до пика порядка, который будет строить но</w:t>
        <w:softHyphen/>
        <w:t>вый Лидер Этапа, последние его конкуренты, а также все "непримиримые" и "недовольные" будут устранены с полити</w:t>
        <w:softHyphen/>
        <w:t>ческой арены. Методы устранения (физические или техничес</w:t>
        <w:softHyphen/>
        <w:t>кие) зависят от месторасположения этапа на схе</w:t>
        <w:softHyphen/>
        <w:t>ме.</w:t>
      </w:r>
    </w:p>
    <w:p>
      <w:pPr>
        <w:pStyle w:val="Normal"/>
        <w:tabs>
          <w:tab w:val="clear" w:pos="708"/>
          <w:tab w:val="left" w:pos="851" w:leader="none"/>
        </w:tabs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/>
        <w:t>1899 + 4 = 1903 - начало "конца" стареющего режима. Гаагская мирная конференция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35 + 4 = 1939 - Пакт Молотова-Риббентропа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971 + 4 = 1975 - Хельсинкский мирный Форум 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07 + 4 = 2011 - Аналогично</w:t>
      </w:r>
    </w:p>
    <w:p>
      <w:pPr>
        <w:pStyle w:val="TextBody"/>
        <w:tabs>
          <w:tab w:val="clear" w:pos="708"/>
          <w:tab w:val="left" w:pos="-284" w:leader="none"/>
        </w:tabs>
        <w:jc w:val="left"/>
        <w:rPr/>
      </w:pPr>
      <w:r>
        <w:rPr/>
        <w:t>2043 + 4 = 2047 - Аналогично</w:t>
      </w:r>
    </w:p>
    <w:p>
      <w:pPr>
        <w:pStyle w:val="Normal"/>
        <w:spacing w:before="120" w:after="0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Краткое описание этапа:</w:t>
      </w:r>
    </w:p>
    <w:p>
      <w:pPr>
        <w:pStyle w:val="Normal"/>
        <w:rPr/>
      </w:pPr>
      <w:r>
        <w:rPr>
          <w:rFonts w:cs="Arial" w:ascii="Arial" w:hAnsi="Arial"/>
        </w:rPr>
        <w:t>-</w:t>
        <w:tab/>
        <w:t xml:space="preserve">на данном отрезке </w:t>
      </w:r>
      <w:r>
        <w:rPr>
          <w:rFonts w:cs="Arial" w:ascii="Arial" w:hAnsi="Arial"/>
          <w:u w:val="single"/>
        </w:rPr>
        <w:t>обязательно</w:t>
      </w:r>
      <w:r>
        <w:rPr>
          <w:rFonts w:cs="Arial" w:ascii="Arial" w:hAnsi="Arial"/>
        </w:rPr>
        <w:t xml:space="preserve"> происходят следующие три ве</w:t>
        <w:softHyphen/>
        <w:t>щи: а) в государстве окончательно утверждается Культа Лич</w:t>
        <w:softHyphen/>
        <w:t>ности Вождя, добившегося поразительных успехов в насаждении нового порядка и реформировании экономики страны б) появ</w:t>
        <w:softHyphen/>
        <w:t>ляются первые признаки экономического спада и уже отсюда, как следствие, робкие попытки исправить положение с помощью частичных реформ в) у Лидера Этапа возникает жела</w:t>
        <w:softHyphen/>
        <w:t>ние устранить кого-нибудь из ближайшего окружения, а заодно и всех тех, кого он сочтет виновными в создавшемся "нелегком" экономическом положении страны. Как всегда, мето</w:t>
        <w:softHyphen/>
        <w:t>ды устранения многообразны и соответствуют местоположению этапа на схеме. Положение в экономике страны пока что стабильное, а зас</w:t>
        <w:softHyphen/>
        <w:t>тойные явления только-только начинают проявляться. Однако радоваться рано - все еще впереди.</w:t>
      </w:r>
    </w:p>
    <w:p>
      <w:pPr>
        <w:pStyle w:val="Normal"/>
        <w:spacing w:before="222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03 + 2  = 1905 - война с Японией и "Кровавое воскресенье". Николай II.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39 + 2  = 1941 - Великая Отечественная война. Сталин.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75 + 2  = 1977 - война с диссидентами и война в Афганистане. Брежнев.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11 + 2  = 2013 - война с мировым терроризмом. Четвертый Президент.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47 + 2  = 2049 - аналогично.</w:t>
      </w:r>
    </w:p>
    <w:p>
      <w:pPr>
        <w:pStyle w:val="Normal"/>
        <w:spacing w:before="120" w:after="0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Краткое описание этап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на этом отрезке начинаются серьезные экономические труд</w:t>
        <w:softHyphen/>
        <w:t>ности, затрагивающие непосредственно Лидера Этапа, его ко</w:t>
        <w:softHyphen/>
        <w:t>манду и общество в целом. Резко увеличивается актив</w:t>
        <w:softHyphen/>
        <w:t>ность масс. Негативные явления возрастают быстро, повсеместно и не только в экономике, но и в других (причем самых разнообразных) сферах и областях. Влас</w:t>
        <w:softHyphen/>
        <w:t>ти пытаются переложить ответственность со своих плеч на плечи кого-либо другого, ссылаясь на происки внутренних врагов и влияние внешних сил. Начинается активный поиск врага, на которого можно было бы (в случае чего) свалить промахи и неудачи. Но неудачи тут ни при чем - этап вошел в иную фа</w:t>
        <w:softHyphen/>
        <w:t>зу развития. Власть предержащие пытаются найти веское основание, желательно посерьезней, чтобы отвлечь мас</w:t>
        <w:softHyphen/>
        <w:t>сы от истинных причин промахов и неудач, которые преследуют их. Такой причиной может быть война, борьба за Мир, борьба с внутренним врагом и вообще лю</w:t>
        <w:softHyphen/>
        <w:t>бой внутренний и внешний конфликт. В результате причины всегда находятся. Так было в 1903 году. Сначала борьба Николая II за Мир во всем мире (гаагская мирная конференция её апофеоз), в которой Россия приняла самое активное участие. Затем война с Японией, затем "кро</w:t>
        <w:softHyphen/>
        <w:t>вавое воскресение" и, наконец, революция. Так было в 1939 го</w:t>
        <w:softHyphen/>
        <w:t>ду. Здесь все началось с финской компании, параллельно ко</w:t>
        <w:softHyphen/>
        <w:t>торой шла упорная борьба Сталина за Мир во всем мире. Апо</w:t>
        <w:softHyphen/>
        <w:t>феозом этой борьбы стал пакт Молотова-Риббентропа, за кото</w:t>
        <w:softHyphen/>
        <w:t>рым последовали расширение границ на Запад и Великая Оте</w:t>
        <w:softHyphen/>
        <w:t>чественная война. Так было в 1975 году. Здесь так же, как и на прежних этапах, все началось с борьбы Брежнева за Мир во всем мире (хельсинкское совещание в верхах её апофеоз), а закончилось усилением военной напряженности и возобновлени</w:t>
        <w:softHyphen/>
        <w:t>ем противостояния двух систем. Результатом нелегкой борьбы Брежнева за Мир стали тогда: афганский кризис и сильнейшее диссидентское движение внутри страны. Так будет и в 2011 году. Здесь также прогнозируется борьба президента за Мир во всем мире и одновременное усиление напряженности. За сим последуют война России с мировым терроризмом и развал эко</w:t>
        <w:softHyphen/>
        <w:t>номики. Нечто подобное будет и в 2047 году. Однако это положения не спасает. Мало того, на фоне общего кризиса разворачиваются куда более серьезные события: 1905, 1941, 1977 и 2013 гг. Лидер Этапа, напу</w:t>
        <w:softHyphen/>
        <w:t>ганный происходящим - грозным предзнаменованием будущего краха режима, пытается спасти положение, перетряхи</w:t>
        <w:softHyphen/>
        <w:t>вая кабинет министров и перетасовывая тех, кто стоит у руля, отдавая на откуп народу его "главных врагов". Одна</w:t>
        <w:softHyphen/>
        <w:t>ко это помогает на время. Обескура</w:t>
        <w:softHyphen/>
        <w:t>женный происходящим, Лидер вынужден идти на частичное удов</w:t>
        <w:softHyphen/>
        <w:t>летворение требований народа, но и это помогает не</w:t>
        <w:softHyphen/>
        <w:t xml:space="preserve"> надолго. Годом позже начнутся основные послереформы этапа (1906 г. - столыпинские экономические реформы, появление класса кулачества и укрепление экономического могущества государства 1942 г. - сталинские экономические реформы во</w:t>
        <w:softHyphen/>
        <w:t>енного периода. Перевод промышленности на военные рельсы и перераспределение промышленного потенциала за Урал 1978 г. - брежневские экономические реформы. Интенси</w:t>
        <w:softHyphen/>
        <w:t>фикация сельского хозяйства, тотальная мелиорация земель и попытка реализации проекта переброски рек Сибири в цент</w:t>
        <w:softHyphen/>
        <w:t>ральную Европу и, наконец, БАМ. 2014 - экономические реформы Четвертого Президента. Здесь все будет происходить по ана</w:t>
        <w:softHyphen/>
        <w:t>логии с предыдущим), которые также не могут спасти положе</w:t>
        <w:softHyphen/>
        <w:t>ние, развал начался и остановить его невоз</w:t>
        <w:softHyphen/>
        <w:t>можно. Однако в будущем они обязательно продолжаться, но уже на ином - более высоком качественном уров</w:t>
        <w:softHyphen/>
        <w:t>не.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05 + 5  = 1910 - провал послереформ:  - Столыпина и его скорая смерть (1911 г.)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41 + 5  = 1946 - Сталина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77 + 5  = 1982 - Брежнева и его скорая смерть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13 + 5  = 2018 - Неизвестного нам реформатора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49 + 5  = 2054 - То же самое</w:t>
      </w:r>
    </w:p>
    <w:p>
      <w:pPr>
        <w:pStyle w:val="Normal"/>
        <w:spacing w:before="120" w:after="0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Краткое описание этап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частичная смена курса не помогает, нужны ради</w:t>
        <w:softHyphen/>
        <w:t>кальные реформы, но никакие реформы не в силах что-либо изменить. Экономический спад усиливается, напряженность в обществе лавинообразно нарастает. Лидер Этапа меняет коман</w:t>
        <w:softHyphen/>
        <w:t>ду в надежде исправить положение. Новая команда работает честно и добросовестно, но она не в состоянии ничего исправить. Обстоятельства нацелены против них. Лидер Этапа принимает важное решение, какое-то время оно работает, однако события развиваются стремительно и против его воли. В конце концов наступает крах и этим реформам, они в одночасье перестают работать. Под впечатлением надвигающейся катастрофы власти пытаются переместить центр тяжести народного недовольства, растущего не по дням, а по часам, на сторону. Если в тот мо</w:t>
        <w:softHyphen/>
        <w:t>мент судьба не идет навстречу Лидеру Этапа и не обеспечива</w:t>
        <w:softHyphen/>
        <w:t>ет его какой-нибудь глобальной войной или конфликтом, тому приходится изобретать конфликт самостоятельно. На этом отрезке происходит дальнейший рост экономических проб</w:t>
        <w:softHyphen/>
        <w:t>лем и переход власти. Здесь же возможна смерть Лидера Этапа (физическая или моральная, смотря по обстоятельствам и местоположению этапа на схеме).</w:t>
      </w:r>
    </w:p>
    <w:p>
      <w:pPr>
        <w:pStyle w:val="Normal"/>
        <w:spacing w:before="222" w:after="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10 + 3  = 1913 - "предсмертный" взлет николаевской экономики (Распутин)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46 + 3  = 1949 - поиск "врагов народа" и начало сталинской "перестройки" (Берия)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82 + 3  = 1985 - приход к власти Горбачева и начало "перестройки" (Лигачев)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18 + 3  = 2021 - приход к власти Пятого Президента и его "перестройка" (Некто)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54 + 3  = 2057 - то же самое</w:t>
      </w:r>
    </w:p>
    <w:p>
      <w:pPr>
        <w:pStyle w:val="Normal"/>
        <w:spacing w:before="120" w:after="0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Краткое описание этап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этот отрезок характеризуется одним словом - ПЕРЕСТ</w:t>
        <w:softHyphen/>
        <w:t>РОЙКА (в любом её виде). Осуществляется повторная по</w:t>
        <w:softHyphen/>
        <w:t>пытка старой власти реформировать общество старыми метода</w:t>
        <w:softHyphen/>
        <w:t>ми. Происходит закономерный провал этих реформ и на</w:t>
        <w:softHyphen/>
        <w:t>чинается еще большее усиление напряженности в обществе. Поскольку на данном отрезке развал существующего экономи</w:t>
        <w:softHyphen/>
        <w:t>ческого порядка неминуем - он вступил в решающую фа</w:t>
        <w:softHyphen/>
        <w:t>зу - может случиться следующее: либо произойдет физическая потеря Лидера Этапа и замена его на некоторое количество временных лидеров, которые будут поддерживать управление страной в ожидании завершения этапа, либо произойдет час</w:t>
        <w:softHyphen/>
        <w:t>тичная потеря старым Лидером Этапа реальной власти и пере</w:t>
        <w:softHyphen/>
        <w:t>дача управления ограниченному количеству доверенных ему лиц, либо начнется впадение Лидера в состояние прострации, маразма и самодурства (с тем же ре</w:t>
        <w:softHyphen/>
        <w:t>зультатом). Вариантов море, но все они зави</w:t>
        <w:softHyphen/>
        <w:t>сят от местоположения этапа на схеме. Крайняя точка этого отрезка - последняя битва власть предержащих, пос</w:t>
        <w:softHyphen/>
        <w:t>ледняя их надежда на то, что все в конечном счете образует</w:t>
        <w:softHyphen/>
        <w:t>ся, что все пойдет по-старому. Напрасный труд. Ко</w:t>
        <w:softHyphen/>
        <w:t>лесо истории провернулось и нет уже пути назад.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13 + 1 = 1914 - Первая Мировая война и усиление международной напряженности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49 + 1 = 1950 - Холодная война и усиление международной напряжен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85 + 1 = 1986 - Чернобыльская трагедия и усиление международной напряжен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21 + 1 = 2022 - Попытки Пятого Президента расправится с внутренними враг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57 + 1 = 2058 - То же самое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Краткое описание этап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год, когда все рушится и валится, когда у народа начинает складываться впечатление, что в стране (или во всем мире) наступил маленький конец света. На самом деле это, конечно же, не так, однако события, которые вскоре развернутся и трудности, которые ожидают страну впереди, для многих окажутся концом света в полном смысле этого слова. Но не стоит отчаиваться, жизнь на этом не кончается. Это всего лишь полоса - черная полоса, за которой следует белая. Таков закон, такова жизнь.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14 + 3  = 1917 - потеря Лидера Этапа. Начало всеобщего хаоса. Николай II</w:t>
      </w:r>
    </w:p>
    <w:p>
      <w:pPr>
        <w:pStyle w:val="Normal"/>
        <w:spacing w:lineRule="exact" w:line="24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50 + 3  = 1953 - Сталин</w:t>
      </w:r>
    </w:p>
    <w:p>
      <w:pPr>
        <w:pStyle w:val="Normal"/>
        <w:spacing w:lineRule="exact" w:line="24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1986 + 3  = 1989 - Горбачев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2022 + 3  = 2025 - Президент-Реформатор</w:t>
      </w:r>
    </w:p>
    <w:p>
      <w:pPr>
        <w:pStyle w:val="Normal"/>
        <w:spacing w:lineRule="exact" w:line="240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2058 + 3  = 2061 - То же самое</w:t>
      </w:r>
    </w:p>
    <w:p>
      <w:pPr>
        <w:pStyle w:val="Normal"/>
        <w:spacing w:before="120" w:after="60"/>
        <w:ind w:right="17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Краткое описание этап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на этом отрезке происходит окончательное осознание об</w:t>
        <w:softHyphen/>
        <w:t>ществом необходимости коренных реформ. Это тот пери</w:t>
        <w:softHyphen/>
        <w:t>од, про который говорят, что верхи не могут, а низы не хотят жить по старому. Здесь же происходит увеличение сопротивле</w:t>
        <w:softHyphen/>
        <w:t>ния новым реформам со стороны наиболее консервативных сил, представителей старой власти. Отсюда, как логическое следствие процесса разложения существующего порядка, усиление властно-деспоти</w:t>
        <w:softHyphen/>
        <w:t>ческого маразма и начало репрессий против всех новаторов и трезво мыслящих людей, всех, кто правильно оценивает и понимает сложившуюся ситуацию. Впрочем, репрессии властей направлены не только против новаторов и трезво мыслящих людей, они направлены против всех подряд - без разбора, кто хоть в какой-то мере не согласен с линией, про</w:t>
        <w:softHyphen/>
        <w:t>водимой старым Лидером в надежде сохранить уп</w:t>
        <w:softHyphen/>
        <w:t>лывающую власть, сохранить во что бы то ни стало, оставив её в своих руках, реформировав общество таким обра</w:t>
        <w:softHyphen/>
        <w:t>зом, чтобы все шло по-старому. На этом отрезке Лидер Этапа теряет бразды правления страной, которой начи</w:t>
        <w:softHyphen/>
        <w:t>нают управлять случайные лица, творящие беспредел и безза</w:t>
        <w:softHyphen/>
        <w:t>коние. Или, что еще хуже, впавший в состояние ма</w:t>
        <w:softHyphen/>
        <w:t>разма и обалдуйства Лидер, сам творит беспредел и беззако</w:t>
        <w:softHyphen/>
        <w:t xml:space="preserve">ние, ибо это есть ни что иное как предсмертная агония старого порядка. </w:t>
      </w:r>
    </w:p>
    <w:p>
      <w:pPr>
        <w:pStyle w:val="Normal"/>
        <w:rPr/>
      </w:pPr>
      <w:r>
        <w:rPr>
          <w:rFonts w:cs="Arial" w:ascii="Arial" w:hAnsi="Arial"/>
        </w:rPr>
        <w:t>Ошибкой большинства ритмологов, занимающихся изучением за</w:t>
        <w:softHyphen/>
        <w:t>конов развития государства, является их неспособность правильно оценить ситуацию, складывающуюся в стране, в силу недостаточности опыта и получаемой информа</w:t>
        <w:softHyphen/>
        <w:t>ции. Любые попытки объяснить историю с помощью траектории дви</w:t>
        <w:softHyphen/>
        <w:t>жения Земли, влияния на нее одного-двух небесных светил или одной-двух вибраций, будь то солнечные вибрации или влияние галактики, заведомо обречены на провал, так как при этом не учитываются особен</w:t>
        <w:softHyphen/>
        <w:t>ности колоссального количества других, неизвестных влияний и вибра</w:t>
        <w:softHyphen/>
        <w:t>ций, могущих привести к полной нивелировке рассчитанные качества планет, рассматриваемые ритмологами и астрологами без учета невидимого окружения. В этом причина недоумения к прогнозам, возникающих при расс</w:t>
        <w:softHyphen/>
        <w:t>мотрении качеств и вибраций многочисленных планет. При этом пря</w:t>
        <w:softHyphen/>
        <w:t>мое попадание и исполнение прогноза сегодня может обернуться стопроцентным непопаданием и неисполнением его завтра: ситуация за время между двумя прогнозами может настолько измениться, и это при математичес</w:t>
        <w:softHyphen/>
        <w:t>кой-то точности вычислений, что события произойдут не так, как ожи</w:t>
        <w:softHyphen/>
        <w:t>дается. Отсюда недоверие к астрологии и ритмологии. А вот к астрономии недоверия нет, поскольку последняя учитывает влияние всех, по возможности, планет - в совокупности. К тому же астрономия оперирует физичес</w:t>
        <w:softHyphen/>
        <w:t>кими величинами, а не идеалистическими, как астрология. Однако оторвемся от наших глубокомысленных рассуждений о при</w:t>
        <w:softHyphen/>
        <w:t xml:space="preserve">роде небесных явлений, чтобы детально рассмотреть фразу </w:t>
      </w:r>
      <w:r>
        <w:rPr>
          <w:rFonts w:cs="Arial" w:ascii="Arial" w:hAnsi="Arial"/>
          <w:i/>
          <w:iCs/>
        </w:rPr>
        <w:t>"ме</w:t>
        <w:softHyphen/>
        <w:t>тоды... многообразны и зависят от местоположения этапа на схеме"</w:t>
      </w:r>
      <w:r>
        <w:rPr>
          <w:rFonts w:cs="Arial" w:ascii="Arial" w:hAnsi="Arial"/>
        </w:rPr>
        <w:t>. Это нам нуж</w:t>
        <w:softHyphen/>
        <w:t>но, чтобы понять, каким образом нейтрализуются противники реформ Лиде</w:t>
        <w:softHyphen/>
        <w:t>ром Этапа в зависимости от местоположения этапа на схеме. (Напомню, экономи</w:t>
        <w:softHyphen/>
        <w:t>ческим этапом называется ОДИН ИЗ ЧЕТЫРЕХ, СЛЕДУЮЩИХ ДРУГ ЗА ДРУГОМ 36-ЛЕТ</w:t>
        <w:softHyphen/>
        <w:t>НИХ ЦИКЛОВ РАЗВИТИЯ ГОСУДАРСТВА):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bCs/>
        </w:rPr>
        <w:t>Этап 1</w:t>
      </w:r>
      <w:r>
        <w:rPr>
          <w:rFonts w:cs="Arial" w:ascii="Arial" w:hAnsi="Arial"/>
        </w:rPr>
        <w:t>: На этом отрезке противники реформ устраняются еди</w:t>
        <w:softHyphen/>
        <w:t>нолично Лидером Этапа, административными либо иными методами, но в любом случае без учета мнения народа, а зачастую даже без учета мнения ближайшего окружения. Коллегиального решения здесь не требуется, Указ подписывает сам царь - единолично.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bCs/>
        </w:rPr>
        <w:t>Этап 2</w:t>
      </w:r>
      <w:r>
        <w:rPr>
          <w:rFonts w:cs="Arial" w:ascii="Arial" w:hAnsi="Arial"/>
        </w:rPr>
        <w:t>: На этом отрезке противники реформ устраняются иным методом. Все так же по указке Лидера Этапа, но коллегиально (партия, ЦК, По</w:t>
        <w:softHyphen/>
        <w:t>литбюро) и с формальным учетом воли народа. Однако последнее слово, даже при коллегиальном решении, все равно остается за Лидером, который, мало нуждаясь во мнении окружения, проводит в жизнь собственную линию. Но форма коллегиальности при этом соблюдается неукоснительно. Отсюда указы о нейтрализации (например, т.н. врагов народа) имеют не одну подпись, как при царе-батюшке, а множество (Политбюро, ЦИК…). Лидер Этапа как бы повязывает своих помощников коллективной ответственностью перед историей совместно с собой, зачастую кровью. Мнением же народа, в конечном счете, никто не интересуется, им лишь манипулируют в корыстных целях.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bCs/>
        </w:rPr>
        <w:t>Этап 3</w:t>
      </w:r>
      <w:r>
        <w:rPr>
          <w:rFonts w:cs="Arial" w:ascii="Arial" w:hAnsi="Arial"/>
        </w:rPr>
        <w:t>: Новый отрезок и новые методы. Здесь воля Лидера фактически без</w:t>
        <w:softHyphen/>
        <w:t>действует, он не в состоянии принять решение персонально, здесь при</w:t>
        <w:softHyphen/>
        <w:t>сутствует групповая воля (воля ЦК, Политбюро, узкого круга лиц и т.д.). При этом ни один из группы ответственность на себя не берет. Все бумаги подписывает безликая личность (безликое Политбюро, безли</w:t>
        <w:softHyphen/>
        <w:t>кое ЦК, безликий узкий круг людей и т.д.). Дело доходит до абсурда. Даже внутри самой группы становилось невозможно понять, кто первый принял решение. Поскольку подписи под решениями о нейтрализации ставят все, значит конкретно никто, следовательно, найти ответственного за мероприятие практически невозможно. Воля народа при этом учиты</w:t>
        <w:softHyphen/>
        <w:t>вается формально. Ей, как всегда, манипулируют. Однако истины ради нужно отметить, что на данном отрезке она все-таки играет более важную роль, нежели на предыдущем. Так работает маятник соответствия: воля - безволие.</w:t>
      </w:r>
    </w:p>
    <w:p>
      <w:pPr>
        <w:pStyle w:val="Normal"/>
        <w:spacing w:before="6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Этап 4</w:t>
      </w:r>
      <w:r>
        <w:rPr>
          <w:rFonts w:cs="Arial" w:ascii="Arial" w:hAnsi="Arial"/>
        </w:rPr>
        <w:t>: На этом отрезке противники нейтрализуются уже с привлечением воли народа и его мнения, а не просто коллегиально – наверху или лидером - самовольно. По сути, четвертый этап это зеркально отраженный первый. Здесь, как и на первом этапе, есть свой царь-батюшка, только теперь он называется президентом. Президент, как и царь, подписыва</w:t>
        <w:softHyphen/>
        <w:t>ет указы единолично и он, как и царь, может не учитывать мнение окружения, однако, в отличие от первого этапа, где царя-батюшку никто не выбирал и, следовательно, он не был подотчетен никому, пользуясь абсолютным правом престолонаследования, здесь президента выбирает на</w:t>
        <w:softHyphen/>
        <w:t>род, к тому же на ограниченный срок, а не пожизненно. Поэтому президент должен строить свою политику с оглядкой на народ, он уже не может творить беспредел единовластия самолично и безнаказанно. Чем выше образованность и культура наро</w:t>
        <w:softHyphen/>
        <w:t>да, тем труднее Лидеру творить произвол и беззаконие. Это возможно лишь с темными, невежественными массами (так называемыми народными массами), кото</w:t>
        <w:softHyphen/>
        <w:t>рых как баранов, нужно пасти. При этом необходимо употреблять кнут и пряник, чтобы стадо, себе во вред, не разбрелось по лесу и не стало добычей хищников. В этом стаде каждая отдельная овца может ненавидеть или обожать пастуха, который её кормит, поит, стрижет, а иногда сечет кнутом, но никакого значения сей факт не имеет, кроме, разве что того, что пастух, зачастую, перепоясывая бедную овцу, учит её таким недостойным способом порядку и послушанию, воспиты</w:t>
        <w:softHyphen/>
        <w:t>вая в ней исподволь дисциплину, чувство достоинства и свободы. Люди не понимают, что свободным может быть лишь тот, кто обладает высочайшей дисциплиной, самоосознанием и ответственностью перед обществом. Если это не так, то, получив её, человек впадает в еще больший грех, тогда свобода для него ассоциируется с правом делать все, что ему заблагорассудится: грабить, воровать, убивать (особенно если он молод, силен и по-животному хитер). Только знание может исправить этот изъян, другого не дано.</w:t>
      </w:r>
    </w:p>
    <w:p>
      <w:pPr>
        <w:pStyle w:val="Heading"/>
        <w:jc w:val="left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sectPr>
      <w:headerReference w:type="default" r:id="rId2"/>
      <w:type w:val="nextPage"/>
      <w:pgSz w:w="11906" w:h="16838"/>
      <w:pgMar w:left="540" w:right="56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490" w:leader="none"/>
      </w:tabs>
      <w:ind w:left="1540" w:right="382" w:hanging="0"/>
      <w:jc w:val="both"/>
      <w:outlineLvl w:val="0"/>
    </w:pPr>
    <w:rPr>
      <w:rFonts w:ascii="Arial" w:hAnsi="Arial" w:cs="Arial"/>
      <w:i/>
      <w:i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0"/>
      <w:szCs w:val="20"/>
    </w:rPr>
  </w:style>
  <w:style w:type="character" w:styleId="Style19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  <w:sz w:val="28"/>
      <w:szCs w:val="28"/>
    </w:rPr>
  </w:style>
  <w:style w:type="paragraph" w:styleId="TextBody">
    <w:name w:val="Body Text"/>
    <w:basedOn w:val="Normal"/>
    <w:pPr>
      <w:ind w:right="176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right="176" w:firstLine="442"/>
      <w:jc w:val="both"/>
    </w:pPr>
    <w:rPr>
      <w:rFonts w:ascii="Arial" w:hAnsi="Arial" w:cs="Arial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Pl">
    <w:name w:val="p-l"/>
    <w:basedOn w:val="Normal"/>
    <w:qFormat/>
    <w:pPr>
      <w:spacing w:before="280" w:after="280"/>
      <w:ind w:left="357" w:right="595" w:hanging="0"/>
    </w:pPr>
    <w:rPr>
      <w:rFonts w:ascii="Arial" w:hAnsi="Arial" w:cs="Arial"/>
    </w:rPr>
  </w:style>
  <w:style w:type="paragraph" w:styleId="Pglavs">
    <w:name w:val="p-glavs"/>
    <w:basedOn w:val="Normal"/>
    <w:qFormat/>
    <w:pPr>
      <w:spacing w:before="280" w:after="280"/>
      <w:ind w:left="1190" w:hanging="0"/>
    </w:pPr>
    <w:rPr/>
  </w:style>
  <w:style w:type="paragraph" w:styleId="Text">
    <w:name w:val="text"/>
    <w:basedOn w:val="Normal"/>
    <w:qFormat/>
    <w:pPr>
      <w:spacing w:before="280" w:after="280"/>
      <w:jc w:val="both"/>
      <w:textAlignment w:val="top"/>
    </w:pPr>
    <w:rPr>
      <w:rFonts w:ascii="Arial" w:hAnsi="Arial" w:eastAsia="Arial Unicode MS;Tahoma" w:cs="Arial"/>
      <w:color w:val="000000"/>
    </w:rPr>
  </w:style>
  <w:style w:type="paragraph" w:styleId="Style21">
    <w:name w:val="Цитата"/>
    <w:basedOn w:val="Normal"/>
    <w:qFormat/>
    <w:pPr>
      <w:tabs>
        <w:tab w:val="clear" w:pos="708"/>
        <w:tab w:val="left" w:pos="10490" w:leader="none"/>
      </w:tabs>
      <w:ind w:left="1540" w:right="382" w:hanging="0"/>
      <w:jc w:val="both"/>
    </w:pPr>
    <w:rPr>
      <w:rFonts w:ascii="Arial" w:hAnsi="Arial" w:cs="Arial"/>
      <w:i/>
      <w:iCs/>
      <w:sz w:val="18"/>
      <w:szCs w:val="18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33:00Z</dcterms:created>
  <dc:creator>Морозов Николай Дмитриевич</dc:creator>
  <dc:description/>
  <cp:keywords/>
  <dc:language>en-US</dc:language>
  <cp:lastModifiedBy>Mage</cp:lastModifiedBy>
  <dcterms:modified xsi:type="dcterms:W3CDTF">2011-10-14T16:33:00Z</dcterms:modified>
  <cp:revision>2</cp:revision>
  <dc:subject/>
  <dc:title>ГАРМОНИЧЕСКИЕ КОЛЕБАНИЯ</dc:title>
</cp:coreProperties>
</file>