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ДЕРЖАНИЕ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ВЕДЕНИЕ      2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Начало царствования Александра </w:t>
      </w:r>
      <w:r>
        <w:rPr>
          <w:rFonts w:cs="Times New Roman" w:ascii="Roman" w:hAnsi="Roman"/>
        </w:rPr>
        <w:t>Ⅱ</w:t>
      </w:r>
      <w:r>
        <w:rPr>
          <w:rFonts w:eastAsia="MS Mincho;?? ??" w:cs="MS Mincho;?? ??" w:ascii="MS Mincho;?? ??" w:hAnsi="MS Mincho;?? ??"/>
        </w:rPr>
        <w:t xml:space="preserve">   </w:t>
      </w:r>
      <w:r>
        <w:rPr>
          <w:rFonts w:eastAsia="MS Mincho;?? ??" w:cs="Tahoma" w:ascii="Tahoma" w:hAnsi="Tahoma"/>
        </w:rPr>
        <w:t>3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Крестьянская реформа        4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Земская реформа   6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Городская реформа   8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удебная реформа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инансовые реформы 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форма в области просвещения и печати 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оенная реформа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ение буржуазных реформ  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КЛЮЧЕНИЕ  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  1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ВЕДЕНИЕ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Буржуазные реформы в России в 60-70 годах </w:t>
      </w:r>
      <w:r>
        <w:rPr>
          <w:rFonts w:cs="Times New Roman" w:ascii="Roman" w:hAnsi="Roman"/>
        </w:rPr>
        <w:t>ⅩⅨ</w:t>
      </w:r>
      <w:r>
        <w:rPr>
          <w:rFonts w:cs="Tahoma" w:ascii="Tahoma" w:hAnsi="Tahoma"/>
        </w:rPr>
        <w:t xml:space="preserve"> века и их историческое значение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60-70-е годы </w:t>
      </w:r>
      <w:r>
        <w:rPr>
          <w:rFonts w:cs="Times New Roman" w:ascii="Roman" w:hAnsi="Roman"/>
        </w:rPr>
        <w:t>ⅩⅨ</w:t>
      </w:r>
      <w:r>
        <w:rPr>
          <w:rFonts w:cs="Tahoma" w:ascii="Tahoma" w:hAnsi="Tahoma"/>
        </w:rPr>
        <w:t xml:space="preserve"> века – время коренных преобразований в России, которые затронули практически все важнейшие стороны жизни, как общества, так и государств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тие капиталистических отношений в дореформенной России приходило во все большее противоречие с феодально-крепостническим строем. Конфликт между новыми капиталистическими отношениями и отжившим крепостным строем лежал в основе кризиса российского феодализма. Помещики-крепостники не могли помешать росту товарного обмена России с Европой, не могли удержать старых, обветшавших и рушившихся форм хозяйства. Поражение в Крымской войне обнажило гнилость и бессилие крепостной России. Наступил кризис политики господствующего феодального класса, который уже не мог ее проводить прежними, крепостническими методами. Необходимы были неотложные экономические, социальные и политические реформы для того, чтобы предотвратить революционный взрыв в стране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Это прекрасно знал и осознавал новый российский император Александр</w:t>
      </w:r>
      <w:r>
        <w:rPr>
          <w:rFonts w:cs="Times New Roman" w:ascii="Roman" w:hAnsi="Roman"/>
        </w:rPr>
        <w:t>Ⅱ</w:t>
      </w:r>
      <w:r>
        <w:rPr>
          <w:rFonts w:eastAsia="MS Mincho;?? ??" w:cs="Tahoma" w:ascii="Tahoma" w:hAnsi="Tahoma"/>
        </w:rPr>
        <w:t>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MS Mincho;?? ??" w:hAnsi="MS Mincho;?? ??" w:eastAsia="MS Mincho;?? ??" w:cs="MS Mincho;?? ??"/>
        </w:rPr>
      </w:pPr>
      <w:r>
        <w:rPr>
          <w:rFonts w:cs="Tahoma" w:ascii="Tahoma" w:hAnsi="Tahoma"/>
        </w:rPr>
        <w:t xml:space="preserve">НАЧАЛО ЦАРСТВОВАНИЯ АЛЕКСАНДРА </w:t>
      </w:r>
      <w:r>
        <w:rPr>
          <w:rFonts w:eastAsia="MS Mincho;?? ??" w:cs="Roman" w:ascii="Roman" w:hAnsi="Roman"/>
        </w:rPr>
        <w:t>Ⅱ</w:t>
      </w:r>
    </w:p>
    <w:p>
      <w:pPr>
        <w:pStyle w:val="Normal"/>
        <w:jc w:val="both"/>
        <w:rPr/>
      </w:pPr>
      <w:r>
        <w:rPr>
          <w:rFonts w:eastAsia="MS Mincho;?? ??" w:cs="Tahoma" w:ascii="Tahoma" w:hAnsi="Tahoma"/>
        </w:rPr>
        <w:t xml:space="preserve">19 февраля 1855 года на российский престол вступил император Александр </w:t>
      </w:r>
      <w:r>
        <w:rPr>
          <w:rFonts w:eastAsia="MS Mincho;?? ??" w:cs="Roman" w:ascii="Roman" w:hAnsi="Roman"/>
        </w:rPr>
        <w:t>Ⅱ</w:t>
      </w:r>
      <w:r>
        <w:rPr>
          <w:rFonts w:eastAsia="MS Mincho;?? ??" w:cs="Tahoma" w:ascii="Tahoma" w:hAnsi="Tahoma"/>
        </w:rPr>
        <w:t xml:space="preserve">(1818-1881 гг.), который вошел в историю России под именем Освободителя. Новый император по сравнению со своим отцом Николаем </w:t>
      </w:r>
      <w:r>
        <w:rPr>
          <w:rFonts w:eastAsia="MS Mincho;?? ??" w:cs="Roman" w:ascii="Roman" w:hAnsi="Roman"/>
        </w:rPr>
        <w:t>Ⅰ</w:t>
      </w:r>
      <w:r>
        <w:rPr>
          <w:rFonts w:eastAsia="MS Mincho;?? ??" w:cs="Tahoma" w:ascii="Tahoma" w:hAnsi="Tahoma"/>
        </w:rPr>
        <w:t xml:space="preserve"> являлся достаточно заурядной личностью. Он не обладал столь глубоким умом, как его отец, и не унаследовал его железной воли. В довершение всего он был весьма консервативным человеком. Однако это не помешало Александру Николаевичу быть прагматичным: он не принимал отвлеченных от жизни идей и принципов, понимая и необходимость уступок, а также компромисса в интересах государственной жизни. Александр </w:t>
      </w:r>
      <w:r>
        <w:rPr>
          <w:rFonts w:eastAsia="MS Mincho;?? ??" w:cs="Roman" w:ascii="Roman" w:hAnsi="Roman"/>
        </w:rPr>
        <w:t>Ⅱ</w:t>
      </w:r>
      <w:r>
        <w:rPr>
          <w:rFonts w:eastAsia="MS Mincho;?? ??" w:cs="Tahoma" w:ascii="Tahoma" w:hAnsi="Tahoma"/>
        </w:rPr>
        <w:t xml:space="preserve"> склонялся к мысли о необходимости перемен в политической сфере. 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После восшествия на престол молодой император ввел в кабинет министров своего брата Константина, который был убежденным либералом. Следующие шаги императора также носили прогрессивный характер: разрешался свободный выезд за границу, были амнистированы декабристы и петрашевцы, снята цезура на публикации, были проведены другие либеральные мероприятия. С большой серьезностью отнесся император и к проблеме отмены крепостного права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 xml:space="preserve">Главную роль в осуществлении реформ сыграла экономическая исчерпанность крепостничества – незаинтересованность крестьян в результатах труда, жестокая эксплуатация и деградация аграрного сектора производства. Все это привело к росту социальной нестабильности и активности низов общества и радикально настроенных общественных деятелей. Для того чтобы сложившаяся ситуация не привела к революции, правительство было вынуждено пойти на проведение реформ. </w:t>
      </w:r>
    </w:p>
    <w:p>
      <w:pPr>
        <w:pStyle w:val="Normal"/>
        <w:ind w:firstLine="708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Также толчком к преобразованиям послужила проигранная Крымская кампания.</w:t>
      </w:r>
    </w:p>
    <w:p>
      <w:pPr>
        <w:pStyle w:val="Normal"/>
        <w:jc w:val="both"/>
        <w:rPr/>
      </w:pPr>
      <w:r>
        <w:rPr>
          <w:rFonts w:eastAsia="MS Mincho;?? ??" w:cs="Tahoma" w:ascii="Tahoma" w:hAnsi="Tahoma"/>
        </w:rPr>
        <w:t>Во-первых, поражение России в войне показало полную несостоятельность политической и экономической системы Николая</w:t>
      </w:r>
      <w:r>
        <w:rPr>
          <w:rFonts w:eastAsia="MS Mincho;?? ??" w:cs="Roman" w:ascii="Roman" w:hAnsi="Roman"/>
        </w:rPr>
        <w:t>Ⅰ</w:t>
      </w:r>
      <w:r>
        <w:rPr>
          <w:rFonts w:eastAsia="MS Mincho;?? ??" w:cs="MS Mincho;?? ??" w:ascii="MS Mincho;?? ??" w:hAnsi="MS Mincho;?? ??"/>
        </w:rPr>
        <w:t>.</w:t>
      </w:r>
    </w:p>
    <w:p>
      <w:pPr>
        <w:pStyle w:val="21"/>
        <w:rPr/>
      </w:pPr>
      <w:r>
        <w:rPr/>
        <w:t>Во-вторых, Крымская война привела Россию к международной изоляции.</w:t>
      </w:r>
    </w:p>
    <w:p>
      <w:pPr>
        <w:pStyle w:val="Normal"/>
        <w:jc w:val="both"/>
        <w:rPr/>
      </w:pPr>
      <w:r>
        <w:rPr>
          <w:rFonts w:eastAsia="MS Mincho;?? ??" w:cs="Tahoma" w:ascii="Tahoma" w:hAnsi="Tahoma"/>
        </w:rPr>
        <w:t>В-третьих, неудачи в войне и смерть Николая</w:t>
      </w:r>
      <w:r>
        <w:rPr>
          <w:rFonts w:eastAsia="MS Mincho;?? ??" w:cs="Roman" w:ascii="Roman" w:hAnsi="Roman"/>
        </w:rPr>
        <w:t>Ⅰ</w:t>
      </w:r>
      <w:r>
        <w:rPr>
          <w:rFonts w:eastAsia="MS Mincho;?? ??" w:cs="Tahoma" w:ascii="Tahoma" w:hAnsi="Tahoma"/>
        </w:rPr>
        <w:t xml:space="preserve">в определенном смысле раскрепостили не только либерально настроенную часть общества, но и ряд правительственных чиновников. 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Таким образом, сохранить Россию как великую державу, возможно, было только посредством реорганизации николаевской систе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КРЕСТЬЯНСКАЯ РЕФОР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MS Mincho;?? ??" w:cs="Tahoma" w:ascii="Tahoma" w:hAnsi="Tahoma"/>
        </w:rPr>
        <w:t xml:space="preserve">В январе 1857 года Александр </w:t>
      </w:r>
      <w:r>
        <w:rPr>
          <w:rFonts w:eastAsia="MS Mincho;?? ??" w:cs="Roman" w:ascii="Roman" w:hAnsi="Roman"/>
        </w:rPr>
        <w:t>Ⅱ</w:t>
      </w:r>
      <w:r>
        <w:rPr>
          <w:rFonts w:eastAsia="MS Mincho;?? ??" w:cs="Tahoma" w:ascii="Tahoma" w:hAnsi="Tahoma"/>
        </w:rPr>
        <w:t xml:space="preserve"> учредил Секретный комитет по крестьянскому делу, состоявший в основном из консервативно настроенных сановников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Начиная с конца 1957 года в России был создан ряд комитетов и комиссий, основной задачей которых являлось решение вопроса освобождения крестьянства от крепостной зависимости. Проекты, составленные в губернских комитетах, должны были подготовить единый проект крестьянской реформы для всей России. В начале 1859 года для суммирования и обработки проектов комитетов были созданы Редакционные комиссии. Значительную роль в комиссиях играли либерально настроенные деятели – Ростовцев, Милютин, представители дворянства Самарин, Черкасский. Выработанный ими проект был передан в государственные органы. 16 февраля 1858 г. Секретный комитет был переименован в Главный комитет по крестьянскому делу.</w:t>
      </w:r>
    </w:p>
    <w:p>
      <w:pPr>
        <w:pStyle w:val="Normal"/>
        <w:jc w:val="both"/>
        <w:rPr/>
      </w:pPr>
      <w:r>
        <w:rPr>
          <w:rFonts w:eastAsia="MS Mincho;?? ??" w:cs="Tahoma" w:ascii="Tahoma" w:hAnsi="Tahoma"/>
        </w:rPr>
        <w:t xml:space="preserve">19 февраля  1861г., после обсуждения в Главном комитете и Государственном совете, Александр </w:t>
      </w:r>
      <w:r>
        <w:rPr>
          <w:rFonts w:eastAsia="MS Mincho;?? ??" w:cs="Roman" w:ascii="Roman" w:hAnsi="Roman"/>
        </w:rPr>
        <w:t>Ⅱ</w:t>
      </w:r>
      <w:r>
        <w:rPr>
          <w:rFonts w:eastAsia="MS Mincho;?? ??" w:cs="Tahoma" w:ascii="Tahoma" w:hAnsi="Tahoma"/>
        </w:rPr>
        <w:t xml:space="preserve"> издал манифест "О всемилостивейшем даровании крепостным людям прав состояния сельских обывателей", а также "Положение о крестьянах, вышедших из крепостной зависимости"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По этим документам российские крестьяне получали личную свободу и большинство общегражданских прав, вводилось крестьянское самоуправление, в обязанности которого входил сбор податей и ряд судебных полномочий. Однако сохранилась крестьянская община и общинное земледелие; крестьяне по-прежнему должны были платить подушную подать и нести рекрутскую повинность. Как и раньше, по отношению к крестьянам применялись телесные наказания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 xml:space="preserve">Помещики сохраняли собственность на все принадлежащие им земли, однако обязаны были предоставить в пользование крестьян надел земли. За пользование надельной землей крестьяне должны были отбывать барщину или платить оброк и не имели права отказаться от нее в течение девяти лет. Крестьянам предоставлялось по соглашению с помещиком право выкупа земли, до осуществления этого они именовались временнообязанными крестьянами. 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Срок временнообязанных отношений установлен не был, за пользование землей временнообязанные несли повинности. Помещик являлся "попечителем" сельского общества, получал в нем права вотчинной полиции, мог требовать смены сельских старост и других административных лиц. 28 декабря 1881г. был издан закон об обязательном выкупе наделов временнообязанных крестьян с 1 января 1883 года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Правительство считало, что нормальное развитие аграрного сектора дает возможность сосуществовать двум типам хозяйств: крупному помещичьему и мелкому крестьянскому. Однако крестьянам досталось земли под наделы на 20% меньше тех участков, которыми они пользовались до освобождения. Это сильно осложнило развитие крестьянского хозяйства, а в ряде случаев свело его на нет. За полученную землю крестьяне должны были выплатить землевладельцам  выкуп, превышающий ее стоимость в полтора раза; это было нереально, и поэтому 80% стоимости земли помещикам выплачивало государство. Крестьяне стали должниками государства и должны были выплатить эту сумму в течение 50 лет с процентами. Общая выкупная сумма за крестьянские наделы была определена в 867 млн. рублей. С 1862 по 1907гг. бывшие помещичьи крестьяне выплатили казне 1540570 тыс. рублей выкупных платежей и еще оставались ей должны. Выкупные платежи были отменены с 1 января 1907г. в результате событий революции 1905-1907 гг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Крестьянская реформа 1861 года – буржуазная реформа, которая способствовала превращению России в буржуазную монархию. Однако она не разрешила социально-экономических противоречий в России, сохранила помещичье землевладение и ряд других феодально-крепостнических пережитков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ЗЕМСКАЯ РЕФОРМА.</w:t>
      </w:r>
    </w:p>
    <w:p>
      <w:pPr>
        <w:pStyle w:val="Normal"/>
        <w:jc w:val="both"/>
        <w:rPr/>
      </w:pPr>
      <w:r>
        <w:rPr>
          <w:rFonts w:eastAsia="MS Mincho;?? ??" w:cs="Tahoma" w:ascii="Tahoma" w:hAnsi="Tahoma"/>
        </w:rPr>
        <w:t xml:space="preserve">Крестьянская реформа повлекла за собой и преобразование всех сторон общественной и государственной жизни. Проект земской реформы разрабатывался комиссией, возглавляемой сначала Н.А. Милютиным, а затем П.А.Валуевым. 1 января 1864 г. Александром </w:t>
      </w:r>
      <w:r>
        <w:rPr>
          <w:rFonts w:eastAsia="MS Mincho;?? ??" w:cs="Roman" w:ascii="Roman" w:hAnsi="Roman"/>
        </w:rPr>
        <w:t>Ⅱ</w:t>
      </w:r>
      <w:r>
        <w:rPr>
          <w:rFonts w:eastAsia="MS Mincho;?? ??" w:cs="Tahoma" w:ascii="Tahoma" w:hAnsi="Tahoma"/>
        </w:rPr>
        <w:t xml:space="preserve"> были утверждены  "Положения о губернских и уездных земских учреждениях". Земская реформа положила начало всесословному выборному представительству и при этом обеспечивала большинство дворянству. В уездных земских собраниях дворяне составляли 42%, в губернских земских управах дворян было 89,5%. Впервые представительство в органах местного самоуправления получило крестьянство – 38%.</w:t>
      </w:r>
    </w:p>
    <w:p>
      <w:pPr>
        <w:pStyle w:val="Normal"/>
        <w:jc w:val="both"/>
        <w:rPr/>
      </w:pPr>
      <w:r>
        <w:rPr>
          <w:rFonts w:eastAsia="MS Mincho;?? ??" w:cs="Tahoma" w:ascii="Tahoma" w:hAnsi="Tahoma"/>
        </w:rPr>
        <w:t>Низовым звеном было уездное земство, которое избиралось представителями всех сословий. Уездные земства, в свою очередь, в губернское земское собрание. Депутаты земств получили название гласных. Возглавляли эти собрания предводители дворянских собраний – органов самоуправления дворянства. Исполнительными органами на местах стали земские управы, которые формировались земскими собраниями. Сфера компетенции земств была хоть и ограничена, но достаточно широка: они имели право собирать налоги для местных нужд и нанимать служащих, ведали хозяйственными вопросами, школами, медицинскими учреждениями, а также вопросами благотворительности. В пределах этой компетенции земства находились под контролем местной и центральной власти – губернатора и министра внутренних дел, которые имели право приостановить любое постановление земского собора (съезда). И хотя исполнительной властью земства не обладали, в жизни страны они сыграли огромную роль. Это и организация местного кредита путем образования крестьянских ссудосберегательных товариществ, и устройство почт, и дорожное строительство, и организация в деревне медицинской помощи, народного образования. К 1880 г. в селе было создано 12 тысяч земских школ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Земская реформа проводилась постепенно. Несмотря на ограниченность, она содействовала развитию местной инициативы, буржуазного хозяйства, буржуазной культуры и была шагом превращения феодальной монархии в буржуазную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ГОРОДСКАЯ РЕФОРМА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Вслед за земской реформой последовала реформа городская (1870 г.). Эта реформа имела целью поднять хозяйство городов и привлечь к управлению ими крупную финансовую и торговую буржуазию. Реформа заменяла прежние сословные думы всесословными городскими учреждениями местного самоуправления. Распорядительными органами становились городские думы, а исполнительными – избранные думами городские управы. Члены городских дум выбирались на четыре года и назывались "гласными". Правом выбора в городские думы пользовались лишь лица, достигшие 25-и лет и владевшие недвижимой собственностью, владельцы промышленных и торговых предприятий, купцы. В компетенции городского управления было внешнее благоустройство города, торговля, промышленность, здравоохранение, образование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 xml:space="preserve">СУДЕБНАЯ РЕФОРМА.           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Наиболее радикальной и последовательной была судебная реформа, среди авторов которой были прогрессивные юристы – С.И.Зарудный, Д.А.Ровинский, Н.А.Буцковский. Она проводилась на основе судебных уставов, принятых 20 ноября 1864г. В них был отражен ряд буржуазных принципов судоустройства и судопроизводства: отделение суда от администрации, несменяемость судей и следователей, создание суда присяжных, учреждение адвокатуры, провозглашение гласности и состязательности процесса, выборность некоторых судебных органов. Председатели и члены окружных судов  и судебные следователи должны были иметь высшее юридическое образование. Председатели и члены окружных судов  и судебных палат утверждались императором, а мировые судьи – Сенатом. Вместе с тем судебная реформа сохранила ряд элементов прежнего сословного суда: участие в процессе сословных представителей, особая подсудность дел высших должностных лиц, сохранение крестьянских, "инородческих" и духовных судов и др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Судебная реформа имела прогрессивное значение, так как новая система заменила собой очень раздробленную систему судов (судов по сословиям, по роду дел, с множеством инстанций, при закрытых дверях и т.д.). Эта реформа была подвергнута коренному пересмотру (контрреформы 1870-х годов) ранее других реформ 60-х годов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ФИНАНСОВЫЕ РЕФОРМЫ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Потребности капиталистического развития страны и расстройство финансов в годы Крымской войны требовали упорядочивания всего финансового дела. Подготовка и проведение крестьянской реформы 1861г. вызвали необходимость учреждения Госбанка и образования в министерстве финансов Главного выкупного учреждения для проведения выкупных операций. Все ведомства должны были ежегодно составлять сметы по установленной форме  с подробными указаниями расходов. Общая роспись бюджета государства составлялась министерством финансов, затем утверждалась Государственным советом и императором, после чего становилась законом. В 1864-68гг. все государственные доходы были сосредоточены в кассах Государственного казначейства министерства финансов. Из них в соответствии с бюджетными сметами производились расходы. Финансовые реформы 1860-х годов были непоследовательными. В системе прямых налогов сохранился основной налог русского феодального государства – подушная подать, не была реализована денежная реформа 1862г. и т.д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РЕФОРМЫ В ОБЛАСТИ ПРОСВЕЩЕНИЯ И ПЕЧАТИ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 xml:space="preserve">Не были обойдены средства массовой информации  и учебные заведения. В 1863 и 1864 гг. были введены новые университетские уставы, возвратившие им автономию (предоставление большей хозяйственной и административной самостоятельности, непосредственное участие преподавателей и студентов в решении вопросов внутренней организации), и введено новое положение о школьных учреждениях, по которому заботу о них брали на себя государство, земства и городские думы, а также церковь. Образование провозглашалось доступным для всех сословий и конфессий. 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В 1865 г. была снята предварительная цензура на  публикации и ответственность за уже вышедшие статьи возлагалась на издателей. Для них вводилась "карательная" цензура – применение различных санкций уже после публикации, вплоть до закрытия издательства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ВОЕННАЯ РЕФОРМА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Армия традиционно играла важную роль в общественно-политической жизни России. Поражение в Крымской кампании обнажило многие слабые стороны русской армии, ее техническую и тактическую отсталость. Европейские державы быстро увеличивали свой военный потенциал, что в условиях складывающихся военно-политических союзов не могло не представлять угрозу безопасности России. Под военными реформами 1860-70-х годов понимают преобразование вооруженных сил России под руководством военного министра Д.А.Милютина. Россия была разделена на пятнадцать военных округов. Видоизменялись военные учебные заведения и военно-полевой суд (был принят новый военно-судебный устав). В армии отменялись телесные наказания. Реформа внесла много нового в подготовку офицерства: создавались юнкерские училища для подготовки младших офицеров, военные академии для среднего и высшего командного состава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С 1874 г. вместо рекрутских наборов вводилась всеобщая воинская повинность. В армии была введена система льгот в зависимости от образования, что в свою очередь должно было его стимулировать. Одной из целей военной реформы было создание обученного резерва – запаса, а также образование военно-окружной системы управления, перевооружение армии нарезным стрелковым оружием и артиллерией и др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ЗНАЧЕНИЕ БУРЖУАЗНЫХ РЕФОРМ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Реформы безусловно отвечали основным тенденциям развития ведущих мировых держав. Они значительно продвинули Россию по пути экономической и политической модернизации. Однако Россия по-прежнему оставалась самодержавной монархией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Реформы носили характер компромисса. Поэтому они одновременно вызывали критику, а в ряде случаев полное неприятие как со стороны радикалов, так и со стороны консерваторов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Большинство историков полагает, что с середины 60-х гг. в деятельности правительства начинают доминировать консервативно-охранительные тенденции, а реформаторский потенциал оказывается почти исчерпанным.</w:t>
      </w:r>
    </w:p>
    <w:p>
      <w:pPr>
        <w:pStyle w:val="Normal"/>
        <w:jc w:val="both"/>
        <w:rPr/>
      </w:pPr>
      <w:r>
        <w:rPr>
          <w:rFonts w:eastAsia="MS Mincho;?? ??" w:cs="Tahoma" w:ascii="Tahoma" w:hAnsi="Tahoma"/>
        </w:rPr>
        <w:t xml:space="preserve">Уступки , сделанные прежде всего в интересах крупной буржуазии нисколько не нарушали дворянских привилегий. Новые органы местного управления, школа и печать были подчинены царской администрации . В политике Александра  </w:t>
      </w:r>
      <w:r>
        <w:rPr>
          <w:rFonts w:eastAsia="MS Mincho;?? ??" w:cs="Roman" w:ascii="Roman" w:hAnsi="Roman"/>
        </w:rPr>
        <w:t>Ⅱ</w:t>
      </w:r>
      <w:r>
        <w:rPr>
          <w:rFonts w:eastAsia="MS Mincho;?? ??" w:cs="Tahoma" w:ascii="Tahoma" w:hAnsi="Tahoma"/>
        </w:rPr>
        <w:t xml:space="preserve"> сочетаются и реформаторские  и реакционные тенденции. Последние замедляли ход реформ. Проводя реформы самодержавие вместе с тем применяло старые административно – полицейские методы управления, поддерживающие сословность во всех сферах общественно – политической жизни страны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ЗАКЛЮЧЕНИЕ.</w:t>
      </w:r>
    </w:p>
    <w:p>
      <w:pPr>
        <w:pStyle w:val="Normal"/>
        <w:jc w:val="both"/>
        <w:rPr/>
      </w:pPr>
      <w:r>
        <w:rPr>
          <w:rFonts w:eastAsia="MS Mincho;?? ??" w:cs="Tahoma" w:ascii="Tahoma" w:hAnsi="Tahoma"/>
        </w:rPr>
        <w:t xml:space="preserve">Эти реформы, получившие название "великих", привели общественно-политическое устройство России  в соответствие с потребностями второй половины </w:t>
      </w:r>
      <w:r>
        <w:rPr>
          <w:rFonts w:eastAsia="MS Mincho;?? ??" w:cs="Roman" w:ascii="Roman" w:hAnsi="Roman"/>
        </w:rPr>
        <w:t>ⅩⅨ</w:t>
      </w:r>
      <w:r>
        <w:rPr>
          <w:rFonts w:eastAsia="MS Mincho;?? ??" w:cs="MS Mincho;?? ??" w:ascii="MS Mincho;?? ??" w:hAnsi="MS Mincho;?? ??"/>
        </w:rPr>
        <w:t xml:space="preserve"> </w:t>
      </w:r>
      <w:r>
        <w:rPr>
          <w:rFonts w:eastAsia="MS Mincho;?? ??" w:cs="Tahoma" w:ascii="Tahoma" w:hAnsi="Tahoma"/>
        </w:rPr>
        <w:t>века, мобилизовали всех представителей общества на решение общенациональных задач. Был сделан первый шаг к формированию правового государства и гражданского общества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Россия вышла на новый, капиталистический путь своего развития.</w:t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p>
      <w:pPr>
        <w:pStyle w:val="Normal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Жукова Л. В. / История. – М.: "Экзамен", 200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Исаев И. А. /История Отечества. – М.: " Юрист", 1997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Новиков С. В. /  История. Пособие для поступающих в ВУЗы. – М.: Изд-во Эксмо, 2003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Радугин А. А. / История России. Курс лекций. – М.: "Центр", 2001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Федоров В. А. / История России, 1861-1917. – М.: Высш. шк. , 2001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  <w:t>Чернобаев А. А., Горелов И. Е., Зуев М. Н. / История России. – М.: Высш.шк., 2001.</w:t>
      </w:r>
    </w:p>
    <w:p>
      <w:pPr>
        <w:pStyle w:val="Normal"/>
        <w:ind w:hanging="0"/>
        <w:jc w:val="both"/>
        <w:rPr>
          <w:rFonts w:ascii="Tahoma" w:hAnsi="Tahoma" w:eastAsia="MS Mincho;?? ??" w:cs="Tahoma"/>
        </w:rPr>
      </w:pPr>
      <w:r>
        <w:rPr>
          <w:rFonts w:eastAsia="MS Mincho;?? ??"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man">
    <w:charset w:val="00"/>
    <w:family w:val="auto"/>
    <w:pitch w:val="variable"/>
  </w:font>
  <w:font w:name="MS Mincho">
    <w:altName w:val="?? ??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19.0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Abadi MT Condensed Light;Arial Narrow" w:hAnsi="Abadi MT Condensed Light;Arial Narrow" w:eastAsia="Times New Roman" w:cs="Abadi MT Condensed Light;Arial Narro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badi MT Condensed Light;Arial Narrow" w:hAnsi="Abadi MT Condensed Light;Arial Narrow" w:cs="Abadi MT Condensed Light;Arial Narrow"/>
      <w:sz w:val="28"/>
      <w:szCs w:val="28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Abadi MT Condensed Light;Arial Narrow" w:hAnsi="Abadi MT Condensed Light;Arial Narrow" w:cs="Abadi MT Condensed Light;Arial Narrow"/>
      <w:sz w:val="28"/>
      <w:szCs w:val="28"/>
    </w:rPr>
  </w:style>
  <w:style w:type="character" w:styleId="Style16">
    <w:name w:val="Верхний колонтитул Знак"/>
    <w:qFormat/>
    <w:rPr>
      <w:rFonts w:ascii="Abadi MT Condensed Light;Arial Narrow" w:hAnsi="Abadi MT Condensed Light;Arial Narrow" w:cs="Abadi MT Condensed Light;Arial Narro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eastAsia="MS Mincho;?? ??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7:00Z</dcterms:created>
  <dc:creator>Люся</dc:creator>
  <dc:description/>
  <cp:keywords/>
  <dc:language>en-US</dc:language>
  <cp:lastModifiedBy>Mage</cp:lastModifiedBy>
  <cp:lastPrinted>2004-01-13T20:07:00Z</cp:lastPrinted>
  <dcterms:modified xsi:type="dcterms:W3CDTF">2011-10-08T01:17:00Z</dcterms:modified>
  <cp:revision>2</cp:revision>
  <dc:subject/>
  <dc:title>История</dc:title>
</cp:coreProperties>
</file>