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зданий и сооружений производится с целью получения объективных данных о фактическом состоянии строительных конструкций с учетом изменения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ксплуатации под воздействием агрессивных факторов внешней среды, особенностей технологических процессов происходит изменение свойств материалов и конструкций, увеличивается риск нарушения их качества и нанесения ущерба окружающей среде. Несвоевременно выявленные и устраненные дефекты элементов зданий нередко перерастают в серьезные нарушения. Их последствия помимо социального и экологического ущерба могут привести к значительным материальным затратам, связанным с восстановлением эксплуатационных свойств конструкций. Поэтому важно правильно и своевременно оценить состояние конструкций и оборудования зданий, выполнить прогноз о возможности развитии дефектов и разработать мероприятия по их стабилизации или устра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езопасных условий эксплуатации зданий и сооружений первостепенное значение приобретает поддержание на должном уровне технического состояния зданий и сооружений, в том числе за счет продления нормативных сроков эксплуатации, восстановления и ре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целью обследований технического состояния строительных конструкций являются выявление степени физического износа, причин, обуславливающих их состояние, фактической работоспособности конструкций и разработка мероприятий по обеспечению их эксплуатационн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Термины и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технического состояния – установление степени повреждения и категории технического состояния строительных конструкций или зданий и сооружений в целом на основе сопоставления фактических значений количественно оцениваемых признаков со значениями этих же признаков, установленных проектом или нормативным доку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целях про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ическое обследование зданий перед реконструкцией, капитальным ремонтом, покупкой, залог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ическое обследование и последующая фиксация технического состояния зданий, прилегающих к зоне будущей застройки (реконструк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спертиза несущей способности – обследование отдельных конструкций для определения возможности их дальнейшей эксплуатации и несущей 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уровень технического состояния – категория технического состояния, при котором количественное и качественное значение параметров всех критериев оценки технического состояния строительных конструкций зданий и сооружений соответствуют требованиям нормативных документов (СНиП, ТСН, ГОСТ, ТУ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ное состояние – категория технического состояния строительной конструкции или здания и сооружения в целом, характеризующаяся отсутствием дефектов и повреждений, влияющих на снижение несущей способности и эксплуатационной приго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способное состояние – категория технического состояния, при которой некоторые из численно оцениваемых контролируемых параметров не отвечают требованиям проекта, норм и стандартов, но имеющиеся нарушения требований, например, по деформативности, а в железобетоне и по трещиностойкости, в данных конкретных условиях эксплуатации не приводят к нарушению работоспособности, и несущая способность конструкций, с учетом влияния имеющихся дефектов и повреждений, обеспе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о работоспособное состояние – категория технического состояния конструкций, при которой имеются дефекты и повреждения, приведшие к некоторому снижению несущей способности, но отсутствует опасность внезапного разрушения и функционирование конструкции возможно при контроле ее состояния, продолжительности и условий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ое состояние – категория технического состояния строительной конструкции или здания и сооружения в целом, характеризующаяся снижением несущей способности и эксплуатационных характеристик, при котором существует опасность для пребывания людей и сохранности оборудования (необходимо проведение страховочных мероприятий и усиление конструк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ное состояние – категория технического состояния строительной конструкции или здания и сооружения в целом, характеризующаяся повреждениями и деформациями, свидетельствующими об исчерпании несущей способности и опасности обрушения (необходимо проведение срочных противоаварийных мероприят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повреждения – установленная в процентном отношении доля потери проектной несущей способности строительной констру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ремонт здания – комплекс строительных и организационно-технических мероприятий с целью устранения неисправностей (восстановления работоспособности) элементов здания и поддержания нормального уровня эксплуатационн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здания – комплекс строительных и организационно-технических мероприятий по устранению физического и морального износа, не предусматривающих изменение основных технико-экономических показателей здания или сооружения, включающих, в случае необходимости, замену отдельных конструктивных элементов и систем инженер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здания – комплекс строительных работ и организационно-технических мероприятий, связанных с изменением основных технико-экономических показателей (нагрузок, планировки помещений, строительного объема и общей площади здания, инженерной оснащенности) с целью изменения условий эксплуатации, максимального восполнения утраты от имевшего место физического и морального износа, достижения новых целей эксплуатации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здания – частный случай реконструкции, предусматривающий изменение и обновление объемно-планировочного и архитектурного решений существующего здания старой постройки и его морально устаревшего инженерного оборудования в соответствии с требованиями, предъявляемыми действующими нормами к эстетике условий проживания и эксплуатационным параметрам жилых домов и производственны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 – установление и изучение признаков, характеризующих состояние строительных конструкций зданий и сооружений для определения возможных отклонений и предотвращения нарушений нормального режима их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ледование – комплекс мероприятий по определению и оценке фактических значений контролируемых параметров, характеризующих эксплуатационное состояние, пригодность и работоспособность объектов обследования и определяющих возможность их дальнейшей эксплуатации или необходимость восстановления и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фект – отдельное несоответствие конструкций какому-либо параметру, установленному проектом или нормативным документом (СНиП, ГОСТ, ТУ, СН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реждение – неисправность, полученная конструкцией при изготовлении, транспортировании, монтаже или эксплуа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Обследование строительны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технического обследования зданий является определение текущего технического состояния конструкций здания или сооружения, выявление степени физического износа, дефектов, выяснение эксплуатационных качеств конструкций; прогнозирование их поведения в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едование зданий проводится, в частности,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ценка физического износа конструкций и инженерных систем (например, если планируется возобновление незавершенного строитель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 состояния конструкций вследствие их залива, пожара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следование конструкций на предмет последующей перепланировки здания, надстройки этажей, углубления подвально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планируемом капитальном ремонте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модернизации или реконструкции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выявления причин деформаций стен, перекрытий, колон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установлении причин появления сырости на стенах и промер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едование зданий и сооружений проводится в несколько эта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 – предварительное обследование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предварительного обследования является определение общего состояния строительных конструкций и производственной среды, определение состава намечаемых работ и сбора исходных данных, необходимых для составления технического задания на детальное инструментальное исследование для установления стоимости намечаемых работ и заключения договора с заказч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бот по предварительному обследованию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щий осмотр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бор общих сведений о здании (время строительства, сроки эксплуат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щая характеристика объемно-планировочного и конструктивного решений и систем инженерн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явление особенностей технологии производства для производственных зданий с точки зрения их воздействия на строительные ко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 фактических параметров микроклимата или производственной среды, температурно-влажностного режима помещения, наличия агрессивных к строительным конструкциям технологических выделений, сбор сведений об антикоррозионных мероприят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идрогеологические условия участка и общие характеристики грунтов осн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знакомление с архивными материалами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материалов ранее проводившихся на данном объекте обследований производственной среды и состояния строительн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и предварительного визуального обследования устанавливаются по внешним признакам категории технического состояния конструкций в зависимости от имеющихся дефектов и пов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этап – детальное инструментальное обследование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ое обследование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зуальное обследование конструкций (с фотофиксацией видимых дефект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мерные работы – определяются конфигурация, размеры, положение в плане и по вертикали конструкций и их эле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струментальные об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мерение прогибов и деформ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 характеристик материала несущих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адки фундаментов и деформации грунтов ос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этап – определение физико-технических характеристик материалов обследуемых конструкций в лаборатор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этап – обобщение результатов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обследования соста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ический отчет, содержащий результат обследования (планы в разрезы здания с геологическими профилями, конструктивные особенности здания, фундаментов, их геометр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хемы расположения реперов и марок; описание принятой системы измерений; фотографии, графики и эпюры горизонтальных и вертикальных перемещений, кренов, развития трещин, перечень факторов, способствующих возникновению деформ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ценка прочностных и деформационных характеристик грунтов оснований и материала конструкц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ическое заключение о категории технического состояния здания с оценками возможности восприятия им дополнительных деформаций или других воздействий, обусловленных новым строительством или реконструкцией, а в случае необходимости – перечень мероприятий для усиления конструкций и укрепления грунтов ос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Организация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ледование строительных конструкций, подлежащих реконструкции, должно производиться по предварительно разработанному техническому заданию на об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задание составляется заказчиком, согласовывается генпроектировщиком и высылается специализированной организации-исполнителю, производящей работы по обслед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зированная организация-исполнитель работ по получении заявки уточняет на реконструируемом объекте вместе с заказчиком объемы, перечень и сроки проведения работ по обследованию строительных конструкций с учетом привлечения специалистов заказчика для подготовки справки-акта по состоянию сооружения на да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задание является основанием для разработки технической программы работ к догов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ледования выполняются специализированной организацией-исполнителем при оказании ей постоянной помощи со стороны заказчика в проведении сопутствующих работ (выделение представителей для сопровождения, вскрытия конструкций, отбора образцов, временного освещения, обеспечения доступа к конструкциям, мероприятий по безопасности труда, обеспечения технической документацией и других рабо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обследования является заключение специализированной организации о техническом состоянии строительных конструкций или технический отчет с аналогичным названием. В них должны содержаться основные сведения, необходимые для разработки реконструкции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еден перечень и краткая характеристика конструктивных решений обследуемых сооружений, объемы и сроки выполненных работ по обслед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ализ нормативной базы в период возведения обследуемого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раткие сведения по условиям эксплуатации строительных конструкций, организации их текущих и капитальных ремонтов, визуальных и инструментальных наблюдений за состоянием конструкций в обследуемых сооруж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а степень износа и снижения несущей способности основных несущих и ограждающих конструкций (в процентах), указаны максимальные и минимальные значения износа на характерных участках, примерные объемы работ по восстановлению, замене и усилению дефектных конструкций (в процентах по отношению к общему их объему для данного объек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основаны предполагаемые причины появления и развития дефектов и, соответственно, необходимость замены или усиления отдельных элементов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деланы выводы о технической возможности использования их при воздействии нового и сохраняемого оборудования, приведены краткие рекомендации по восстановлению (текущий ремонт, капитальный ремонт, замена или усиление) конструкций, имеющих дефекты, и улучшению условий эксплуатаци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(отчете) должны быть даны в случае необходимости рекомендации по проведению детального обследования отдельных конструкций при разработке рабочих чертежей ре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ледование строительных конструкций промышленных зданий и сооружений (ПЗ и С) предшествует подбор, изучение и анализ исходных данных по следующей технической докумен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чим и исполнительным чертежам по архитектурно-строительной и конструктивной частям проекта ПЗ и С, актам приемки обследуемых конструкций, паспортам и сертификатам на материалы и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ериалам по эксплуатации ПЗ и С – техническим паспортам, журналам ремонтов, измерений осадок и фундаментов, деформаций строительных конструкций, пьезометрических и других наблю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хемам, планам расположения, характеристикам размещенного в ПЗ и С оборудования и механизмов и другой документации, отражающей влияние особенностей производства на проведение об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азчик к началу работ по обследованию должен подготовить перечисленную документацию и принять меры к восстановлению недостающих чертежей, схем, паспортов, других документов. В случае отсутствия у заказчика достаточных материалов, характеризующих состояние производственной среды и влияние технологических особенностей производства на строительные конструкции, параллельно с основной работой по обследованию должна быть выполнена работа по выявлению характеристик производственной среды и ее влиянию на строительные конструкции. При всех изменениях, внесенных в исполнительную документацию в процессе эксплуатации, заказчик должен подготовить соответствующие технические обос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зопасности проведения работ по обследованию заказчик должен выполнить перед началом обследования соответствующие переключения и отключения работающего совместно с обследуемыми ПЗ и С оборудования и сетей (резервуары, дымовые трубы, газоходы и т.п.) или увязать графики работ по обследованию с графиком их отключений на профилактический осмотр или ремонт. На всех обследуемых участках ПЗ и С должны быть обеспечены условия, соответствующие требованиям норм и правил по освещенности рабочих мест, безопасному доступу к конструкциям (устройство лесов, подмостей и т.п.), предупреждению случаев отравлений и травматизма. Ответственность за организацию перечисленных подготовительных работ по обследованию ПЗ и С несет заказчик. Объем этих работ устанавливается по согласованию со специализированной организацией, производящей обсле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, решаемыми в процессе обследования, являются получение достоверной исходной информации о состоянии конструкций и разработке рекомендаций по продлению срока их эксплуатации на очередной плановый с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сновных работ по обследованию ПЗ и С, их объемы и сроки проведения определяются технической программой к договору на их вы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программа включает в себя следующи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бор и изучение технической документации по проектированию, строительству и эксплуатации ПЗ и С, определение на месте ее соответствия техническому заданию на обследование, объекту обследования в целом, а также результатам предыдущих осмотров; согласование технической программы и сроков производства работ с заказч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знакомление с объектом обследования, его предварительное визуальное освидетельствование в целях проверки достаточности выполненных заказчиком подготовительных работ и уточнения необходимости проведения дополнительных работ по подготовке рабочих мест; определение мест отбора проб материалов, необходимости проведения инструментальных измерений и объемов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турное обследование строительных конструкций – сбор данных по нагрузкам, определение прогибов и деформаций, измерение сечений, выявление степени износа строительных конструкций путем выявления в них дефектов и повреждений, физического износа, определения прочности бетонов и растворов неразрушающими методами контроля, проведения вскрытий намеченных зон и участков, отбора проб и проведения лабораторных испытаний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явление степени и причин физического износа элементов конструкций ПЗ и С на основании анализа данных обследования, предъявляемых заказчиком сведений по условиям эксплуатации ПЗ и С и проверочных расчетов по видам конструкций, составление ведомости дефектов, разработка и подборка схем, эскизов и фотографий поврежденных уча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технического отчета или заключения с выводами о состоянии и рекомендациями по устранению дефектов и повышению надежности обследуемых ПЗ и С, а также по возможности использования их строительных конструкций для целей ре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работ по обследованию ПЗ и С зависят от состояния строительных конструкций, их общего объема и разновидности реконструкции и определяются в каждом конкретном случае техническим заданием на обсле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ПЗ и С требуется производить следующие измерения и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редоставление материалов по обмерам ПЗ и С несет заказчик. Для выполнения обморочных работ заказчик привлекает специализированные организации или генпроектиро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деформаций, прогибов, глубины, длины и ширины раскрытия трещин в конструкциях, а в отдельных случаях и контрольные измерения оса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роизводит основной исполн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чности бетона в бетонных и железобетонных конструкциях неразрушающими методами контроля, толщины защитного слоя в них и состояния арматуры. Измерения выполняет основной исполнитель. Качество примененной арматурной стали определяется (как и для стальных конструкций) исполнителем по ее техническим характеристикам, представленным заказчиком (результаты испытаний образов, паспорта, сертификаты и п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лажности материалов и изделий. Работу выполняет заказчик силами собственного или привлеченного из энергосистемы персонала (химических цехов, служб и пр.) на образцах материалов (пробах), отобранных из конструкций. Отбор проб производится заказчиком из мест и конструкций, указанных исполнителем. Аналогично организуются работы по определению химических свойств материалов (рН, химический состав и п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температуры и относительной влажности воздуха, определение наличия агрессивных г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общаются исполнителем по имеющимся у заказчика материалам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рение температуры и влажности элементов ограждающих конструкций, а также поверхностей несущих конструкций и фундаментов, подвергающихся при эксплуатации систематическому или периодическому нагреванию (фундаменты турбоагрегатов, перекрытия деаэраторного и котельного отделений, дымовые трубы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работы выполняются при помощи привлеченной субподрядной организации – соисполн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результатов измерений по имеющимся у заказчика материалам и отдельные контрольные измерения производятся основным исполн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степени агрессивности технологических выбросов – паров, газов, растворов, масел на строительные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бор проб из конструкций и необходимые измерения (химический состав, рН и др.) осуществляет заказчик собственными силами или с привлечением при необходимости соисполнителя по отдельному догов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измерения, обусловленные спецификой производства электрической и тепловой энергии (определение влияния вибрации на строительные конструкции, выявление блуждающих токов, измерения тепловых потоков и др.), производятся исполнителем или соисполнителем по отдельному догов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эксплуатационной среды рекомендуется максимально использовать все имеющиеся в распоряжении заказчика сведения по ранее проводившимся исследованиям и провер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З и С являются характерными следующие виды разрушений матери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ррозия бетона и стали в строительных конструкциях деаэраторных и бункерных отделений из-за утечек воды и водяных паров из технологического оборудования, трубопроводов и их арм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ррозия бетона и стали в покрытиях вследствие загазованности и запыленности воздуха с одновременным влиянием вла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ушения кровельных и стеновых ограждений выбросами конденс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ушения уплотнения стыков стеновых панелей в главных корпусах и в помещениях из-за значительных колебаний температуры и влажности воздуха внутри поме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ушения футеровки и несущего ствола отдельных конструкций дымовых труб, особенно в результате сжигания топлива с повышенным содержанием серы, при температуре газов ниже точки росы, а также аналогичные разрушения стен газ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ушения бетонных, железобетонных и каменных конструкций в помещениях и сооружениях из-за утечек и проливов агрессивных растворов кислот, щелочей и солей (в емкостях, каналах, складах реагентов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азчик обязан предоставить по требованию специализированной организации-исполнителя работ необходимые сведения по агрессивности эксплуатационных с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руководитель организации, производящей обследование ПЗ и С, в зависимости от поставленных задач должен оценить полноту и достоверность предъявленных ему сведений по эксплуатационной среде и в случае необходимости потребовать проведения дополнитель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влияния температуры и относительной влажности наружного воздуха на ПЗ и С производится по данным местных метеоста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ление закономерностей распределения температур и влажности воздуха по объему помещения производится с помощью средств измерений. Поперечные сечения зданий, в которых производятся измерения, выбираются с учетом возможного влияния работающего технологического оборудования, систем вентиляции и аэрации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измерений сопоставляются с нормативными значениями температуры и относительной влажности воздуха в помещении. При этом следует учитывать результаты измерений, проведенных ранее эксплуатационным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организация в ходе обследования определяет объемы и глубину повреждения строительных конструкций ПЗ и С с учетом вида агрессивности среды, намечает участки и контролирует отбор проб материалов из конструкций, выполняет анализ представленных заказчиком сведений по среде и материалам, определяет достоверность и достаточность этих сведений, при необходимости выполняет вместе с заказчиком дополнительные контрольные измерения и на основании сопоставления результатов намечает мероприятия по повышению надежности ПЗ и С и оздоровлению эксплуатационн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я загазованности и запыленности воздуха в необходимых случаях следует производить по возможности одновременно с измерениями его температуры и вл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бор проб материалов, золы и пыли из дымовых труб, газоходов, бункеров и других спецсооружений следует производить при вскрытии их внутренней поверхности в характерных точках (с разным температурно-влажностным режимом среды, ее давлением и т.п.). Количество этих точек должно быть сведено к минимуму, но не менее трех, и перед началом работ согласовано с заказч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ализ результатов обследования и разработка рекоменд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атериалы обследования ПЗ и С отражаются в техническом отчете или заключении о состоянии строительн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лючению прилагается ведомость дефектов строительн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 технического отчета (заключения) должно содержать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чень объектов обследования, их краткие технические характеристики и описание примененных в них строительных конструкций, подвергнутых обследованию, а также сведения о планируемой реконструкции и ее влиянии на существующую строительную часть ПЗ и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ультаты обследования строительных конструкций, включенных в техническое задание на обследование, с указанием выявленных дефектов и повреждений, нарушений норм и правил их эксплуатации и основных причин появления и развития дефектов и пов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ценку технического состояния ПЗ и С и строительных конструкций на период обсле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омендации по устранению выявленных дефектов и повреждений, нарушений норм и правил эксплуатации, оздоровлению эксплуатационной среды после ре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ях к техническому отчету (заключению) должны содерж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ехнического задания на обсле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домость дефектов строительных конструкций, содержащую детали узлов поврежденных конструкций в виде эскизов, чертежей, схем, фотограф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ультаты лабораторных испытаний отобранных образцов материалов, проведенных заказчиком, исполнителем и привлеченными организациями, и при необходимости поверочных расчетов отдельных строительных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ериалы по контролю качества материалов и проверке агрессивности эксплуатационно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чень или при необходимости копии писем, служебных записок, протоколов, актов и заклю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технического состояния строительных конструкций является самостоятельным направлением строительной деятельности, охватывающим комплекс вопросов, связанных с обеспечением эксплуатационной надежности зданий, с проведением ремонтно-восстановительных работ, а также с разработкой проектной документации по реконструкции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водимых обследований зданий и сооружений увеличивается с каждым годом, что является следствием ряда факторов: физического и морального их износа, перевооружения и реконструкции производственных зданий промышленных предприятий, реконструкции малоэтажной старой застройки, изменения форм собственности и резкого повышения цен на недвижимость, земельные участки и др. Особенно важно проведение обследований при реконструкции старых зданий и сооружений, что часто связано с изменением действующих нагрузок, изменением конструктивных схем и необходимостью учета современных норм проектирований зданий. В процессе эксплуатации зданий вследствие различных причин происходят физический износ строительных конструкций, снижение и потери их несущей способности, деформации как отдельных элементов, так и здания в целом. Для разработки мероприятий по восстановлению эксплуатационных качеств конструкций, необходимо проведение их обследования с целью выявления причин преждевременного износа понижения их несущей 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зданий и сооружений применяется лучшее оборудование и приборы, внесенные в Госреестр средств измерения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ледование выполняются в соответствии с СП13–102–2003 «Правила обследования несущих строительных конструкций зданий и сооружен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ондаренко В.М., Судницин А.И., Назаренко В.Г. Расчет железобетонных и каменных конструкций: Учеб. пособие для строит. вузов / Под ред. В.М. Бондаренко. – М.: Высшая школа,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В. Гроздов, В. Прозоров. Дефекты изготовления и монтажа строительных конструкций и их последствия. М.: Общероссийский общественный фонд «Центр качества строительства»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и проведение обследования технического состояния строительных конструкций зданий и сооружений: Пособие. Томск: Изд-во «Печатная мануфактура»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Расчет и конструирование частей жилых и общественных зданий: Справочник проектировщика / П.Ф. Вахненко, В.Г. Хилобок, Н.Т. Андрейко, М.Л. Яровой; Под ред. П.Ф. Вахненко. – К.: Будiвельник,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Сборник материалов Международной научно-практической конференции «Реконструкция зданий и сооружений. Усиление оснований и фундаментов». Приволжский дом знаний, Пенза. 1999 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  <w:color w:val="434343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basedOn w:val="Normal"/>
    <w:qFormat/>
    <w:pPr>
      <w:ind w:hanging="1380"/>
      <w:jc w:val="both"/>
    </w:pPr>
    <w:rPr>
      <w:rFonts w:ascii="Arial Narrow" w:hAnsi="Arial Narrow" w:cs="Aria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3:00Z</dcterms:created>
  <dc:creator>викто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1:03:00Z</dcterms:modified>
  <cp:revision>2</cp:revision>
  <dc:subject/>
  <dc:title>Список использованных источников</dc:title>
</cp:coreProperties>
</file>