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, организации, экономики строитель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управления недвижимость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к курсовому проекту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Определение объёмов и выбор машин для производства земляных рабо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гр. 04-С-ПГ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кина А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spacing w:lineRule="auto" w:line="360"/>
        <w:jc w:val="both"/>
        <w:rPr/>
      </w:pPr>
      <w:r>
        <w:rPr>
          <w:sz w:val="28"/>
          <w:szCs w:val="28"/>
        </w:rPr>
        <w:t>1. Определение объемов земляных работ</w:t>
      </w:r>
    </w:p>
    <w:p>
      <w:pPr>
        <w:pStyle w:val="Heading5"/>
        <w:keepNext w:val="fals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отметок поверхности грунта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szCs w:val="28"/>
        </w:rPr>
        <w:t>1.2 Определение предварительной средней планировочной отмет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Определение объёмов котлована и засыпки пазух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1.4 Определение средней планировочной отметки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1.5 Определение проектных отметок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>1.6 Определение положения линии нулевых работ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1.7 Определение объемов земляных работ при планировке площадки и устройстве откосов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1.</w:t>
      </w:r>
      <w:r>
        <w:rPr>
          <w:szCs w:val="28"/>
        </w:rPr>
        <w:t>7.1 Определение объемов при планировке площад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7.2 Определение объемов грунта в откосах по периметру площад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.3 Определение окончательных объемов по вертикальной планировке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/>
        <w:t>1.8 Составление баланса земляных масс</w:t>
      </w:r>
    </w:p>
    <w:p>
      <w:pPr>
        <w:pStyle w:val="Heading5"/>
        <w:keepNext w:val="false"/>
        <w:widowControl w:val="false"/>
        <w:spacing w:lineRule="auto" w:line="360"/>
        <w:jc w:val="both"/>
        <w:rPr/>
      </w:pPr>
      <w:r>
        <w:rPr>
          <w:sz w:val="28"/>
          <w:szCs w:val="28"/>
        </w:rPr>
        <w:t>2. Определение оптимальной схемы перемещения грунта и среднего расстояния перемещения грунтовых масс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координат ЦТ призм</w:t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оптимальной схемы перемещения грунта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3. Выбор машин для производства работ по вертикальной планировке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 Выбор типа машины комплект №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Показатели работы комплекта №1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 Расчет требуемого числа машин комплекта №1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Выбор типа машины комплект №2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Показатели работы комплекта №2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 Расчет требуемого числа машин комплекта №2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4. Технико-экономическое сравнение вариантов комплектов машин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Выбор комплекта машин для разработки котлован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Расчет забоя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 Расчет количества экскаваторов для рытья котлована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Литература</w:t>
      </w:r>
      <w:r>
        <w:br w:type="page"/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ение объемов земля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отметок поверхности гру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е отметки определяют методом линейной интерполяции. При этом зависимости объясняются подобием треуг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ные отметки любого угла квадрата, лежащего между двумя горизонталями, Н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(в метрах)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отметка ближайшей к углу или дальней от угла горизонтали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– превышение между горизонталям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 – кратчайшее расстояние от ближайшей к углу или дальней горизонтали до искомого угла (через угол по перпендикуляру к касательной к горизонтали)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– кратчайшее расстояние между горизонталям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1.2 Определение предварительной средней планировочной отм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тметка планиров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7" w:leader="none"/>
          <w:tab w:val="left" w:pos="2607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</w:t>
        <w:tab/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</w:t>
        <w:tab/>
        <w:t>черные отметки (отметки существующей поверхности земли), принадлежащие соответственно одной, двум и четырем вершинам элементарных площадок, м;</w:t>
      </w:r>
    </w:p>
    <w:p>
      <w:pPr>
        <w:pStyle w:val="Normal"/>
        <w:tabs>
          <w:tab w:val="clear" w:pos="708"/>
          <w:tab w:val="left" w:pos="1307" w:leader="none"/>
          <w:tab w:val="left" w:pos="260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n –</w:t>
        <w:tab/>
        <w:t>число равновеликих квадратов, на которые разбита площа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0,02+104,84+104,62+100,33=409,81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0,88+101,65+102,31+104,00+104,68+104,71+104,66+104,53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03,75+102,86+102,09+101,39+100,75+99,78+99,74+99,74+99,86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03,07=1840,4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00,71+101,54+102,33+103,06+103,88+104,00+103,00+102,28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01,51+100,67+100,78+101,61+102,28+102,89+103,78+103,71+102,86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02,33+103,27+100,79=2047,18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102,33 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Определение объёмов котлована и засыпки пазух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размеры котлов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8670" cy="1888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 грунта – песок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2,5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68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= 9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6) [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(Б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 xml:space="preserve">+Б)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>×Б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>+А×Б] = (2,5/6) [(73+68)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×(103+98)+73×103+68×98] =17718,33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2) (Б – 2) = 2,5×68×98 = 15840 м</w:t>
      </w:r>
      <w:r>
        <w:rPr>
          <w:sz w:val="28"/>
          <w:szCs w:val="28"/>
          <w:vertAlign w:val="superscript"/>
        </w:rPr>
        <w:t xml:space="preserve">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17781,33– 15840 = 1878,33 м</w:t>
      </w:r>
      <w:r>
        <w:rPr>
          <w:sz w:val="28"/>
          <w:szCs w:val="28"/>
          <w:vertAlign w:val="superscript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1.4 Определение средней планировочной отм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планировочная отметка площадк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307" w:leader="none"/>
          <w:tab w:val="left" w:pos="2652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  <w:tab/>
        <w:t>средняя отметка планировки площадки без учета котлован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−</w:t>
        <w:tab/>
        <w:t>поправка к планировочной отметке на объем грунта, укладываемого в планировочную насыпь при разработке котлована, м.</w:t>
      </w:r>
    </w:p>
    <w:p>
      <w:pPr>
        <w:pStyle w:val="Normal"/>
        <w:tabs>
          <w:tab w:val="clear" w:pos="708"/>
          <w:tab w:val="left" w:pos="1307" w:leader="none"/>
          <w:tab w:val="left" w:pos="265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правка к планировочной отметке на достижение нулевого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вку к средней отметке планировки при разбивке площадки на квадрат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</w:rPr>
        <w:t>/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пл</w:t>
      </w:r>
      <w:r>
        <w:rPr>
          <w:sz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7" w:leader="none"/>
          <w:tab w:val="left" w:pos="2577" w:leader="none"/>
        </w:tabs>
        <w:spacing w:lineRule="auto" w:line="360"/>
        <w:ind w:firstLine="709"/>
        <w:rPr/>
      </w:pPr>
      <w:r>
        <w:rPr>
          <w:sz w:val="28"/>
          <w:szCs w:val="28"/>
        </w:rPr>
        <w:t>де</w:t>
        <w:tab/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>объем подземной части здания в котловане ниже отметки 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307" w:leader="none"/>
          <w:tab w:val="left" w:pos="2577" w:leader="none"/>
        </w:tabs>
        <w:spacing w:lineRule="auto" w:line="360"/>
        <w:ind w:firstLine="709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 площадь площадки на уровне планировочных отметок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(А-2)(Б-2)·Н = (68-2)(98-2)·2,5=1587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500·600=30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528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069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средняя планировочная отметка площадки рав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2,33+0,0528−0,0694=102,32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5 Определение проектных отметок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ки проектируемой поверхности земли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красные отметки) можно определить способом поворота на заданный угол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ризонтальной плоскости с отметками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округ оси повор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лежащей в этой плоскости. Ось повор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пендикулярна принятому направлению проектного укл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,004) площадки, и для площадки с равномерным уклоном природного рельефа проходит через ее серед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отметки в углах разбивочной сет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7" w:leader="none"/>
          <w:tab w:val="left" w:pos="2572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ab/>
        <w:t xml:space="preserve">проектная (красная) отметка в точк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м;</w:t>
      </w:r>
    </w:p>
    <w:p>
      <w:pPr>
        <w:pStyle w:val="Normal"/>
        <w:tabs>
          <w:tab w:val="clear" w:pos="708"/>
          <w:tab w:val="left" w:pos="1307" w:leader="none"/>
          <w:tab w:val="left" w:pos="2572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ab/>
        <w:t>предварительная средняя планировочная отметка площадки, м;</w:t>
      </w:r>
    </w:p>
    <w:p>
      <w:pPr>
        <w:pStyle w:val="Normal"/>
        <w:tabs>
          <w:tab w:val="clear" w:pos="708"/>
          <w:tab w:val="left" w:pos="1307" w:leader="none"/>
          <w:tab w:val="left" w:pos="2572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  <w:tab/>
        <w:t xml:space="preserve">заданный проектный уклон площадк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307" w:leader="none"/>
          <w:tab w:val="left" w:pos="2572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</w:t>
        <w:tab/>
        <w:t xml:space="preserve">кратчайшее расстояние от оси поворота до точк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результаты в таблиц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Проектные отметки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954"/>
        <w:gridCol w:w="1954"/>
        <w:gridCol w:w="1845"/>
      </w:tblGrid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а вершин квадра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к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</w:tr>
      <w:tr>
        <w:trPr>
          <w:trHeight w:val="33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</w:tr>
      <w:tr>
        <w:trPr>
          <w:trHeight w:val="33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</w:tr>
      <w:tr>
        <w:trPr>
          <w:trHeight w:val="33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</w:tr>
      <w:tr>
        <w:trPr>
          <w:trHeight w:val="33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</w:tr>
      <w:tr>
        <w:trPr>
          <w:trHeight w:val="33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</w:tr>
      <w:tr>
        <w:trPr>
          <w:trHeight w:val="33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</w:tr>
      <w:tr>
        <w:trPr>
          <w:trHeight w:val="33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</w:tr>
      <w:tr>
        <w:trPr>
          <w:trHeight w:val="33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</w:tr>
      <w:tr>
        <w:trPr>
          <w:trHeight w:val="33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</w:tr>
      <w:tr>
        <w:trPr>
          <w:trHeight w:val="34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</w:tr>
      <w:tr>
        <w:trPr>
          <w:trHeight w:val="5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</w:tr>
      <w:tr>
        <w:trPr>
          <w:trHeight w:val="5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</w:tr>
      <w:tr>
        <w:trPr>
          <w:trHeight w:val="5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</w:tr>
      <w:tr>
        <w:trPr>
          <w:trHeight w:val="5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</w:tr>
      <w:tr>
        <w:trPr>
          <w:trHeight w:val="5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</w:tr>
      <w:tr>
        <w:trPr>
          <w:trHeight w:val="15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</w:tr>
      <w:tr>
        <w:trPr>
          <w:trHeight w:val="15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бочие (синие) отметки определяют как разность красных и черных отметок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307" w:leader="none"/>
          <w:tab w:val="left" w:pos="2575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</w:t>
        <w:tab/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</w:t>
        <w:tab/>
        <w:t xml:space="preserve">рабочая отметка в точк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м.</w:t>
      </w:r>
    </w:p>
    <w:p>
      <w:pPr>
        <w:pStyle w:val="Normal"/>
        <w:tabs>
          <w:tab w:val="clear" w:pos="708"/>
          <w:tab w:val="left" w:pos="1307" w:leader="none"/>
          <w:tab w:val="left" w:pos="2575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ab/>
        <w:t xml:space="preserve">проектная (красная) отметка в точк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м;</w:t>
      </w:r>
    </w:p>
    <w:p>
      <w:pPr>
        <w:pStyle w:val="Normal"/>
        <w:tabs>
          <w:tab w:val="clear" w:pos="708"/>
          <w:tab w:val="left" w:pos="1307" w:leader="none"/>
          <w:tab w:val="left" w:pos="2575" w:leader="none"/>
        </w:tabs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</w:t>
        <w:tab/>
        <w:t xml:space="preserve">черная отметка в точк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рабочие отметки насыпей записывают со знаком «+» и выемок - со знаком « – 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результаты в таблиц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Рабочие отметки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782"/>
        <w:gridCol w:w="1782"/>
        <w:gridCol w:w="1682"/>
      </w:tblGrid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а вершин квадра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к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ч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</w:t>
            </w:r>
            <w:r>
              <w:rPr>
                <w:vertAlign w:val="subscript"/>
                <w:lang w:val="en-US"/>
              </w:rPr>
              <w:t>j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10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8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4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27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1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5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8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8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32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6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6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8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6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0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4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1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8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7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1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8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26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8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6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5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41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4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8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8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7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9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6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4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6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8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7</w:t>
            </w:r>
          </w:p>
        </w:tc>
      </w:tr>
      <w:tr>
        <w:trPr>
          <w:trHeight w:val="14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4</w:t>
            </w:r>
          </w:p>
        </w:tc>
      </w:tr>
      <w:tr>
        <w:trPr>
          <w:trHeight w:val="33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6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1</w:t>
            </w:r>
          </w:p>
        </w:tc>
      </w:tr>
      <w:tr>
        <w:trPr>
          <w:trHeight w:val="35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4</w:t>
            </w:r>
          </w:p>
        </w:tc>
      </w:tr>
      <w:tr>
        <w:trPr>
          <w:trHeight w:val="35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8</w:t>
            </w:r>
          </w:p>
        </w:tc>
      </w:tr>
      <w:tr>
        <w:trPr>
          <w:trHeight w:val="33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4</w:t>
            </w:r>
          </w:p>
        </w:tc>
      </w:tr>
      <w:tr>
        <w:trPr>
          <w:trHeight w:val="35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7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3</w:t>
            </w:r>
          </w:p>
        </w:tc>
      </w:tr>
      <w:tr>
        <w:trPr>
          <w:trHeight w:val="35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5</w:t>
            </w:r>
          </w:p>
        </w:tc>
      </w:tr>
      <w:tr>
        <w:trPr>
          <w:trHeight w:val="33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9</w:t>
            </w:r>
          </w:p>
        </w:tc>
      </w:tr>
      <w:tr>
        <w:trPr>
          <w:trHeight w:val="35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8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4</w:t>
            </w:r>
          </w:p>
        </w:tc>
      </w:tr>
      <w:tr>
        <w:trPr>
          <w:trHeight w:val="35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</w:tr>
      <w:tr>
        <w:trPr>
          <w:trHeight w:val="33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5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1</w:t>
            </w:r>
          </w:p>
        </w:tc>
      </w:tr>
      <w:tr>
        <w:trPr>
          <w:trHeight w:val="35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,6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0</w:t>
            </w:r>
          </w:p>
        </w:tc>
      </w:tr>
      <w:tr>
        <w:trPr>
          <w:trHeight w:val="4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7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3</w:t>
            </w:r>
          </w:p>
        </w:tc>
      </w:tr>
      <w:tr>
        <w:trPr>
          <w:trHeight w:val="4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8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4</w:t>
            </w:r>
          </w:p>
        </w:tc>
      </w:tr>
      <w:tr>
        <w:trPr>
          <w:trHeight w:val="4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23</w:t>
            </w:r>
          </w:p>
        </w:tc>
      </w:tr>
      <w:tr>
        <w:trPr>
          <w:trHeight w:val="4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53</w:t>
            </w:r>
          </w:p>
        </w:tc>
      </w:tr>
      <w:tr>
        <w:trPr>
          <w:trHeight w:val="4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7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7</w:t>
            </w:r>
          </w:p>
        </w:tc>
      </w:tr>
      <w:tr>
        <w:trPr>
          <w:trHeight w:val="4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3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6 Определение положения линии нулевых работ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нулевых отметок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7" w:leader="none"/>
          <w:tab w:val="left" w:pos="2912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 </w:t>
      </w:r>
      <w:r>
        <w:rPr>
          <w:sz w:val="28"/>
          <w:szCs w:val="28"/>
        </w:rPr>
        <w:t>расстояние от левой (нижней) вершины квадрата до искомой точки нулевых работ, м;</w:t>
      </w:r>
    </w:p>
    <w:p>
      <w:pPr>
        <w:pStyle w:val="Normal"/>
        <w:tabs>
          <w:tab w:val="clear" w:pos="708"/>
          <w:tab w:val="left" w:pos="1307" w:leader="none"/>
          <w:tab w:val="left" w:pos="2912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</w:t>
        <w:tab/>
        <w:t>длина стороны квадрата, м;</w:t>
      </w:r>
    </w:p>
    <w:p>
      <w:pPr>
        <w:pStyle w:val="Normal"/>
        <w:tabs>
          <w:tab w:val="clear" w:pos="708"/>
          <w:tab w:val="left" w:pos="1307" w:leader="none"/>
          <w:tab w:val="left" w:pos="2912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левая (нижняя) рабочая отметка, м;</w:t>
      </w:r>
    </w:p>
    <w:p>
      <w:pPr>
        <w:pStyle w:val="Normal"/>
        <w:tabs>
          <w:tab w:val="clear" w:pos="708"/>
          <w:tab w:val="left" w:pos="1307" w:leader="none"/>
          <w:tab w:val="left" w:pos="2912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авая (верхняя) рабочая отметк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 определению линии нулевых работ приведены в таблице 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Данные к определению линии нулевых рабо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993"/>
        <w:gridCol w:w="1024"/>
        <w:gridCol w:w="1219"/>
        <w:gridCol w:w="580"/>
        <w:gridCol w:w="1674"/>
        <w:gridCol w:w="1493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Сторона между углами квадратов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бочие отметки, м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сстояние нулевой точки от узлов, м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нижняя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31800" cy="279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верхняя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31800" cy="279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отмето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79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вого (нижнего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89000" cy="495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73" r="-4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го (верхнего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165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1" t="-218" r="-9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2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.9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-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8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-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,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84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/>
        <w:t>1.7 Определение объемов земляных работ при планировке площадки и устройстве откосов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.1 Определение объемов при планировке площадк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объёмов грунта при планировке площадки сведем в таблицы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</w:t>
      </w:r>
      <w:r>
        <w:rPr/>
        <w:t>Объемы грунта в однородных призмах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836"/>
        <w:gridCol w:w="835"/>
        <w:gridCol w:w="836"/>
        <w:gridCol w:w="840"/>
        <w:gridCol w:w="856"/>
        <w:gridCol w:w="900"/>
        <w:gridCol w:w="999"/>
        <w:gridCol w:w="1013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а элементарных площадок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бочие отметки, м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79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79400</wp:posOffset>
                      </wp:positionV>
                      <wp:extent cx="5715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2pt" to="42.95pt,2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19100" cy="2794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Объемы фигур, м</w:t>
            </w:r>
            <w:r>
              <w:rPr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60400" cy="4191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ып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емки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9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95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5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3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0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8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5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0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0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5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2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8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8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0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2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0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9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7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8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 Объемы грунта в неоднородных призмах (трапеция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82"/>
        <w:gridCol w:w="660"/>
        <w:gridCol w:w="665"/>
        <w:gridCol w:w="829"/>
        <w:gridCol w:w="829"/>
        <w:gridCol w:w="829"/>
        <w:gridCol w:w="829"/>
        <w:gridCol w:w="660"/>
        <w:gridCol w:w="666"/>
        <w:gridCol w:w="995"/>
        <w:gridCol w:w="1063"/>
      </w:tblGrid>
      <w:tr>
        <w:trPr>
          <w:trHeight w:val="48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Сторон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квадрат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бочие отметки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сстоя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до ЛНР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Средняя лин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Средние рабочие отметк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Объемы фигур</w:t>
            </w:r>
          </w:p>
        </w:tc>
      </w:tr>
      <w:tr>
        <w:trPr>
          <w:trHeight w:val="48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31800" cy="2794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31800" cy="2794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ле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ра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лев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рав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ле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ра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асып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Выемки</w:t>
            </w:r>
          </w:p>
        </w:tc>
      </w:tr>
      <w:tr>
        <w:trPr>
          <w:trHeight w:val="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8-1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5-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,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7,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,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4,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26,53</w:t>
            </w:r>
          </w:p>
        </w:tc>
      </w:tr>
      <w:tr>
        <w:trPr>
          <w:trHeight w:val="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4-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2-3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,0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,9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,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,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0,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7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7,28</w:t>
            </w:r>
          </w:p>
        </w:tc>
      </w:tr>
      <w:tr>
        <w:trPr>
          <w:trHeight w:val="7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2-3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9-3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,1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2,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,8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,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,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,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45,4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 Объемы грунта в неоднородных призмах (треугольниках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6"/>
        <w:gridCol w:w="684"/>
        <w:gridCol w:w="718"/>
        <w:gridCol w:w="772"/>
        <w:gridCol w:w="768"/>
        <w:gridCol w:w="768"/>
        <w:gridCol w:w="768"/>
        <w:gridCol w:w="768"/>
        <w:gridCol w:w="788"/>
        <w:gridCol w:w="764"/>
        <w:gridCol w:w="744"/>
      </w:tblGrid>
      <w:tr>
        <w:trPr>
          <w:trHeight w:val="48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вадрата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Фигуры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бочие отметк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794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5745</wp:posOffset>
                      </wp:positionV>
                      <wp:extent cx="3429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9.35pt" to="30.55pt,1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19100" cy="2794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треуг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Объемы фигур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Объемы общие</w:t>
            </w:r>
          </w:p>
        </w:tc>
      </w:tr>
      <w:tr>
        <w:trPr>
          <w:trHeight w:val="4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асып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Выем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асып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Выемки</w:t>
            </w:r>
          </w:p>
        </w:tc>
      </w:tr>
      <w:tr>
        <w:trPr>
          <w:trHeight w:val="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0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3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0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6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00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7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71,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0,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9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27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92</w:t>
            </w:r>
          </w:p>
        </w:tc>
      </w:tr>
      <w:tr>
        <w:trPr>
          <w:trHeight w:val="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.0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0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6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0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2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1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6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69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1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2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00,68</w:t>
            </w:r>
          </w:p>
        </w:tc>
      </w:tr>
      <w:tr>
        <w:trPr>
          <w:trHeight w:val="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0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3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4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4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0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7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4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00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1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7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02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66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4,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21,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</w:tr>
      <w:tr>
        <w:trPr>
          <w:trHeight w:val="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0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2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6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1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1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2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37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1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18,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3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92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2 Определение объемов грунта в откосах по периметру площадки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вычислений объёмов грунта в откосах по периметру площадки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/>
        <w:t>Таблица 7 Объёмы грунта в откосах по периметру площадки</w:t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11"/>
        <w:gridCol w:w="804"/>
        <w:gridCol w:w="804"/>
        <w:gridCol w:w="643"/>
        <w:gridCol w:w="804"/>
        <w:gridCol w:w="643"/>
        <w:gridCol w:w="1450"/>
        <w:gridCol w:w="1125"/>
        <w:gridCol w:w="800"/>
        <w:gridCol w:w="804"/>
      </w:tblGrid>
      <w:tr>
        <w:trPr>
          <w:trHeight w:val="114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е отметки, м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тиз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о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:m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 откоса l, м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ы грунта в откосах, м³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й объем грунта в откосах, м³</w:t>
            </w:r>
          </w:p>
        </w:tc>
      </w:tr>
      <w:tr>
        <w:trPr>
          <w:trHeight w:val="1142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 откос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8300" cy="4318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90600" cy="4318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98500" cy="2540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ып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емки</w:t>
            </w:r>
          </w:p>
        </w:tc>
      </w:tr>
      <w:tr>
        <w:trPr>
          <w:trHeight w:val="3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34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</w:t>
            </w:r>
            <w:r>
              <w:rPr>
                <w:lang w:val="en-US"/>
              </w:rPr>
              <w:t>,</w:t>
            </w:r>
            <w:r>
              <w:rPr/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1,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4,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6,36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1,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1,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6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,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.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7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0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98</w:t>
            </w:r>
          </w:p>
        </w:tc>
      </w:tr>
      <w:tr>
        <w:trPr>
          <w:trHeight w:val="1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7,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,98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,42</w:t>
            </w:r>
          </w:p>
        </w:tc>
      </w:tr>
      <w:tr>
        <w:trPr>
          <w:trHeight w:val="34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2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40,58</w:t>
            </w:r>
          </w:p>
        </w:tc>
      </w:tr>
      <w:tr>
        <w:trPr>
          <w:trHeight w:val="1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7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,04</w:t>
            </w:r>
          </w:p>
        </w:tc>
      </w:tr>
      <w:tr>
        <w:trPr>
          <w:trHeight w:val="3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7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7,89</w:t>
            </w:r>
          </w:p>
        </w:tc>
      </w:tr>
      <w:tr>
        <w:trPr>
          <w:trHeight w:val="3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,99</w:t>
            </w:r>
          </w:p>
        </w:tc>
      </w:tr>
      <w:tr>
        <w:trPr>
          <w:trHeight w:val="34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5,99</w:t>
            </w:r>
          </w:p>
        </w:tc>
      </w:tr>
      <w:tr>
        <w:trPr>
          <w:trHeight w:val="1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,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6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5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,41</w:t>
            </w:r>
          </w:p>
        </w:tc>
      </w:tr>
      <w:tr>
        <w:trPr>
          <w:trHeight w:val="34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,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,8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</w:tr>
      <w:tr>
        <w:trPr>
          <w:trHeight w:val="1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2,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0,8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,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,5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7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,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7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,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5,68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0,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1,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0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1,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1,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8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8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1,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1,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2,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2,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1,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1,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0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0,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3 Определение окончательных объемов по вертикальной планиров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Сводная таблица объемов грунта по вертикальной планировк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35"/>
        <w:gridCol w:w="1035"/>
        <w:gridCol w:w="1022"/>
        <w:gridCol w:w="1033"/>
        <w:gridCol w:w="1114"/>
        <w:gridCol w:w="1115"/>
        <w:gridCol w:w="1113"/>
        <w:gridCol w:w="1114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а призм</w:t>
            </w:r>
          </w:p>
        </w:tc>
        <w:tc>
          <w:tcPr>
            <w:tcW w:w="6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еометрические объем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объемы с учетом К</w:t>
            </w:r>
            <w:r>
              <w:rPr>
                <w:vertAlign w:val="subscript"/>
              </w:rPr>
              <w:t>ор</w:t>
            </w:r>
            <w:r>
              <w:rPr/>
              <w:t>=1,03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ределах элементарных площадо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откосах площадок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ып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ем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ып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ем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ып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ем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ып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ем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95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6,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696,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413,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68,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14,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7</w:t>
            </w:r>
            <w:r>
              <w:rPr>
                <w:lang w:val="en-US"/>
              </w:rPr>
              <w:t>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30,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85,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0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02,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702,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,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852,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852,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40,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040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040,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,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49,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49,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92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92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92,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21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21,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62,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1,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951,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0,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880,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564,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2,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022,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701,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92,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73,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26,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,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26,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,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26,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7,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747,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747,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,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557,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557,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7,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7,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7,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7,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4,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7,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7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50,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145,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8,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638,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328,8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5,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175,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536,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,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732,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659,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,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62,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4,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5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45,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6,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45,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45,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,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80,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80,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5,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395,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395,99</w:t>
            </w:r>
          </w:p>
        </w:tc>
      </w:tr>
      <w:tr>
        <w:trPr/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5170,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6989,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2398,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6989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/>
        <w:t>1.8 Составление баланса земляных ма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земляных масс – соотношение объема грунта, разработанного на площадке из выемок (котлованов, траншей и др.) с потребностью в грунте для устройства насыпей на той же площадке. При составлении баланса грунта учитывают его остаточное разрых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Ведомость баланса земляных масс</w:t>
      </w:r>
    </w:p>
    <w:tbl>
      <w:tblPr>
        <w:tblW w:w="6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966"/>
        <w:gridCol w:w="966"/>
        <w:gridCol w:w="966"/>
        <w:gridCol w:w="966"/>
      </w:tblGrid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ы земляных работ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еометрическ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ы, м³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ы грун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учетом К</w:t>
            </w:r>
            <w:r>
              <w:rPr>
                <w:vertAlign w:val="subscript"/>
              </w:rPr>
              <w:t>ор</w:t>
            </w:r>
            <w:r>
              <w:rPr/>
              <w:t>=1,0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сып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/>
              <w:t>выем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ып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емки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ланировка площад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/>
              <w:t>94429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>75922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>91679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lang w:val="en-US"/>
              </w:rPr>
              <w:t>75922,75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Объемы в откос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41,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66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19,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66,42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 xml:space="preserve">Объем котлован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718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17718,33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Засыпка пазу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878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826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4225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4706,75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Недостача грун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81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Балан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4466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4466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в объемах грунта (невязка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94706,75-94225,20)/ 94225,20·100% = 0,51% &lt; 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облюдения нулевого баланса земляных масс в общем случае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6477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307" w:leader="none"/>
          <w:tab w:val="left" w:pos="3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drawing>
          <wp:inline distT="0" distB="0" distL="0" distR="0">
            <wp:extent cx="914400" cy="292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суммарные геометрические объемы выемки и насыпи на площадк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307" w:leader="none"/>
          <w:tab w:val="left" w:pos="3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остаточного разрыхления грунта;</w:t>
      </w:r>
    </w:p>
    <w:p>
      <w:pPr>
        <w:pStyle w:val="Normal"/>
        <w:tabs>
          <w:tab w:val="clear" w:pos="708"/>
          <w:tab w:val="left" w:pos="1307" w:leader="none"/>
          <w:tab w:val="left" w:pos="38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щадь планируемого участка;</w:t>
      </w:r>
    </w:p>
    <w:p>
      <w:pPr>
        <w:pStyle w:val="Normal"/>
        <w:tabs>
          <w:tab w:val="clear" w:pos="708"/>
          <w:tab w:val="left" w:pos="1307" w:leader="none"/>
          <w:tab w:val="left" w:pos="38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щадь котлована на уровне планировочных отметок, не подлежащая засыпке грунто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000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</w:t>
      </w:r>
    </w:p>
    <w:p>
      <w:pPr>
        <w:pStyle w:val="TextBody"/>
        <w:tabs>
          <w:tab w:val="clear" w:pos="708"/>
          <w:tab w:val="left" w:pos="1000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0016 м = 0,1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 &lt; 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словие нулевого баланса земляных масс соблюдено, и проектные отметки принимаются как окончательн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пределение оптимальной схемы перемещения грунта и среднего расстояния перемещения грунтовых масс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координат ЦТ призм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. Координаты центров тяжести однородных приз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12"/>
        <w:gridCol w:w="1807"/>
        <w:gridCol w:w="1815"/>
        <w:gridCol w:w="1808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омера приз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drawing>
                <wp:inline distT="0" distB="0" distL="0" distR="0">
                  <wp:extent cx="254000" cy="2413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2413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оординаты центров тяжести неоднородных приз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11 Координаты центров тяжести неоднородных призм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368"/>
        <w:gridCol w:w="1703"/>
        <w:gridCol w:w="837"/>
        <w:gridCol w:w="1888"/>
        <w:gridCol w:w="1028"/>
        <w:gridCol w:w="978"/>
      </w:tblGrid>
      <w:tr>
        <w:trPr>
          <w:trHeight w:val="174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квадратов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Шифр частей приз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Площади частей призм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Координаты центра тяжести частей призм отн </w:t>
            </w:r>
            <w:r>
              <w:rPr>
                <w:lang w:val="en-US"/>
              </w:rPr>
              <w:t>X</w:t>
            </w:r>
            <w:r>
              <w:rPr/>
              <w:t xml:space="preserve">`и </w:t>
            </w:r>
            <w:r>
              <w:rPr>
                <w:lang w:val="en-US"/>
              </w:rPr>
              <w:t>Y</w:t>
            </w:r>
            <w:r>
              <w:rPr/>
              <w:t xml:space="preserve">`,м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Координаты центра тяжести, м</w:t>
            </w:r>
          </w:p>
        </w:tc>
      </w:tr>
      <w:tr>
        <w:trPr>
          <w:trHeight w:val="374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7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vertAlign w:val="subscript"/>
              </w:rPr>
            </w:pPr>
            <w:r>
              <w:rPr/>
              <w:t>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74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,7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8,7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8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9,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,3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,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9,6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9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0,2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16,67</w:t>
            </w:r>
          </w:p>
        </w:tc>
      </w:tr>
      <w:tr>
        <w:trPr>
          <w:trHeight w:val="17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72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,3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3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6,6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3,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0,3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0,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49,7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3,33</w:t>
            </w:r>
          </w:p>
        </w:tc>
      </w:tr>
      <w:tr>
        <w:trPr>
          <w:trHeight w:val="17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7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,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,3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,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3,3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,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2,4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6,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1,2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6,67</w:t>
            </w:r>
          </w:p>
        </w:tc>
      </w:tr>
      <w:tr>
        <w:trPr>
          <w:trHeight w:val="17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74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4,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,7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8,7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8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9,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6,6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3,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9,8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9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49,8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3,33</w:t>
            </w:r>
          </w:p>
        </w:tc>
      </w:tr>
      <w:tr>
        <w:trPr>
          <w:trHeight w:val="778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7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9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7,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,8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9,5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,87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,3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6,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7,87</w:t>
            </w:r>
          </w:p>
        </w:tc>
      </w:tr>
      <w:tr>
        <w:trPr>
          <w:trHeight w:val="53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6,5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0,65</w:t>
            </w:r>
          </w:p>
        </w:tc>
      </w:tr>
      <w:tr>
        <w:trPr>
          <w:trHeight w:val="778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0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8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4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,5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,7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,5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,44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,3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6,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5,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4,25</w:t>
            </w:r>
          </w:p>
        </w:tc>
      </w:tr>
      <w:tr>
        <w:trPr>
          <w:trHeight w:val="65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64,3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2,36</w:t>
            </w:r>
          </w:p>
        </w:tc>
      </w:tr>
      <w:tr>
        <w:trPr>
          <w:trHeight w:val="778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1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51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8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51,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,5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,6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1,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4,48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,3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6,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6,8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6,21</w:t>
            </w:r>
          </w:p>
        </w:tc>
      </w:tr>
      <w:tr>
        <w:trPr>
          <w:trHeight w:val="477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1,8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3,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2.2 Определение оптимальной схемы перемещения грунта. Определение среднего расстояния транспортирования грунт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вершения подсчета объемов земляных работ необходимо определить оптимальную схему распределения грунта. Перемещение грунта из выемки в насыпь – трудоемкий процесс, поэтому необходимо стремиться к наименьшим затратам. Для этого необходимо решить транспортную задачу. Для упрощения решения задачи о распределении грунта можно составить шахматную ведомость. При этом надо исходить из следующих рассуждений: из квадратов выемки грунт надо транспортировать (например, скреперами или бульдозерами) за линию нулевых работ сначала в дальние квадраты, чтобы не транспортировать грунт через свеженасыпанный массив. Пути землеройных машин, по возможности, не должны пересекатьс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ахматной ведомости указаны номера планировочных выемок и планировочных насыпей, их объемы (первые две верхние и левые строки). В остальных ячейках указаны: в числителе – расстояния между соответствующими выемками и насыпями, в знаменателе – планируемые объемы перевозок.</w:t>
      </w:r>
    </w:p>
    <w:p>
      <w:pPr>
        <w:pStyle w:val="Normal"/>
        <w:tabs>
          <w:tab w:val="clear" w:pos="708"/>
          <w:tab w:val="left" w:pos="59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дальность перемещения грунта, исходя из оптимальной схемы перемещения грунта,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=√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ординаты центров тяжестей всей выемки и всей насыпи</w:t>
      </w:r>
    </w:p>
    <w:p>
      <w:pPr>
        <w:pStyle w:val="Normal"/>
        <w:tabs>
          <w:tab w:val="clear" w:pos="708"/>
          <w:tab w:val="left" w:pos="280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0,58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241,67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494,68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60,1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=√ (494,68 -110,5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260,15 -241,6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84,6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6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00"/>
        <w:gridCol w:w="730"/>
        <w:gridCol w:w="144"/>
        <w:gridCol w:w="645"/>
        <w:gridCol w:w="645"/>
        <w:gridCol w:w="514"/>
        <w:gridCol w:w="481"/>
        <w:gridCol w:w="645"/>
        <w:gridCol w:w="645"/>
        <w:gridCol w:w="858"/>
        <w:gridCol w:w="711"/>
        <w:gridCol w:w="645"/>
        <w:gridCol w:w="645"/>
        <w:gridCol w:w="514"/>
        <w:gridCol w:w="514"/>
        <w:gridCol w:w="645"/>
        <w:gridCol w:w="645"/>
        <w:gridCol w:w="711"/>
        <w:gridCol w:w="645"/>
        <w:gridCol w:w="777"/>
        <w:gridCol w:w="775"/>
        <w:gridCol w:w="915"/>
      </w:tblGrid>
      <w:tr>
        <w:trPr>
          <w:trHeight w:val="690" w:hRule="atLeast"/>
        </w:trPr>
        <w:tc>
          <w:tcPr>
            <w:tcW w:w="14579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1. Шахматная ведомость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Номер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Объём грунта выемки</w:t>
            </w:r>
          </w:p>
        </w:tc>
        <w:tc>
          <w:tcPr>
            <w:tcW w:w="13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омер призм насып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Объём грунта насып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413,9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14,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85,7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62,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951,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564,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701,7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92,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73,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,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4,7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50,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145,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328,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909,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536,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659,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4,1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7,4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5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,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26,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72,3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84,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587,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lang w:val="en-US"/>
              </w:rPr>
              <w:t>396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172,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18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85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5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5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3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180,6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4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62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1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51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592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781,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331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49,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67,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6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9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79,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0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79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111,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09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02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879,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10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4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5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265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689,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3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4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50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79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5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155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31,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46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85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78,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1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78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04,4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2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04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12,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53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8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527,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4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473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6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23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4,2</w:t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1701" w:right="170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ыбор машин для производства работ по вертикальной планировк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Выбор типа машины комплект №1</w:t>
      </w:r>
    </w:p>
    <w:p>
      <w:pPr>
        <w:pStyle w:val="Normal"/>
        <w:tabs>
          <w:tab w:val="clear" w:pos="708"/>
          <w:tab w:val="left" w:pos="59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разработки и транспортировки 91679,0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унта в пределах площадки и устройства насыпи – прицепной скрепер ДЗ-26 с ковшом вместимостью 1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сцепе с трактором Т-180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ля разравнивания грунта – бульдозер ДЗ-35С на базе трактора Т-180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)для уплотнения грунта – самоходный каток ДУ-31 при толщине уплотняемого слоя 0,3 м за 7 проходок по одному мест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для окончательной планировки - бульдозер ДЗ-35С на базе трактора Т-180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 Показатели работы комплекта №1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 Показатели работы комплекта №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982"/>
        <w:gridCol w:w="805"/>
        <w:gridCol w:w="980"/>
        <w:gridCol w:w="1909"/>
        <w:gridCol w:w="2306"/>
      </w:tblGrid>
      <w:tr>
        <w:trPr>
          <w:trHeight w:val="48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аименование процессов и машин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§ЕНиР, пункты, таблицы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Объемы рабо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орма времен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Трудоемкость, чел. смен (машиноемкость, маш. смен)</w:t>
            </w:r>
          </w:p>
        </w:tc>
      </w:tr>
      <w:tr>
        <w:trPr>
          <w:trHeight w:val="48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Ед.из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Разработка и перемещение грунта </w:t>
            </w:r>
            <w:r>
              <w:rPr>
                <w:lang w:val="en-US"/>
              </w:rPr>
              <w:t>II</w:t>
            </w:r>
            <w:r>
              <w:rPr/>
              <w:t xml:space="preserve"> группы скрепером ДЗ-26 с вместимостью ковша 10 м</w:t>
            </w:r>
            <w:r>
              <w:rPr>
                <w:vertAlign w:val="superscript"/>
              </w:rPr>
              <w:t>3</w:t>
            </w:r>
            <w:r>
              <w:rPr/>
              <w:t xml:space="preserve"> с трактором Т-180 при перемещении на расстояние </w:t>
            </w:r>
            <w:r>
              <w:rPr>
                <w:lang w:val="en-US"/>
              </w:rPr>
              <w:t>l</w:t>
            </w:r>
            <w:r>
              <w:rPr/>
              <w:t xml:space="preserve"> =384,62 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§Е2-1-21, табл. 2, 3 б, 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1679,0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0,95+0,05·28,5=2,38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1679,03</w:t>
            </w:r>
            <w:r>
              <w:rPr>
                <w:lang w:val="en-US"/>
              </w:rPr>
              <w:t>/344,54</w:t>
            </w:r>
            <w:r>
              <w:rPr/>
              <w:t>=2</w:t>
            </w:r>
            <w:r>
              <w:rPr>
                <w:lang w:val="en-US"/>
              </w:rPr>
              <w:t>66,09</w:t>
            </w:r>
            <w:r>
              <w:rPr/>
              <w:t xml:space="preserve"> (2</w:t>
            </w:r>
            <w:r>
              <w:rPr>
                <w:lang w:val="en-US"/>
              </w:rPr>
              <w:t>66,09</w:t>
            </w:r>
            <w:r>
              <w:rPr/>
              <w:t>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Разравнивание грунта </w:t>
            </w:r>
            <w:r>
              <w:rPr>
                <w:lang w:val="en-US"/>
              </w:rPr>
              <w:t>II</w:t>
            </w:r>
            <w:r>
              <w:rPr/>
              <w:t xml:space="preserve"> группы бульдозером ДЗ-35</w:t>
            </w:r>
            <w:r>
              <w:rPr>
                <w:lang w:val="en-US"/>
              </w:rPr>
              <w:t>C</w:t>
            </w:r>
            <w:r>
              <w:rPr/>
              <w:t xml:space="preserve"> на тракторе Т-18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§Е2-1-28, 3 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1679,0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0,3</w:t>
            </w:r>
            <w:r>
              <w:rPr>
                <w:lang w:val="en-US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1679,03 /</w:t>
            </w:r>
            <w:r>
              <w:rPr>
                <w:lang w:val="en-US"/>
              </w:rPr>
              <w:t>2158</w:t>
            </w:r>
            <w:r>
              <w:rPr/>
              <w:t>=</w:t>
            </w:r>
            <w:r>
              <w:rPr>
                <w:lang w:val="en-US"/>
              </w:rPr>
              <w:t>42,48</w:t>
            </w:r>
            <w:r>
              <w:rPr/>
              <w:t xml:space="preserve"> (</w:t>
            </w:r>
            <w:r>
              <w:rPr>
                <w:lang w:val="en-US"/>
              </w:rPr>
              <w:t>42,48</w:t>
            </w:r>
            <w:r>
              <w:rPr/>
              <w:t>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Уплотнение грунта самоходный каток ДУ-31 при толщине уплотняемого слоя 0,3 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§Е2-1-32, 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50,887 </w:t>
            </w:r>
            <w:r>
              <w:rPr/>
              <w:t>тыс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0,79+</w:t>
            </w:r>
            <w:r>
              <w:rPr/>
              <w:t>0,</w:t>
            </w:r>
            <w:r>
              <w:rPr>
                <w:lang w:val="en-US"/>
              </w:rPr>
              <w:t>13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3</w:t>
            </w:r>
            <w:r>
              <w:rPr/>
              <w:t>=</w:t>
            </w:r>
            <w:r>
              <w:rPr>
                <w:lang w:val="en-US"/>
              </w:rPr>
              <w:t>1,18</w:t>
            </w:r>
            <w:r>
              <w:rPr/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0886,7</w:t>
            </w:r>
            <w:r>
              <w:rPr/>
              <w:t>/</w:t>
            </w:r>
            <w:r>
              <w:rPr>
                <w:lang w:val="en-US"/>
              </w:rPr>
              <w:t>6949</w:t>
            </w:r>
            <w:r>
              <w:rPr/>
              <w:t>=</w:t>
            </w:r>
            <w:r>
              <w:rPr>
                <w:lang w:val="en-US"/>
              </w:rPr>
              <w:t>65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65</w:t>
            </w:r>
            <w:r>
              <w:rPr/>
              <w:t>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O</w:t>
            </w:r>
            <w:r>
              <w:rPr/>
              <w:t>кончательная планировка бульдозером ДЗ-35С на базе трактора Т-18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§Е2-1-36, табл. 5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00 тыс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300000</w:t>
            </w:r>
            <w:r>
              <w:rPr>
                <w:lang w:val="en-US"/>
              </w:rPr>
              <w:t>/43157=6,95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ребуемого числа машин комплекта №113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машин по процессам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211"/>
        <w:gridCol w:w="2291"/>
        <w:gridCol w:w="1030"/>
        <w:gridCol w:w="1013"/>
        <w:gridCol w:w="458"/>
        <w:gridCol w:w="454"/>
        <w:gridCol w:w="789"/>
      </w:tblGrid>
      <w:tr>
        <w:trPr>
          <w:trHeight w:val="690" w:hRule="atLeast"/>
        </w:trPr>
        <w:tc>
          <w:tcPr>
            <w:tcW w:w="90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исла машин</w:t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аименование процессов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Машино-емкость М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четные (Р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роектируемые (П)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родолжительность процессов Т’, су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Число смен в сутки, С</w:t>
            </w:r>
            <w:r>
              <w:rPr>
                <w:vertAlign w:val="superscript"/>
              </w:rPr>
              <w:t>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Число машин, Ч</w:t>
            </w:r>
            <w:r>
              <w:rPr>
                <w:vertAlign w:val="superscript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perscript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Ч</w:t>
            </w:r>
            <w:r>
              <w:rPr>
                <w:vertAlign w:val="superscript"/>
              </w:rPr>
              <w:t>П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УП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зработка и перемещение грун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66,0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,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2,3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зравнивание грун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2,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Уплотнение грун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,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O</w:t>
            </w:r>
            <w:r>
              <w:rPr/>
              <w:t>кончательная планиров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9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4 Выбор типа машины комплект №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592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2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ля разработки и транспортировки 91679,0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унта в пределах площадки и устройства насыпи – прицепной скрепер ДЗ-20 с ковшом вместимостью 7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сцепе с трактором Т-100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ля разравнивания грунта – бульдозер ДЗ-35С на базе трактора Т-180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)для уплотнения грунта – самоходный каток ДУ-29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толщине уплотняемого слоя 0,3 м за 7 проходок по одному мест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г) для окончательной планировки - бульдозер ДЗ-35С на базе трактора Т-180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Показатели работы комплекта №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42"/>
        <w:gridCol w:w="807"/>
        <w:gridCol w:w="1001"/>
        <w:gridCol w:w="1709"/>
        <w:gridCol w:w="2417"/>
      </w:tblGrid>
      <w:tr>
        <w:trPr>
          <w:trHeight w:val="960" w:hRule="atLeast"/>
        </w:trPr>
        <w:tc>
          <w:tcPr>
            <w:tcW w:w="957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4. Показатели работы комплекта №2</w:t>
            </w:r>
          </w:p>
        </w:tc>
      </w:tr>
      <w:tr>
        <w:trPr>
          <w:trHeight w:val="48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аименование процессов и машин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§ЕНиР, пункты, таблиц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Объемы работ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орма времени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Трудоемкость, чел. смен (машиноемкость, маш. смен)</w:t>
            </w:r>
          </w:p>
        </w:tc>
      </w:tr>
      <w:tr>
        <w:trPr>
          <w:trHeight w:val="48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Ед.из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Разработка и перемещение грунта </w:t>
            </w:r>
            <w:r>
              <w:rPr>
                <w:lang w:val="en-US"/>
              </w:rPr>
              <w:t>II</w:t>
            </w:r>
            <w:r>
              <w:rPr/>
              <w:t xml:space="preserve"> группы скрепером ДЗ-26 с вместимостью ковша 10 м</w:t>
            </w:r>
            <w:r>
              <w:rPr>
                <w:vertAlign w:val="superscript"/>
              </w:rPr>
              <w:t>3</w:t>
            </w:r>
            <w:r>
              <w:rPr/>
              <w:t xml:space="preserve"> с трактором Т-180 при перемещении на расстояние </w:t>
            </w:r>
            <w:r>
              <w:rPr>
                <w:lang w:val="en-US"/>
              </w:rPr>
              <w:t>l</w:t>
            </w:r>
            <w:r>
              <w:rPr/>
              <w:t xml:space="preserve"> =384,62 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§Е2-1-21, табл. 2, 3 б, 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1679,0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1,5</w:t>
            </w:r>
            <w:r>
              <w:rPr/>
              <w:t>+</w:t>
            </w:r>
            <w:r>
              <w:rPr>
                <w:lang w:val="en-US"/>
              </w:rPr>
              <w:t>0,9</w:t>
            </w:r>
            <w:r>
              <w:rPr/>
              <w:t>·28,5=</w:t>
            </w:r>
            <w:r>
              <w:rPr>
                <w:lang w:val="en-US"/>
              </w:rPr>
              <w:t>4,07</w:t>
            </w:r>
            <w:r>
              <w:rPr/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1679,03</w:t>
            </w:r>
            <w:r>
              <w:rPr>
                <w:lang w:val="en-US"/>
              </w:rPr>
              <w:t>/201,47</w:t>
            </w:r>
            <w:r>
              <w:rPr/>
              <w:t>=</w:t>
            </w:r>
            <w:r>
              <w:rPr>
                <w:lang w:val="en-US"/>
              </w:rPr>
              <w:t>455,05</w:t>
            </w:r>
            <w:r>
              <w:rPr/>
              <w:t xml:space="preserve"> (</w:t>
            </w:r>
            <w:r>
              <w:rPr>
                <w:lang w:val="en-US"/>
              </w:rPr>
              <w:t>455,05</w:t>
            </w:r>
            <w:r>
              <w:rPr/>
              <w:t>)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Разравнивание грунта </w:t>
            </w:r>
            <w:r>
              <w:rPr>
                <w:lang w:val="en-US"/>
              </w:rPr>
              <w:t>II</w:t>
            </w:r>
            <w:r>
              <w:rPr/>
              <w:t xml:space="preserve"> группы бульдозером ДЗ-35</w:t>
            </w:r>
            <w:r>
              <w:rPr>
                <w:lang w:val="en-US"/>
              </w:rPr>
              <w:t>C</w:t>
            </w:r>
            <w:r>
              <w:rPr/>
              <w:t xml:space="preserve"> на тракторе Т-18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§Е2-1-28, 3 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1679,0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0,3</w:t>
            </w:r>
            <w:r>
              <w:rPr>
                <w:lang w:val="en-US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1679,03 /</w:t>
            </w:r>
            <w:r>
              <w:rPr>
                <w:lang w:val="en-US"/>
              </w:rPr>
              <w:t>2158</w:t>
            </w:r>
            <w:r>
              <w:rPr/>
              <w:t>=</w:t>
            </w:r>
            <w:r>
              <w:rPr>
                <w:lang w:val="en-US"/>
              </w:rPr>
              <w:t>42,48</w:t>
            </w:r>
            <w:r>
              <w:rPr/>
              <w:t xml:space="preserve"> (</w:t>
            </w:r>
            <w:r>
              <w:rPr>
                <w:lang w:val="en-US"/>
              </w:rPr>
              <w:t>42,48</w:t>
            </w:r>
            <w:r>
              <w:rPr/>
              <w:t>)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Уплотнение грунта самоходный каток ДУ-31 при толщине уплотняемого слоя 0,3 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§Е2-1-32, 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450,887 </w:t>
            </w:r>
            <w:r>
              <w:rPr/>
              <w:t>тыс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0,68+</w:t>
            </w:r>
            <w:r>
              <w:rPr/>
              <w:t>0,</w:t>
            </w:r>
            <w:r>
              <w:rPr>
                <w:lang w:val="en-US"/>
              </w:rPr>
              <w:t>1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3</w:t>
            </w:r>
            <w:r>
              <w:rPr/>
              <w:t>=</w:t>
            </w:r>
            <w:r>
              <w:rPr>
                <w:lang w:val="en-US"/>
              </w:rPr>
              <w:t>1,01</w:t>
            </w:r>
            <w:r>
              <w:rPr/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0886,7</w:t>
            </w:r>
            <w:r>
              <w:rPr/>
              <w:t>/</w:t>
            </w:r>
            <w:r>
              <w:rPr>
                <w:lang w:val="en-US"/>
              </w:rPr>
              <w:t>8119</w:t>
            </w:r>
            <w:r>
              <w:rPr/>
              <w:t>=</w:t>
            </w:r>
            <w:r>
              <w:rPr>
                <w:lang w:val="en-US"/>
              </w:rPr>
              <w:t>55,53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55,53</w:t>
            </w:r>
            <w:r>
              <w:rPr/>
              <w:t>)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O</w:t>
            </w:r>
            <w:r>
              <w:rPr/>
              <w:t>кончательная планировка бульдозером ДЗ-35С на базе трактора Т-180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§Е2-1-36, табл. 5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00 тыс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300000</w:t>
            </w:r>
            <w:r>
              <w:rPr>
                <w:lang w:val="en-US"/>
              </w:rPr>
              <w:t>/43157=6,95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Расчет требуемого числа машин комплекта №2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машин по процессам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</w:t>
      </w:r>
      <w:r>
        <w:rPr/>
        <w:t>Определение числа машин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70"/>
        <w:gridCol w:w="2173"/>
        <w:gridCol w:w="932"/>
        <w:gridCol w:w="957"/>
        <w:gridCol w:w="465"/>
        <w:gridCol w:w="461"/>
        <w:gridCol w:w="697"/>
      </w:tblGrid>
      <w:tr>
        <w:trPr/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аименование процессо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Машиноемкость М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четные (Р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роектируемые (П)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родолжительность процессов Т’, сут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Число смен в сутки, С</w:t>
            </w:r>
            <w:r>
              <w:rPr>
                <w:vertAlign w:val="superscript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Число машин, Ч</w:t>
            </w:r>
            <w:r>
              <w:rPr>
                <w:vertAlign w:val="superscript"/>
              </w:rPr>
              <w:t>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perscript"/>
              </w:rPr>
              <w:t>П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Ч</w:t>
            </w:r>
            <w:r>
              <w:rPr>
                <w:vertAlign w:val="superscript"/>
              </w:rPr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УП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зработка и перемещение грун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5,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,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3,8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Разравнивание грун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2,4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Уплотнение грун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,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9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9,17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O</w:t>
            </w:r>
            <w:r>
              <w:rPr/>
              <w:t>кончательная планир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Технико-экономическое сравнение вариантов комплектов маш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Удельная трудоемкость на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бот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100/</w:t>
      </w:r>
      <w:r>
        <w:rPr>
          <w:sz w:val="28"/>
          <w:szCs w:val="28"/>
          <w:lang w:val="en-US"/>
        </w:rPr>
        <w:t>ΣH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</w:t>
        <w:tab/>
        <w:t>число машинистов в смену;</w:t>
      </w:r>
    </w:p>
    <w:p>
      <w:pPr>
        <w:pStyle w:val="Normal"/>
        <w:tabs>
          <w:tab w:val="clear" w:pos="708"/>
          <w:tab w:val="left" w:pos="1364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ΣH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</w:t>
        <w:tab/>
        <w:t>общая сменная производительность всех машин, выполняющих ведущий процесс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т №1: Т=23·100/344,54·13 = 0,48 чел.-с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т №2: Т=32·100/201,47·23 = 0,69 чел.-с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вариант комплекта машин №1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Выбор комплекта машин для разработки котлован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грунта в котловане – 17718,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з которых в отвал на обратную засыпку – 1878,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стальной грунт – 1584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разрабатывается с погрузкой в автосамосвалы. Размер котлована по дну – 68х98 м, глубина – 2,5 м, грунт – песок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казанных условий, принимаем одноковшовый экскаватор, оборудованный обратной лопатой. Таблица 16 Технические характеристики экскаватор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араметры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ЭО-512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Вместимость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аибольший радиус резания, м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9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Наибольшая глубина копания, м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Высота выгрузки в транспорт, м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забо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ширина торцевой проходк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3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,3·9,4=12,22 м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ширина боковой проходк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,8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8·9,4=7,52 м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ширине котлована по верху 73 м работу можно выполнить за 5 торцевых и 2 боковых проход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 длину отвала, равной длине котлована по верху, т.е. 103 м. На этой длине необходимо разместить 1878,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унта. Находим площадь поперечного сечения отвала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 (трапеция)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878,33/103=18,24 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Расчет количества экскаваторов для отрывки котлован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производительность при погрузке в транспорт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 124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на вымет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159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азработку 158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вывозом на автосамосвале необходимо затратить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 15840/1246=12,71 маш.-с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азработку 1878,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вымет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1878,33/1593=4,13 маш.-с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машино-смен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=12,71+4,13=16,84 маш.-с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котлован могут вырыть 2 экскаватора, работая по 2 смены 4 дня с производительностью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,84·100/(2·4·2)=105,2%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транспортной единицы принимаем автосамосвал КАМАЗ-5511 грузоподъемностью 10 т, объем кузова – 7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количестве – 4 шт.</w:t>
      </w:r>
    </w:p>
    <w:p>
      <w:pPr>
        <w:sectPr>
          <w:footerReference w:type="default" r:id="rId5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«Технология строительного производства», Краснодар 1984г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иР Е2, «Земляные работы»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0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.К. Хамзин, А.К. Карасев «Технология строительного производства. Курсовое и дипломное проектирование»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.О. Литвинов «Технология строительного производства».</w:t>
      </w:r>
    </w:p>
    <w:sectPr>
      <w:footerReference w:type="default" r:id="rId5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426"/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5.wmf"/><Relationship Id="rId22" Type="http://schemas.openxmlformats.org/officeDocument/2006/relationships/image" Target="media/image11.wmf"/><Relationship Id="rId23" Type="http://schemas.openxmlformats.org/officeDocument/2006/relationships/image" Target="media/image16.wmf"/><Relationship Id="rId24" Type="http://schemas.openxmlformats.org/officeDocument/2006/relationships/image" Target="media/image15.wmf"/><Relationship Id="rId25" Type="http://schemas.openxmlformats.org/officeDocument/2006/relationships/image" Target="media/image15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5.wmf"/><Relationship Id="rId34" Type="http://schemas.openxmlformats.org/officeDocument/2006/relationships/image" Target="media/image15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footer" Target="footer3.xml"/><Relationship Id="rId59" Type="http://schemas.openxmlformats.org/officeDocument/2006/relationships/footer" Target="footer4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7:00Z</dcterms:created>
  <dc:creator>Максим</dc:creator>
  <dc:description/>
  <cp:keywords/>
  <dc:language>en-US</dc:language>
  <cp:lastModifiedBy>Mage</cp:lastModifiedBy>
  <dcterms:modified xsi:type="dcterms:W3CDTF">2011-10-08T00:57:00Z</dcterms:modified>
  <cp:revision>2</cp:revision>
  <dc:subject/>
  <dc:title>Министерство образования Российской Федерации</dc:title>
</cp:coreProperties>
</file>