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МИНИСТЕРСТВО  ОБРАЗОВАНИЯ  РОССИЙСКОЙ  ФЕДЕРАЦИИ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МОСКОВСКИЙ  ГОСУДАРСТВЕННЫЙ  СТРОИТЕЛЬНЫЙ УНИ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Кафедра   </w:t>
      </w:r>
      <w:r>
        <w:rPr>
          <w:caps/>
          <w:szCs w:val="28"/>
        </w:rPr>
        <w:t>Организации строительства и управления                            недвижимость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рганизация строительства крупно-панельного 24-этажного здания гостиницы”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             Выполнила: Новикова Е.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Факультет:   ПГС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 xml:space="preserve">                     Курс:           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Группа:        1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 проекта: Колесникова Е.Б. 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МОСКВА 200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Исходные данные……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Определение  продолжительности  строительства, объём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трудоёмкости работ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алендарное планир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Построение календарного графика производства работ………..……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Сетевой график…………………………………………………………..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остроение графиков потребностей в ресурсах………………………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оектирование  СГ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одбор кранов, их привязка, определение зон действия……………..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Расчет площадей складов……………………………………………….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Проектирование временных дорог……………………………………..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Расчет временных зданий……………………………………………….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 Расчет потребности в электроэнергии, освещении……………………1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Расчет потребности в воде………………………………………………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Расчет  и  анализ  технико-экономических показателей……………….…..1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Заключение……………………………………………………………………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Литература……………………………………………………………….…….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риложения…………………………………………………………………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 данном  курсовом  проекте  выполняется  проект производства работ (ППР) при строительстве общественного крупнопанельного здания. Здание предназначено для   гостиниц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конструктивному решению здание представляет собой 24-х этажное крупнопанельное зд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ина здания  43 м , ширина 25 м.   Строительство производится в городе Моск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йон строительства имеет следующие климатические  характеристик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снеговой район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ветровой район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грунтовые условия: грунт основания строительной площадки – супесчаны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ямые затраты на выполнение проекта  составят 1697555 руб. ( в ценах 1984 год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1.Исходные  данные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данном курсовом  проекте  необходимо  выполнить  ППР  по  строительству  общественного здания гостиницы  по  следующим  исходным  данны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ые  затраты  :             1697555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 застройки :        10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ный  объём :     9245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 продолжительности  строительст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:                        24 ме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. период           3  ме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кладные  расходы  принимаем  в  объёме  17 %  от  прямых  затра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новые  накопления  принимаем  равными  8 % от  себестоим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же  в  исходные  данные  входит  план  здания и  поперечный  разрез  с указанием  высотных  отметок  и  размеров   в план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 сборных  элемент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Фундаментные  блоки  под  стены…………....…вес-2,55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1,18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Фундаментные блоки под колонны……………..вес-6,68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азмер-2,7м.</w:t>
        <w:tab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Блоки стен подвала………………………………вес-2,1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2,38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Наружные стеновые панели…………………..…вес-6,6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5,9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Внутренние стеновые панели…………………   вес-5,33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6.06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Лестничные марши и площадки ………………..вес-1,84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2,53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Плиты перекрытия……………………………….вес-6,9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6,06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Плиты покрытия………………………………….вес-5,7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азмер-6,0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Крупнопанельные перегородки.……………..….вес-1,04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2,53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Вентиляционные блоки…………………………вес-3,18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азмер-2,68м.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Элементы входа……….………………….……  вес-2.3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змер-3,0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center"/>
        <w:rPr/>
      </w:pPr>
      <w:r>
        <w:rPr>
          <w:szCs w:val="28"/>
          <w:lang w:val="ru-RU"/>
        </w:rPr>
        <w:t>1.2.Определение  продолжительности  строительства, объёмов и трудоёмкости  работ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рмативную  продолжительность  строительства  в  общем  случае  определяют  по СНиП 1.04.03.85 "Нормы  продолжительности  строительства  и  задела  в  строительстве  предприятий  и  сооружений''. В данном  курсовом  проекте  продолжительность  строительства  задана  в  размере  24 мес., 3  из  которых  занимает  период  подготовительных  работ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Состав  работ  по  строительству  объекта  в  общем  случае  определяют  по  архитектурно планировочному  решению  здания, описанию  производимых  работ,  приведенных  в  задании  на проектирование. В данном  курсовом  проекте  состав  работ  и  их  объёмы  заданы  , но  в  дальнейшем  уточняются  расчет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ы  на  неучтенные  работы  принимаются  в  размере  15% от  суммы  трудоемкости  основных  рабо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 основе  известных  данных  разрабатываем  ''Ведомость  объемов, трудоёмкости  и  потребности  в  машино-сменах (табл. 1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обходимо  вычислить  себестоимость  СМР,  размер  накладных  расходов НР и  плановых  накоплений  П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расчеты ведутся в ценах 1984 г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З=1697555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Р=0.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З=0.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97555=288584,35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С=ПЗ+НР=1697555+288584,35=1986139,35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Н=0.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С=0.08*1986139,35=158891,148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Р=ПЗ+НР+ПН=1697555+288584,35+158891,148=2 145030,498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ём неучтенных работ:</w:t>
      </w:r>
    </w:p>
    <w:p>
      <w:pPr>
        <w:pStyle w:val="Normal"/>
        <w:tabs>
          <w:tab w:val="clear" w:pos="720"/>
          <w:tab w:val="left" w:pos="196" w:leader="none"/>
        </w:tabs>
        <w:spacing w:lineRule="auto" w:line="360"/>
        <w:ind w:firstLine="720"/>
        <w:rPr/>
      </w:pPr>
      <w:r>
        <w:rPr>
          <w:sz w:val="28"/>
          <w:szCs w:val="28"/>
        </w:rPr>
        <w:t>0.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Q=0,15*13665=2412 чел.-д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Организация работ и календарное планирование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u w:val="single"/>
        </w:rPr>
        <w:t>2.1</w:t>
      </w:r>
      <w:r>
        <w:rPr>
          <w:sz w:val="28"/>
          <w:szCs w:val="28"/>
          <w:u w:val="single"/>
        </w:rPr>
        <w:t xml:space="preserve"> Построение календарного графика производства рабо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производства работ по возведению объекта.</w:t>
      </w:r>
    </w:p>
    <w:p>
      <w:pPr>
        <w:pStyle w:val="Heading8"/>
        <w:spacing w:lineRule="auto" w:line="360"/>
        <w:ind w:firstLine="720"/>
        <w:rPr/>
      </w:pPr>
      <w:r>
        <w:rPr/>
        <w:t>Таб.1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79"/>
        <w:gridCol w:w="780"/>
        <w:gridCol w:w="916"/>
        <w:gridCol w:w="1275"/>
        <w:gridCol w:w="9"/>
        <w:gridCol w:w="700"/>
        <w:gridCol w:w="803"/>
        <w:gridCol w:w="803"/>
        <w:gridCol w:w="946"/>
        <w:gridCol w:w="1701"/>
      </w:tblGrid>
      <w:tr>
        <w:trPr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Объем работ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труда, чел-дн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уемые машин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жительность, дн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 сме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исленность рабочих в смену, чел </w:t>
            </w:r>
            <w:r>
              <w:rPr>
                <w:lang w:val="en-US"/>
              </w:rPr>
              <w:t>n</w:t>
            </w:r>
            <w:r>
              <w:rPr/>
              <w:t>*</w:t>
            </w:r>
            <w:r>
              <w:rPr>
                <w:lang w:val="en-US"/>
              </w:rPr>
              <w:t>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став бригады (звена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 маш-см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одготовка территор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льдоз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сеничны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*5=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5 чел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Механизированные земляные рабо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м</w:t>
              <w:softHyphen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,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льдоз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кавато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2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 6 раз, машинист 5 раз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Добор грунта вручную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2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млекоп 2 раз., 1 раз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Монтаж фундаментных блоков под сте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д колон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н башенный типа КБ-67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тажник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аз, 3 раз., 2 ра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инист 5 раз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Монтаж блоков стен подва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н башенный типа КБ-67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тажник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аз, 3 раз., 2 ра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инист 5 раз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Монаж  ЖБК в подвал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лестн.марши и площадк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литы перекрыти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блоки лифтовых шах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тажники 4 раз.(2чел.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нтажники 3 раз.,2ра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инист 5 разр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 Устройство кирпичной кладки в подвале 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есущ.к-й в 2 кирпича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еререгородок в ½ кирпич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.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6.9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2=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3*2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енщик 3 раз. (2 чел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енщик 3 раз. (2 чел)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Гидроизоляция подземной ча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2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дроизолировщик 3 раз., 2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Устройство бетонной подготовки под полы в подвал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3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щик 3 раз., 2 раз.</w:t>
            </w:r>
          </w:p>
        </w:tc>
      </w:tr>
      <w:tr>
        <w:trPr>
          <w:trHeight w:val="586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Устройство полов в подвал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цемент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плиточных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,7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3=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*2=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и 4 раз., 3 раз., 2 раз.</w:t>
            </w:r>
          </w:p>
        </w:tc>
      </w:tr>
      <w:tr>
        <w:trPr>
          <w:trHeight w:val="218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лицовщики 4 раз., 3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Монтаж ж.б.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дз.част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лонн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игелей и балок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руж.панеле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нутр.панеле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рупнопанельных перегородок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лит перекр-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лестн.марше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блоков лифтовых шахт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ент.блок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труб мусоропровод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лит покрыти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монтажные работы по устройству вхо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н башенный типа КБ-6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нтажники 4 раз (2 чел)., 3 раз., 2 раз.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шинист 5 раз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 Отделка подва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7=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щики 4 раз, 3 раз, 2 ра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ляры 5 раз., 4 раз., 3 раз., 2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Устройство кирп.кладки в надз.част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есущ.констр-й в 2 кирпич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перегородок  в ½ кирпича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8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2=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2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менщик 3 раз. (2 чел)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 Устройство кровли ( пароизоляция, утепление, стяжка и т. д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8=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вельщики 5 раз., 4 раз., 3 раз., 2 ра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идроизолировщик 3 раз., 2 ра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тонщик 3 раз., 2 раз.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 Звукоизоляция пол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2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лировщик 4 раз., 2 раз (2 чел)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 Гидроизоляция пол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2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дроизолировщик 3 раз., 2 раз.</w:t>
            </w:r>
          </w:p>
        </w:tc>
      </w:tr>
      <w:tr>
        <w:trPr>
          <w:trHeight w:val="502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 Устрой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цементной стяж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плиточных по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паркетных по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линолеумных по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антресолей и встроенных шкаф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,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3=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2=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2=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2=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3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щик 3 раз.( 2 чел),2 раз (2 чел)</w:t>
            </w:r>
          </w:p>
        </w:tc>
      </w:tr>
      <w:tr>
        <w:trPr>
          <w:trHeight w:val="435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лицовщики 4 раз., 3 раз., 4 раз., 3 раз.</w:t>
            </w:r>
          </w:p>
        </w:tc>
      </w:tr>
      <w:tr>
        <w:trPr>
          <w:trHeight w:val="418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кетчик 5 раз., 3 раз.</w:t>
            </w:r>
          </w:p>
        </w:tc>
      </w:tr>
      <w:tr>
        <w:trPr>
          <w:trHeight w:val="452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лицовщики 4 раз., 3 раз.</w:t>
            </w:r>
          </w:p>
        </w:tc>
      </w:tr>
      <w:tr>
        <w:trPr>
          <w:trHeight w:val="620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ляры 4 раз.,3 раз., 2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 Мокрая штукатурка стен и потолк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5=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укатуры 6 раз., 5 раз., 4 раз., 3 раз., 2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 Заполнение прое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окон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/>
            </w:pPr>
            <w:r>
              <w:rPr/>
              <w:t>дверны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1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2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ики 4 раз., 2 раз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 Остекление окон и витра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,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3=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екольщики 5 раз., 4 раз., 3 раз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 Масляная окраска стен по штукатурке и бетон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8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4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ы 5 раз., 4 раз., 3 раз., 2 раз.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 Оклейка стен обоя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1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4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ы 5 раз., 4 раз., 3 раз., 2 раз.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 Клеевая окраска сте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0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4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ы  4 раз., 3 раз., 2 раз.</w:t>
            </w:r>
          </w:p>
        </w:tc>
      </w:tr>
      <w:tr>
        <w:trPr>
          <w:trHeight w:val="2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 Побелка потолк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,2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4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ы  4 раз., 2 раз. ( 2 чел)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 Облицовка стен керамической плитко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6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лицовщики  5 раз., 4 раз., 3 раз. (2 чел), 2  раз. (2 чел)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 Отделочные работы по вход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ляры 5 раз., 4 раз., 3 раз., 2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 Работы по монтажу оборуд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5=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5 чел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 Пусконаладочные рабо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4=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4 чел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 Электромонтажные рабо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8=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8 чел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 Сантехнические рабо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*8=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8 чел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 Ввод коммуник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7=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7 чел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 Обратная засып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>100 м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льдозе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*1=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ст 4 раз.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. 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5=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5 чел</w:t>
            </w:r>
          </w:p>
        </w:tc>
      </w:tr>
      <w:tr>
        <w:trPr>
          <w:trHeight w:val="2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. Неучтенные рабо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*5=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вено из 5 че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ительность выполнения работ определяется следующим образ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продолжительность выполнения работы для полностью механизированных работ (МЗР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im=</w:t>
      </w:r>
      <w:r>
        <w:rPr>
          <w:sz w:val="28"/>
          <w:szCs w:val="28"/>
        </w:rPr>
        <w:t>Зм</w:t>
      </w:r>
      <w:r>
        <w:rPr>
          <w:sz w:val="28"/>
          <w:szCs w:val="28"/>
          <w:lang w:val="en-US"/>
        </w:rPr>
        <w:t>/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Зм - общие затраты машинного времени на производство работ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ш.-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-число машин, участвующих в выполнении работ в сме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- сменность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продолжительность  выполнения работы для частично механизированных  или немеханизированных рабо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i=Тр/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  Тр - трудоёмкость работы в чел.-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 - принятое количество рабочих в смену</w:t>
      </w:r>
    </w:p>
    <w:p>
      <w:pPr>
        <w:pStyle w:val="Heading3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 - сменность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ируемую продолжительность округляют с точностью до  смены  в  меньшую   сторону, планируя  увеличение производительности  труда  на  3-5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ые продолжительности  откладываем на  линейном календарном  графике, совмещая  процессы  во  времени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этим же принципам  разрабатываем сетевую  модель производства работ. Затем,  используя  данные, строим сетевой графи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Сетевой граф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ор рационального  способа  ведения 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территории  производится с  использованием  бульдозера  в срок не менее  3  месяца  (по заданию). Затем на уже подготовленных участках территории начинается выполнение механизированных  земляных работ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Механизированные  земляные  работы выполняются  экскаватором и бульдозером. На захватки не разбиваетс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кончания МЗР производим ручной добор грунта.В момент начала механизированных земляных работ начинаем неучтенные работы, которые распределяем таким образом, что бы на графике потребности в ресурсах не было так называемых “колодцев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начались МЗР, начинается ввод коммуник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добора грунта осуществляем монтаж фундаментных блоков и блоков стен подвала. После его окончания производится гидроизоляция подземной части ф-та . Монтажные работы производим башенным кра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нтажные работы надземной части включаю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нтаж внутренних и наружных стеновых панелей, лестничных маршей, плит покрытия,  плит перекрытия,  вентиляционных блоков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ройство кровли выполняется после окончания монтажа конструкций. Сантехнические работы начинаем после того,как смонтировали 2-й ярус ЖБ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гда завершается монтаж ЖБК, начинается заполнение дверных проемов. Остекление и  электромонтаж разбит на ярусы по 3 этажа. Электромонтаж на седьмом ярусе производят после окончания устройства кровли и остекления на 7 ярусе. По завершению электромонтажа, сантехники, заполнения дверных проемов производят мокрую штукатурку стен, цементная стяжка и прочие отделочные работы. Монтаж оборудования производится после устройства линолеумных и плиточных полов  на 7 ярусе. После монтажа оборудования  начинается пуско-налад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аска и оклейка стен, а также устройство линолеумных и плиточных полов разбиты на 7 ярусов. Данные по работам, их количеству, продолжительности приведены в таблиц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2.3.</w:t>
      </w:r>
      <w:r>
        <w:rPr>
          <w:sz w:val="28"/>
          <w:szCs w:val="28"/>
          <w:u w:val="single"/>
        </w:rPr>
        <w:t xml:space="preserve"> Построение графиков потребности в ресурса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построить следующие графики потребно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рафик потребности в рабочих кадрах на объек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рафик электрических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фик потребности в рабочих кадрах строится после построения календарного графика, с учетом совмещения работ во времен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сле его построения вычисляется коэффициент неравномерности использования ресурсов 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=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/(T/t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=52 чел.- максимальное число рабочих </w:t>
      </w:r>
    </w:p>
    <w:p>
      <w:pPr>
        <w:pStyle w:val="Heading4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=21630 чел.-дн.- общая трудоемкость строитель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= 693 дн.- продолжительность строитель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=52/(21630/693)=1.6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К должен лежать в пределах  1.5 – 1.7. Это  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фик потребности в основных строительных машин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Экскаватор одноковшовый ЭО-4121А, объёмом ковша Vк=0.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ульдозер гусеничный с поворотным отвалом ДЗ-4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ан башенный КБ-67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тононасос СБ-9/с.296А Р=16,8кВт (2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ерхностный вибратор ИВ-106 Р=0,75кВт (2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творонасос СО-49Б Р=4кВт (4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мпрессорная установка СО7А Р=4кВт (3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шина для подогрева, перемешивания и подачи мастик на кровлю СО-100А Р=60 кВт (1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варочный аппарат СТШ-500 Р=32 кВт (4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Штукатурный агрегат СО-57А Р=5,25 кВт (1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красочный агрегат СО-75;Р=4кВт (1 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ркетно-шлифовочная машина СО-155 Р=2,2 кВт (3 шт)</w:t>
      </w:r>
      <w:r>
        <w:br w:type="page"/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ступление на объект строительных материалов, конструкций, изделий:</w:t>
      </w:r>
    </w:p>
    <w:p>
      <w:pPr>
        <w:pStyle w:val="32"/>
        <w:spacing w:lineRule="auto" w:line="360"/>
        <w:ind w:firstLine="720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Таб.2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2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р. конструкций, изделий,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Фундаментные блоки под ст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Блоки стен подв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Кирп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Ш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4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Лестничные марши и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анели наруж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94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Панели внутрен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0,8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Крупнопанельные перегоро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,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Плиты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16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Вентиляционные бл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,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оектирование стройгенпл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йгенплан - чертёж, который показывает образец обустройства строительной площ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курсовой работе разрабатывается стройгенплан на период монтаж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йгенплан выполнен в масштабе 1:5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3.1.Подбор крана, его привязка, определение зоны 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онтажных работ производим  выбор подъёмных механ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Тип крана –рельсовый башенный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сота подъема стре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82+1+3=86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высота самого высокого монтажного уров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высота элемента, монтируемого на этот уров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м-зазор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м-высота грузозахватных устройств.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рузоподъем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=k*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=1.1*6.9=7.59 </w:t>
      </w:r>
      <w:r>
        <w:rPr>
          <w:sz w:val="28"/>
          <w:szCs w:val="28"/>
        </w:rPr>
        <w:t>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6,9 т.-масса плиты перекры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кран рельсовый башенный типа КБ-674. Кран имеет следующие технические характеристики: грузоподъемность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5…..25 т, вылет стрелы 3,5…..35 м, высота подъема крюк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8м.</w:t>
      </w:r>
    </w:p>
    <w:p>
      <w:pPr>
        <w:pStyle w:val="32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Расположение на плане монтажных механизмов.</w:t>
      </w:r>
    </w:p>
    <w:p>
      <w:pPr>
        <w:pStyle w:val="32"/>
        <w:spacing w:lineRule="auto" w:line="360"/>
        <w:ind w:firstLine="720"/>
        <w:jc w:val="both"/>
        <w:rPr>
          <w:i/>
          <w:i/>
          <w:iCs/>
          <w:szCs w:val="28"/>
          <w:u w:val="none"/>
          <w:lang w:val="ru-RU"/>
        </w:rPr>
      </w:pPr>
      <w:r>
        <w:rPr>
          <w:i/>
          <w:iCs/>
          <w:szCs w:val="28"/>
          <w:u w:val="none"/>
          <w:lang w:val="ru-RU"/>
        </w:rPr>
        <w:t>Продольная привязка крана.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u w:val="none"/>
          <w:lang w:val="ru-RU"/>
        </w:rPr>
        <w:drawing>
          <wp:inline distT="0" distB="0" distL="0" distR="0">
            <wp:extent cx="37211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>,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u w:val="none"/>
          <w:lang w:val="ru-RU"/>
        </w:rPr>
        <w:t xml:space="preserve">где </w:t>
      </w:r>
      <w:r>
        <w:rPr>
          <w:szCs w:val="28"/>
          <w:u w:val="none"/>
          <w:lang w:val="ru-RU"/>
        </w:rPr>
        <w:drawing>
          <wp:inline distT="0" distB="0" distL="0" distR="0">
            <wp:extent cx="3556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 xml:space="preserve">длина подкрановых путей, </w:t>
      </w:r>
      <w:r>
        <w:rPr>
          <w:szCs w:val="28"/>
          <w:u w:val="none"/>
          <w:lang w:val="ru-RU"/>
        </w:rPr>
        <w:drawing>
          <wp:inline distT="0" distB="0" distL="0" distR="0">
            <wp:extent cx="3048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 xml:space="preserve">расстояние между крайними стоянками крана, </w:t>
      </w:r>
      <w:r>
        <w:rPr>
          <w:szCs w:val="28"/>
          <w:u w:val="none"/>
          <w:lang w:val="ru-RU"/>
        </w:rPr>
        <w:drawing>
          <wp:inline distT="0" distB="0" distL="0" distR="0">
            <wp:extent cx="4318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 xml:space="preserve">длина тормозного пути, </w:t>
      </w:r>
      <w:r>
        <w:rPr>
          <w:szCs w:val="28"/>
          <w:u w:val="none"/>
          <w:lang w:val="ru-RU"/>
        </w:rPr>
        <w:drawing>
          <wp:inline distT="0" distB="0" distL="0" distR="0">
            <wp:extent cx="3683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>тупиковое расстояние.</w:t>
      </w:r>
    </w:p>
    <w:p>
      <w:pPr>
        <w:pStyle w:val="32"/>
        <w:spacing w:lineRule="auto" w:line="360"/>
        <w:ind w:firstLine="720"/>
        <w:jc w:val="both"/>
        <w:rPr>
          <w:i/>
          <w:i/>
          <w:iCs/>
          <w:szCs w:val="28"/>
          <w:u w:val="none"/>
          <w:lang w:val="ru-RU"/>
        </w:rPr>
      </w:pPr>
      <w:r>
        <w:rPr>
          <w:i/>
          <w:iCs/>
          <w:szCs w:val="28"/>
          <w:u w:val="none"/>
          <w:lang w:val="ru-RU"/>
        </w:rPr>
        <w:t>Поперечная привязка крана.</w:t>
      </w:r>
    </w:p>
    <w:p>
      <w:pPr>
        <w:pStyle w:val="32"/>
        <w:spacing w:lineRule="auto" w:line="360"/>
        <w:ind w:firstLine="720"/>
        <w:jc w:val="both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У котлована: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u w:val="none"/>
          <w:lang w:val="ru-RU"/>
        </w:rPr>
        <w:drawing>
          <wp:inline distT="0" distB="0" distL="0" distR="0">
            <wp:extent cx="25400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>;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u w:val="none"/>
          <w:lang w:val="ru-RU"/>
        </w:rPr>
        <w:drawing>
          <wp:inline distT="0" distB="0" distL="0" distR="0">
            <wp:extent cx="49530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>;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u w:val="none"/>
          <w:lang w:val="ru-RU"/>
        </w:rPr>
        <w:drawing>
          <wp:inline distT="0" distB="0" distL="0" distR="0">
            <wp:extent cx="9144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>.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  <w:u w:val="none"/>
          <w:lang w:val="ru-RU"/>
        </w:rPr>
        <w:drawing>
          <wp:inline distT="0" distB="0" distL="0" distR="0">
            <wp:extent cx="5080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none"/>
          <w:lang w:val="ru-RU"/>
        </w:rPr>
        <w:t xml:space="preserve"> </w:t>
      </w:r>
      <w:r>
        <w:rPr>
          <w:szCs w:val="28"/>
          <w:u w:val="none"/>
          <w:lang w:val="ru-RU"/>
        </w:rPr>
        <w:t>расстояние по горизонтали от основания выемки до ближайшей опоры маш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ГП показываются  рабочая и опасная зоны  кр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диус рабочей зоны крана  равен максимальному вылету стрелы кр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=3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опасной зоны крана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+1.5</w:t>
      </w:r>
      <w:r>
        <w:rPr>
          <w:rFonts w:eastAsia="MT Extra" w:cs="MT Extra" w:ascii="MT Extra" w:hAnsi="MT Extra"/>
          <w:sz w:val="28"/>
          <w:szCs w:val="28"/>
        </w:rPr>
        <w:t>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+</w:t>
      </w:r>
      <w:r>
        <w:rPr>
          <w:rFonts w:eastAsia="MT Extra" w:cs="MT Extra" w:ascii="MT Extra" w:hAnsi="MT Extra"/>
          <w:sz w:val="28"/>
          <w:szCs w:val="28"/>
        </w:rPr>
        <w:t></w:t>
      </w:r>
      <w:r>
        <w:rPr>
          <w:sz w:val="28"/>
          <w:szCs w:val="28"/>
          <w:vertAlign w:val="subscript"/>
        </w:rPr>
        <w:t>без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35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MT Extra" w:cs="MT Extra" w:ascii="MT Extra" w:hAnsi="MT Extra"/>
          <w:sz w:val="28"/>
          <w:szCs w:val="28"/>
        </w:rPr>
        <w:t>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6,06 м. - максимальная длина монтируемого эле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MT Extra" w:cs="MT Extra" w:ascii="MT Extra" w:hAnsi="MT Extra"/>
          <w:sz w:val="28"/>
          <w:szCs w:val="28"/>
        </w:rPr>
        <w:t></w:t>
      </w:r>
      <w:r>
        <w:rPr>
          <w:sz w:val="28"/>
          <w:szCs w:val="28"/>
          <w:vertAlign w:val="subscript"/>
        </w:rPr>
        <w:t>без</w:t>
      </w:r>
      <w:r>
        <w:rPr>
          <w:sz w:val="28"/>
          <w:szCs w:val="28"/>
        </w:rPr>
        <w:t>=15м (см.справочни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>=44,09+15=59,09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перемещения гру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 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+1.5</w:t>
      </w:r>
      <w:r>
        <w:rPr>
          <w:rFonts w:eastAsia="MT Extra" w:cs="MT Extra" w:ascii="MT Extra" w:hAnsi="MT Extra"/>
          <w:sz w:val="28"/>
          <w:szCs w:val="28"/>
        </w:rPr>
        <w:t>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35+1,5х6,06=44,09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3.2  Проектирование скла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м курсовом проекте предусматривается устройство открытых складских площад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, необходимый для складирования строительных материалов и изделий приведен в таблице </w:t>
      </w:r>
      <w:r>
        <w:br w:type="page"/>
      </w:r>
    </w:p>
    <w:p>
      <w:pPr>
        <w:pStyle w:val="Heading8"/>
        <w:spacing w:lineRule="auto" w:line="360"/>
        <w:ind w:firstLine="720"/>
        <w:jc w:val="both"/>
        <w:rPr/>
      </w:pPr>
      <w:r>
        <w:rPr/>
        <w:t>Таб.3</w:t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944"/>
        <w:gridCol w:w="736"/>
        <w:gridCol w:w="848"/>
        <w:gridCol w:w="1024"/>
        <w:gridCol w:w="688"/>
        <w:gridCol w:w="800"/>
        <w:gridCol w:w="1024"/>
        <w:gridCol w:w="736"/>
        <w:gridCol w:w="1024"/>
        <w:gridCol w:w="944"/>
        <w:gridCol w:w="870"/>
      </w:tblGrid>
      <w:tr>
        <w:trPr>
          <w:trHeight w:val="284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56" w:type="dxa"/>
            <w:gridSpan w:val="7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аблица  расчета  площадей  складов  открытого  ти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атериал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родолж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отребность в ресурсах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Коэф-т неравном.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Запас материал.д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.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склада м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и изделия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отребл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уто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b/>
                <w:color w:val="000000"/>
                <w:vertAlign w:val="subscript"/>
              </w:rPr>
              <w:t>сут</w:t>
            </w:r>
            <w:r>
              <w:rPr>
                <w:b/>
                <w:color w:val="000000"/>
              </w:rPr>
              <w:t>=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 н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1=1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2=1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ормат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 xml:space="preserve">запас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ормат.н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Расчет.н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.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общ/T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расчетн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н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=Тн*к1*к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атер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склад.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склад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ф=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ериод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скл=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р *к</w:t>
            </w:r>
            <w:r>
              <w:rPr>
                <w:b/>
                <w:color w:val="000000"/>
                <w:vertAlign w:val="subscript"/>
              </w:rPr>
              <w:t>пр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сутТр, м3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к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р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пр</w:t>
            </w:r>
            <w:r>
              <w:rPr>
                <w:b/>
                <w:color w:val="000000"/>
              </w:rPr>
              <w:t>=1.2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49 шт.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054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шт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0410.3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 м2/тыс ш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1.02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88.7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лонны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0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,5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естничные марши и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анели наруж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9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6,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8,02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анели внутрен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0,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,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,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,17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рупнопанельные перегоро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,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иты перекрыт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1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,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,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7,79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нт. Бло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усоропров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ифтовые шах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3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5,82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ая фактическая площадь склада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218,36 м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Проектирование временных дор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авка на стройку грузов осуществляется автомобильным транспортом, поэтому производим устройство временных дорог. Эти дороги прокладываются из сборных ж/б плит, укладываемых на песчаной подушке. Временные дороги необходимы для бесперебойного подвода материалов, конструкций, машин в течение всего строительства в любое время года. Дороги не размещаются над подземными коммуникациями. При поперечном пересечении дорог и подземных коммуникаций, траншеи засыпаются на всю глубину песком. В курсовом проекте устроены временные дороги с двусторонним движением и шириной 6 м. Радиус закругления временных дорог должен быть не менее 12 м. Радиус закругления временных дорог диктуется возможностями маневрирования отдельных машин и автопоездов, т.е. их поворотоспособность без применения заднего хода. Затраты на устройство, ремонт и содержание таких дорог обычно окупаются за 1,5-2 года. Сборно-разборные плиты являются собственностью строительной организации и предполагают их многократное использ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 Расчет временных зданий и сооруж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о временных зданиях и сооружениях определяется по действующим нормам на рас</w:t>
      </w:r>
      <w:r>
        <w:rPr/>
        <w:t>чётное  количество рабочих и ИТР.</w:t>
      </w:r>
    </w:p>
    <w:tbl>
      <w:tblPr>
        <w:tblW w:w="627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6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;N</w:t>
            </w:r>
            <w:r>
              <w:rPr>
                <w:vertAlign w:val="subscript"/>
                <w:lang w:val="en-US"/>
              </w:rPr>
              <w:t>max(</w:t>
            </w:r>
            <w:r>
              <w:rPr>
                <w:vertAlign w:val="subscript"/>
              </w:rPr>
              <w:t>см</w:t>
            </w:r>
            <w:r>
              <w:rPr>
                <w:vertAlign w:val="subscript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=52;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>=36;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ж</w:t>
            </w:r>
            <w:r>
              <w:rPr>
                <w:lang w:val="en-US"/>
              </w:rPr>
              <w:t>=16;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=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м</w:t>
            </w:r>
            <w:r>
              <w:rPr>
                <w:lang w:val="en-US"/>
              </w:rPr>
              <w:t>=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ж</w:t>
            </w:r>
            <w:r>
              <w:rPr/>
              <w:t>=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аб.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е 4 приведено максимальное количество рабочих Nmax и количество рабочих в максимально загруженную смену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см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женщин (0.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и мужчин (0.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, количество ИТР (0.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рабочих принимаем по графику потребности в трудовых ресурс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чёта площадей временных зданий и сооружений сводятся в таблицу.</w:t>
      </w:r>
    </w:p>
    <w:p>
      <w:pPr>
        <w:pStyle w:val="Heading8"/>
        <w:spacing w:lineRule="auto" w:line="360"/>
        <w:ind w:firstLine="720"/>
        <w:jc w:val="both"/>
        <w:rPr/>
      </w:pPr>
      <w:r>
        <w:rPr/>
        <w:t>Таб.5</w:t>
      </w:r>
    </w:p>
    <w:tbl>
      <w:tblPr>
        <w:tblW w:w="105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8"/>
        <w:gridCol w:w="1184"/>
        <w:gridCol w:w="1184"/>
        <w:gridCol w:w="1232"/>
        <w:gridCol w:w="1168"/>
        <w:gridCol w:w="1232"/>
        <w:gridCol w:w="600"/>
        <w:gridCol w:w="600"/>
        <w:gridCol w:w="1024"/>
      </w:tblGrid>
      <w:tr>
        <w:trPr>
          <w:trHeight w:val="400" w:hRule="atLeast"/>
        </w:trPr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аблица расчета временных зданий для стройгенплана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риним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в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.тип.</w:t>
            </w:r>
          </w:p>
        </w:tc>
      </w:tr>
      <w:tr>
        <w:trPr>
          <w:trHeight w:val="400" w:hRule="atLeast"/>
        </w:trPr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аний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он., чел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/чел.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 xml:space="preserve">площ.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</w:rPr>
              <w:t>, м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площ.,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фм2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е мхм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аний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</w:t>
            </w:r>
          </w:p>
        </w:tc>
      </w:tr>
      <w:tr>
        <w:trPr>
          <w:trHeight w:val="28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10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Контора начальника участка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3 чел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9</w:t>
            </w:r>
          </w:p>
        </w:tc>
        <w:tc>
          <w:tcPr>
            <w:tcW w:w="12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Контора мастера</w:t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 помещ.для обогр.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8 чел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x6.9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 кладово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Диспетчерская в проходной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2 чел.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6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Кабинет по тех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зопасности, помещение для собраний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Сторожева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2 чел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x1,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инв.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дка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51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обытовые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Гардеробная 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=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ушевой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х16,2=64,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6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=16</w:t>
            </w:r>
          </w:p>
        </w:tc>
        <w:tc>
          <w:tcPr>
            <w:tcW w:w="11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х72,9=72,9</w:t>
            </w:r>
          </w:p>
        </w:tc>
        <w:tc>
          <w:tcPr>
            <w:tcW w:w="12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х2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        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Туал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=27+4=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=11+2=13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Умывальная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+6=4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3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Помещение для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дыха , приема пи-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х6,9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щи и обогрева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.Помещение для сушки одежды и обув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Столовая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+6=4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x1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Мед.пунк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изв. здания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Кладовая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х41,4=82,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x6,9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Временные рем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х24,3=48,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x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20" w:hRule="atLeast"/>
        </w:trPr>
        <w:tc>
          <w:tcPr>
            <w:tcW w:w="2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ские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вышеописанных зданий  формируем бытовой городок. Располагаем его на стройгенплане таким образом, чтобы наиболее удалённая точка возводимого объекта располагалась на расстоянии не более, чем 15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ок огораживают, подводят к нему временные коммун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5. Расчёт нагрузок и подбор электроустанов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5.1 </w:t>
      </w:r>
      <w:r>
        <w:rPr>
          <w:i/>
          <w:iCs/>
          <w:sz w:val="28"/>
          <w:szCs w:val="28"/>
        </w:rPr>
        <w:t>Определение мощности  по видам потребител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Мощность силовых потребител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онасос СО-495, 3шт. Рс=12 кВт;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рессорная установка СО 7А, 3 шт. Рс=12 к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-674А-6. Рс=97 кВт;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очный аппарат СТШ 500, 5шт. Рс=160 кВ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е механизмы  и  инструменты  Р=5.5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ммарная  мощность силовых потребителей   Р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286,5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Мощность, необходимая для внутреннего освещ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тые скла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S=82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дельная мощность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2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P=82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=0,2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   конторы, мастерские, служебные помещения и т.д.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S=487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дельная мощность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 15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=487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=7,3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уммарная мощность, необходимая для внутреннег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вещения  Р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= 7,5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Мощность, необходимая для наружного  освещ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  освещение территории стройплощадки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=(1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8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4=18,7 кВт.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открытые склад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=1218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ая мощность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2 Вт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=1218,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=2,4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освещение монт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=10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дельная мощность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  3 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=10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=3,2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уммарная мощность, необходимая для наружного освещения: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= 24,3 кВт.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2. Сумма потребляемых мощносте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34390</wp:posOffset>
            </wp:positionH>
            <wp:positionV relativeFrom="paragraph">
              <wp:posOffset>11430</wp:posOffset>
            </wp:positionV>
            <wp:extent cx="4305300" cy="4699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4076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бираем 1 трансформаторную подстанцию мощностью 320 кВ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А марки  КТП СКБ Мосстро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в плане: КТП СКБ Мосстро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Длина- 3,33 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Ширина- 2,22 м</w:t>
      </w:r>
    </w:p>
    <w:p>
      <w:pPr>
        <w:pStyle w:val="Heading6"/>
        <w:spacing w:lineRule="auto" w:line="360"/>
        <w:ind w:firstLine="720"/>
        <w:rPr/>
      </w:pPr>
      <w:r>
        <w:rPr>
          <w:sz w:val="28"/>
          <w:szCs w:val="28"/>
          <w:lang w:val="ru-RU"/>
        </w:rPr>
        <w:t>Суммарная мощность  1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8"/>
          <w:lang w:val="ru-RU"/>
        </w:rPr>
        <w:t>320=320 кВ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8"/>
          <w:lang w:val="ru-RU"/>
        </w:rPr>
        <w:t>А &gt;Ртр =286,2 кВ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8"/>
          <w:lang w:val="ru-RU"/>
        </w:rPr>
        <w:t>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3.5.3.Расчитываем количество осветительных приборов необходимых для освещения рабочей  площад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площадь строительной площад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S=1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285</w:t>
      </w:r>
      <w:r>
        <w:rPr>
          <w:color w:val="000000"/>
          <w:sz w:val="28"/>
          <w:szCs w:val="28"/>
          <w:lang w:val="en-US"/>
        </w:rPr>
        <w:t xml:space="preserve">=46740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=4,674 </w:t>
      </w:r>
      <w:r>
        <w:rPr>
          <w:sz w:val="28"/>
          <w:szCs w:val="28"/>
        </w:rPr>
        <w:t>Г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лампы накаливания мощностью 1,5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амп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= p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S/p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-удельная мощность р=0,3 Вт/м2*л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-освещенность (лк) определяется по справочной литерату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-мощность лампы (р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1,0 кВт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3*2*46740/1000=28 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ьмем 3 лампы на опор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= 9шт по 3 лампы,1шт с одной ламп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опор  25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5.3.4.Освещение места производства раб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, которую необходимо освещ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= 10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ламп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=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0*1075/1000=7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по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N=n/2=10/2=5 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ирование сети электро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мещаем источник питания на расстоянии, не превышающем 200 м от центра электрических нагрузок — чтобы потери в сети были минимальны. При подборе сечения провода учитываем условие 1мм2 сечения провода на 1 кВт мощности потребителя для алюминиевых ж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3.6. Расчет потребности в воде и диаметра труб временного водо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1445</wp:posOffset>
            </wp:positionH>
            <wp:positionV relativeFrom="paragraph">
              <wp:posOffset>133350</wp:posOffset>
            </wp:positionV>
            <wp:extent cx="5140960" cy="240093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+Q</w:t>
      </w:r>
      <w:r>
        <w:rPr>
          <w:sz w:val="28"/>
          <w:szCs w:val="28"/>
          <w:vertAlign w:val="subscript"/>
        </w:rPr>
        <w:t>по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k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*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k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/36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/3600*t+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>*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>/60*t</w:t>
      </w:r>
      <w:r>
        <w:rPr>
          <w:sz w:val="28"/>
          <w:szCs w:val="28"/>
          <w:vertAlign w:val="subscript"/>
          <w:lang w:val="en-US"/>
        </w:rPr>
        <w:t>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2*((2687,5*1,5+2100*1,1+1,5*(150+1152+1750+300))/3600*8)=0,47 л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20*38*2/3600*8+30*0,8*38*1/60*45=0,391 л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=10 л/с , т.к. S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4,674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0,47+0,391+10=10,861 л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аметра тру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79700" cy="482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101,3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е диаметры V=1.5-2м/c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Технико-экономические показатели и их сравнительный анал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выпущенной продукции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924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- строительный объ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общая площадь застрой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ая сметная стоим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Необходимо  вычислить  себестоимость  СМР,  размер  накладных  расходов НР и  плановых  накоплений  П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ведутся в ценах 198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З=169755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Р=0.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З=0.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97555=288584,3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=ПЗ+НР=1697555+288587,35=1986139,3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Н=0.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С=0.08*1986139,35=158891,148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Р=ПЗ+НР+ПН=1697555+288584,35+158891,148=2145030,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неучтенных рабо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0.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Q=0,15*13665=241.-д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м-жа обор</w:t>
      </w:r>
      <w:r>
        <w:rPr>
          <w:sz w:val="28"/>
          <w:szCs w:val="28"/>
        </w:rPr>
        <w:t>=2145030,5+19861,4+30600=2195492 руб - сметная стоимость строительно-монтажных работ с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Стоимость СМР на единицу конечной продукции равна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195492/92450=23,75 руб/м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трудозатр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дн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выработка на одного человека в ден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2374265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32 мес. - нормативная или расчетная продолжительность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1,5 мес. - планируемая в курсовом проекте продолжительность стро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неравномерности труд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=52/(21630/693)=1.6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эффициент К должен лежать в пределах  1.5 – 1.7. Это  условие выполняетс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менения поточного метода работ мы получи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спользование минимального количества машин : 25 основных строительных машин, машины и механизмы малой механизации,  машин “тяжелой” механизации 3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оведение работ в 1-3 смен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ктически равномерное потребление ресур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сутствие простое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итмичность выпуска готов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благоприятные условия для смежников, которые загружены равномерно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оэффициент равномерности потока равный ~ 1.68 (в пределах 1.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1.7 коэффициент равномерности потока считается оптимальным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строгого соблюдения указаний СНиП, широкого применения в процессе строительства эффективных устройств для автоматического регулирования машин и средств малой механизации, использования прогрессивных методов контроля качества с использованием изотопов, ультразвука и т.п., мы получили строительную продукцию высокого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ЛИТЕРАТУ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НиП  3.01.01-85 "Организация  строительного  производства"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НиП  3.05.06.-85 "Правила проектирования электроустановок"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Исходные  материалы  для  задания  на  выполнение  курсового проекта по курсу "Организация  строительного производства"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Дикман Л.Г. "Организация и планирование  строительного  производства"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Кузин Э.Н. Справочник "Строительные машины '' том 1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Cs/>
          <w:sz w:val="28"/>
          <w:szCs w:val="28"/>
        </w:rPr>
        <w:t>. Станевский и др. “'Строительные краны”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Цай Т.Н., Грабовый В.А. "Организация строительного производства"; учебник для вузов. — М.: Изд-во АСВ, 199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/>
  </w:style>
  <w:style w:type="character" w:styleId="Style8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32">
    <w:name w:val="Основной текст 3"/>
    <w:basedOn w:val="Normal"/>
    <w:qFormat/>
    <w:pPr/>
    <w:rPr>
      <w:sz w:val="28"/>
      <w:u w:val="single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6:00Z</dcterms:created>
  <dc:creator>Королев А.Л.</dc:creator>
  <dc:description/>
  <cp:keywords/>
  <dc:language>en-US</dc:language>
  <cp:lastModifiedBy>Mage</cp:lastModifiedBy>
  <cp:lastPrinted>2002-11-30T13:26:00Z</cp:lastPrinted>
  <dcterms:modified xsi:type="dcterms:W3CDTF">2011-10-08T00:56:00Z</dcterms:modified>
  <cp:revision>2</cp:revision>
  <dc:subject/>
  <dc:title>МИНИСТЕРСТВО ВЫСШЕГО  И  ПРОФЕССИОНАЛЬНОГО  ОБРАЗОВАНИЯ</dc:title>
</cp:coreProperties>
</file>