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19.png" ContentType="image/png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31.png" ContentType="image/png"/>
  <Override PartName="/word/media/image99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33.wmf" ContentType="image/x-wmf"/>
  <Override PartName="/word/media/image70.wmf" ContentType="image/x-wmf"/>
  <Override PartName="/word/media/image114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5.wmf" ContentType="image/x-wmf"/>
  <Override PartName="/word/media/image92.png" ContentType="image/png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106.wmf" ContentType="image/x-wmf"/>
  <Override PartName="/word/media/image62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юменская государственная архитектурно-строительная академия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федра «Строительные материалы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ВОЙСТ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ЫХ МАТЕРИАЛ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к выполнению лабораторных рабо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курсу «Материаловедение», «Дорожно-строительные материалы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всех специальносте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юмень 200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лабораторной работы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Лабораторная работа №1. </w:t>
      </w:r>
      <w:r>
        <w:rPr>
          <w:i/>
          <w:sz w:val="28"/>
          <w:szCs w:val="28"/>
          <w:u w:val="single"/>
        </w:rPr>
        <w:t>Определение средней плотности материала на образцах правильной геометрической фор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работа №2</w:t>
      </w:r>
      <w:r>
        <w:rPr>
          <w:sz w:val="28"/>
          <w:szCs w:val="28"/>
          <w:u w:val="single"/>
        </w:rPr>
        <w:t xml:space="preserve">. </w:t>
      </w:r>
      <w:r>
        <w:rPr>
          <w:i/>
          <w:sz w:val="28"/>
          <w:szCs w:val="28"/>
          <w:u w:val="single"/>
        </w:rPr>
        <w:t>Определение средней плотности материала на образцах неправильной геометрической фор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ная работа №3. </w:t>
      </w:r>
      <w:r>
        <w:rPr>
          <w:i/>
          <w:sz w:val="28"/>
          <w:szCs w:val="28"/>
          <w:u w:val="single"/>
        </w:rPr>
        <w:t>Определение истинной плотности материа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ная работа №4. </w:t>
      </w:r>
      <w:r>
        <w:rPr>
          <w:i/>
          <w:sz w:val="28"/>
          <w:szCs w:val="28"/>
          <w:u w:val="single"/>
        </w:rPr>
        <w:t>Определение насыпной плотности песка и щебн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ная работа №5. </w:t>
      </w:r>
      <w:r>
        <w:rPr>
          <w:i/>
          <w:sz w:val="28"/>
          <w:szCs w:val="28"/>
          <w:u w:val="single"/>
        </w:rPr>
        <w:t>Определение пустотности сыпучих материа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ная работа №6. </w:t>
      </w:r>
      <w:r>
        <w:rPr>
          <w:i/>
          <w:sz w:val="28"/>
          <w:szCs w:val="28"/>
          <w:u w:val="single"/>
        </w:rPr>
        <w:t>Определение водопоглощения материа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ная работа №7. </w:t>
      </w:r>
      <w:r>
        <w:rPr>
          <w:i/>
          <w:sz w:val="28"/>
          <w:szCs w:val="28"/>
          <w:u w:val="single"/>
        </w:rPr>
        <w:t>Определение пористости материа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ная работа №8. </w:t>
      </w:r>
      <w:r>
        <w:rPr>
          <w:i/>
          <w:sz w:val="28"/>
          <w:szCs w:val="28"/>
          <w:u w:val="single"/>
        </w:rPr>
        <w:t>Определение влажности материа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ная работа №9. </w:t>
      </w:r>
      <w:r>
        <w:rPr>
          <w:i/>
          <w:sz w:val="28"/>
          <w:szCs w:val="28"/>
          <w:u w:val="single"/>
        </w:rPr>
        <w:t>Определение прочности при сжатии и коэффициента конструктивного качества материа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ная работа №10. </w:t>
      </w:r>
      <w:r>
        <w:rPr>
          <w:i/>
          <w:sz w:val="28"/>
          <w:szCs w:val="28"/>
          <w:u w:val="single"/>
        </w:rPr>
        <w:t>Определение коэффициента размягч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Лабораторная работа №11. </w:t>
      </w:r>
      <w:r>
        <w:rPr>
          <w:i/>
          <w:sz w:val="28"/>
          <w:szCs w:val="28"/>
          <w:u w:val="single"/>
        </w:rPr>
        <w:t>Определение предела прочности при изгиб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ная работа №12. </w:t>
      </w:r>
      <w:r>
        <w:rPr>
          <w:i/>
          <w:sz w:val="28"/>
          <w:szCs w:val="28"/>
          <w:u w:val="single"/>
        </w:rPr>
        <w:t>Определение морозостойкости строительных материа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ыполнению лабораторной работы допускаются студенты, изучившие содержание работы по соответствующим методическим указаниям и представившие конспект отчета по работе с необходимыми лабораторными журналами. Конспект отчета составляется в соответствии со структурой лабораторной работы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 лаборатор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. Наименование темы лабораторной работ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. Цель лабораторной работы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. Теоретическая ча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>. Материалы и оборудование, реактив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. Методика выполнения работы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 xml:space="preserve">. Лабораторный журна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VII</w:t>
      </w:r>
      <w:r>
        <w:rPr>
          <w:i/>
          <w:sz w:val="28"/>
          <w:szCs w:val="28"/>
        </w:rPr>
        <w:t xml:space="preserve">. Расчетная ча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VIII</w:t>
      </w:r>
      <w:r>
        <w:rPr>
          <w:i/>
          <w:sz w:val="28"/>
          <w:szCs w:val="28"/>
        </w:rPr>
        <w:t xml:space="preserve">. Заклю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Лабораторная работа №1 Определение средней плотности материала на образцах правильной геометрической форм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Цель работы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определение средней плотности материалов различного происхождения и 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u w:val="single"/>
        </w:rPr>
        <w:t>Теоретическая ч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лотность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это масса единицы объема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редняя плотно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это масса единицы объема в естественном состоянии (с порами и пустотами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42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89" r="-6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[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сса материала в естественном состоянии, г (к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плотность,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тносительная плотность</w:t>
      </w:r>
      <w:r>
        <w:rPr>
          <w:sz w:val="28"/>
          <w:szCs w:val="28"/>
        </w:rPr>
        <w:t xml:space="preserve"> – безразмерная величина, равная отношению средней плотности материала к плотности воды при 4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равной 1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10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drawing>
          <wp:inline distT="0" distB="0" distL="0" distR="0">
            <wp:extent cx="4953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тносительная плот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плотность,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отность воды при 4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1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10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плотность учитывается в некоторых эмпирических форму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val="en-US"/>
        </w:rPr>
        <w:t xml:space="preserve">II. </w:t>
      </w:r>
      <w:r>
        <w:rPr>
          <w:i/>
          <w:sz w:val="28"/>
          <w:szCs w:val="28"/>
          <w:u w:val="single"/>
        </w:rPr>
        <w:t>Материалы и оборуд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цы материалов (перечислить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сы технические с разновесами; весы торгов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тангенцирку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ней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шильный шка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val="en-US"/>
        </w:rPr>
        <w:t>III</w:t>
      </w:r>
      <w:r>
        <w:rPr>
          <w:i/>
          <w:sz w:val="28"/>
          <w:szCs w:val="28"/>
          <w:u w:val="single"/>
        </w:rPr>
        <w:t>. Методика выполнения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сушить образец до постоянной масс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звесить образец -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, (с точностью до 0,1 г при массе до 500 г, до 1 г при массе более 500 г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рить образец по основным размерам (не менее чем в 3-х точках каждого сечения) с точностью до 0,01 с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читать объем образца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числить плотность образца,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исать результаты в лабораторный журна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val="en-US"/>
        </w:rPr>
        <w:t xml:space="preserve">IV. </w:t>
      </w:r>
      <w:r>
        <w:rPr/>
        <w:t>Лабораторный журнал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004"/>
        <w:gridCol w:w="794"/>
        <w:gridCol w:w="899"/>
        <w:gridCol w:w="896"/>
        <w:gridCol w:w="860"/>
        <w:gridCol w:w="880"/>
        <w:gridCol w:w="1052"/>
        <w:gridCol w:w="1046"/>
        <w:gridCol w:w="777"/>
        <w:gridCol w:w="779"/>
      </w:tblGrid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, форма образц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образца, см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бразц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8000" cy="393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1" t="-91" r="-7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l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d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V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V</w:t>
      </w:r>
      <w:r>
        <w:rPr>
          <w:i/>
          <w:sz w:val="28"/>
          <w:szCs w:val="28"/>
          <w:u w:val="single"/>
        </w:rPr>
        <w:t>. Расчетная ча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куба: </w:t>
      </w: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м</w:t>
      </w:r>
      <w:r>
        <w:rPr>
          <w:sz w:val="28"/>
          <w:szCs w:val="28"/>
          <w:vertAlign w:val="superscript"/>
        </w:rPr>
        <w:t>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призмы: </w:t>
      </w:r>
      <w:r>
        <w:rPr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цилиндра: </w:t>
      </w:r>
      <w:r>
        <w:rPr>
          <w:sz w:val="28"/>
          <w:szCs w:val="28"/>
        </w:rPr>
        <w:drawing>
          <wp:inline distT="0" distB="0" distL="0" distR="0">
            <wp:extent cx="6731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яя плотность: </w:t>
      </w:r>
      <w:r>
        <w:rPr>
          <w:sz w:val="28"/>
          <w:szCs w:val="28"/>
        </w:rPr>
        <w:drawing>
          <wp:inline distT="0" distB="0" distL="0" distR="0">
            <wp:extent cx="5080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val="en-US"/>
        </w:rPr>
        <w:t>VI</w:t>
      </w:r>
      <w:r>
        <w:rPr>
          <w:i/>
          <w:sz w:val="28"/>
          <w:szCs w:val="28"/>
          <w:u w:val="single"/>
        </w:rPr>
        <w:t>. Заключ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й результат (не) лежит в пределах реальных знач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Лабораторная работа №2 Определение средней плотности материала на образцах неправильной геометрической форм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юю плотность материала можно определить с помощью объемомера или методом гидростатического взвеш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Цель работы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определение средней плотности материала методом гидростатического взвешиван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оретическая ч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образца неправильной геометрической формы определяют методом гидростатического взвешивания, который основан на действии закона Архимеда. В соответствии с этим законом на тело, погруженное в жидкость, действует выталкивающая сила, равная весу жидкости в объеме, занимаемом телом. Поэтому, объем образца определяют по объему вытесненной им жид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  <w:lang w:val="en-US"/>
        </w:rPr>
        <w:t>I</w:t>
      </w:r>
      <w:r>
        <w:rPr>
          <w:b/>
          <w:i/>
          <w:sz w:val="28"/>
          <w:szCs w:val="28"/>
          <w:u w:val="single"/>
        </w:rPr>
        <w:t xml:space="preserve"> вариант</w:t>
      </w:r>
      <w:r>
        <w:rPr>
          <w:b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образцов, обладающих открытой порист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val="en-US"/>
        </w:rPr>
        <w:t>I</w:t>
      </w:r>
      <w:r>
        <w:rPr>
          <w:i/>
          <w:sz w:val="28"/>
          <w:szCs w:val="28"/>
          <w:u w:val="single"/>
        </w:rPr>
        <w:t>. Материалы и оборуд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цы материала (наименовани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сы технические с разновес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пособление для гидростатического взвеши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счаная ба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асплавленный парафин плотностью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val="en-US"/>
        </w:rPr>
        <w:t>II</w:t>
      </w:r>
      <w:r>
        <w:rPr>
          <w:i/>
          <w:sz w:val="28"/>
          <w:szCs w:val="28"/>
          <w:u w:val="single"/>
        </w:rPr>
        <w:t>. Методика выполнения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звесить образец -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помощью кисточки покрыть образец парафином для сохранения в его объеме открытых п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звесить покрытый парафином образец, предварительно охладив его до комнатной температуры -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сти гидростатическое взвешивание покрытого парафином образца -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 (рис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8320" cy="1358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Весы для гидростатического взвешиван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- П-образная подставка; 2- образец материала; 3 – стакан с во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вешивание провести с точностью до 0,01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читать по формуле среднюю плотность образ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повторить трижд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 xml:space="preserve">III. </w:t>
      </w:r>
      <w:r>
        <w:rPr>
          <w:i/>
          <w:sz w:val="28"/>
          <w:szCs w:val="28"/>
          <w:u w:val="single"/>
        </w:rPr>
        <w:t>Лабораторный журнал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93"/>
        <w:gridCol w:w="690"/>
        <w:gridCol w:w="846"/>
        <w:gridCol w:w="2261"/>
        <w:gridCol w:w="2166"/>
        <w:gridCol w:w="1144"/>
        <w:gridCol w:w="1039"/>
      </w:tblGrid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образца, г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арафи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77900" cy="444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7" t="-81" r="-3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бразц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06500" cy="444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плотно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3937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9" t="-91" r="-6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IV.</w:t>
      </w:r>
      <w:r>
        <w:rPr>
          <w:i/>
          <w:sz w:val="28"/>
          <w:szCs w:val="28"/>
          <w:u w:val="single"/>
        </w:rPr>
        <w:t>Расчетная ча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й результат подсчитать как среднее арифметическое из трех опреде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  <w:lang w:val="en-US"/>
        </w:rPr>
        <w:t>II</w:t>
      </w:r>
      <w:r>
        <w:rPr>
          <w:b/>
          <w:i/>
          <w:sz w:val="28"/>
          <w:szCs w:val="28"/>
          <w:u w:val="single"/>
        </w:rPr>
        <w:t xml:space="preserve"> вариант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>Для образцов плотной 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val="en-US"/>
        </w:rPr>
        <w:t xml:space="preserve">I. </w:t>
      </w:r>
      <w:r>
        <w:rPr>
          <w:i/>
          <w:sz w:val="28"/>
          <w:szCs w:val="28"/>
          <w:u w:val="single"/>
        </w:rPr>
        <w:t>Материалы и оборуд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цы материала (наименовани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сы технические с разновес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пособление для гидростатического взвеши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счаная ба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уд с во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val="en-US"/>
        </w:rPr>
        <w:t>II</w:t>
      </w:r>
      <w:r>
        <w:rPr>
          <w:i/>
          <w:sz w:val="28"/>
          <w:szCs w:val="28"/>
          <w:u w:val="single"/>
        </w:rPr>
        <w:t>. Методика выполнения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звесить образец -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естить образец в сосуд с водой, выдержать в течение 2 ч до полного насыщения открытых пор и микротрещин водой. Уровень воды в сосуде должен быть на 20 мм выше поверхности матери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влечь образец из воды, протереть мягкой влажной ткан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звесить насыщенный водой образец на воздухе -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вести гидростатическое взвешивание образца -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вешивание провести с точностью до 0,01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читать среднюю пло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повторить трижд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 xml:space="preserve">III. </w:t>
      </w:r>
      <w:r>
        <w:rPr>
          <w:i/>
          <w:sz w:val="28"/>
          <w:szCs w:val="28"/>
          <w:u w:val="single"/>
        </w:rPr>
        <w:t>Лабораторный журнал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7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60"/>
        <w:gridCol w:w="1260"/>
        <w:gridCol w:w="1440"/>
        <w:gridCol w:w="1440"/>
        <w:gridCol w:w="1467"/>
      </w:tblGrid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образца, г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плотно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3937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9" t="-91" r="-6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val="en-US"/>
        </w:rPr>
        <w:t>IV</w:t>
      </w:r>
      <w:r>
        <w:rPr>
          <w:i/>
          <w:sz w:val="28"/>
          <w:szCs w:val="28"/>
          <w:u w:val="single"/>
        </w:rPr>
        <w:t>. Расчетная ча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й результат подсчитать как среднее арифметическое из трех определений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Лабораторная работа №3 Определение истинной плотности материал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Цель работы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ение истинной плотности керамического кирпича пикнометрическим методом. Оценка правильности полученного результ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val="en-US"/>
        </w:rPr>
        <w:t>I</w:t>
      </w:r>
      <w:r>
        <w:rPr>
          <w:i/>
          <w:sz w:val="28"/>
          <w:szCs w:val="28"/>
          <w:u w:val="single"/>
        </w:rPr>
        <w:t xml:space="preserve"> . Теоретическая ч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стинная плотно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масса единицы объема материала в абсолютно плотном состоянии (без пор и пусто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стинная плотность,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сса материала в абсолютно плотном состоянии,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материала в абсолютно плотном состоянии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материала в естественном состоянии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пор, заключенных в материале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II</w:t>
      </w:r>
      <w:r>
        <w:rPr>
          <w:i/>
          <w:sz w:val="28"/>
          <w:szCs w:val="28"/>
          <w:u w:val="single"/>
        </w:rPr>
        <w:t>. Материалы и оборуд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нкомолотый порошок керамического кирпича, высушенный до постоянной массы (30-40 г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стиллированная в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кнометр – калиброванная мерная колба (рис.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3440" cy="154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сы технические с разновес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пет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счаная ба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клянная воро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льтровальная бума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хая салфе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val="en-US"/>
        </w:rPr>
        <w:t>III</w:t>
      </w:r>
      <w:r>
        <w:rPr>
          <w:i/>
          <w:sz w:val="28"/>
          <w:szCs w:val="28"/>
          <w:u w:val="single"/>
        </w:rPr>
        <w:t>. Методика выполнения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звесить пустой пикнометр -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звесить пикнометр с материалом (15-20 г) -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ить в пикнометр воды на ¼ широкой части колбы и прокипятить содержимое 7-10 мин для удаления вовлеченного воздуха на песчаной бане, поворачивая пикнометр вокруг оси в наклонном положении при легком постукивании о колбу пальц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хладив пикнометр, долить в него дистиллированную воду до ме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звесить пикнометр с водой и материалом -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бодить пикнометр от содержимого и тщательно промыть вод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залить пикнометр дистиллированной водой до метки и взвесить -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звешиванием пикнометр снаружи досуха протереть салфет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читать истинную пло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вешивание производить с точностью до 0,01 г. Опыт повторить трижд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е: работа должна выполняться с особой тщательностью, так как ошибка во взвешивании даже в 0,01 г влечет за собой получение неверного результат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IV</w:t>
      </w:r>
      <w:r>
        <w:rPr>
          <w:i/>
          <w:sz w:val="28"/>
          <w:szCs w:val="28"/>
          <w:u w:val="single"/>
        </w:rPr>
        <w:t>. Лабораторный журнал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7"/>
        <w:gridCol w:w="1129"/>
        <w:gridCol w:w="849"/>
        <w:gridCol w:w="1276"/>
        <w:gridCol w:w="2126"/>
        <w:gridCol w:w="567"/>
        <w:gridCol w:w="70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ыт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икнометра, 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материал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Объем материала,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8800" cy="4318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4" t="-83" r="-6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о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атл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ат.и водо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одо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2159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  <w:lang w:val="en-US"/>
              </w:rPr>
              <w:t>m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93800" cy="4445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инную плотность вычисляют как среднее арифметическое 3-х опреде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  <w:lang w:val="en-US"/>
        </w:rPr>
        <w:t>V</w:t>
      </w:r>
      <w:r>
        <w:rPr>
          <w:i/>
          <w:sz w:val="28"/>
          <w:szCs w:val="28"/>
          <w:u w:val="single"/>
        </w:rPr>
        <w:t>. Заключение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Полученный результат (не) лежит в пределах реальных значен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 4 Определение насыпной плотности песка и щебн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u w:val="single"/>
        </w:rPr>
        <w:t>Цель работы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определение насыпной плотности кварцевого песка и щебня в свободно насыпанном состоянии. Оценка правильности полученных результатов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оретическая ч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сыпная плотность</w:t>
      </w:r>
      <w:r>
        <w:rPr>
          <w:sz w:val="28"/>
          <w:szCs w:val="28"/>
        </w:rPr>
        <w:t xml:space="preserve"> – масса единицы объема материала в свободно насыпанном состоянии (в насыпной объем включены межзерновые пустоты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сса материала в насыпном состоянии, 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сыпная плотность,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сыпной объем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ыпную плотность определяют как в рыхлонасыпном состоянии, так и в уплотненном. В первом случае материал засыпается в сосуд с определенной высоты, во втором – уплотняется на виброплощадке (30-60 сек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val="en-US"/>
        </w:rPr>
        <w:t>II</w:t>
      </w:r>
      <w:r>
        <w:rPr>
          <w:i/>
          <w:sz w:val="28"/>
          <w:szCs w:val="28"/>
          <w:u w:val="single"/>
        </w:rPr>
        <w:t>. Материалы и оборудов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сушенные кварцевый песок, щебен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орговые вес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бор «Стандартная воронк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ней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ерный сосуд объемом 1 и 5 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val="en-US"/>
        </w:rPr>
        <w:t>III</w:t>
      </w:r>
      <w:r>
        <w:rPr>
          <w:i/>
          <w:sz w:val="28"/>
          <w:szCs w:val="28"/>
          <w:u w:val="single"/>
        </w:rPr>
        <w:t>. Методика выполнения работы (для определения насыпной плотности песка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звесить мерный сосуд -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«Стандартную воронку», установленную на поддон, засыпать песок при закрытом затво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ним приемом, открыв затвор, заполнить песком мерный сосуд до образования конуса над его кра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алить избыток песка, проводя линейкой по верхней части образующей сос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звесить мерный сосуд, заполненный песком, -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читать насыпную плотность пе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вешивание произвести с точностью до 1 г. Опыт повторить трижд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IV</w:t>
      </w:r>
      <w:r>
        <w:rPr>
          <w:i/>
          <w:sz w:val="28"/>
          <w:szCs w:val="28"/>
          <w:u w:val="single"/>
        </w:rPr>
        <w:t>. Лабораторный журна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236"/>
        <w:gridCol w:w="1228"/>
        <w:gridCol w:w="1544"/>
        <w:gridCol w:w="1456"/>
        <w:gridCol w:w="812"/>
        <w:gridCol w:w="1276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ный сосуд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сосуда с песком, 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еска, 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87400" cy="2159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6" t="-167" r="-4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пная плотно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8800" cy="4318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4" t="-83" r="-6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4500" cy="2286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кончательный результат принять среднее значение 3-х опред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val="en-US"/>
        </w:rPr>
        <w:t>V</w:t>
      </w:r>
      <w:r>
        <w:rPr>
          <w:i/>
          <w:sz w:val="28"/>
          <w:szCs w:val="28"/>
          <w:u w:val="single"/>
        </w:rPr>
        <w:t>. Методика выполнения работы (для определения насыпной плотности щебня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звесить пустой сосуд объемом 5 л -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сыпать щебень в сосуд совком с высоты 10 см до образования конуса над краями, предварительно поставив его на поддо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лишек щебня срезать линейкой вровень с кра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звесить сосуд, заполненный щебнем -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, 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читать насыпную плотность щебн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VI</w:t>
      </w:r>
      <w:r>
        <w:rPr>
          <w:i/>
          <w:sz w:val="28"/>
          <w:szCs w:val="28"/>
          <w:u w:val="single"/>
        </w:rPr>
        <w:t>. Лабораторный журнал.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30"/>
        <w:gridCol w:w="1075"/>
        <w:gridCol w:w="1522"/>
        <w:gridCol w:w="1560"/>
        <w:gridCol w:w="708"/>
        <w:gridCol w:w="14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ный сосуд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а сосуда с щебнем, г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щебня, 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87400" cy="2159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6" t="-167" r="-4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пная плотно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8800" cy="4318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4" t="-83" r="-6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4500" cy="2286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val="en-US"/>
        </w:rPr>
        <w:t>VII</w:t>
      </w:r>
      <w:r>
        <w:rPr>
          <w:i/>
          <w:sz w:val="28"/>
          <w:szCs w:val="28"/>
          <w:u w:val="single"/>
        </w:rPr>
        <w:t>. Заключ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результат (не) лежит в пределах реальных значений (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Лабораторная работа №5. Определение пустотности сыпучих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Цель работы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определить пустотность песка и щебня. Установить зависимость пустотности от величины зерен сыпучего материала. Оценить правильность полученн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val="en-US"/>
        </w:rPr>
        <w:t>I</w:t>
      </w:r>
      <w:r>
        <w:rPr>
          <w:i/>
          <w:sz w:val="28"/>
          <w:szCs w:val="28"/>
          <w:u w:val="single"/>
        </w:rPr>
        <w:t>. Теоретическая ч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устотно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это доля межзерновых пустот в насыпном объеме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форму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60065" cy="660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устотность, доли или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пуст</w:t>
      </w:r>
      <w:r>
        <w:rPr>
          <w:sz w:val="28"/>
          <w:szCs w:val="28"/>
        </w:rPr>
        <w:t xml:space="preserve"> – объем пустот в насыпном объеме материала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материала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отность можно выразить и в %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82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устотность</w:t>
      </w:r>
      <w:r>
        <w:rPr>
          <w:sz w:val="28"/>
          <w:szCs w:val="28"/>
        </w:rPr>
        <w:t xml:space="preserve"> – важнейшая характеристика правильности подбора зернового состава заполнителей для бетонов, от которого зависит расход вяжущего (цемента, битума и др.). На практике пустотность лежит в пределах 26,5 – 47,6%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Лабораторный журнал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2410"/>
        <w:gridCol w:w="2410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сыпная плотность, 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плотность, 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отность, %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95400" cy="4826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8" t="-75" r="-2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со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ебен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кончательный результат принять среднее значение пустотности из трех опред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val="en-US"/>
        </w:rPr>
        <w:t>III</w:t>
      </w:r>
      <w:r>
        <w:rPr>
          <w:i/>
          <w:sz w:val="28"/>
          <w:szCs w:val="28"/>
          <w:u w:val="single"/>
        </w:rPr>
        <w:t>. Заключ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величением размера зерен (от 0,63 до 10 мм) пустотность (увеличивается, уменьшается) с ( )по (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пустотности (не)входят в стандартные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6. Определение водопоглощения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Цель работы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ение водопоглощения керамического кирпича. Оценка правильности полученн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val="en-US"/>
        </w:rPr>
        <w:t>I</w:t>
      </w:r>
      <w:r>
        <w:rPr>
          <w:i/>
          <w:sz w:val="28"/>
          <w:szCs w:val="28"/>
          <w:u w:val="single"/>
        </w:rPr>
        <w:t>.Теоретическая ч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Водопоглощение </w:t>
      </w:r>
      <w:r>
        <w:rPr>
          <w:sz w:val="28"/>
          <w:szCs w:val="28"/>
        </w:rPr>
        <w:t>– свойство материала поглощать и удерживать воду при непосредственном контакте с ней. Водопоглощение может быть массовым и объемны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ассовое водопоглощение </w:t>
      </w:r>
      <w:r>
        <w:rPr>
          <w:sz w:val="28"/>
          <w:szCs w:val="28"/>
        </w:rPr>
        <w:t>– это отношение массы поглощенной материалом воды при стандартных условиях к массе сухого материала в %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057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ъемное водопоглощение</w:t>
      </w:r>
      <w:r>
        <w:rPr>
          <w:sz w:val="28"/>
          <w:szCs w:val="28"/>
        </w:rPr>
        <w:t xml:space="preserve"> – это отношение объема поглощенной материалом воды при стандартных условиях к объему материала в сухом состоянии в %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444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массовое водопоглощение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объемное водопоглощение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масса материала, насыщенного водой при стандартных условиях, 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воздушно-сухого материала, 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воздушно-сухого материала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8000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поглощенной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между массовым и объемным водопоглощ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444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v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dB</w:t>
      </w:r>
      <w:r>
        <w:rPr>
          <w:i/>
          <w:sz w:val="28"/>
          <w:szCs w:val="28"/>
          <w:vertAlign w:val="subscript"/>
          <w:lang w:val="en-US"/>
        </w:rPr>
        <w:t>m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val="en-US"/>
        </w:rPr>
        <w:t>II</w:t>
      </w:r>
      <w:r>
        <w:rPr>
          <w:i/>
          <w:sz w:val="28"/>
          <w:szCs w:val="28"/>
          <w:u w:val="single"/>
        </w:rPr>
        <w:t>. Материалы и оборуд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ерамические кирпи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рговые весы с разновес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тангенциркуль и линей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анна с во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val="en-US"/>
        </w:rPr>
        <w:t>III</w:t>
      </w:r>
      <w:r>
        <w:rPr>
          <w:i/>
          <w:sz w:val="28"/>
          <w:szCs w:val="28"/>
          <w:u w:val="single"/>
        </w:rPr>
        <w:t>. Методика выполнения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ысушить кирпичи (3 шт) до постоянной массы при температуре 105-11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(разность результатов 2-х последовательных взвешиваний не более 0,2%). Взвешивание произвести после полного остывания кирпичей –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, 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рить геометрические размеры кирпичей с точностью до 0,1 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извести насыщение кирпичей водой при температуре воды 15-2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 течение 48 часов при уровне воды на 2-10 см выше верха кирпич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терев кирпичи влажной тканью, немедленно взвесить их –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>,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вешивать с точностью до 1 г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val="en-US"/>
        </w:rPr>
        <w:t>IV</w:t>
      </w:r>
      <w:r>
        <w:rPr>
          <w:i/>
          <w:sz w:val="28"/>
          <w:szCs w:val="28"/>
          <w:u w:val="single"/>
        </w:rPr>
        <w:t>. Лабораторный</w:t>
      </w:r>
      <w:r>
        <w:rPr/>
        <w:t xml:space="preserve"> журнал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0"/>
        <w:gridCol w:w="953"/>
        <w:gridCol w:w="900"/>
        <w:gridCol w:w="1013"/>
        <w:gridCol w:w="1134"/>
        <w:gridCol w:w="992"/>
        <w:gridCol w:w="1276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кирпича, г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е размеры, с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кирпича,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V</w:t>
            </w:r>
            <w:r>
              <w:rPr>
                <w:i/>
                <w:sz w:val="20"/>
                <w:szCs w:val="20"/>
              </w:rPr>
              <w:t>=</w:t>
            </w:r>
            <w:r>
              <w:rPr>
                <w:i/>
                <w:sz w:val="20"/>
                <w:szCs w:val="20"/>
                <w:lang w:val="en-US"/>
              </w:rPr>
              <w:t>lbh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поглощение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го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m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сыщ водо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m</w:t>
            </w:r>
            <w:r>
              <w:rPr>
                <w:i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l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ири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b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ысота </w:t>
            </w:r>
            <w:r>
              <w:rPr>
                <w:i/>
                <w:sz w:val="20"/>
                <w:szCs w:val="20"/>
                <w:lang w:val="en-US"/>
              </w:rPr>
              <w:t>h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ассовое </w:t>
            </w: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ное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V</w:t>
      </w:r>
      <w:r>
        <w:rPr>
          <w:i/>
          <w:sz w:val="28"/>
          <w:szCs w:val="28"/>
          <w:u w:val="single"/>
        </w:rPr>
        <w:t>. Заключени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5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693"/>
        <w:gridCol w:w="1971"/>
      </w:tblGrid>
      <w:tr>
        <w:trPr/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глощение, %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о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ое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ыт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е знач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е результаты водопоглощения по массе ( ) и объему ( ) керамического кирпича лежат в пределах стандартных значений (требования ГОСТ приведены в приложении 1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7. Определение пористости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Цель работы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определение пористости керамического кирпича. Оценка правильности полученн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val="en-US"/>
        </w:rPr>
        <w:t>I</w:t>
      </w:r>
      <w:r>
        <w:rPr>
          <w:i/>
          <w:sz w:val="28"/>
          <w:szCs w:val="28"/>
          <w:u w:val="single"/>
        </w:rPr>
        <w:t>. Теоретическая ч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ристость </w:t>
      </w:r>
      <w:r>
        <w:rPr>
          <w:sz w:val="28"/>
          <w:szCs w:val="28"/>
        </w:rPr>
        <w:t>– это доля заполнения объема материала порами. Общая пористость (или просто пористость) (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97200" cy="660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– объем пор в материале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материала в естественном состоянии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объем материала в абсолютно плотном состоянии (без пор)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плотность материала,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тинная плотность материала,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истость можно выразить и в процент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482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величины пористости и ее характера зависят важнейшие свойства материала: плотность, прочность, теплопроводность, долговечность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истость в материале характеризуется как открытыми, так и закрытыми п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е поры увеличивают водопоглощение и водопроницаемость материала и ухудшают его морозостойк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закрытой пористости за счет открытой увеличивает долговечность материала, снижает его теплопровод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ристость складывается из открытой и закрытой. Открытая пористость численно равна объемному водопоглощению материала. Определив водопоглощение по объему и пористость материала, можно легко вычислить закрытую порист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сыщения пор водой – отношение объемного водопоглощения к порист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444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коэффициент изменяется от 0 (все поры в материале замкнуты) до 1 (все поры откры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м больше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тем выше доля открытых пор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Ход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еличину средней (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 истинной плотности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зять из лабораторной работы №1 и №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считать значение общей пористости керамического кирпича (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зуясь данными, полученными в работе №6, определить открытую и закрытую пористость и коэффициент насыщения пор во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занести в лабораторный журна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Лабораторный журнал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10"/>
        <w:gridCol w:w="1080"/>
        <w:gridCol w:w="1980"/>
        <w:gridCol w:w="1260"/>
        <w:gridCol w:w="2076"/>
        <w:gridCol w:w="1638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кирпича</w:t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истость, %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насыщения пор вод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2300" cy="4445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8" t="-81" r="-5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стин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413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0" cy="4826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1" t="-75" r="-3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а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0400" cy="2286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ыта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04900" cy="2286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окончательный результат принять среднее значение пористости из трех опред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val="en-US"/>
        </w:rPr>
        <w:t>IV</w:t>
      </w:r>
      <w:r>
        <w:rPr>
          <w:i/>
          <w:sz w:val="28"/>
          <w:szCs w:val="28"/>
          <w:u w:val="single"/>
        </w:rPr>
        <w:t>. Заключение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Полученные результаты пористости (не)входят в стандартные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8. Определение влажности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оретическая ч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Гигроскопичность </w:t>
      </w:r>
      <w:r>
        <w:rPr>
          <w:sz w:val="28"/>
          <w:szCs w:val="28"/>
        </w:rPr>
        <w:t>это способность материала поглощать и конденсировать влагу из окружающего воздуха. Оценивается влаж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Влажность </w:t>
      </w:r>
      <w:r>
        <w:rPr>
          <w:sz w:val="28"/>
          <w:szCs w:val="28"/>
        </w:rPr>
        <w:t>– это содержание влаги в материале в данный момент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форму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057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193800" cy="4057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вл</w:t>
      </w:r>
      <w:r>
        <w:rPr>
          <w:sz w:val="28"/>
          <w:szCs w:val="28"/>
        </w:rPr>
        <w:t xml:space="preserve"> – масса материала в естественном состоянии, 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сухого материала, г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 xml:space="preserve">II. </w:t>
      </w:r>
      <w:r>
        <w:rPr>
          <w:i/>
          <w:sz w:val="28"/>
          <w:szCs w:val="28"/>
          <w:u w:val="single"/>
        </w:rPr>
        <w:t>Материалы и оборуд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варцевый пес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кс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шилка радиацион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икат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весы с разнове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val="en-US"/>
        </w:rPr>
        <w:t>III</w:t>
      </w:r>
      <w:r>
        <w:rPr>
          <w:i/>
          <w:sz w:val="28"/>
          <w:szCs w:val="28"/>
          <w:u w:val="single"/>
        </w:rPr>
        <w:t>. Методика выполнения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звесить пустой бюкс –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, 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звесить бюкс с влажным песком –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, 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естить бюкс с песком в радиационную сушилку на 10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хладить бюкс с песком в эксикаторе и взвесить –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>, 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шку производить до постоянной масс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читать влажность пе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онечный результат принять среднее арифметическое из 3-х параллельных определений при условии, что относительное отклонение отдельного результата от среднего значения не превышает 5%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IV</w:t>
      </w:r>
      <w:r>
        <w:rPr>
          <w:i/>
          <w:sz w:val="28"/>
          <w:szCs w:val="28"/>
          <w:u w:val="single"/>
        </w:rPr>
        <w:t>. Лабораторный журнал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53"/>
        <w:gridCol w:w="1315"/>
        <w:gridCol w:w="909"/>
        <w:gridCol w:w="1085"/>
        <w:gridCol w:w="1095"/>
        <w:gridCol w:w="339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бюкса, г</w:t>
            </w:r>
          </w:p>
        </w:tc>
        <w:tc>
          <w:tcPr>
            <w:tcW w:w="3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бюкса с сухим песком, г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, 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19300" cy="4445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8" t="-81" r="-1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о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лажным песком</w:t>
            </w:r>
          </w:p>
        </w:tc>
        <w:tc>
          <w:tcPr>
            <w:tcW w:w="3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m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m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  <w:lang w:val="en-US"/>
        </w:rPr>
        <w:t>V</w:t>
      </w:r>
      <w:r>
        <w:rPr>
          <w:i/>
          <w:sz w:val="28"/>
          <w:szCs w:val="28"/>
          <w:u w:val="single"/>
        </w:rPr>
        <w:t>. Заключение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Влажность кварцевого песка равна -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9. Определение прочности при сжатии и коэффициента конструктивного качества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Цель работы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изучить принцип действия гидравлического пресса и приобрести навыки работы на нем. Произвести испытание на сжатие материалов и сделать вывод о их прочностной эффективности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оретическая ч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роч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свойство материала сопротивляться внутренним напряжениям и деформациям, которые возникают под действием внешних факторов (силовых, тепловых и т.д.), не разрушая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ность материала оценивается пределом прочности, который условно равен максимальному напряжению, возникшему в материале под нагрузкой, вызвавшей разрушение матери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предел прочности определяют путем разрушения стандартных образцов при сжатии, изгибе или разры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 прочности при сжат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разрушающая нагрузка, Н (или кг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площадь поперечного сечения образц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или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следующая зависимость между единицами измер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19300" cy="393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прочностной эффективности материала часто используют коэффициент конструктивного качества (к.к.к.), который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393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предел прочности при сжатии,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относительная пло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ми являются материалы, имеющие наименьшую плотность и наиболее высокую про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val="en-US"/>
        </w:rPr>
        <w:t>II</w:t>
      </w:r>
      <w:r>
        <w:rPr>
          <w:i/>
          <w:sz w:val="28"/>
          <w:szCs w:val="28"/>
          <w:u w:val="single"/>
        </w:rPr>
        <w:t>. Материалы и оборуд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цы различных материа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дравлический прес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тангенцирку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сы с разнове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val="en-US"/>
        </w:rPr>
        <w:t>III</w:t>
      </w:r>
      <w:r>
        <w:rPr>
          <w:i/>
          <w:sz w:val="28"/>
          <w:szCs w:val="28"/>
          <w:u w:val="single"/>
        </w:rPr>
        <w:t>. Методика выполнения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весить образец с точностью до 1 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ить геометрические размеры образцов с точностью до 0,01 с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испытание образцов на сжатие на гидравлическом пресс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образец на нижнюю опорную плиту пресса точно по ее центр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на ноль стрелки силоизмер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устить верхнюю опорную плиту с помощью винта для плотного закрепления образца между опорными пли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ключить насос пресса, предварительно убедившись, что вентиль сброса масла закрыт, и дать на образец нагрузку, отрегулировав скорость ее приложения (зависит от вида материала и размеров образц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фиксировать момент разрушения образца, при котором стрелка силоизмерителя останавливается и начинает двигаться обрат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ключить пресс и открыть вентиль сброса масла, вентиль подачи масла закры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нять верхнюю опорную плиту, убрать разрушенный образец и тщательно очистить плиту от остатков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материал испытать не менее, чем на трех образцах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IV</w:t>
      </w:r>
      <w:r>
        <w:rPr>
          <w:i/>
          <w:sz w:val="28"/>
          <w:szCs w:val="28"/>
          <w:u w:val="single"/>
        </w:rPr>
        <w:t>. Лабораторные журналы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ЕЛ ПРОЧНОСТИ ПРИ СЖАТИИ.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282"/>
        <w:gridCol w:w="567"/>
        <w:gridCol w:w="1560"/>
        <w:gridCol w:w="2067"/>
        <w:gridCol w:w="1183"/>
        <w:gridCol w:w="1175"/>
        <w:gridCol w:w="678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поперечного сечения, см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ощадь поперечного сечения образца,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69900" cy="17716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77" t="-203" r="-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уш. нагрузк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с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прочнос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3937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9" t="-91" r="-5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7716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гс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ОНСТРУКТИВНОГО КАЧЕСТВА.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42"/>
        <w:gridCol w:w="1068"/>
        <w:gridCol w:w="1038"/>
        <w:gridCol w:w="1025"/>
        <w:gridCol w:w="1062"/>
        <w:gridCol w:w="1276"/>
        <w:gridCol w:w="1001"/>
        <w:gridCol w:w="104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образц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образц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, 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. плотно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58800" cy="4318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64" t="-83" r="-6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  <w:vertAlign w:val="subscript"/>
              </w:rPr>
              <w:t>сж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к.к.=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16865" cy="40576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14" t="-89" r="-11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,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V</w:t>
            </w:r>
            <w:r>
              <w:rPr>
                <w:i/>
                <w:sz w:val="20"/>
                <w:szCs w:val="20"/>
              </w:rPr>
              <w:t>=А</w:t>
            </w:r>
            <w:r>
              <w:rPr>
                <w:i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,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  <w:lang w:val="en-US"/>
        </w:rPr>
        <w:t>V</w:t>
      </w:r>
      <w:r>
        <w:rPr>
          <w:i/>
          <w:sz w:val="28"/>
          <w:szCs w:val="28"/>
          <w:u w:val="single"/>
        </w:rPr>
        <w:t>. Заключение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Сравнить образцы по величине к.к.к. и объяснить причины различи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10. Определение коэффициента размягче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Цель работы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определить коэффициент размягчения древесины. Оценить возможность ее использования в качестве конструкционного материала во влаж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val="en-US"/>
        </w:rPr>
        <w:t>I</w:t>
      </w:r>
      <w:r>
        <w:rPr>
          <w:i/>
          <w:sz w:val="28"/>
          <w:szCs w:val="28"/>
          <w:u w:val="single"/>
        </w:rPr>
        <w:t>. Теоретическая ча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древесины в сухом состоянии всегда выше прочности в водонасыщенном состоянии, так как вода, проникая в поры, создает в материале внутренние напряжения, что снижает его прочность. Это учитывается коэффициентом размягчения, который является количественной характеристикой водостойк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457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нас</w:t>
      </w:r>
      <w:r>
        <w:rPr>
          <w:sz w:val="28"/>
          <w:szCs w:val="28"/>
        </w:rPr>
        <w:t xml:space="preserve"> – прочность древесины в насыщенном водой состоянии,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сух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>прочность древесины в сухом состоянии,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val="en-US"/>
        </w:rPr>
        <w:t>II</w:t>
      </w:r>
      <w:r>
        <w:rPr>
          <w:i/>
          <w:sz w:val="28"/>
          <w:szCs w:val="28"/>
          <w:u w:val="single"/>
        </w:rPr>
        <w:t>. Материалы и оборуд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ндартные образцы древесины (2х2х3 см) – 3 шт – насыщенные водой, 3 шт – воздушно-сух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тангенцирку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дравлический пр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III</w:t>
      </w:r>
      <w:r>
        <w:rPr>
          <w:i/>
          <w:sz w:val="28"/>
          <w:szCs w:val="28"/>
          <w:u w:val="single"/>
        </w:rPr>
        <w:t>. Методика выполнения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рить размеры сечения образцов с точностью до 0,01 с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ытать образцы на сжатие вдоль волокон на гидравлическом пресс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читать коэффициент размягчен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IV</w:t>
      </w:r>
      <w:r>
        <w:rPr>
          <w:i/>
          <w:sz w:val="28"/>
          <w:szCs w:val="28"/>
          <w:u w:val="single"/>
        </w:rPr>
        <w:t>. Лабораторный журнал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709"/>
        <w:gridCol w:w="992"/>
        <w:gridCol w:w="1134"/>
        <w:gridCol w:w="1418"/>
        <w:gridCol w:w="708"/>
        <w:gridCol w:w="1134"/>
        <w:gridCol w:w="1418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е размер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еч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А=</w:t>
            </w:r>
            <w:r>
              <w:rPr>
                <w:i/>
                <w:sz w:val="20"/>
                <w:szCs w:val="20"/>
                <w:lang w:val="en-US"/>
              </w:rPr>
              <w:t>bl</w:t>
            </w:r>
            <w:r>
              <w:rPr>
                <w:sz w:val="20"/>
                <w:szCs w:val="20"/>
              </w:rPr>
              <w:t>,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ушающая нагруз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 кг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прочности при сжат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3937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79" t="-91" r="-7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-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ягч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5800" cy="4572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ширина </w:t>
            </w: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  <w:vertAlign w:val="subscript"/>
              </w:rPr>
              <w:t>сух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  <w:vertAlign w:val="subscript"/>
              </w:rPr>
              <w:t>нас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щенные вод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V</w:t>
      </w:r>
      <w:r>
        <w:rPr>
          <w:i/>
          <w:sz w:val="28"/>
          <w:szCs w:val="28"/>
          <w:u w:val="single"/>
        </w:rPr>
        <w:t>. Заключ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материал (можно, нельзя) применять во влажных условиях, т.к.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>= , а значит он является (водостойким, неводостойки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размягче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ы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е зна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Лабораторная работа №11. Определение предела прочности при изгиб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Цель работы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определить предел прочности при изгибе для различных материалов. Оценить возможность их использования в условиях изгибающих нагрузок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оретическая ч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 прочности при изгибе для балочек прямоугольного сеч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4057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изг</w:t>
      </w:r>
      <w:r>
        <w:rPr>
          <w:sz w:val="28"/>
          <w:szCs w:val="28"/>
        </w:rPr>
        <w:t xml:space="preserve"> – изгибающий моме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момент сопротивления сечения бал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ямоугольного сечения момент сопротивления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419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одной сосредоточенной симметричной относительно опор нагруз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6075" cy="10668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393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96900" cy="419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вух сосредоточенных симметричных относительно опор нагрузках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7975" cy="130429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393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96900" cy="419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разрушающая нагрузка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балочки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расстояние между опорами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соответственно ширина и высота бал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val="en-US"/>
        </w:rPr>
        <w:t>II</w:t>
      </w:r>
      <w:r>
        <w:rPr>
          <w:i/>
          <w:sz w:val="28"/>
          <w:szCs w:val="28"/>
          <w:u w:val="single"/>
        </w:rPr>
        <w:t>. Материалы и оборудов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тандартные образцы – балочки из гипса, цемента и древесины (по 3 шт каждого материал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дравлический прес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пособление для испытания балочек на изги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тангенцирку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val="en-US"/>
        </w:rPr>
        <w:t>III</w:t>
      </w:r>
      <w:r>
        <w:rPr>
          <w:i/>
          <w:sz w:val="28"/>
          <w:szCs w:val="28"/>
          <w:u w:val="single"/>
        </w:rPr>
        <w:t>. Методика выполнения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геометрические размеры поперечных сечений образцов с точностью до 0,01 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измерить расстояние между опорами у приспособления для испытания балочек на изгиб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 точностью до 0,01 с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испытание балочек на изгиб на гидравлическом пресс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разрушающую нагрузку, кгс (кН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ести схему испыт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считать предел прочности при изгибе,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МПа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IV</w:t>
      </w:r>
      <w:r>
        <w:rPr>
          <w:i/>
          <w:sz w:val="28"/>
          <w:szCs w:val="28"/>
          <w:u w:val="single"/>
        </w:rPr>
        <w:t>. Лабораторный журнал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055"/>
        <w:gridCol w:w="1036"/>
        <w:gridCol w:w="1016"/>
        <w:gridCol w:w="1176"/>
        <w:gridCol w:w="1422"/>
        <w:gridCol w:w="1088"/>
        <w:gridCol w:w="1020"/>
        <w:gridCol w:w="759"/>
      </w:tblGrid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 балочк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опорам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ушающая нагруз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 кгс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формул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  <w:vertAlign w:val="subscript"/>
              </w:rPr>
              <w:t>изг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гс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val="en-US"/>
        </w:rPr>
        <w:t>V</w:t>
      </w:r>
      <w:r>
        <w:rPr>
          <w:i/>
          <w:sz w:val="28"/>
          <w:szCs w:val="28"/>
          <w:u w:val="single"/>
        </w:rPr>
        <w:t>. Заключ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 о возможности использования того или иного материала в условиях изгибающих нагру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12. Определение морозостойкости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Цель работы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определить марку по морозостойкости цементного бетона. Познакомиться с методами ее определен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I</w:t>
      </w:r>
      <w:r>
        <w:rPr>
          <w:i/>
          <w:sz w:val="28"/>
          <w:szCs w:val="28"/>
          <w:u w:val="single"/>
        </w:rPr>
        <w:t>. Теоретическая ча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орозостойкость </w:t>
      </w:r>
      <w:r>
        <w:rPr>
          <w:sz w:val="28"/>
          <w:szCs w:val="28"/>
        </w:rPr>
        <w:t>– это свойство насыщенного водой или раствором соли материала выдерживать многократное попеременное замораживание и оттаивание без значительных признаков разрушения и снижения прочности. Количественная характеристика морозостойкости – марка по морозостойкости (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), которая показывает число циклов попеременного замораживания и оттаивания насыщенного в жидкой среде материала, при которых потери прочности и массы не превышают указанных в ГОСТе и СНиПах зна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44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371600" cy="4445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теря прочности и массы, насыщенного в жидкой среде образца, посл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циклов замораживания и оттаивания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едел прочности при сжатии(в МПа) и масса (в г) образца посл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иклов замораживания и оттаивания образц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18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 прочности при сжатии (в МПа) и масса образца (в г), насыщенного в жидкой среде, до замора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аждого материала устанавливают марки по морозостойкости. Марка обозначается буквой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после которой указывается минимальное число циклов, которое должен выдержать материал (например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0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рка по морозостойкости (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) для тяжелого цементного бетона – это количество циклов попеременного замораживания и оттаивания насыщенного водой стандартного образца, при которых потеря прочности не превышает 5%, а для бетона дорожных и аэродромных покрытий, кроме того, потеря массы не более чем на 3% (ГОСТ ……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 устанавливает три метода контроля морозостойк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для бетонов, кроме дорожных и аэродромн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для дорожных и аэродромных бетонов и ускоренный для других бето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ускоренный для всех видов бет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ы контроля морозостойкости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084"/>
        <w:gridCol w:w="1453"/>
        <w:gridCol w:w="1543"/>
        <w:gridCol w:w="1171"/>
        <w:gridCol w:w="1701"/>
        <w:gridCol w:w="127"/>
        <w:gridCol w:w="1291"/>
      </w:tblGrid>
      <w:tr>
        <w:trPr/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образцов, см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ный режим, время и сре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разцов</w:t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щ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ражив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а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ле замораживани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х (насыщенных водой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х10х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х15х1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t 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 xml:space="preserve"> 18</w:t>
            </w:r>
            <w:r>
              <w:rPr>
                <w:sz w:val="20"/>
                <w:szCs w:val="20"/>
                <w:u w:val="single"/>
                <w:lang w:val="en-US"/>
              </w:rPr>
              <w:t>+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41300" cy="1397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49" t="-258" r="-14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 xml:space="preserve">96 </w:t>
            </w:r>
            <w:r>
              <w:rPr>
                <w:sz w:val="20"/>
                <w:szCs w:val="20"/>
              </w:rPr>
              <w:t>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t </w:t>
            </w:r>
            <w:r>
              <w:rPr>
                <w:sz w:val="20"/>
                <w:szCs w:val="20"/>
              </w:rPr>
              <w:t>= -18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2,5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0,5 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 = 18</w:t>
            </w:r>
            <w:r>
              <w:rPr>
                <w:sz w:val="20"/>
                <w:szCs w:val="20"/>
                <w:u w:val="single"/>
                <w:lang w:val="en-US"/>
              </w:rPr>
              <w:t>+</w:t>
            </w: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2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0,5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х10х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х15х1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% р-р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93700" cy="17716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91" t="-203" r="-9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=18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96 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t </w:t>
            </w:r>
            <w:r>
              <w:rPr>
                <w:sz w:val="20"/>
                <w:szCs w:val="20"/>
              </w:rPr>
              <w:t>= -18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2,5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0,5 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% р-р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93700" cy="17716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91" t="-203" r="-9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=18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2,5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0,5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% раствор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93700" cy="17716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91" t="-203" r="-9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х70х7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=18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96 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жение до -50-55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-2,5 ч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держка при -50-5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– 2,5 ч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ъем до -10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 – 2,5 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=18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2,5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0,5 ч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цы насыщают в жидкой среде по следующей схе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1/3 высоты - 24 часа, на 2/3 высоты – на 24 часа, целиком – на 48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отношение между марками бетона по морозостойкости, установленными различными методами, приведены в ГОСТ 10060-95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II</w:t>
      </w:r>
      <w:r>
        <w:rPr>
          <w:i/>
          <w:sz w:val="28"/>
          <w:szCs w:val="28"/>
          <w:u w:val="single"/>
        </w:rPr>
        <w:t>. Материалы и оборуд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цы-кубы тяжелого цементного бет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анны для насыщения образцов в жидкой сре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рговые весы с разновес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дравлический прес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розильная каме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анна для размора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val="en-US"/>
        </w:rPr>
        <w:t>III</w:t>
      </w:r>
      <w:r>
        <w:rPr>
          <w:i/>
          <w:sz w:val="28"/>
          <w:szCs w:val="28"/>
          <w:u w:val="single"/>
        </w:rPr>
        <w:t>. Методика проведения работы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нтрольные образцы через 2-4 ч после извлечения из ванны испытать на сжа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новные образцы загрузить в морозильную камеру в контейнере или установить на сетчатый стеллаж камеры таким образом, чтобы расстояние между образцами, стенками контейнеров и вышележащими стеллажами было не менее 50 мм. Началом замораживания считать момент установления в камере требуемой температу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число циклов переменного замораживания и оттаивания, после которых должно проводиться испытание прочности на сжатие образцов бетона после промежуточных и итоговых испытаний, установить в соответствии с таблицей ГОСТ 10060.0. В каждом возрасте испытать по шесть основных образц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разцы испытать по режиму, указанному в табли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разцы после замораживания оттаять в ванне с водой при температуре (18</w:t>
      </w:r>
      <w:r>
        <w:rPr>
          <w:rFonts w:eastAsia="Times New Roman" w:cs="Times New Roman"/>
          <w:sz w:val="28"/>
          <w:szCs w:val="28"/>
        </w:rPr>
        <w:t>±</w:t>
      </w:r>
      <w:r>
        <w:rPr>
          <w:sz w:val="28"/>
          <w:szCs w:val="28"/>
        </w:rPr>
        <w:t>2)</w:t>
      </w:r>
      <w:r>
        <w:rPr>
          <w:rFonts w:eastAsia="Times New Roman" w:cs="Times New Roman"/>
          <w:sz w:val="28"/>
          <w:szCs w:val="28"/>
        </w:rPr>
        <w:t>°</w:t>
      </w:r>
      <w:r>
        <w:rPr>
          <w:sz w:val="28"/>
          <w:szCs w:val="28"/>
        </w:rPr>
        <w:t>С. При этом образцы должны быть погружены в воду таким образом, чтобы над верхней гранью был слой воды не менее 5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расчетные данные выдаются каждому студенту преподавателем на специальных карточках для бетона определенной марк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IV</w:t>
      </w:r>
      <w:r>
        <w:rPr>
          <w:i/>
          <w:sz w:val="28"/>
          <w:szCs w:val="28"/>
          <w:u w:val="single"/>
        </w:rPr>
        <w:t>. Лабораторный журна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15"/>
        <w:gridCol w:w="1536"/>
        <w:gridCol w:w="1776"/>
        <w:gridCol w:w="1020"/>
        <w:gridCol w:w="1620"/>
        <w:gridCol w:w="193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циклов замор-оттаив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  <w:vertAlign w:val="subscript"/>
              </w:rPr>
              <w:t>сж</w:t>
            </w:r>
            <w:r>
              <w:rPr>
                <w:i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я прочност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образц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г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я массы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00100" cy="2286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90600" cy="4445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6" t="-81" r="-3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5500" cy="2413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7600" cy="4572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2" t="-79" r="-3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асчетные данные обработать в виде графиков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остроенным кривым определить морозостойкость бетона – допустимое число циклов замораживания и оттаивания, при которых потеря прочности равна 5% и потеря массы 3%. Установить марку бетона по морозостойкости –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, в соответствии с указанными марками в ГОСТе, как ближайшее количество циклов, найденных по графи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а по морозостойкости для дорожного и аэродромного бетона устанавливается как ближайшее круглое число циклов, менее или равное опытному, при котор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ех остальных видов бетона учитывается только потеря пр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о-механические свойства некоторых материалов [3]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586"/>
        <w:gridCol w:w="1587"/>
        <w:gridCol w:w="1586"/>
        <w:gridCol w:w="1377"/>
      </w:tblGrid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териал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ость при сжатии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инная плотность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яя плотность, 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-проводность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т/(м</w:t>
            </w:r>
            <w:r>
              <w:rPr>
                <w:sz w:val="20"/>
                <w:szCs w:val="20"/>
                <w:vertAlign w:val="superscript"/>
              </w:rPr>
              <w:t>.0</w:t>
            </w:r>
            <w:r>
              <w:rPr>
                <w:sz w:val="20"/>
                <w:szCs w:val="20"/>
              </w:rPr>
              <w:t>С)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2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-28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-27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-3,3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як плотны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1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-26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-2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1,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як - ракушечни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-24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1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0,6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 керамическ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-27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-2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0,9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 силикатны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-25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-19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-0,7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 тяжелы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-26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-2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-1,6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 легк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1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-0,8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есина сосн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-16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-0,2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Ст3(при растяжении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-4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-79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-79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стмассы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-22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-0,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истость и водопоглощение керамического кирпича [4]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ерамического кирпич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плотность, кг,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истость,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ыкновенн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-1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эффектив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-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ффективн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7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.И. Леонович, В.А. Стрижевский, К.Ф. Шумчик. Испытание дорожно-строительных материалов.: Минск, Вышэйшая школа, 1991. – 235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.Н. Попов, М.Б. Каддо, О.В. Кульков. Оценка качества строительных материалов.: Москва, АСВ, 2001. – 240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.А. Рыбьев. Строительное материаловедение. М.: Высшая школа, 2003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530-95. Кирпич и камни керамические. Технические услови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10060.0-95. Бетоны. Методы определения морозостойкости. Общие требования.</w:t>
      </w:r>
    </w:p>
    <w:sectPr>
      <w:headerReference w:type="default" r:id="rId151"/>
      <w:headerReference w:type="first" r:id="rId15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120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22.wmf"/><Relationship Id="rId32" Type="http://schemas.openxmlformats.org/officeDocument/2006/relationships/image" Target="media/image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8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png"/><Relationship Id="rId43" Type="http://schemas.openxmlformats.org/officeDocument/2006/relationships/image" Target="media/image17.wmf"/><Relationship Id="rId44" Type="http://schemas.openxmlformats.org/officeDocument/2006/relationships/image" Target="media/image18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23.wmf"/><Relationship Id="rId49" Type="http://schemas.openxmlformats.org/officeDocument/2006/relationships/image" Target="media/image35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17.wmf"/><Relationship Id="rId59" Type="http://schemas.openxmlformats.org/officeDocument/2006/relationships/image" Target="media/image18.wmf"/><Relationship Id="rId60" Type="http://schemas.openxmlformats.org/officeDocument/2006/relationships/image" Target="media/image18.wmf"/><Relationship Id="rId61" Type="http://schemas.openxmlformats.org/officeDocument/2006/relationships/image" Target="media/image44.wmf"/><Relationship Id="rId62" Type="http://schemas.openxmlformats.org/officeDocument/2006/relationships/image" Target="media/image45.wmf"/><Relationship Id="rId63" Type="http://schemas.openxmlformats.org/officeDocument/2006/relationships/image" Target="media/image46.wmf"/><Relationship Id="rId64" Type="http://schemas.openxmlformats.org/officeDocument/2006/relationships/image" Target="media/image17.wmf"/><Relationship Id="rId65" Type="http://schemas.openxmlformats.org/officeDocument/2006/relationships/image" Target="media/image17.wmf"/><Relationship Id="rId66" Type="http://schemas.openxmlformats.org/officeDocument/2006/relationships/image" Target="media/image18.wmf"/><Relationship Id="rId67" Type="http://schemas.openxmlformats.org/officeDocument/2006/relationships/image" Target="media/image44.wmf"/><Relationship Id="rId68" Type="http://schemas.openxmlformats.org/officeDocument/2006/relationships/image" Target="media/image45.wmf"/><Relationship Id="rId69" Type="http://schemas.openxmlformats.org/officeDocument/2006/relationships/image" Target="media/image46.wmf"/><Relationship Id="rId70" Type="http://schemas.openxmlformats.org/officeDocument/2006/relationships/image" Target="media/image17.wmf"/><Relationship Id="rId71" Type="http://schemas.openxmlformats.org/officeDocument/2006/relationships/image" Target="media/image47.wmf"/><Relationship Id="rId72" Type="http://schemas.openxmlformats.org/officeDocument/2006/relationships/image" Target="media/image48.wmf"/><Relationship Id="rId73" Type="http://schemas.openxmlformats.org/officeDocument/2006/relationships/image" Target="media/image49.wmf"/><Relationship Id="rId74" Type="http://schemas.openxmlformats.org/officeDocument/2006/relationships/image" Target="media/image50.wmf"/><Relationship Id="rId75" Type="http://schemas.openxmlformats.org/officeDocument/2006/relationships/image" Target="media/image51.wmf"/><Relationship Id="rId76" Type="http://schemas.openxmlformats.org/officeDocument/2006/relationships/image" Target="media/image52.wmf"/><Relationship Id="rId77" Type="http://schemas.openxmlformats.org/officeDocument/2006/relationships/image" Target="media/image53.wmf"/><Relationship Id="rId78" Type="http://schemas.openxmlformats.org/officeDocument/2006/relationships/image" Target="media/image54.wmf"/><Relationship Id="rId79" Type="http://schemas.openxmlformats.org/officeDocument/2006/relationships/image" Target="media/image55.wmf"/><Relationship Id="rId80" Type="http://schemas.openxmlformats.org/officeDocument/2006/relationships/image" Target="media/image56.wmf"/><Relationship Id="rId81" Type="http://schemas.openxmlformats.org/officeDocument/2006/relationships/image" Target="media/image57.wmf"/><Relationship Id="rId82" Type="http://schemas.openxmlformats.org/officeDocument/2006/relationships/image" Target="media/image58.wmf"/><Relationship Id="rId83" Type="http://schemas.openxmlformats.org/officeDocument/2006/relationships/image" Target="media/image59.wmf"/><Relationship Id="rId84" Type="http://schemas.openxmlformats.org/officeDocument/2006/relationships/image" Target="media/image60.wmf"/><Relationship Id="rId85" Type="http://schemas.openxmlformats.org/officeDocument/2006/relationships/image" Target="media/image61.wmf"/><Relationship Id="rId86" Type="http://schemas.openxmlformats.org/officeDocument/2006/relationships/image" Target="media/image62.wmf"/><Relationship Id="rId87" Type="http://schemas.openxmlformats.org/officeDocument/2006/relationships/image" Target="media/image63.wmf"/><Relationship Id="rId88" Type="http://schemas.openxmlformats.org/officeDocument/2006/relationships/image" Target="media/image64.wmf"/><Relationship Id="rId89" Type="http://schemas.openxmlformats.org/officeDocument/2006/relationships/image" Target="media/image65.wmf"/><Relationship Id="rId90" Type="http://schemas.openxmlformats.org/officeDocument/2006/relationships/image" Target="media/image66.wmf"/><Relationship Id="rId91" Type="http://schemas.openxmlformats.org/officeDocument/2006/relationships/image" Target="media/image67.wmf"/><Relationship Id="rId92" Type="http://schemas.openxmlformats.org/officeDocument/2006/relationships/image" Target="media/image68.wmf"/><Relationship Id="rId93" Type="http://schemas.openxmlformats.org/officeDocument/2006/relationships/image" Target="media/image69.wmf"/><Relationship Id="rId94" Type="http://schemas.openxmlformats.org/officeDocument/2006/relationships/image" Target="media/image70.wmf"/><Relationship Id="rId95" Type="http://schemas.openxmlformats.org/officeDocument/2006/relationships/image" Target="media/image71.wmf"/><Relationship Id="rId96" Type="http://schemas.openxmlformats.org/officeDocument/2006/relationships/image" Target="media/image72.wmf"/><Relationship Id="rId97" Type="http://schemas.openxmlformats.org/officeDocument/2006/relationships/image" Target="media/image73.wmf"/><Relationship Id="rId98" Type="http://schemas.openxmlformats.org/officeDocument/2006/relationships/image" Target="media/image74.wmf"/><Relationship Id="rId99" Type="http://schemas.openxmlformats.org/officeDocument/2006/relationships/image" Target="media/image75.wmf"/><Relationship Id="rId100" Type="http://schemas.openxmlformats.org/officeDocument/2006/relationships/image" Target="media/image76.wmf"/><Relationship Id="rId101" Type="http://schemas.openxmlformats.org/officeDocument/2006/relationships/image" Target="media/image77.wmf"/><Relationship Id="rId102" Type="http://schemas.openxmlformats.org/officeDocument/2006/relationships/image" Target="media/image78.wmf"/><Relationship Id="rId103" Type="http://schemas.openxmlformats.org/officeDocument/2006/relationships/image" Target="media/image79.wmf"/><Relationship Id="rId104" Type="http://schemas.openxmlformats.org/officeDocument/2006/relationships/image" Target="media/image80.wmf"/><Relationship Id="rId105" Type="http://schemas.openxmlformats.org/officeDocument/2006/relationships/image" Target="media/image81.wmf"/><Relationship Id="rId106" Type="http://schemas.openxmlformats.org/officeDocument/2006/relationships/image" Target="media/image16.wmf"/><Relationship Id="rId107" Type="http://schemas.openxmlformats.org/officeDocument/2006/relationships/image" Target="media/image82.wmf"/><Relationship Id="rId108" Type="http://schemas.openxmlformats.org/officeDocument/2006/relationships/image" Target="media/image83.wmf"/><Relationship Id="rId109" Type="http://schemas.openxmlformats.org/officeDocument/2006/relationships/image" Target="media/image84.wmf"/><Relationship Id="rId110" Type="http://schemas.openxmlformats.org/officeDocument/2006/relationships/image" Target="media/image16.wmf"/><Relationship Id="rId111" Type="http://schemas.openxmlformats.org/officeDocument/2006/relationships/image" Target="media/image85.wmf"/><Relationship Id="rId112" Type="http://schemas.openxmlformats.org/officeDocument/2006/relationships/image" Target="media/image86.wmf"/><Relationship Id="rId113" Type="http://schemas.openxmlformats.org/officeDocument/2006/relationships/image" Target="media/image87.wmf"/><Relationship Id="rId114" Type="http://schemas.openxmlformats.org/officeDocument/2006/relationships/image" Target="media/image88.wmf"/><Relationship Id="rId115" Type="http://schemas.openxmlformats.org/officeDocument/2006/relationships/image" Target="media/image89.wmf"/><Relationship Id="rId116" Type="http://schemas.openxmlformats.org/officeDocument/2006/relationships/image" Target="media/image90.wmf"/><Relationship Id="rId117" Type="http://schemas.openxmlformats.org/officeDocument/2006/relationships/image" Target="media/image91.wmf"/><Relationship Id="rId118" Type="http://schemas.openxmlformats.org/officeDocument/2006/relationships/image" Target="media/image92.png"/><Relationship Id="rId119" Type="http://schemas.openxmlformats.org/officeDocument/2006/relationships/image" Target="media/image93.wmf"/><Relationship Id="rId120" Type="http://schemas.openxmlformats.org/officeDocument/2006/relationships/image" Target="media/image94.wmf"/><Relationship Id="rId121" Type="http://schemas.openxmlformats.org/officeDocument/2006/relationships/image" Target="media/image95.wmf"/><Relationship Id="rId122" Type="http://schemas.openxmlformats.org/officeDocument/2006/relationships/image" Target="media/image96.png"/><Relationship Id="rId123" Type="http://schemas.openxmlformats.org/officeDocument/2006/relationships/image" Target="media/image97.wmf"/><Relationship Id="rId124" Type="http://schemas.openxmlformats.org/officeDocument/2006/relationships/image" Target="media/image94.wmf"/><Relationship Id="rId125" Type="http://schemas.openxmlformats.org/officeDocument/2006/relationships/image" Target="media/image98.wmf"/><Relationship Id="rId126" Type="http://schemas.openxmlformats.org/officeDocument/2006/relationships/image" Target="media/image99.wmf"/><Relationship Id="rId127" Type="http://schemas.openxmlformats.org/officeDocument/2006/relationships/image" Target="media/image100.wmf"/><Relationship Id="rId128" Type="http://schemas.openxmlformats.org/officeDocument/2006/relationships/image" Target="media/image101.wmf"/><Relationship Id="rId129" Type="http://schemas.openxmlformats.org/officeDocument/2006/relationships/image" Target="media/image102.wmf"/><Relationship Id="rId130" Type="http://schemas.openxmlformats.org/officeDocument/2006/relationships/image" Target="media/image103.wmf"/><Relationship Id="rId131" Type="http://schemas.openxmlformats.org/officeDocument/2006/relationships/image" Target="media/image104.wmf"/><Relationship Id="rId132" Type="http://schemas.openxmlformats.org/officeDocument/2006/relationships/image" Target="media/image105.wmf"/><Relationship Id="rId133" Type="http://schemas.openxmlformats.org/officeDocument/2006/relationships/image" Target="media/image106.wmf"/><Relationship Id="rId134" Type="http://schemas.openxmlformats.org/officeDocument/2006/relationships/image" Target="media/image107.wmf"/><Relationship Id="rId135" Type="http://schemas.openxmlformats.org/officeDocument/2006/relationships/image" Target="media/image108.wmf"/><Relationship Id="rId136" Type="http://schemas.openxmlformats.org/officeDocument/2006/relationships/image" Target="media/image105.wmf"/><Relationship Id="rId137" Type="http://schemas.openxmlformats.org/officeDocument/2006/relationships/image" Target="media/image107.wmf"/><Relationship Id="rId138" Type="http://schemas.openxmlformats.org/officeDocument/2006/relationships/image" Target="media/image108.wmf"/><Relationship Id="rId139" Type="http://schemas.openxmlformats.org/officeDocument/2006/relationships/image" Target="media/image109.wmf"/><Relationship Id="rId140" Type="http://schemas.openxmlformats.org/officeDocument/2006/relationships/image" Target="media/image108.wmf"/><Relationship Id="rId141" Type="http://schemas.openxmlformats.org/officeDocument/2006/relationships/image" Target="media/image108.wmf"/><Relationship Id="rId142" Type="http://schemas.openxmlformats.org/officeDocument/2006/relationships/image" Target="media/image110.wmf"/><Relationship Id="rId143" Type="http://schemas.openxmlformats.org/officeDocument/2006/relationships/image" Target="media/image111.wmf"/><Relationship Id="rId144" Type="http://schemas.openxmlformats.org/officeDocument/2006/relationships/image" Target="media/image112.wmf"/><Relationship Id="rId145" Type="http://schemas.openxmlformats.org/officeDocument/2006/relationships/image" Target="media/image113.wmf"/><Relationship Id="rId146" Type="http://schemas.openxmlformats.org/officeDocument/2006/relationships/image" Target="media/image114.wmf"/><Relationship Id="rId147" Type="http://schemas.openxmlformats.org/officeDocument/2006/relationships/image" Target="media/image115.wmf"/><Relationship Id="rId148" Type="http://schemas.openxmlformats.org/officeDocument/2006/relationships/image" Target="media/image116.wmf"/><Relationship Id="rId149" Type="http://schemas.openxmlformats.org/officeDocument/2006/relationships/image" Target="media/image117.wmf"/><Relationship Id="rId150" Type="http://schemas.openxmlformats.org/officeDocument/2006/relationships/image" Target="media/image118.wmf"/><Relationship Id="rId151" Type="http://schemas.openxmlformats.org/officeDocument/2006/relationships/header" Target="header1.xml"/><Relationship Id="rId152" Type="http://schemas.openxmlformats.org/officeDocument/2006/relationships/header" Target="header2.xml"/><Relationship Id="rId153" Type="http://schemas.openxmlformats.org/officeDocument/2006/relationships/numbering" Target="numbering.xml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54:00Z</dcterms:created>
  <dc:creator>Шабанова Т. Н.</dc:creator>
  <dc:description/>
  <cp:keywords/>
  <dc:language>en-US</dc:language>
  <cp:lastModifiedBy>Mage</cp:lastModifiedBy>
  <cp:lastPrinted>2004-01-26T11:26:00Z</cp:lastPrinted>
  <dcterms:modified xsi:type="dcterms:W3CDTF">2011-10-08T00:54:00Z</dcterms:modified>
  <cp:revision>2</cp:revision>
  <dc:subject/>
  <dc:title>Министерство общего и профессионального образования Российской Федерации</dc:title>
</cp:coreProperties>
</file>