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циплина: Метрология в телекоммуникационных системах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Измерительная и проверочная аппаратур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рительная и проверочная аппа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совершенствования технической эксплуатации парк рабочих средств измерений должен периодически обновляться и пополн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должны разрабатываться и периодически обновляться перечни рекомендуемых для закупки и разработки средств измерений, предназначенных для комплексов оборудования систем коммутации и систем передачи на телефонной сети, что поможет эксплуатационным предприятиям связи приобретать оптимальное количество приборов с максимально близкими метрологическими и функциональными характеристиками, соответствующими современным требованиям. При этом должна учитываться концепция развития оборудования телефонной сети в части эксплуатационных измерений и метрологическ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автоматизации как при создании конкретных средств измерения, так и подсистемы измерений на конкретном объекте должна определяться с учетом технико-экономических показателей, то есть сложности и стоимости аппаратуры, частоты и эффективности ее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типы средств измерения, предназначенные для использования на телефонных сетях, в том числе и импортные, должны проходить соответствующие процедуры испытаний для утверждения типа, прежде чем будут допущены к приме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зированные средства измерений, закупаемые по импорту или разработанные по техническим требованиям, не согласованные с метрологической службой Минсвязи России, даже если они внесены в Государственный Реестр, должны проходить сертификацию в органе сертификации "Электросвязь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нклатура и количество измерительной и проверочной аппаратуры, которой должны укомплектовывать каждую станцию, указывается в ведомости на поста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измерительной и проверочной аппаратуры для каждого типа оборудования уточняется по мере разработки новой аппа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зированные приборы необходимо заказывать только при наличии сертификата Минсвязи России и сертификата об утверждении типа Госстандарт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оры, не имеющие указанные сертификаты, закупаются после согласования с базовой организацией метрологической службы Минсвяз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а измерений для проверки ОКС №7 и ЦСИС предусматриваются согласно «РТМ по использованию тестового оборудования ОКС №7 и ЦСИС» и таблицам 10,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оры, приведенные в таблицах 1-11, не являются обязательными к применению. Разрешается применять другие приборы, обеспечивающие измерения соответствующих параметров с требуемой точ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Средства измерения общего применения для цифровых АТ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195"/>
        <w:gridCol w:w="5402"/>
      </w:tblGrid>
      <w:tr>
        <w:trPr>
          <w:trHeight w:val="2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циллограф двухканальный широкополос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1-9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F: 0-350 МГц; 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разв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: 1 нс/дел. - 0,1 с/де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откл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: 5 мВ/дел. - 0,5 В/де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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±3%; 18 кг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циллограф запоминающий двухканальный цифров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8-2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F: 0-20 МГц; F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дис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: 1 МГц; 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разв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: 10 нс/дел. - 2000 с/дел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откл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: 1 мВ/дел.- 10 В/дел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 кг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енератор сигналов низкочастот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З-12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F: 5 Гц - 500 кГц; 5 поддиапазонов с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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: +/- (3+30)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кг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тотомер электронносчет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З-63/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F: 0,1 Гц -1500 МГц (синусоидальный сигнал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F: 0,1 Гц - 200 МГц (импульсный сигнал)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гр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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± 5х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7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±1 ед.сч.;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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(1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·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7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 w:eastAsia="en-US"/>
              </w:rPr>
              <w:t>·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 с 6 кг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льтиметр малогабарит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7-6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оянное и переменное U и I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противлени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мечан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 Приборы из таблицы 1 заказываются по одному на цифровую АТС (АТСЦ) с количеством номеров до 10000, по два на АТСЦ свыше 10000 номеров, или для нескольких АТСЦ, находящихся в одном здании (если приборы не входят в комплект поставки)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Приборы типа HP 3325B заказываются по 2 шт. на АТ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Средства измерения электрических параметров коммутируемых каналов сети ТфОП.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50"/>
      </w:tblGrid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нормируемых параметров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типа: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таточное затухание на частотах 1020, 1800, 2400 Гц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мплитудно-частотная характеристика на частотах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 AnCom TDA-5 с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0, 1800, 2400 Гц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пользованием модема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ношение сигнал/шум на частоте 1020 Гц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nCom STE-2442 + и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рожание фазы сигнала (джиттер) на частоте 1020 Гц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иального программного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атковременные перерывы и импульсные помех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еспечения (СПО),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хо-сигна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еализованного на ПЭВМ 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ускная способность- модем по рекомендациям МСЭ-Т V.22бис, V.42, скорость передачи 2400 бит/с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ипа IBM/PC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* Средства измерения приведены на основании «Эксплуатационных норм на электрические параметры каналов сети ТфОП», Москва, 1999 г., утвержденных Приказом Госкомсвязи России от 05.04.99 №54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3 - Нормы измерительной аппаратуры для оборудования систем передачи на Ц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347"/>
        <w:gridCol w:w="2989"/>
      </w:tblGrid>
      <w:tr>
        <w:trPr/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тип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на ЦС независимо от типа аппаратуры и числа систем в шт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 Генератор сигналов низкочастот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F: 10 Гц -5 МГц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З-1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 Измеритель уровня универсаль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F: 0,2-2100 кГц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У-2,1-5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2.741.107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Магазин затухания 0 - 50 МГ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R = 750 О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З-50-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2.704.020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Измерительный чемода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Псофометр согласно Рекомендациям МСЭ-Т О.4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К-ТЧ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Осциллограф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1-1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F: 0-10 МГц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Г2.044.028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Мультимет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7-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МСИ.411.252.018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Частотомер электронно-счетны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ЧЗ-63/1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2.721.007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Магазин затухания 300 кГц (R = 600 Ом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Измеритель параметров кабельных ли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ПКЛ-15/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Б2.135.003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 Измеритель шумов квантов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Ш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РФ2.768.001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Телефон двуухий высокоомный с оголовьем и шнуро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Прибор эксплуатационных измер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 Комплект линейный для настройки линейного трак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Комплект проверки линейного трак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4 - Нормы средств измерений аппаратуры цифровой системы передачи </w:t>
      </w:r>
      <w:r>
        <w:rPr>
          <w:color w:val="000000"/>
          <w:sz w:val="28"/>
          <w:szCs w:val="28"/>
          <w:u w:val="single"/>
          <w:lang w:val="en-US" w:eastAsia="en-US"/>
        </w:rPr>
        <w:t>(</w:t>
      </w:r>
      <w:r>
        <w:rPr/>
        <w:t>типа ИКМ-30) для оконечного оборудования ЛА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725"/>
        <w:gridCol w:w="861"/>
        <w:gridCol w:w="861"/>
        <w:gridCol w:w="861"/>
        <w:gridCol w:w="1204"/>
      </w:tblGrid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личество в зависимости от числ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-канальных систем, шт.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олее 30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Мультиметр В7-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Осциллограф С1-97 ГВ2.044.111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Измеритель шумов ИШС-НЧ 2г2.135.064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Измеритель уровня универсальный ИУ-2,1-5 РХ2.741.107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Генератор сигналов низкочастотный ГЗ-118 ЕХ3.265.029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Мультиметр В7-62 КМСИ.411.252.018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Частотомер электронно-счетный 43-63/1 ДЛИ2.721.007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Измеритель шумов квантования ИШКАРФ2.768.001 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ечание - Количество приборов уточняется по согласованию с операторо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5 - Нормы измерительной аппаратуры для оборудования типа ИКМ-30 (ИКМ-30-4, РСМ-30 и т.д.) на обслуживаемом регенерационном пункте (ОР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696"/>
        <w:gridCol w:w="694"/>
        <w:gridCol w:w="694"/>
        <w:gridCol w:w="868"/>
        <w:gridCol w:w="1343"/>
      </w:tblGrid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типа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на ЛАЦ, в зависимости от количества промежуточных трактов, шт.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олее 150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Мультиметр В7-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Измеритель уровня универсальный ИУ-2,1-5 РХ2.741.107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Генератор сигналов низкочастотный ГЗ-121 в комплекте F: 0,02-650 кГц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м. примечание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Осциллограф двухканальный широкополосный С1-97 F: 0-350 МГц ГВ2.044.111ТУ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м. примечание</w:t>
            </w:r>
          </w:p>
        </w:tc>
      </w:tr>
      <w:tr>
        <w:trPr>
          <w:trHeight w:val="2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Измеритель затухания кабельных линий ИПКЛ-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мечания 1 Приборы заказываются по одному прибору на промежуточный пункт при числе линейных трактов более 200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Количество приборов уточняется по согласованию с операторо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6 - Нормы измерительной аппаратуры для оборудования типа ИКМ-1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1857"/>
        <w:gridCol w:w="1779"/>
      </w:tblGrid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тип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риборов, шт.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40 систе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ыше 40 систем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 Измеритель уровня универсаль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У-2,1-5 РХ2.741.107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 Генератор сигналов низкочастот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З-121 F: 0,02-650 кГ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Измеритель шумов квантования ИШК АРФ2.768.001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 Частотомер электронно-счетный ЧЗ-63/1 до 100 МГц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2.721.007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Осциллограф С1-128 УШЯИ411.161.004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Мультиметр В7-62 КМСИ.411.252.018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Мультиметр В7-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8 Измеритель затухания кабельных лин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КЛ-120А РХ2.138.674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Измеритель шумов ИШС-НЧ 2r2.135.064 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ечание - Количество приборов уточняется по согласованию с оператор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7 - Нормы измерительной аппаратуры для волоконно-оптических систем пере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180"/>
      </w:tblGrid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арактер измерения, наименование прибора, Т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типа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Измерение затухания в оптических волокнах кабеля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Измеритель затухания оптический (полевой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 1-20/5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мерение уровня мощности оптического излучения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ттметр поглощаемой мощности оптический ЕЭ2.720.064 Т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МКЗ-79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Измерение коэффициента ошибок в линейном тракте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Генератор импульсов ГВ3.264.119 Т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5-91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Измеритель коэффициента ошибок 832/1 ГВ3.051.025 Т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КО-832/1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Определение мест повреждений, потерь на неоднородностях и стыках, общее (суммарное) затухание в световодах и оптических кабелях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птический рефлектометр универсаль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5-20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монтаже и эксплуатации волоконно-оптических линий связи необходимо производить следующие изме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мерение затухания в оптических волокнах каб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мерение уровня мощности оптического излучения на выходе передающего оптоэлектронного модуля или оптического волок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мерение коэффициента ошибок в цифровом линейном тракте на выходах оконечного и промежуточного оборудования линейного световодного тр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места повреждения и контроль стыковых соединений оптического каб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оры заказываются в следующих количеств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 количестве оптических систем до 20 - по два прибора кажд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 количестве систем более 20 - добавлять по одному прибору каждого типа на следующие 20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тический рефлектометр заказывается один прибор на се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ается замена типов приборов на аналогичные. На сетях должны предусматриваться сварочные аппараты и набор инструментов для работы с оптическим волокном в количестве: один сварочный аппарат и один набор инструментов при протяженности ОК в одноволоконном исчислении до 1000 км, свыше 1000 км - по два прибора и компл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8 - Нормы измерительных приборов для вновь организуемых линейных эксплуатационных служб ГТ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939"/>
        <w:gridCol w:w="1390"/>
        <w:gridCol w:w="1496"/>
        <w:gridCol w:w="1167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типа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риборов, шт. при емкости ГТС, номеров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 5000 до 1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 10000 до 15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Переносной кабельный прибор ПКП-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Мегаомметр Ф41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Мультиметр В7-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Прибор кабельщика-спайщика ПКС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Прибор для отыскания кабельных пар ПКС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Испытатель разрядников ИР-3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Кабелеискатель ТИ-03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Испытатель электрической прочности изоляции ИМП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Измеритель неоднородностей линий Р5-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Искатель места повреждения изоляции кабеля ИМПИ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 Измеритель переходного затухания ИПЗ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2 Комплекс приборов для измерения уровней электрических сигналов в диапазоне частот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F: 0,25-2100 кГ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Миллиамперметр для измерения блуждающих ток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 Генератор сигналов низкой частоты ГЗ-1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Экранированные симметрирующие трансформаторы Стр-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 Псофометр П-323И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 Измеритель сопротивления заземления М4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 Газоанализато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 Переносной монтерский телефон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 Автоинформато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 Течеискатель галогенный БГТИ-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9 - Нормы измерительных приборов для вновь организуемых линейных эксплуатационных служб СТ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23"/>
        <w:gridCol w:w="1523"/>
        <w:gridCol w:w="1521"/>
      </w:tblGrid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типа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риборов, шт., при емкости телефонных станций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200 номе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500 номе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1000 номеров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Переносной кабельный прибор ПКП-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Переносной мегомметр Ф4102/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МультиметрВ7-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Испытатель электрической прочности изоляции ТИУ-6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Генератор сигналов низкочастотный ГЗ-1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Измеритель уровня универсальный ИУ-2,1-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Генератор измерительный ГИ-2,1-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Измеритель переходного затухания ИП3-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Псофометр П-323И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Кабелеискатель ТИ-03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 Трассометаллоискатель ТДИ-02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 Прибор для отыскания кабельных пар ПКС-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Измеритель сопротивления заземления Ф41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 Испытатель разрядников ИР-3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Искатель места повреждения изоляции кабеля ИМПИ-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 Прибор для проверки телефонных аппаратов и номеронабирателей TELTEST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 Экранированные симметрирующие трансформаторы Стр-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 Универсальный мост El2-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 Магазин сопротивлений переменного тока КМС-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 Газоанализат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оры для проверки и ремонта телефонных аппаратов (ремонтные служб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аратор телефонный аналоговый (КТА-2) в комплекте с «Ртом искусственным и Ухом искусственным» предназначен для измерения показателей громкости приема, передачи и местного эффекта телефонных аппаратов (ТА) общего приме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иапазон измерения показателя гром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иема: от минус 9 до 4 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ередачи: от минус 2 до 11 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местного эффекта: от 7 до 20 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пряжение питания компаратора 220±22 В, частотой 50±0,5 Г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Н-1. Прибор для измерения параметров импульсного номеронабирателя оконечного абонентского устр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грешность измерения длительности импульсов размыкания и замыкания в диапазоне измерений от 20 до 100 мс составляет ±0,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еделы измерений электрического сопротивления постоян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мыкании шлейфа - от 1 до 500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змыкании шлейфа - от 40 до 500 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пряжение питания ИПП-1 220±22 В, частотой 50±0,5Г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NSP-2. Прибор для проверки телефонных аппаратов с частотным и импульсным набором но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Частота синусоидальных колебаний генератора вызывного сигнала 25,0±1,0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грешность измерения частотных составляющих сигнала набора номера ±0,4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грешность измерения уровня каждой из частотных составляющих сигнала набора номера ±10 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пряжение питания FNSP-2 220±22 В, частотой 50±0,2 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10 - Нормы измерительных приборов для проверки ОКС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930"/>
        <w:gridCol w:w="1948"/>
        <w:gridCol w:w="1771"/>
      </w:tblGrid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комендуемые приборы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риборов, шт.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30 тыс. номер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-50 тыс. номер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 тыс. номеров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Протокол-тесте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Имитаторы сигнальной нагруз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11 - Нормы измерительных приборов для проверки ЦСИ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035"/>
        <w:gridCol w:w="1035"/>
        <w:gridCol w:w="1075"/>
      </w:tblGrid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комендуемые приборы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водимое число АТС с ЦСИС</w:t>
            </w:r>
          </w:p>
        </w:tc>
      </w:tr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и более</w:t>
            </w:r>
          </w:p>
        </w:tc>
      </w:tr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Протокол-тестер физического уровня базового доступа ЦСИ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Сигнальные монито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  <w:t>Использованная литератур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Руководящий документ отрасли. Нормы технологического проектирования. Городские и сельские телефонные сети. РД 45.120-2000 НТП 112-200. - </w:t>
      </w:r>
      <w:r>
        <w:rPr>
          <w:rFonts w:cs="Times New Roman" w:ascii="Times New Roman" w:hAnsi="Times New Roman"/>
          <w:color w:val="000000"/>
          <w:lang w:val="en-US" w:eastAsia="en-US"/>
        </w:rPr>
        <w:t>(ЛОНИИС) и ОАО «Гипросвязь СПб» - 2000.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11">
    <w:name w:val="çàãîëîâîê 1"/>
    <w:basedOn w:val="Style15"/>
    <w:next w:val="Style15"/>
    <w:qFormat/>
    <w:pPr>
      <w:keepNext w:val="true"/>
      <w:ind w:right="566" w:hanging="0"/>
      <w:jc w:val="both"/>
    </w:pPr>
    <w:rPr>
      <w:sz w:val="32"/>
    </w:rPr>
  </w:style>
  <w:style w:type="paragraph" w:styleId="21">
    <w:name w:val="çàãîëîâîê 2"/>
    <w:basedOn w:val="Style15"/>
    <w:next w:val="Style15"/>
    <w:qFormat/>
    <w:pPr>
      <w:keepNext w:val="true"/>
      <w:ind w:right="566" w:hanging="0"/>
      <w:jc w:val="center"/>
    </w:pPr>
    <w:rPr>
      <w:b/>
      <w:sz w:val="32"/>
    </w:rPr>
  </w:style>
  <w:style w:type="paragraph" w:styleId="Style16">
    <w:name w:val="Îñíîâíîé òåêñò"/>
    <w:basedOn w:val="Style15"/>
    <w:qFormat/>
    <w:pPr>
      <w:ind w:right="566" w:hanging="0"/>
    </w:pPr>
    <w:rPr/>
  </w:style>
  <w:style w:type="paragraph" w:styleId="Style17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259" w:before="240" w:after="0"/>
      <w:ind w:left="880" w:right="1000" w:hanging="80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8:00Z</dcterms:created>
  <dc:creator>User</dc:creator>
  <dc:description/>
  <cp:keywords/>
  <dc:language>en-US</dc:language>
  <cp:lastModifiedBy>Mage</cp:lastModifiedBy>
  <cp:lastPrinted>2008-11-14T15:05:00Z</cp:lastPrinted>
  <dcterms:modified xsi:type="dcterms:W3CDTF">2011-10-08T00:38:00Z</dcterms:modified>
  <cp:revision>2</cp:revision>
  <dc:subject/>
  <dc:title>Исходные данные:</dc:title>
</cp:coreProperties>
</file>