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Проанализировать раздел должностной инструкции «Обязанности». Выявить взаимоотношения (по информации) данного работника с другими подразделениями, ознакомившись с соответствующим разделом положения об отделе, в котором работает данный работник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заимоотношения работника (специалиста по маркетингу) с другими отделами сведены в таблицу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190"/>
        <w:gridCol w:w="3085"/>
      </w:tblGrid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взаимодействующего подразд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Наименование документов, полученных от подразделения, указанного в графе 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Наименование документов, отправляемых подразделению, указанному в графе 1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ово – экономический отде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rFonts w:ascii="TimesNewRomanPSMT;Times New Roman" w:hAnsi="TimesNewRomanPSMT;Times New Roman" w:cs="TimesNewRomanPSMT;Times New Roman"/>
                <w:sz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</w:rPr>
              <w:t>- квартальные и месячные</w:t>
            </w:r>
          </w:p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rFonts w:ascii="TimesNewRomanPSMT;Times New Roman" w:hAnsi="TimesNewRomanPSMT;Times New Roman" w:cs="TimesNewRomanPSMT;Times New Roman"/>
                <w:sz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</w:rPr>
              <w:t xml:space="preserve">планы сбыта продукции; информацию об изменениях цен; </w:t>
            </w:r>
          </w:p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rFonts w:ascii="TimesNewRomanPSMT;Times New Roman" w:hAnsi="TimesNewRomanPSMT;Times New Roman" w:cs="TimesNewRomanPSMT;Times New Roman"/>
                <w:sz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</w:rPr>
              <w:t>- проекты цен на</w:t>
            </w:r>
          </w:p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rFonts w:ascii="TimesNewRomanPSMT;Times New Roman" w:hAnsi="TimesNewRomanPSMT;Times New Roman" w:cs="TimesNewRomanPSMT;Times New Roman"/>
                <w:sz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</w:rPr>
              <w:t xml:space="preserve">новую продукцию, а также на новые виды услуг; </w:t>
            </w:r>
          </w:p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rFonts w:ascii="TimesNewRomanPSMT;Times New Roman" w:hAnsi="TimesNewRomanPSMT;Times New Roman" w:cs="TimesNewRomanPSMT;Times New Roman"/>
                <w:sz w:val="2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0"/>
              </w:rPr>
              <w:t>- методические материалы</w:t>
            </w:r>
          </w:p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rFonts w:ascii="TimesNewRomanPSMT;Times New Roman" w:hAnsi="TimesNewRomanPSMT;Times New Roman" w:cs="TimesNewRomanPSMT;Times New Roman"/>
                <w:sz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</w:rPr>
              <w:t>по вопросам планирования, анализ информации о себестоимости</w:t>
            </w:r>
          </w:p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</w:rPr>
              <w:t>предоставляемых услуг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rFonts w:ascii="TimesNewRomanPSMT;Times New Roman" w:hAnsi="TimesNewRomanPSMT;Times New Roman" w:cs="TimesNewRomanPSMT;Times New Roman"/>
                <w:sz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</w:rPr>
              <w:t>- рекомендации для планирования ассортимента;</w:t>
            </w:r>
          </w:p>
          <w:p>
            <w:pPr>
              <w:pStyle w:val="Normal"/>
              <w:widowControl/>
              <w:autoSpaceDE w:val="false"/>
              <w:spacing w:lineRule="auto" w:line="36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</w:rPr>
              <w:t>- информацию о выборе каналов распределения; - план рекламной компании в соответствии с целями и задачами предприятия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нансовый отде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- </w:t>
            </w:r>
            <w:r>
              <w:rPr>
                <w:rFonts w:cs="TimesNewRomanPSMT;Times New Roman" w:ascii="TimesNewRomanPSMT;Times New Roman" w:hAnsi="TimesNewRomanPSMT;Times New Roman"/>
                <w:sz w:val="20"/>
              </w:rPr>
              <w:t>утвержденные основные уступки в цене;</w:t>
            </w:r>
          </w:p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0"/>
              </w:rPr>
              <w:t>- анализ сбытовых издержек, издержек на проведению рекламной компании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-80" w:hanging="0"/>
              <w:rPr>
                <w:rFonts w:ascii="TimesNewRomanPSMT;Times New Roman" w:hAnsi="TimesNewRomanPSMT;Times New Roman" w:cs="TimesNewRomanPSMT;Times New Roman"/>
                <w:sz w:val="2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0"/>
              </w:rPr>
              <w:t>- план сбыта;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-80" w:hanging="0"/>
              <w:rPr>
                <w:rFonts w:ascii="TimesNewRomanPSMT;Times New Roman" w:hAnsi="TimesNewRomanPSMT;Times New Roman" w:cs="TimesNewRomanPSMT;Times New Roman"/>
                <w:sz w:val="2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0"/>
              </w:rPr>
              <w:t>- сметы расходов на рекламную деятельность для утверждения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изводственный отде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- технологическая информация производстве;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 сведения об ассортименте выпускаемой продукции;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информация о состоянии и прогнозах о спросе на продукцию на рынке;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редложения по совершенствованию качества продукции</w:t>
            </w:r>
          </w:p>
        </w:tc>
      </w:tr>
      <w:tr>
        <w:trPr>
          <w:trHeight w:val="198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Юридический отде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- </w:t>
            </w:r>
            <w:r>
              <w:rPr>
                <w:rFonts w:cs="TimesNewRomanPSMT;Times New Roman" w:ascii="TimesNewRomanPSMT;Times New Roman" w:hAnsi="TimesNewRomanPSMT;Times New Roman"/>
                <w:sz w:val="20"/>
              </w:rPr>
              <w:t>проекты приказов, распоряжений и других документов правового характера или проекты</w:t>
            </w:r>
          </w:p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rFonts w:ascii="TimesNewRomanPSMT;Times New Roman" w:hAnsi="TimesNewRomanPSMT;Times New Roman" w:cs="TimesNewRomanPSMT;Times New Roman"/>
                <w:sz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</w:rPr>
              <w:t>указанных актов без визы, но с заключением о несоответствии</w:t>
            </w:r>
          </w:p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rFonts w:ascii="TimesNewRomanPSMT;Times New Roman" w:hAnsi="TimesNewRomanPSMT;Times New Roman" w:cs="TimesNewRomanPSMT;Times New Roman"/>
                <w:sz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</w:rPr>
              <w:t>законодательству;</w:t>
            </w:r>
          </w:p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0"/>
              </w:rPr>
              <w:t>- отдельных положений с предложениями о законном порядке разрешения рассматриваемых вопросов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- </w:t>
            </w:r>
            <w:r>
              <w:rPr>
                <w:rFonts w:cs="TimesNewRomanPSMT;Times New Roman" w:ascii="TimesNewRomanPSMT;Times New Roman" w:hAnsi="TimesNewRomanPSMT;Times New Roman"/>
                <w:sz w:val="20"/>
              </w:rPr>
              <w:t>проекты приказов, распоряжений и других</w:t>
            </w:r>
          </w:p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rFonts w:ascii="TimesNewRomanPSMT;Times New Roman" w:hAnsi="TimesNewRomanPSMT;Times New Roman" w:cs="TimesNewRomanPSMT;Times New Roman"/>
                <w:sz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</w:rPr>
              <w:t>документов правового характера для проверки их соответствия</w:t>
            </w:r>
          </w:p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rFonts w:ascii="TimesNewRomanPSMT;Times New Roman" w:hAnsi="TimesNewRomanPSMT;Times New Roman" w:cs="TimesNewRomanPSMT;Times New Roman"/>
                <w:sz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</w:rPr>
              <w:t xml:space="preserve">требованиям законодательства и визирования; </w:t>
            </w:r>
          </w:p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rFonts w:ascii="TimesNewRomanPSMT;Times New Roman" w:hAnsi="TimesNewRomanPSMT;Times New Roman" w:cs="TimesNewRomanPSMT;Times New Roman"/>
                <w:sz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</w:rPr>
              <w:t>-документы, справки, расчеты и другие сведения, необходимые для выполнения возложенных на</w:t>
            </w:r>
          </w:p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</w:rPr>
              <w:t>юридическую службу функций.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ьютерный отде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расходные материалы </w:t>
            </w:r>
          </w:p>
          <w:p>
            <w:pPr>
              <w:pStyle w:val="Normal"/>
              <w:widowControl/>
              <w:spacing w:lineRule="auto" w:line="360"/>
              <w:ind w:left="-13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о мере требования)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аналитическая информация о стоянии потребительских предпочтений (через систему интернет); 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 макеты средств рекламы;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нцеляр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- входящая информация для отдела (по мере поступления)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- пакет документов, информационных рекламных материалов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кадр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rFonts w:ascii="TimesNewRomanPSMT;Times New Roman" w:hAnsi="TimesNewRomanPSMT;Times New Roman" w:cs="TimesNewRomanPSMT;Times New Roman"/>
                <w:sz w:val="2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0"/>
              </w:rPr>
              <w:t>- руководящие</w:t>
            </w:r>
          </w:p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rFonts w:ascii="TimesNewRomanPSMT;Times New Roman" w:hAnsi="TimesNewRomanPSMT;Times New Roman" w:cs="TimesNewRomanPSMT;Times New Roman"/>
                <w:sz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</w:rPr>
              <w:t>материалы по организации оплаты труда и материального поощрения,</w:t>
            </w:r>
          </w:p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rFonts w:ascii="TimesNewRomanPSMT;Times New Roman" w:hAnsi="TimesNewRomanPSMT;Times New Roman" w:cs="TimesNewRomanPSMT;Times New Roman"/>
                <w:sz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</w:rPr>
              <w:t>соблюдению трудового законодательства;</w:t>
            </w:r>
          </w:p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rFonts w:ascii="TimesNewRomanPSMT;Times New Roman" w:hAnsi="TimesNewRomanPSMT;Times New Roman" w:cs="TimesNewRomanPSMT;Times New Roman"/>
                <w:sz w:val="2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0"/>
              </w:rPr>
              <w:t>- штатное расписание;</w:t>
            </w:r>
          </w:p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rFonts w:ascii="TimesNewRomanPSMT;Times New Roman" w:hAnsi="TimesNewRomanPSMT;Times New Roman" w:cs="TimesNewRomanPSMT;Times New Roman"/>
                <w:sz w:val="2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0"/>
              </w:rPr>
              <w:t>- положение</w:t>
            </w:r>
          </w:p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rFonts w:ascii="TimesNewRomanPSMT;Times New Roman" w:hAnsi="TimesNewRomanPSMT;Times New Roman" w:cs="TimesNewRomanPSMT;Times New Roman"/>
                <w:sz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</w:rPr>
              <w:t>о премировании; коллективный договор;</w:t>
            </w:r>
          </w:p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rFonts w:ascii="TimesNewRomanPSMT;Times New Roman" w:hAnsi="TimesNewRomanPSMT;Times New Roman" w:cs="TimesNewRomanPSMT;Times New Roman"/>
                <w:sz w:val="2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0"/>
              </w:rPr>
              <w:t>- график работы предприятия;</w:t>
            </w:r>
          </w:p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rFonts w:ascii="TimesNewRomanPSMT;Times New Roman" w:hAnsi="TimesNewRomanPSMT;Times New Roman" w:cs="TimesNewRomanPSMT;Times New Roman"/>
                <w:sz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</w:rPr>
              <w:t xml:space="preserve">рекомендации по подбору и расстановке кадров; </w:t>
            </w:r>
          </w:p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rFonts w:ascii="TimesNewRomanPSMT;Times New Roman" w:hAnsi="TimesNewRomanPSMT;Times New Roman" w:cs="TimesNewRomanPSMT;Times New Roman"/>
                <w:sz w:val="2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0"/>
              </w:rPr>
              <w:t>- планы подготовки и</w:t>
            </w:r>
          </w:p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</w:rPr>
              <w:t>повышения квалификации рабочих, специалистов и служащих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rFonts w:ascii="TimesNewRomanPSMT;Times New Roman" w:hAnsi="TimesNewRomanPSMT;Times New Roman" w:cs="TimesNewRomanPSMT;Times New Roman"/>
                <w:sz w:val="2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0"/>
              </w:rPr>
              <w:t>- предложения по совершенствованию организации</w:t>
            </w:r>
          </w:p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rFonts w:ascii="TimesNewRomanPSMT;Times New Roman" w:hAnsi="TimesNewRomanPSMT;Times New Roman" w:cs="TimesNewRomanPSMT;Times New Roman"/>
                <w:sz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</w:rPr>
              <w:t>труда, систем оплаты труда и материального поощрения, проектам</w:t>
            </w:r>
          </w:p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rFonts w:ascii="TimesNewRomanPSMT;Times New Roman" w:hAnsi="TimesNewRomanPSMT;Times New Roman" w:cs="TimesNewRomanPSMT;Times New Roman"/>
                <w:sz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</w:rPr>
              <w:t xml:space="preserve">штатных расписаний; </w:t>
            </w:r>
          </w:p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rFonts w:ascii="TimesNewRomanPSMT;Times New Roman" w:hAnsi="TimesNewRomanPSMT;Times New Roman" w:cs="TimesNewRomanPSMT;Times New Roman"/>
                <w:sz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</w:rPr>
              <w:t>- необходимые данные и материалы для анализа</w:t>
            </w:r>
          </w:p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rFonts w:ascii="TimesNewRomanPSMT;Times New Roman" w:hAnsi="TimesNewRomanPSMT;Times New Roman" w:cs="TimesNewRomanPSMT;Times New Roman"/>
                <w:sz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</w:rPr>
              <w:t xml:space="preserve">состояния организации труда и заработной платы; </w:t>
            </w:r>
          </w:p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rFonts w:ascii="TimesNewRomanPSMT;Times New Roman" w:hAnsi="TimesNewRomanPSMT;Times New Roman" w:cs="TimesNewRomanPSMT;Times New Roman"/>
                <w:sz w:val="2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0"/>
              </w:rPr>
              <w:t>- отчетность по вопросам</w:t>
            </w:r>
          </w:p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rFonts w:ascii="TimesNewRomanPSMT;Times New Roman" w:hAnsi="TimesNewRomanPSMT;Times New Roman" w:cs="TimesNewRomanPSMT;Times New Roman"/>
                <w:sz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</w:rPr>
              <w:t xml:space="preserve">движения, подбора, расстановки и воспитания кадров; </w:t>
            </w:r>
          </w:p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rFonts w:ascii="TimesNewRomanPSMT;Times New Roman" w:hAnsi="TimesNewRomanPSMT;Times New Roman" w:cs="TimesNewRomanPSMT;Times New Roman"/>
                <w:sz w:val="2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0"/>
              </w:rPr>
              <w:t>- резерв на</w:t>
            </w:r>
          </w:p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rFonts w:ascii="TimesNewRomanPSMT;Times New Roman" w:hAnsi="TimesNewRomanPSMT;Times New Roman" w:cs="TimesNewRomanPSMT;Times New Roman"/>
                <w:sz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</w:rPr>
              <w:t xml:space="preserve">выдвижение на руководящие должности; </w:t>
            </w:r>
          </w:p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rFonts w:ascii="TimesNewRomanPSMT;Times New Roman" w:hAnsi="TimesNewRomanPSMT;Times New Roman" w:cs="TimesNewRomanPSMT;Times New Roman"/>
                <w:sz w:val="2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0"/>
              </w:rPr>
              <w:t>- заявки на потребность в кадрах;</w:t>
            </w:r>
          </w:p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rFonts w:ascii="TimesNewRomanPSMT;Times New Roman" w:hAnsi="TimesNewRomanPSMT;Times New Roman" w:cs="TimesNewRomanPSMT;Times New Roman"/>
                <w:sz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</w:rPr>
              <w:t xml:space="preserve">табели или другие документы учета рабочего времени; </w:t>
            </w:r>
          </w:p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rFonts w:ascii="TimesNewRomanPSMT;Times New Roman" w:hAnsi="TimesNewRomanPSMT;Times New Roman" w:cs="TimesNewRomanPSMT;Times New Roman"/>
                <w:sz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</w:rPr>
              <w:t>- заявки на</w:t>
            </w:r>
          </w:p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</w:rPr>
              <w:t>повышение квалификации работников предприятия.</w:t>
            </w:r>
          </w:p>
        </w:tc>
      </w:tr>
    </w:tbl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На основании пункта (1) выделить перечень функций управления и управленческих работ, подлежащих автоматизации. Спроектировать перечень документов, являющихся входными и выходными при выполнении каждой функции (работы)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В качестве первой менеджера по рекламе, которая подлежит автоматизации, является разработка планов рекламных компаний по одному виду или группе товаров (услуг) и определение затрат на их проведение. 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 от производственного отдела получить сведения об ассортименте выпускаемой продукции, информацию о проектах цен на новую продукцию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ходными документами для данной функции будут: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квартальные и месяч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планы сбыта продукции;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сведения о поставщиках продукции;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информацию о рисках в вопросах доставки товаров, связанных с изменениями внешних условий и деятельностью конкурентов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ыми документами будут – информация о состоянии и прогнозах о спросе на продукцию на рынке;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формация о выборе каналов продвижения продукции; предложения по совершенствованию качества продукции для производственного отдела; 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ей функцией специалиста менеджера по рекламе, которая подлежит автоматизации, является функция анализа мотивации и формирования потребительского спроса на товары и услуги, выявление наиболее эффективные рынки сбыта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реализации данной функции необходимо получение от планово-экономического отдела информации о планируемых объемах производства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ходящими документами будут ежемесячные планы производства продукции; исходящими – информация о состоянии товарного рынка; предложения по изменению цен на отдельные виды продукции в связи с изменением спроса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 также получение информации от финансового отдела о себестоимости продукции и величине ожидаемой прибыли. Соответственно, здесь входящими документами будут сведения о себестоимости продукции и сведения о величине ожидаемой прибыли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едующей функцией, которая подлежит автоматизации, является функция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организации разработки рекламных текстов, плакатов, проспектов, каталогов, буклетов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реализации данной функции необходима работа с таким работником, как дизайнер, который обеспечивает разработку необходимых макетов рекламных носителей. Для реализации данной функции необходимо получение информации о наличии соответствующих расходных материалов от компьютерного отдела, которые являются входящими данными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ходные данные: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налитическая информация о стоянии потребительских предпочтений (через систему интернет); 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акеты средств рекламы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для более полной автоматизации данной функции необходимо полное предоставление соответствующей входящей информации от канцелярии. В качестве выходных данных в этом случае выступают пакеты информационных аналитических материалов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Для каждой из выбранных функций (работ) выявить перечень входных и выходных показателей. Записать показатели в таблицу, которая должна содержать следующие столбцы: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 наименование показателя,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 обозначение показателя на формализованном языке,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 номер функции управления (работы),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 признак: «входной» или «выходной» для данной функции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ределим перечень входных и выходных показателей для выявленных во втором пункте управленческих функций: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разработка планов рекламных компаний по одному виду или группе товаров (услуг) и определение затрат на их проведение. 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ходными показателями для данной функции будут: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ъем реализации (фактический, плановый)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мер партии (фактический, плановый)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ходными показателями для данной функции будут: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цена продукции оптимальная;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ъем реализации оптимальный;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сход денежных средств на проведение рекламной компании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Анализ спроса и потребления, их мотиваций потребителей, тенденций их развития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ходными показателями для данной функции будут: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ъем реализации (фактический, плановый)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ходными показателями для данной функции будут: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ъем реализации оптимальный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Разработка рекламных текстов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рудоемкость (фактическая, плановая);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сход материала (фактический, плановый);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ремя работы (фактическое, плановое);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ходные данные: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изводительность (фактическая, плановая);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аработок работающего (фактический)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м таблицу входных и выходных показателей для выбранных функций управления.</w:t>
      </w:r>
    </w:p>
    <w:p>
      <w:pPr>
        <w:pStyle w:val="Normal"/>
        <w:widowControl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314"/>
        <w:gridCol w:w="2290"/>
        <w:gridCol w:w="2159"/>
      </w:tblGrid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Наименование показател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Обозначение показател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функции управл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Признак для данной функции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змер парт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 фактически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drawing>
                <wp:inline distT="0" distB="0" distL="0" distR="0">
                  <wp:extent cx="139700" cy="139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ф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ходной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лановы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drawing>
                <wp:inline distT="0" distB="0" distL="0" distR="0">
                  <wp:extent cx="139700" cy="139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пл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ходной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на продукц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фактическа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ф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ходной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ланова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пл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ходной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птимальна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/>
              </w:rPr>
              <w:t>opt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ходной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ня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с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ходной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Объем реализации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фактически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ф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ходной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лановы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пл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ходной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птимальны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/>
              </w:rPr>
              <w:t>opt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ходной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 денежных средств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фактически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ф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ходной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лановы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  <w:vertAlign w:val="superscript"/>
                <w:lang w:val="en-US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пл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ходной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доемкост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фактическа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  <w:vertAlign w:val="superscript"/>
                <w:lang w:val="en-US"/>
              </w:rPr>
            </w:pPr>
            <w:r>
              <w:rPr>
                <w:rFonts w:eastAsia="Symbol" w:cs="Symbol" w:ascii="Symbol" w:hAnsi="Symbol"/>
                <w:sz w:val="20"/>
              </w:rPr>
              <w:t>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ф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ходной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ланова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</w:rPr>
              <w:t>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пл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ходной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 материал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фактически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ф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ходной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лановы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  <w:vertAlign w:val="superscript"/>
                <w:lang w:val="en-US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пл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ходной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Время работы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фактическо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ф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ходной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ланово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пл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ходной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изводительность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да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фактическа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ф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ходной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ланова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пл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ходной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аботок работающего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 фактически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ф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ходной</w:t>
            </w:r>
          </w:p>
        </w:tc>
      </w:tr>
    </w:tbl>
    <w:p>
      <w:pPr>
        <w:pStyle w:val="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алдин К.В., Информационные системы в экономике: Учебник – 4-е изд. перераб. и доп./ К.В. Балдин.- М.: «Дашков и К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», 2007.- 395с.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Балдин К.В., Уткин В.Б., Информационные системы в экономике: Учебник.- 5-е изд. перераб. и доп./ К.В. Балдин, В.Б. Уткин.- М.: «Дашков и К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», 2008.- 395с.</w:t>
      </w:r>
    </w:p>
    <w:p>
      <w:pPr>
        <w:pStyle w:val="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арановская Т.П., Лойков В.И., Информационные системы и технологии в экономике/ Т.П. Барановская, В.И. Лойко.- М.: Финансы и статистика, 2005.- 416с.</w:t>
      </w:r>
    </w:p>
    <w:p>
      <w:pPr>
        <w:pStyle w:val="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формационные системы в экономике/ Под ред. Г А. Титаренко.- М.: ЮНИТИ – ДАНА, 2008.- 463с.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Фрионова Л.Р., Документационное обеспечение маркетинговой деятельности предприятия/ Л.Р. Фрионова.- Издательство Пензенского государственного университета, 2003.- 178с.</w:t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340"/>
    </w:pPr>
    <w:rPr>
      <w:rFonts w:ascii="Arial" w:hAnsi="Arial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29:00Z</dcterms:created>
  <dc:creator>Наташа</dc:creator>
  <dc:description/>
  <cp:keywords/>
  <dc:language>en-US</dc:language>
  <cp:lastModifiedBy>Mage</cp:lastModifiedBy>
  <dcterms:modified xsi:type="dcterms:W3CDTF">2011-10-08T00:29:00Z</dcterms:modified>
  <cp:revision>2</cp:revision>
  <dc:subject/>
  <dc:title/>
</cp:coreProperties>
</file>