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spacing w:lineRule="auto" w:line="360"/>
        <w:ind w:firstLine="709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  <w:t>Кафедра ЭТТ</w:t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  <w:t>РЕФЕРАТ</w:t>
      </w:r>
    </w:p>
    <w:p>
      <w:pPr>
        <w:pStyle w:val="112"/>
        <w:spacing w:lineRule="auto" w:line="360"/>
        <w:ind w:firstLine="709"/>
        <w:rPr/>
      </w:pPr>
      <w:r>
        <w:rPr/>
        <w:t>На тему:</w:t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  <w:t>«Катушки индуктивности, дроссели и трансформаторы»</w:t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</w:r>
    </w:p>
    <w:p>
      <w:pPr>
        <w:pStyle w:val="112"/>
        <w:spacing w:lineRule="auto" w:line="360"/>
        <w:ind w:firstLine="709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дуктивность</w:t>
      </w:r>
      <w:r>
        <w:rPr>
          <w:sz w:val="28"/>
          <w:szCs w:val="28"/>
        </w:rPr>
        <w:t xml:space="preserve"> – физическая величина, характеризующая магнитные свойства электрической цепи. Ток в проводящем контуре создает в окружающем пространстве магнитное поле. Магнитный поток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, пронизывающий контур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 · 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ок в конт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оэффициент пропорциональности, называемый индуктивностью, или коэффициентом самоиндукции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зависит от геометрии, размеров контура, магнитной проницаемости среды и  проводников, образующих электрическую цепь. Для неферромагнитных сред и проводников индуктивность жесткого (недеформируемого) контура постоя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индуктивность выражается Э.Д.С. самоиндукции ε  в контуре, возникающая при изменив нем то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ица индуктивности в СИ – Генри. (1 Генри (Гн) – такая индуктивность, при которой ток в 1 Ампер порождает потокосцеплени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в 1 Веб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тушки, состоящей из одного витка, потокосцепление </w:t>
      </w:r>
      <w:r>
        <w:rPr>
          <w:i/>
          <w:sz w:val="28"/>
          <w:szCs w:val="28"/>
        </w:rPr>
        <w:t xml:space="preserve">φ </w:t>
      </w:r>
      <w:r>
        <w:rPr>
          <w:sz w:val="28"/>
          <w:szCs w:val="28"/>
        </w:rPr>
        <w:t>определяется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φ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 · 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ителем индуктивности называется прибор для измерения индуктивности катушек, дросселей, обмоток трансформаторов, а также сопротивления активных потерь катушек. Наиболее  широкое применение находят измерители индуктивности, работа которых основана на резонансном и мостовом методах. В резонансных  измерителях индуктивности (рис. 1) используются известные соотношения между параметрами </w:t>
      </w:r>
      <w:r>
        <w:rPr>
          <w:i/>
          <w:sz w:val="28"/>
          <w:szCs w:val="28"/>
        </w:rPr>
        <w:t>L, 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колебательного контура и его резонансной частотой. Резонансные измерители индуктивности  работают на частотах от нескольких кГц до нескольких сотен МГц; диапазон измеряемых индуктивностей – от сотен долей мкГн до нескольких сотен мГн; погрешность измерений составляет обычно несколько проц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3619500" cy="187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езонансный измеритель инду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– индукция витка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– измеряемая индук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обственная емкость кату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 – образцовая ем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В – ламповый вольтме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Ч – генератор сигналов высокой част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мостовых измерителях индуктивности используются мостовые цепи; часто такие цепи входят в состав универсальных мостов, предназначенных для измерения индуктивности, емкости и активного сопротивления. Мостовые измерители индуктивности  применяются на частотах до нескольких сотен МГц и обеспечивают измерение индуктивностей от десятых долей мкГн до нескольких тысяч Гн. Все шире применяются измерители индуктивности с самобалансирующимися мостами переменного тока с цифровым отсчетом (рис. 2), а также измерители индуктивности, в которых измеряемый параметр преобразуется в ток, напряжение или временной интервал с последующим измерением этих величин цифровыми измер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062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Мостовой измеритель инду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– полное сопротивление катушки инду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образцовый резис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 xml:space="preserve"> – переменные резис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генератор сигналов низкой частоты (ГСН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блок срав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блок управления уравновешивания мо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устройство цифрового с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измерителях индуктивности широко применяются микросхемы. Основной тенденцией в развитии измерители индуктивности является автоматизация процесса измерения в сочетании с дистанционным программным управлением, что позволяет использовать такие измерители индуктивности в автоматизированных системах контроля и информационно-измерительны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индуктивность зависит от магнитной пронтцаемости µ среды и проводников электрической цепи, напомним физическую сущность этой величины. Магнитная проницаемость µ - физическая величина, характеризующая изменение магнитной индукци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среды при воздействии магнитного поля </w:t>
      </w:r>
      <w:r>
        <w:rPr>
          <w:i/>
          <w:sz w:val="28"/>
          <w:szCs w:val="28"/>
        </w:rPr>
        <w:t>H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μ = B /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 магнитная постоя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постоянная (магнитная проницаемость вакуума ) равна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4π </w:t>
      </w:r>
      <w:r>
        <w:rPr>
          <w:i/>
          <w:sz w:val="28"/>
          <w:szCs w:val="28"/>
          <w:lang w:val="en-US"/>
        </w:rPr>
        <w:t>·</w:t>
      </w:r>
      <w:r>
        <w:rPr>
          <w:i/>
          <w:sz w:val="28"/>
          <w:szCs w:val="28"/>
        </w:rPr>
        <w:t xml:space="preserve">10 </w:t>
      </w:r>
      <w:r>
        <w:rPr>
          <w:i/>
          <w:sz w:val="28"/>
          <w:szCs w:val="28"/>
          <w:vertAlign w:val="superscript"/>
        </w:rPr>
        <w:t>-7</w:t>
      </w:r>
      <w:r>
        <w:rPr>
          <w:i/>
          <w:sz w:val="28"/>
          <w:szCs w:val="28"/>
        </w:rPr>
        <w:t xml:space="preserve"> Гн/м=1,256637</w:t>
      </w:r>
      <w:r>
        <w:rPr>
          <w:i/>
          <w:sz w:val="28"/>
          <w:szCs w:val="28"/>
          <w:lang w:val="en-US"/>
        </w:rPr>
        <w:t>·</w:t>
      </w:r>
      <w:r>
        <w:rPr>
          <w:i/>
          <w:sz w:val="28"/>
          <w:szCs w:val="28"/>
        </w:rPr>
        <w:t xml:space="preserve">10 </w:t>
      </w:r>
      <w:r>
        <w:rPr>
          <w:i/>
          <w:sz w:val="28"/>
          <w:szCs w:val="28"/>
          <w:vertAlign w:val="superscript"/>
        </w:rPr>
        <w:t>-6</w:t>
      </w:r>
      <w:r>
        <w:rPr>
          <w:i/>
          <w:sz w:val="28"/>
          <w:szCs w:val="28"/>
        </w:rPr>
        <w:t xml:space="preserve"> Гн/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гнитная проницаемость связана с магнитной восприимчивостью </w:t>
      </w:r>
      <w:r>
        <w:rPr>
          <w:i/>
          <w:sz w:val="28"/>
          <w:szCs w:val="28"/>
        </w:rPr>
        <w:t>χ</w:t>
      </w:r>
      <w:r>
        <w:rPr>
          <w:sz w:val="28"/>
          <w:szCs w:val="28"/>
        </w:rPr>
        <w:t xml:space="preserve"> соотношение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μ = 1+ 4π χ   </w:t>
      </w:r>
      <w:r>
        <w:rPr>
          <w:sz w:val="28"/>
          <w:szCs w:val="28"/>
        </w:rPr>
        <w:t>(СГС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μ = 1+  χ   </w:t>
      </w:r>
      <w:r>
        <w:rPr>
          <w:sz w:val="28"/>
          <w:szCs w:val="28"/>
        </w:rPr>
        <w:t>(СИ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куума </w:t>
      </w:r>
      <w:r>
        <w:rPr>
          <w:i/>
          <w:sz w:val="28"/>
          <w:szCs w:val="28"/>
        </w:rPr>
        <w:t>χ=0,  μ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менных магнитных полях, изменяющихся по закону синуса или косинуса магнитная проницаемость представляется в комплексной форме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μ = 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характеризует обратимые процессы намагнич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оцессы рассеяния энергии магнитного поля (потери на вихревые токи, магнитную вязкость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ая вязкость – задержка во времени изменения магнитных характеристик вещества (намагниченности, магнитной проницаемости) от изменения напряженности магнитного поля. Запаздывание от 10 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с до  часов.  Магнитная восприимчивость – величина, характеризующая связь намагниченности вещества с магнитным полем в этом веществ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χ = J / H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χ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= χ / g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χ = χ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 ·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олекулярная (атомная) магнитная восприимч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восприимчивость – положительная для парамагнетиков и ферромагнетиков (намагничиваются по полю);  отрицательная – для диамагнетиков (намагничивается против по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агнетики – He, Cu, Be, Zn, Ag, Au, Bi и другие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метан)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бенз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агнетики – Li, Na, K, Rb, Cs, Mg, Ca, Sr, Ba, Ti, W, Pt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J –</w:t>
      </w:r>
      <w:r>
        <w:rPr>
          <w:sz w:val="28"/>
          <w:szCs w:val="28"/>
        </w:rPr>
        <w:t xml:space="preserve"> намагниченность  – характеристика магнитного состояния макроскопического тела. Намагниченность </w:t>
      </w:r>
      <w:r>
        <w:rPr>
          <w:i/>
          <w:sz w:val="28"/>
          <w:szCs w:val="28"/>
        </w:rPr>
        <w:t xml:space="preserve">J </w:t>
      </w:r>
      <w:r>
        <w:rPr>
          <w:sz w:val="28"/>
          <w:szCs w:val="28"/>
        </w:rPr>
        <w:t xml:space="preserve">определяется как магнитный момент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единицы объема тела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 = M / V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для однородного намагничивания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 = dM / d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яется в A/м,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ещества обладает магнитным моментом 1 А·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системе СГС (Гс·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ая индукция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основная характеристика магнитного поля, представляющая собой среднее значение суммарной напряженности микроскопических магнитных полей, созданных отдельными электронами и другими элементарными частицам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B = H + 4πJ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– вектор напряженности магнитного п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 вектор намагниченности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J = χ H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(1) и (2) и с учетом ранее приведенных соотношений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 = (1 + 4πχ)H = μH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μ = (1 + 4πχ)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– магнитная проницаемость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χ </w:t>
      </w:r>
      <w:r>
        <w:rPr>
          <w:sz w:val="28"/>
          <w:szCs w:val="28"/>
        </w:rPr>
        <w:t>– магнитная восприимч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И используются следующие соотнош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B = 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H +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J  = χH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B = μ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μH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μ = 1 + 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ая индукция в СИ измеряется в Теслах (1 Тл -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Гс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индуктивности и классификация катушек инду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катушек индуктивности используется эффект взаимодействия магнитного поля и переменного тока. Коэффициент пропорциональности между переменным напряжением и током с учетом частоты </w:t>
      </w:r>
      <w:r>
        <w:rPr>
          <w:i/>
          <w:sz w:val="28"/>
          <w:szCs w:val="28"/>
        </w:rPr>
        <w:t xml:space="preserve">ω </w:t>
      </w:r>
      <w:r>
        <w:rPr>
          <w:sz w:val="28"/>
          <w:szCs w:val="28"/>
        </w:rPr>
        <w:t>имеет смысл реактивного сопротивл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пропорциональности. Для увеличения индуктивности провод, по которому протекает ток, наматывают в виде катушки. При этом добавляется взаимная индуктивность между витками и индуктивное сопротивление, т. е. значени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величивается. Индуктивность является основным параметром кат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используются в РЭА как дроссели для перераспределения переменного тока по цепям и создания индуктивной связи между цепями. При их использовании вместе с конденсаторами образуются колебательные контуры, входящие в состав фильтров и генераторов высокочастотных колебаний. Следует подчеркнуть, что под катушками индуктивности будем понимать те индуктивные элементы, которые работают в диапазоне радиочастот примерно  от 100 кГц 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ассификации радиочастотных индуктивных элементов можно использовать разные признаки: наличие или отсутствие сердечника, характер намотки – однослойная (с шагом или без шага) или многослойная (рядовая, универсальная, внавал), рабочую частоту, количество обмоток, наличие или отсутствие каркаса, наличие или отсутствие экрана 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замещения, основные и паразитные параме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тушке индуктивности помимо основного эффекта – индуктивности – наблюдаются и паразитные. Схема замещения (рис. 3а)  катушки отображает ее основные свойства и содержит не только основной параметр, индуктивност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но и ряд дополнительных: индуктивность выводов (учтены в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; собственную емкость, обусловленную наличием обмотки, выводов, сердечника и экран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; сопротивление, отображающее потери в емкост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; сопротивление, зависящее от потерь в катушк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>. С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с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разует параллельный резонансный контур. Его резонансная 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 = 1/2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, эквивалентная схема контура показана на рис. 3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2475" cy="1275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а – Схема замещения кат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2475" cy="179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3б – Эквивалентная схема кон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тушка индуктивности</w:t>
      </w:r>
      <w:r>
        <w:rPr>
          <w:sz w:val="28"/>
          <w:szCs w:val="28"/>
        </w:rPr>
        <w:t xml:space="preserve"> – катушка из провода с изолированными витками; обладает значительной индуктивностью при относительно малой емкости и малом активном сопротивлении. Предназначена для накопления магнитной энергии, разделения или ограничения электрических сигналов различной частоты и т. д. Индуктивность катушки индуктивности определяется линейными размерами катушки, числом витков обмотки и магнитной проницаемостью окружающей среды и проводников; изменяется от десятых долей мкГн до десятков Гн. Другие основные параметры катушки индуктивности: добротность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(отношение индуктивного сопротивления к активному), собственная емкость, механическая прочность, габаритные размеры, м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струкции катушки индуктивности делятся на каркасные и бескаркасные, одно- и многослойные, экранированные и неэкранированные, с магнитными сердечниками (с ферритовыми сердечниками) и без них (рис. 4). Важное достоинство катушек индуктивности с сердечниками – возможность подстройки (изменение индуктивности катушки индуктивности в определенных пределах путем изменения параметров сердечника). Катушки индуктивности применяются в качестве одного из основных элементов электрических фильтров и колебательных контуров, накопителя электрической энерг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190" cy="1351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а – Цилиндрическая однослойная катушка инду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5430" cy="224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б – Тороидальная многослойная катушка индуктивности с сечеием – квад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995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в – Катушка индуктивности с цилиндрическим сердечником (бронев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3565" cy="2113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г – Катушка индуктивности с П-образным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1580" cy="1892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д – Образцовая индуктивность на керамическом торо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845" cy="172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е – Вариометр – катушка с регулируемой индуктивностью и поступательным перемещением сердеч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 - </w:t>
      </w:r>
      <w:r>
        <w:rPr>
          <w:sz w:val="28"/>
          <w:szCs w:val="28"/>
        </w:rPr>
        <w:t>обмотк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 - </w:t>
      </w:r>
      <w:r>
        <w:rPr>
          <w:sz w:val="28"/>
          <w:szCs w:val="28"/>
        </w:rPr>
        <w:t>каркас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 - </w:t>
      </w:r>
      <w:r>
        <w:rPr>
          <w:sz w:val="28"/>
          <w:szCs w:val="28"/>
        </w:rPr>
        <w:t>сердечник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3370" cy="3256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ж – Вариометр с вращающимся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о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ст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катушки, мкГн, может быть рассчитана по формула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D·</w:t>
      </w:r>
      <w:r>
        <w:rPr>
          <w:i/>
          <w:sz w:val="28"/>
          <w:szCs w:val="28"/>
        </w:rPr>
        <w:t xml:space="preserve">10 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 xml:space="preserve">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днослойной катуш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длина намотки, 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редний диаметр витка, 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диаметр каркаса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иаметр провода</w:t>
      </w:r>
      <w:r>
        <w:rPr>
          <w:i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личество в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ногослойной катуш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и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катушки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ий диаметр катушки, с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диаметр каркас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глубина намотки,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араметром катушки при ее применении в колебательных контурах является добротность, характеризующая относительных уровень активных потерь в ее обмотке, собственной емкости, сердечнике и экране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ωL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катушки при изменении температуры описываются температурным коэффициентом индуктивности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который определяется выражен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0305" cy="548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тивность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выражение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 xml:space="preserve"> [1+ α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мперату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индуктивность при номинальной температур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номинальная температур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араметров во времени (старение) характеризуется коэффициентом стар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dL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dt</w:t>
      </w:r>
      <w:r>
        <w:rPr>
          <w:i/>
          <w:sz w:val="28"/>
          <w:szCs w:val="28"/>
        </w:rPr>
        <w:t xml:space="preserve">) (1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ндуктивность непосредственно после изготовления кат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после длительной работы быть определена из выраж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(1+β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ют также конструктивные параметры: надежность, габариты, масса, диапазон температур, влагостойкость, устойчивость против механических воздействий, а также технологичность катушки, возможность ее изготовления с использованием высокопроизводительных методов, стоимость, согласованность ее конструкции с ИС и возможность изготовления катушек методами микроэлектроника. Конструкция и параметры катушки существенно зависят от использования в ней сердечника с высокой магнитной проницаем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бильность катушек без сердеч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менении катушек в контурах большое значение имеет стабильность индуктивности. Наиболее высокой стабильностью обладают однослойные катушки без сердечников. Рассмотрим, чем она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3) следует, что стабильность индуктивности однослойной катушки зависит от изменения диаметра каркаса при воздействии температуры. Однако при оценке температурной стабильности необходимо учитывать также то, что в высокочастотных катушках в результате поверхностного эффекта ток протекает не по всему сечению провода, а по той части, которая примыкает к каркасу. Положим, что толщина слоя, используемая током, будет взята такой же, как толщина поверхностного (скин-) слоя в провод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465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ρ=</w:t>
      </w:r>
      <w:r>
        <w:rPr>
          <w:sz w:val="28"/>
          <w:szCs w:val="28"/>
        </w:rPr>
        <w:t>10-6 Ом·м – удельное сопротивление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2319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астота, МГц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– глубина, на которой ток падает до 0,37 его значения на поверхности проводник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диаметр вит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ф</w:t>
      </w:r>
      <w:r>
        <w:rPr>
          <w:i/>
          <w:sz w:val="28"/>
          <w:szCs w:val="28"/>
        </w:rPr>
        <w:t xml:space="preserve">  ≈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+ 2χ</w:t>
      </w:r>
      <w:r>
        <w:rPr>
          <w:sz w:val="28"/>
          <w:szCs w:val="28"/>
          <w:vertAlign w:val="subscript"/>
        </w:rPr>
        <w:t>э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5 показана конструкция высокочастотной катушки (1  каркас из материала с малым температурным коэффициентом линейного расширения; 2 – ви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39925" cy="2350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Конструкция высокочастотной катуш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ушки индуктивности с сердечник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без сердечников мало пригодны для микроминиатюризации, так как уменьшение диаметра каркаса катушки приводит к необходимости увеличения количества витков. Поэтому для улучшения характеристик катушки используют сердечники с высокой проницаемостью и малыми потерями на радиочаст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 качестве материала для таких сердечников использовалось карбонильное железо, затем альсифер, а в настоящее время все шире применяются ферриты. Введение сердечника позволяет уменьшить количество витков при той же ин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4445</wp:posOffset>
                </wp:positionH>
                <wp:positionV relativeFrom="paragraph">
                  <wp:posOffset>199390</wp:posOffset>
                </wp:positionV>
                <wp:extent cx="21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15.7pt" to="217.3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Если предположить, что в сердечнике нет потерь, то добротность катушки с сердечником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 xml:space="preserve"> увеличится в √ μ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раз</w:t>
      </w:r>
      <w:r>
        <w:rPr/>
        <w:t>:</w:t>
      </w:r>
    </w:p>
    <w:tbl>
      <w:tblPr>
        <w:tblW w:w="1985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8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≈</w:t>
            </w:r>
            <w:r>
              <w:rPr>
                <w:i/>
                <w:sz w:val="28"/>
                <w:szCs w:val="28"/>
                <w:lang w:val="en-US"/>
              </w:rPr>
              <w:t xml:space="preserve"> Q</w:t>
            </w:r>
            <w:r>
              <w:rPr>
                <w:sz w:val="28"/>
                <w:szCs w:val="28"/>
                <w:vertAlign w:val="subscript"/>
              </w:rPr>
              <w:t xml:space="preserve">б/с </w:t>
            </w:r>
            <w:r>
              <w:rPr>
                <w:i/>
                <w:sz w:val="28"/>
                <w:szCs w:val="28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μ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/с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отность катушки без сердечника той же индуктив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действующая магнитная прониц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повышения проницаемости сердечника является придание ему такой формы, при которой магнитные силовые линии практически полностью проходят путь по магнитному материалу с высокой проницаемостью. Это, например, броневой сердечник (Рисунок 4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катушки с сердечником с зазором (Рисунок 4г)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 12,6 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= 12,6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1+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лощадь сечения сердеч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катушек индуктивности при длительном функционирова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лительном функционировании катушек индуктивности с сердечниками наиболее существенное влияние на их параметры оказывает сердеч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материала сердечника обычно описывается логарифмическим законо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 / 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β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среднего значен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 / 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]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– начальная магнитная проницаемость матери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 xml:space="preserve">(t) – </w:t>
      </w:r>
      <w:r>
        <w:rPr>
          <w:sz w:val="28"/>
          <w:szCs w:val="28"/>
        </w:rPr>
        <w:t xml:space="preserve">отклонение магнитной проницаемости материала от начальной магнитной проницаем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β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лучайный коэффициент, показываю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изменения магнитной проницаемости материала для каждой реал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β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– математическое ожидание коэффициента, показывающего скорость изменения магнитной проницаемости матери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, в течение которого отсутствуют заметные изменения магнитной прониц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 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(t), β</w:t>
      </w:r>
      <w:r>
        <w:rPr>
          <w:i/>
          <w:sz w:val="28"/>
          <w:szCs w:val="28"/>
          <w:vertAlign w:val="subscript"/>
        </w:rPr>
        <w:t xml:space="preserve">0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ают из результатов эксперимента. В рассматриваемом примере для тороидальных сердечников 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,14%  и 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 также можно рассматривать как изменяющееся по логарифмическому закон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1/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 / μ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</w:rPr>
        <w:t>1/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Изменение стабильности при длительной эксплуатации катушек индуктивности в основном определяется изменением магнитной проницаемости сердечника </w:t>
      </w:r>
      <w:r>
        <w:rPr>
          <w:i/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с</w:t>
      </w:r>
      <w:r>
        <w:rPr>
          <w:i/>
          <w:sz w:val="28"/>
          <w:szCs w:val="28"/>
          <w:vertAlign w:val="subscript"/>
          <w:lang w:val="en-US"/>
        </w:rPr>
        <w:t xml:space="preserve"> . </w:t>
      </w:r>
      <w:r>
        <w:rPr>
          <w:i/>
          <w:sz w:val="28"/>
          <w:szCs w:val="28"/>
          <w:lang w:val="en-US"/>
        </w:rPr>
        <w:t xml:space="preserve"> </w:t>
      </w:r>
      <w:r>
        <w:rPr/>
        <w:t>При небольших зазорах</w:t>
      </w:r>
    </w:p>
    <w:tbl>
      <w:tblPr>
        <w:tblW w:w="4480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4"/>
        <w:gridCol w:w="1701"/>
        <w:gridCol w:w="1701"/>
      </w:tblGrid>
      <w:tr>
        <w:trPr>
          <w:cantSplit w:val="true"/>
        </w:trPr>
        <w:tc>
          <w:tcPr>
            <w:tcW w:w="624" w:type="dxa"/>
            <w:vMerge w:val="restart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μ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454" w:type="dxa"/>
            <w:vMerge w:val="restart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μ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4)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+μ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з</w:t>
            </w:r>
            <w:r>
              <w:rPr>
                <w:i/>
                <w:sz w:val="28"/>
                <w:szCs w:val="28"/>
              </w:rPr>
              <w:t xml:space="preserve"> /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магнитной силовой лини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"длина" зазора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агнитная проницаемость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изменяя зазор, можно получить разные значения   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 xml:space="preserve">    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н, </w:t>
      </w:r>
      <w:r>
        <w:rPr>
          <w:sz w:val="28"/>
          <w:szCs w:val="28"/>
        </w:rPr>
        <w:t>Относительное изменение индуктив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∆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(t)/μ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>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начальное значение индуктивности  проницаемости сердечника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t)</w:t>
      </w:r>
      <w:r>
        <w:rPr>
          <w:sz w:val="28"/>
          <w:szCs w:val="28"/>
        </w:rPr>
        <w:t>– их отклонения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исания закономерностей отклонений 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также следует воспользоваться логарифмической аппроксимацией. Тогд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∆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t) / 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β</w:t>
      </w:r>
      <w:r>
        <w:rPr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случайный коэффициент, показывающий скорость изменения магнитной проницаемости сердечника и индуктивности кат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ферритовых сердечников позволяет значительно повысить индуктивность, а, следовательно, добротность катушки, при неплохих показателях по стабильности (например, при среднем уходе по индуктивности на 0,5% за три года). При этом необходимо так выбирать материал сердечника, чтобы потери при частоте, на которой работает катушка, были пренебрежительно малы. По полученной  </w:t>
      </w:r>
      <w:r>
        <w:rPr>
          <w:i/>
          <w:sz w:val="28"/>
          <w:szCs w:val="28"/>
        </w:rPr>
        <w:t xml:space="preserve"> 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ледует выбрать зазор, пользуясь (4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и использования катушек индуктивности в РЭ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индуктивности является элементом, сопряжение которого с интегральной схемой вызывает большие трудности. Основная причина состоит в сложности создания катушек малых габаритов с высокими индуктивностью и добро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ъясняет наметившуюся тенденцию уменьшения количества катушек индуктивности в аппаратуре на интегральных схемах, не требующих катушек индуктивности, и замены их специальными схемами на транзисторах (гир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развитию катушек индуктивности общего назначения совершенствование их параметров в основном связано с новыми материалами, имеющими высокую магнитную проницаемость и стабильность на разных частотах, значительно превышающих по своим свойствам современные ферриты. Ферриты – магнитные материалы, представляющие собой соединение оксида желез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с оксидами других металлов: </w:t>
      </w:r>
      <w:r>
        <w:rPr>
          <w:sz w:val="28"/>
          <w:szCs w:val="28"/>
          <w:lang w:val="en-US"/>
        </w:rPr>
        <w:t>FeO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феррит железа и другие материалы ти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а также феррогранаты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 xml:space="preserve"> и другие ти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RFe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 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едкоземельный  элемент 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ортоферриты </w:t>
      </w:r>
      <w:r>
        <w:rPr>
          <w:sz w:val="28"/>
          <w:szCs w:val="28"/>
          <w:lang w:val="en-US"/>
        </w:rPr>
        <w:t>C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ушки связ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отдельными цепями и каскадами может осуществляться с помощью катушек связи. Основными параметрами катушек связи являются индуктивность и коэффициент индуктивности связи. Индуктивность рассчитывают, как и для катушек ин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эффициент  индуктивной связи </w:t>
      </w:r>
    </w:p>
    <w:tbl>
      <w:tblPr>
        <w:tblW w:w="2268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k=M /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ндуктивности связанных катушек, Г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взаимная индуктивность между н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связи применяются для разделения по постоянному току сеточных и анодных цепей, цепи базы и коллектора 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0590" cy="35699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Катушки связи с обмот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вумя однослойным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 – однослойной и многослойной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5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однослойной (раздвоенной) и многослойной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7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 – двумя многослойным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8);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ушки индуктивности для гибридных интегральных сх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требованием, предъявляемым к катушкам индуктивности для гибридных интегральных схем, является планарность их 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бридных микросхемах могут использоваться миниатюрные катушки индуктивности с сердечниками из ферритов. Их добротность порядка 50, они по габаритам должны быть совместимы с корпусами гибридных микросхем до 10 мм и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тивность тороидальной катушки с магнитным сердечником прямоугольного сечен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L= 4,6 ·μ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a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·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>lg[(D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+b)/(D</w:t>
      </w:r>
      <w:r>
        <w:rPr>
          <w:sz w:val="28"/>
          <w:szCs w:val="28"/>
          <w:vertAlign w:val="subscript"/>
        </w:rPr>
        <w:t>cp</w:t>
      </w:r>
      <w:r>
        <w:rPr>
          <w:i/>
          <w:sz w:val="28"/>
          <w:szCs w:val="28"/>
        </w:rPr>
        <w:t>-b)]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число витков;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b – </w:t>
      </w:r>
      <w:r>
        <w:rPr>
          <w:sz w:val="28"/>
          <w:szCs w:val="28"/>
        </w:rPr>
        <w:t xml:space="preserve">высота и ширина сечения сердечника, мм;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диаметр сердечника, 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нкопленочные катушки индуктивности имеют ограниченный частотный диапазон (10-100 МГц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тонкопленочные катушки обычно имеют на площади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исло витков не более 10 и выполняются в виде круглой или квадратной спирали (рисунок 7а,б). Индуктивность таких катушек определяют по формулам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= 24,7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c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5/3</w:t>
      </w:r>
      <w:r>
        <w:rPr>
          <w:i/>
          <w:sz w:val="28"/>
          <w:szCs w:val="28"/>
        </w:rPr>
        <w:t xml:space="preserve"> lgD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L= 55,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5/3</w:t>
      </w:r>
      <w:r>
        <w:rPr>
          <w:i/>
          <w:sz w:val="28"/>
          <w:szCs w:val="28"/>
        </w:rPr>
        <w:t xml:space="preserve"> lg8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/2</w:t>
      </w:r>
      <w:r>
        <w:rPr>
          <w:sz w:val="28"/>
          <w:szCs w:val="28"/>
        </w:rPr>
        <w:t xml:space="preserve"> – средний диаметр спирали, см;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/2</w:t>
      </w:r>
      <w:r>
        <w:rPr>
          <w:sz w:val="28"/>
          <w:szCs w:val="28"/>
        </w:rPr>
        <w:t xml:space="preserve"> – средняя длина стороны квадрата, см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/2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/2</w:t>
      </w:r>
      <w:r>
        <w:rPr>
          <w:sz w:val="28"/>
          <w:szCs w:val="28"/>
        </w:rPr>
        <w:t xml:space="preserve"> – радиальная ширина намотки, с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нкопленочные катушки обладают низкой добротностью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20 ? 30) </w:t>
      </w:r>
      <w:r>
        <w:rPr>
          <w:sz w:val="28"/>
          <w:szCs w:val="28"/>
        </w:rPr>
        <w:t>и поэтому используются только в тех случаях, когда другие варианты технически невозмож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905" cy="31299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7а,б – Тонкопленочные катушки индуктив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ругл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 – квадратная;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сс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ь электрический – катушка индуктивности, включаемая в электрическую цепь последовательно с нагрузкой для устранения (подавления) или ограничения переменной составляющей тока различной частоты. Реактивное сопротивл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 xml:space="preserve"> = 2πfL = </w:t>
      </w:r>
      <w:r>
        <w:rPr>
          <w:i/>
          <w:sz w:val="28"/>
          <w:szCs w:val="28"/>
          <w:lang w:val="en-US"/>
        </w:rPr>
        <w:t>wL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циклическая часто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индуктивнос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оссели обычно имеют сердечник (электротехническая сталь). Применяются преимущественно в электрических филь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ь высокой частоты – это катушка индуктивности, включаемая в цепь тока высокой частоты для увеличения ее сопротивления. При этом значение постоянного тока или тока низкой частоты не изменяется. Дроссели применяются в цепях фильтрации питания усилителей высокой частоты. Для повышения заградительных свойств дроссель должен обладать значительной по сравнению с контурной катушкой индуктивностью и весьма малой емкостью. Резонансная частота дросселя должна быть гораздо больше частоты выделяемого в контуре рабочего сигнала. В этом случае при индуктивности порядка сотен микрогенри дроссель должен быть эффективен в развязывающих цепях контуров УВЧ. Конструктивно дроссели высокой частоты выполняют намоткой на любой каркас, например, на основания непроволочных резисторов, в виде однослойных сплошных катушек либо катушек типа "универсаль". Дроссели, выпускаемые промышленностью, намотаны на ферритовые стержни и опрессованы пластмассой, их индуктивность сотни микрогенри –единицы миллигенр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очастотные дросс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кочастотные дроссели, в большинстве случаев предназначенные для уменьшения пульсации выпрямленного напряжения в телевизорах, радиоприемниках, передатчиках и других устройствах, входят в состав сглаживающих и низкочастотных </w:t>
      </w:r>
      <w:r>
        <w:rPr>
          <w:i/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-фильтров. Сопротивление дросселя постоянному току весьма мало и равно омическому сопротивлению провода обмотки. Сопротивление дросселя переменному току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2πfL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где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питающей сети 50 или 400 Гц или пульсаций 100 или 8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индуктивность дросселя в Гн) составляет несколько единиц – десятков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и зависит от требуемого уровня допустимых пульс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яемых дросселях, наоборот, используется свойство магнитного материала изменять свое сопротивление переменному току при изменении рабочей точки магнитной характерис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чина Т.А. Устройства функциональной электроники и электрорадиоэлементы., Мн: Радио, 2005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имов А.В, Микроэлектроника, Мн: ВШ, 2004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тенко В.И. Электрорадиоэлементы, Мн: Радио,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112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7:00Z</dcterms:created>
  <dc:creator>User</dc:creator>
  <dc:description/>
  <cp:keywords/>
  <dc:language>en-US</dc:language>
  <cp:lastModifiedBy>Mage</cp:lastModifiedBy>
  <dcterms:modified xsi:type="dcterms:W3CDTF">2011-10-08T00:17:00Z</dcterms:modified>
  <cp:revision>2</cp:revision>
  <dc:subject/>
  <dc:title>БЕЛОРУССКИЙ ГОСУДАРСТВЕННЫЙ УНИВЕРСИТЕТ ИНФОРМАТИКИ И РАДИОЭЛЕКТРОНИКИ</dc:title>
</cp:coreProperties>
</file>