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2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20.jpeg" ContentType="image/jpeg"/>
  <Override PartName="/word/media/image41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29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лассификация триггерных устройств. Требования и параметры, характеризующие триггерные устройст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ные устройства являются наиболее распространенными функциональными элементами цифровых систем. Наибольшее применение триггеры находят в счетчиках, регистрах, элементах памяти, распределителях сигналов, накапливающих сумматорах и др. Триггеры имеют и самостоятельное применение, например в устройствах управления, выполняя функции логического преобразования и хранения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триггер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иггер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rigge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l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op</w:t>
      </w:r>
      <w:r>
        <w:rPr>
          <w:sz w:val="28"/>
          <w:szCs w:val="28"/>
        </w:rPr>
        <w:t>) (триггерными устройствами, системами) называют большой класс электронных устройств, обладающих двумя и более устойчивыми состояниями электрического равновесия, способных под действием внешних (управляющих, переключающих) сигналов переключаться в любое из этих состояний и находиться в них сколь угодно долго после прекращения их действия. Состояние триггера – это значение, которое в нем хранится в настоящ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аких устойчивых состояний два, то триггеры называются </w:t>
      </w:r>
      <w:r>
        <w:rPr>
          <w:sz w:val="28"/>
          <w:szCs w:val="28"/>
          <w:u w:val="single"/>
        </w:rPr>
        <w:t>бистабильными</w:t>
      </w:r>
      <w:r>
        <w:rPr>
          <w:sz w:val="28"/>
          <w:szCs w:val="28"/>
        </w:rPr>
        <w:t xml:space="preserve">. Триггеры с числом состояний больше двух называются </w:t>
      </w:r>
      <w:r>
        <w:rPr>
          <w:sz w:val="28"/>
          <w:szCs w:val="28"/>
          <w:u w:val="single"/>
        </w:rPr>
        <w:t>многостабильными</w:t>
      </w:r>
      <w:r>
        <w:rPr>
          <w:sz w:val="28"/>
          <w:szCs w:val="28"/>
        </w:rPr>
        <w:t>. В бистабильных триггерах каждое состояние легко различимо по уровням напряжений на его выходах. Бистабильные триггеры, как правил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меют два выхода (плеча): </w:t>
      </w:r>
      <w:r>
        <w:rPr>
          <w:sz w:val="28"/>
          <w:szCs w:val="28"/>
          <w:u w:val="single"/>
        </w:rPr>
        <w:t>прямой выход</w:t>
      </w:r>
      <w:r>
        <w:rPr>
          <w:sz w:val="28"/>
          <w:szCs w:val="28"/>
        </w:rPr>
        <w:t xml:space="preserve"> обозначаетс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инверсный выход</w:t>
      </w:r>
      <w:r>
        <w:rPr>
          <w:sz w:val="28"/>
          <w:szCs w:val="28"/>
        </w:rPr>
        <w:t xml:space="preserve"> обозначается </w:t>
      </w:r>
      <w:r>
        <w:rPr>
          <w:sz w:val="28"/>
          <w:szCs w:val="28"/>
        </w:rPr>
        <w:drawing>
          <wp:inline distT="0" distB="0" distL="0" distR="0">
            <wp:extent cx="19304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иггер с двумя выходами называется </w:t>
      </w:r>
      <w:r>
        <w:rPr>
          <w:sz w:val="28"/>
          <w:szCs w:val="28"/>
          <w:u w:val="single"/>
        </w:rPr>
        <w:t>парафазным</w:t>
      </w:r>
      <w:r>
        <w:rPr>
          <w:sz w:val="28"/>
          <w:szCs w:val="28"/>
        </w:rPr>
        <w:t xml:space="preserve"> триггером. Ряд триггеров имеет один выход. Такие триггеры называются </w:t>
      </w:r>
      <w:r>
        <w:rPr>
          <w:sz w:val="28"/>
          <w:szCs w:val="28"/>
          <w:u w:val="single"/>
        </w:rPr>
        <w:t>однофазны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 одно из состояний триггера за 1 (т.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), второе за 0 (т.е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), можно считать, что триггер хранит один бит информации, записанной в двоичном коде. При этом в зависимости от того, какая форма сигнала принимается за 1 и 0, т.е. в зависимости от способа кодирования состояний, все триггеры подразделяются на триггеры с потенциальным и импульсным кодированием. Отличительной особенностью триггеров с потенциальным кодированием является то, что каждому состоянию триггера ставится в соответствие наличие сигнала постоянной амплитуды высокого (близкого к напряжению питания) и низкого (близкого к нулю) логических уровней. При этом, если сигнал на выходе тригг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ответствует высокому уровню напряжения, говорят, что триггер находится в состоянии 1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), а если низкого, то в состоянии 0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 с импульсным кодированием состояния характеризуется наличием импульсов определенной амплитуды и длительности, если он находится в состоянии 1, и отсутствием импульсов, если он находится в состоянии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иггеры с импульсным кодированием широко применялись на начальном этапе развития вычислительной техники, когда электронные лампы, а затем транзисторы были основными компонентами электронных устройств. В настоящее время они не находят применения и поэтому впредь будем рассматривать триггеры с потенциальным кодированием. Обобщенная структурная схема такого триггера показана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280" cy="152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1 Обобщенная структурная схема тригг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триггера состоит из элемента памяти (как правило, собственно триггера с двумя устойчивыми состояниями) и схемы управления с рядом входов </w:t>
      </w:r>
      <w:r>
        <w:rPr>
          <w:sz w:val="28"/>
          <w:szCs w:val="28"/>
        </w:rPr>
        <w:drawing>
          <wp:inline distT="0" distB="0" distL="0" distR="0">
            <wp:extent cx="57213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управления преобразует поступающую на её входы </w:t>
      </w:r>
      <w:r>
        <w:rPr>
          <w:sz w:val="28"/>
          <w:szCs w:val="28"/>
        </w:rPr>
        <w:drawing>
          <wp:inline distT="0" distB="0" distL="0" distR="0">
            <wp:extent cx="579120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формацию в одну из комбинаций сигналов 00,01,10,11 действующих непосредственно на входы </w:t>
      </w:r>
      <w:r>
        <w:rPr>
          <w:sz w:val="28"/>
          <w:szCs w:val="28"/>
        </w:rPr>
        <w:drawing>
          <wp:inline distT="0" distB="0" distL="0" distR="0">
            <wp:extent cx="441960" cy="25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бственно триггера. Входы </w:t>
      </w:r>
      <w:r>
        <w:rPr>
          <w:sz w:val="28"/>
          <w:szCs w:val="28"/>
        </w:rPr>
        <w:drawing>
          <wp:inline distT="0" distB="0" distL="0" distR="0">
            <wp:extent cx="543560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которые поступает записываемая информация, называют </w:t>
      </w:r>
      <w:r>
        <w:rPr>
          <w:sz w:val="28"/>
          <w:szCs w:val="28"/>
          <w:u w:val="single"/>
        </w:rPr>
        <w:t>информационными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логическими</w:t>
      </w:r>
      <w:r>
        <w:rPr>
          <w:sz w:val="28"/>
          <w:szCs w:val="28"/>
        </w:rPr>
        <w:t xml:space="preserve">. Кроме логических схема триггера может иметь </w:t>
      </w:r>
      <w:r>
        <w:rPr>
          <w:sz w:val="28"/>
          <w:szCs w:val="28"/>
          <w:u w:val="single"/>
        </w:rPr>
        <w:t>тактовые входы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 xml:space="preserve">входы синхронизации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29285" cy="269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>разрешающие (управляющие) в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5295" cy="224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же входы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непосредственной установки триггера – </w:t>
      </w:r>
      <w:r>
        <w:rPr>
          <w:sz w:val="28"/>
          <w:szCs w:val="28"/>
          <w:u w:val="single"/>
        </w:rPr>
        <w:t>установочные входы</w:t>
      </w:r>
      <w:r>
        <w:rPr>
          <w:sz w:val="28"/>
          <w:szCs w:val="28"/>
        </w:rPr>
        <w:t xml:space="preserve">. Следует подчеркнуть, что всё многообразие применяемых триггеров определяется организацией схемы управления, которая сама может содержать дополнительные элементы памяти, и её связями с выходами тригг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399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ы и более простые схемы триггерных устройств, например такие, в которых отсутствуют разрешающ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ли тактовые вход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исключено устройство управления либо отсутствуют связи с выход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3830" cy="316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входы устройств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фровая схема, содержащая триггеры, называется </w:t>
      </w:r>
      <w:r>
        <w:rPr>
          <w:sz w:val="28"/>
          <w:szCs w:val="28"/>
          <w:u w:val="single"/>
        </w:rPr>
        <w:t>последовательностной схемой</w:t>
      </w:r>
      <w:r>
        <w:rPr>
          <w:sz w:val="28"/>
          <w:szCs w:val="28"/>
        </w:rPr>
        <w:t xml:space="preserve">, поскольку значение сигнала на её выходе в какой-то момент времени зависит не только от сигналов, имеющихся на входе схемы в этот момент времени, но так же и от предшествовавшей последовательности значений сигналов, которые были на её входе ранее. Другими словами, последовательностная схема обладает </w:t>
      </w:r>
      <w:r>
        <w:rPr>
          <w:sz w:val="28"/>
          <w:szCs w:val="28"/>
          <w:u w:val="single"/>
        </w:rPr>
        <w:t>памятью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emory</w:t>
      </w:r>
      <w:r>
        <w:rPr>
          <w:sz w:val="28"/>
          <w:szCs w:val="28"/>
        </w:rPr>
        <w:t>) по отношению к событиям происходившим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иггерных устройств приведена на рис. 2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0035" cy="263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 2 Обобщенная классификация триггерных устройст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снову классификации положены следующие призна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хемной реал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ризна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писи информации в тригге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особ управления записью информ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схемной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этому признаку учитываются следующие основные особенности триггерных устройст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п используемого элемента памяти (статический, динамический или оба одновременн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д управляющего сигнала, с которым может работать триггер (импульсный, т.е. сигнал ограниченной длительности; потенциальный, т.е. сигнал неограниченной длительности, либо тот и друго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или отсутствие в структурной схеме узлов, преобразующих потенциальные входные сигналы в импульсные. В соответствии с эти признаком все триггеры подразделяются на статические, импульсно-статические, динамические, квазистатическ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Функциональный признак</w:t>
      </w:r>
      <w:r>
        <w:rPr>
          <w:sz w:val="28"/>
          <w:szCs w:val="28"/>
        </w:rPr>
        <w:t xml:space="preserve"> — предполагает деление триггеров по виду характеристического уравнения, описывающего их поведение (функционирование). Это уравнение в общем случае записывается в вид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09495" cy="30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отражает состояние выхода триггера в момент </w:t>
      </w:r>
      <w:r>
        <w:rPr>
          <w:sz w:val="28"/>
          <w:szCs w:val="28"/>
        </w:rPr>
        <w:drawing>
          <wp:inline distT="0" distB="0" distL="0" distR="0">
            <wp:extent cx="36449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469265" cy="349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зависимости от комбинации сигналов, действующих на входах триггера </w:t>
      </w:r>
      <w:r>
        <w:rPr>
          <w:sz w:val="28"/>
          <w:szCs w:val="28"/>
        </w:rPr>
        <w:drawing>
          <wp:inline distT="0" distB="0" distL="0" distR="0">
            <wp:extent cx="650240" cy="29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его состояния </w:t>
      </w:r>
      <w:r>
        <w:rPr>
          <w:sz w:val="28"/>
          <w:szCs w:val="28"/>
        </w:rPr>
        <w:drawing>
          <wp:inline distT="0" distB="0" distL="0" distR="0">
            <wp:extent cx="306705" cy="32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момент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ругими словами, характеристическое уравнение описывает реакцию триггера на комбинацию сигналов, поданных на его входы в момент </w:t>
      </w:r>
      <w:r>
        <w:rPr>
          <w:sz w:val="28"/>
          <w:szCs w:val="28"/>
        </w:rPr>
        <w:drawing>
          <wp:inline distT="0" distB="0" distL="0" distR="0">
            <wp:extent cx="2286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едшествующий моменту </w:t>
      </w:r>
      <w:r>
        <w:rPr>
          <w:sz w:val="28"/>
          <w:szCs w:val="28"/>
        </w:rPr>
        <w:drawing>
          <wp:inline distT="0" distB="0" distL="0" distR="0">
            <wp:extent cx="36449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соответствии с функциональным признаком различают триггеры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других типов, т.е. по функциональному признаку присваивается название триггеру. Причем название триггера обычно дается по обозначению его информационных входов, которым вместо символов </w:t>
      </w:r>
      <w:r>
        <w:rPr>
          <w:sz w:val="28"/>
          <w:szCs w:val="28"/>
        </w:rPr>
        <w:drawing>
          <wp:inline distT="0" distB="0" distL="0" distR="0">
            <wp:extent cx="650240" cy="2927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обобщенной структурной схеме рис. 3.1. присваиваются симво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т.д., которые обозна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— установка) — вход для раздельной установки триггера в стоянии “1”(</w:t>
      </w:r>
      <w:r>
        <w:rPr>
          <w:sz w:val="28"/>
          <w:szCs w:val="28"/>
        </w:rPr>
        <w:drawing>
          <wp:inline distT="0" distB="0" distL="0" distR="0">
            <wp:extent cx="847090" cy="350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— сброс) — вход для разделительной установки триггера в состоянии “0”(</w:t>
      </w:r>
      <w:r>
        <w:rPr>
          <w:sz w:val="28"/>
          <w:szCs w:val="28"/>
        </w:rPr>
        <w:drawing>
          <wp:inline distT="0" distB="0" distL="0" distR="0">
            <wp:extent cx="876300" cy="350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oggle</w:t>
      </w:r>
      <w:r>
        <w:rPr>
          <w:sz w:val="28"/>
          <w:szCs w:val="28"/>
        </w:rPr>
        <w:t xml:space="preserve"> — релаксатор(переключатель)) — счетный вход триггер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erk</w:t>
      </w:r>
      <w:r>
        <w:rPr>
          <w:sz w:val="28"/>
          <w:szCs w:val="28"/>
        </w:rPr>
        <w:t xml:space="preserve"> – внезапное включение) — вход для раздельной установки триггера в состояние “1” в универсальном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ill</w:t>
      </w:r>
      <w:r>
        <w:rPr>
          <w:sz w:val="28"/>
          <w:szCs w:val="28"/>
        </w:rPr>
        <w:t xml:space="preserve"> – внезапное отключение ) — вход для раздельной установки триггера в состояние “0” в универсальном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>-тригг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elay</w:t>
      </w:r>
      <w:r>
        <w:rPr>
          <w:sz w:val="28"/>
          <w:szCs w:val="28"/>
        </w:rPr>
        <w:t xml:space="preserve"> – задержка,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 xml:space="preserve"> – передача ) — информационный вход для установки триггера в состояние “0” или “1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alve</w:t>
      </w:r>
      <w:r>
        <w:rPr>
          <w:sz w:val="28"/>
          <w:szCs w:val="28"/>
        </w:rPr>
        <w:t xml:space="preserve"> – клапан, вентиль) — управляющий (разрешающий) вход для разрешения приема либо информационных, либо тактовых сигн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тактовый вход С (</w:t>
      </w:r>
      <w:r>
        <w:rPr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— первичный источник сигналов синхронизации) — разрешает схеме управления запись информации в тригг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о способу организации логических связей</w:t>
      </w:r>
      <w:r>
        <w:rPr>
          <w:sz w:val="28"/>
          <w:szCs w:val="28"/>
        </w:rPr>
        <w:t xml:space="preserve"> различают триггеры с раздельной установкой состояний “0” и “1” (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ы); со счетным входом (Т-триггеры); универсальные с раздельной установкой состояний “0” и “1” (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>-триггеры); с приемом информации по одному входу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ы); универсальные с управляемым приемом информации по одному входу (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-триггеры); комбинированные (например,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JKRS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DRS</w:t>
      </w:r>
      <w:r>
        <w:rPr>
          <w:sz w:val="28"/>
          <w:szCs w:val="28"/>
        </w:rPr>
        <w:t>-триггеры и т.п.). В некоторых случаях триггеры обозначаются одной буквой и имеют два и более информационных входа (например, триггер Е-ти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записи информации в тригг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этим признаком триггеры классифицируют по времени обновления информации с учетом её привязки к тактовой (синхронизирующей) частоте, действующей в устройстве. По этому признаку триггеры подразделяются на </w:t>
      </w:r>
      <w:r>
        <w:rPr>
          <w:sz w:val="28"/>
          <w:szCs w:val="28"/>
          <w:u w:val="single"/>
        </w:rPr>
        <w:t>асинхрон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инхронны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тактируемы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синхронным относятся триггеры, которые имеют только информационные входы. Запись информации в такие триггеры осуществляется асинхронно, т.е. в произвольные моменты времени относительно частоты синхронизирующих импульсов, а именно в момент поступления управляющих сигналов на информационные в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асинхронных синхронные триггеры, кроме информационных, имеют дополнительные синхронизирующие (тактирующие) входы С. Запись информации в такие триггеры осуществляется только в момент действия тактирующего импульса (ТИ) на входе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синхронные триггеры подразделяются на триггеры</w:t>
      </w:r>
      <w:r>
        <w:rPr>
          <w:sz w:val="28"/>
          <w:szCs w:val="28"/>
          <w:u w:val="single"/>
        </w:rPr>
        <w:t xml:space="preserve"> однотактного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многотактного</w:t>
      </w:r>
      <w:r>
        <w:rPr>
          <w:sz w:val="28"/>
          <w:szCs w:val="28"/>
        </w:rPr>
        <w:t xml:space="preserve"> действия. Многотактны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тактны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,3,4,…) триггеры характеризуются тем, что запись информации в триггер завершается с поступл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тактирующего импуль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 управления записью информации в тригг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классификационных признаков этот признак следует считать важнейшим, так как он позволяет учесть основные моменты в работе триггера, а им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части сигнала (фронты, уровни, их комбинации) используются для записи информации в схему управ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ю триггера на смену информации в процессе её запис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времени, когда записываемая информация появляется (фиксируется) на выходах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две группы триггеров, различаемых по способам управления записью информ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 у которых прием и фиксация информации совмещены во времен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 у которых прием и фиксация информации разнесены в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триггеров относятся триггеры, у которых для приема и фиксации информации используется только один фрагмент сигнала: уровень либо фронт. Обозначим уровни символами </w:t>
      </w:r>
      <w:r>
        <w:rPr>
          <w:sz w:val="28"/>
          <w:szCs w:val="28"/>
        </w:rPr>
        <w:drawing>
          <wp:inline distT="0" distB="0" distL="0" distR="0">
            <wp:extent cx="18161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5260" cy="309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т слова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– уровень),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фронты символами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7650" cy="346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от слова 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– фронт) (рис. 3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897505" cy="1045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ринятыми обозначениями триггеры, принимающие и фиксирующие информацию по уровням и фронтам, называются триггер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типов (ви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 второй группе относятся триггеры, у которых для приема и фиксации информации используются как минимум две части сигнала, например уровень и срез, уровень и фронт, фронт и срез и т.д. Такие триггеры будем обозначать двумя символами (первый указывает на интервал приема, а второй – на момент фиксации), например триггер </w:t>
      </w:r>
      <w:r>
        <w:rPr>
          <w:sz w:val="28"/>
          <w:szCs w:val="28"/>
        </w:rPr>
        <w:drawing>
          <wp:inline distT="0" distB="0" distL="0" distR="0">
            <wp:extent cx="413385" cy="400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ипа, принимающий информацию по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фиксацией на выходах по фронту </w:t>
      </w:r>
      <w:r>
        <w:rPr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фронт 10). Возможны и другие разновидности триггеров этой группы, например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типа, принимающий информацию в схему управления по уровню </w:t>
      </w:r>
      <w:r>
        <w:rPr>
          <w:sz w:val="28"/>
          <w:szCs w:val="28"/>
        </w:rPr>
        <w:drawing>
          <wp:inline distT="0" distB="0" distL="0" distR="0">
            <wp:extent cx="175260" cy="309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уровень 0) с фиксацией на выходе по фрон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1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в все классификационные признаки, получим обобщенное (символьное) обозначение (запись) триггера, позволяющее судить не только о выполняемой триггером функции, но и алгоритме его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примеры такого символьного обозначения триггеров на примере статических триггеров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>-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0230" cy="234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ереключаемый по вход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игналами высокого уровня (уровен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рис. 3.3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по вход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риггер управляется потенциальными сигналами уров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тот же триггер можно записать инач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2781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и равноц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335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175260" cy="3092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правляемый по вход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игналами низкого уровня (уровня</w:t>
      </w:r>
      <w:r>
        <w:rPr>
          <w:sz w:val="28"/>
          <w:szCs w:val="28"/>
        </w:rPr>
        <w:drawing>
          <wp:inline distT="0" distB="0" distL="0" distR="0">
            <wp:extent cx="175260" cy="309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Этот же триггер можно записать иначе: </w:t>
      </w:r>
      <w:r>
        <w:rPr>
          <w:sz w:val="28"/>
          <w:szCs w:val="28"/>
        </w:rPr>
        <w:drawing>
          <wp:inline distT="0" distB="0" distL="0" distR="0">
            <wp:extent cx="3163570" cy="525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7070" cy="278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нимающий и фиксирующий информацию по фронт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т.е. в течение небольшого интервала времени практически совпадающего с длительностью фронт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281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363220" cy="349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ющий информацию по уровн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фиксацией на выходе по фронту </w:t>
      </w:r>
      <w:r>
        <w:rPr>
          <w:sz w:val="28"/>
          <w:szCs w:val="28"/>
        </w:rPr>
        <w:drawing>
          <wp:inline distT="0" distB="0" distL="0" distR="0">
            <wp:extent cx="236220" cy="3467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6290" cy="436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335280" cy="335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правляемый по входам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сигналами с уровнем логического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03580" cy="281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тируемы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365125" cy="3282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6375" cy="2482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синхрон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3530" cy="3441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синхрон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182880" cy="335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190" cy="2482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синхрон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8010" cy="362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синхрон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вида </w:t>
      </w:r>
      <w:r>
        <w:rPr>
          <w:sz w:val="28"/>
          <w:szCs w:val="28"/>
        </w:rPr>
        <w:drawing>
          <wp:inline distT="0" distB="0" distL="0" distR="0">
            <wp:extent cx="335280" cy="335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ипа без указания классификационных признаков, учитывающих способ управления и записи (аналогично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ругих тип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S</w:t>
      </w:r>
      <w:r>
        <w:rPr>
          <w:sz w:val="28"/>
          <w:szCs w:val="28"/>
        </w:rPr>
        <w:t xml:space="preserve">-тактируем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триггер без указания классификации признаков, учитывающих способ управления записью (аналогично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JK</w:t>
      </w:r>
      <w:r>
        <w:rPr>
          <w:sz w:val="28"/>
          <w:szCs w:val="28"/>
        </w:rPr>
        <w:t xml:space="preserve"> и других тип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асинхронный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триггер без указания способ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б </w:t>
      </w:r>
      <w:r>
        <w:rPr>
          <w:sz w:val="28"/>
          <w:szCs w:val="28"/>
          <w:u w:val="single"/>
        </w:rPr>
        <w:t>индексной</w:t>
      </w:r>
      <w:r>
        <w:rPr>
          <w:sz w:val="28"/>
          <w:szCs w:val="28"/>
        </w:rPr>
        <w:t xml:space="preserve"> классификации следует подчеркнуть, что её введение позволяет существенно упростить процедуру выбора и эффективного применения триггерных устройств, поскольку такая классификация позволяет по существу не только знать алгоритм работы триггера, но и представлять себе его выходную диаграмму, не знакомясь с его принципиальной схемой. Последнее является важным моментом в схемотехнике триггерных устройств, поскольку известно, что триггеры одного функционального типа, но различных по способам управления записью информации, имеют различные выходные диаграммы при идентичной вх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ребования и параметры, характеризующие триггерны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ггер, как и любое другое электронное устройство, характеризуется рядом параметров и требований, предъявляемых к нему. Всю совокупность этих параметров и требований можно разбить на две группы: </w:t>
      </w:r>
      <w:r>
        <w:rPr>
          <w:sz w:val="28"/>
          <w:szCs w:val="28"/>
          <w:u w:val="single"/>
        </w:rPr>
        <w:t>функциональ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схемотехнические</w:t>
      </w:r>
      <w:r>
        <w:rPr>
          <w:sz w:val="28"/>
          <w:szCs w:val="28"/>
        </w:rPr>
        <w:t xml:space="preserve">. К </w:t>
      </w:r>
      <w:r>
        <w:rPr>
          <w:sz w:val="28"/>
          <w:szCs w:val="28"/>
          <w:u w:val="single"/>
        </w:rPr>
        <w:t>функциональным</w:t>
      </w:r>
      <w:r>
        <w:rPr>
          <w:sz w:val="28"/>
          <w:szCs w:val="28"/>
        </w:rPr>
        <w:t xml:space="preserve"> будем относить те требования и параметры, которым должен удовлетворять триггер при его конкретном применении. К их числу можно отне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тип тригг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записи информации в тригг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правления записью информации в тригг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ереходного состояния тригг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тактирующих, информационных, разрешающих и установочных в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вивалент нагрузки триггера по тактовому входу </w:t>
      </w:r>
      <w:r>
        <w:rPr>
          <w:sz w:val="28"/>
          <w:szCs w:val="28"/>
        </w:rPr>
        <w:drawing>
          <wp:inline distT="0" distB="0" distL="0" distR="0">
            <wp:extent cx="239395" cy="3384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грузочную способность триггера по выходу </w:t>
      </w:r>
      <w:r>
        <w:rPr>
          <w:sz w:val="28"/>
          <w:szCs w:val="28"/>
        </w:rPr>
        <w:drawing>
          <wp:inline distT="0" distB="0" distL="0" distR="0">
            <wp:extent cx="276225" cy="3543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действие триггер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ую надежность тригг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схемотехническим</w:t>
      </w:r>
      <w:r>
        <w:rPr>
          <w:sz w:val="28"/>
          <w:szCs w:val="28"/>
        </w:rPr>
        <w:t xml:space="preserve"> будем относить параметры, которые являются зависимыми от схемного решения триггера при условии выполнения последним всех функциональных требований и параметров. К ним можно отне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корпусов ИМС или аппаратурные затраты (Азт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ункциональный тип триггер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 выбор готового или разработка нового триггера, характеристическое уравнение которого должно удовлетворять необходимым требованиям по логике действия. Следует отметить, что в некоторых случаях одна и та же логическая функция может выполняться триггерами различного типа, например функцию счетного триггера (триггер Т-типа) могут выполнять триггеры </w:t>
      </w:r>
      <w:r>
        <w:rPr>
          <w:sz w:val="28"/>
          <w:szCs w:val="28"/>
          <w:lang w:val="en-US"/>
        </w:rPr>
        <w:drawing>
          <wp:inline distT="0" distB="0" distL="0" distR="0">
            <wp:extent cx="636905" cy="2813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553085" cy="2813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4520" cy="341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452120" cy="3651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уги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записи информации в тригг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тся выбор асинхронного или тактируемого варианта триггера. При этом учитываетс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каком режиме он может работать. Например, выбирается асинхронный триггер, работающий в синхронном режиме ил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управления записью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ется выбор одного из типов триггеров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р., который требуется по логике работы в конкрет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ид переходного состояния триг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ггеры, имеющие парафазные выходы </w:t>
      </w:r>
      <w:r>
        <w:rPr>
          <w:sz w:val="28"/>
          <w:szCs w:val="28"/>
        </w:rPr>
        <w:drawing>
          <wp:inline distT="0" distB="0" distL="0" distR="0">
            <wp:extent cx="198755" cy="381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381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95" r="-1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своем переключении могут </w:t>
      </w:r>
      <w:r>
        <w:rPr>
          <w:sz w:val="28"/>
          <w:szCs w:val="28"/>
          <w:u w:val="single"/>
        </w:rPr>
        <w:t>кратковременно</w:t>
      </w:r>
      <w:r>
        <w:rPr>
          <w:sz w:val="28"/>
          <w:szCs w:val="28"/>
        </w:rPr>
        <w:t xml:space="preserve"> находиться либо в состоянии </w:t>
      </w:r>
      <w:r>
        <w:rPr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ительность такого состояния, которое определяется переходными (регенеративнымиционными) процессами в триггере, </w:t>
      </w:r>
      <w:r>
        <w:rPr>
          <w:sz w:val="28"/>
          <w:szCs w:val="28"/>
          <w:u w:val="single"/>
        </w:rPr>
        <w:t>весьма незначительна</w:t>
      </w:r>
      <w:r>
        <w:rPr>
          <w:sz w:val="28"/>
          <w:szCs w:val="28"/>
        </w:rPr>
        <w:t xml:space="preserve"> и зависит от его элементной базы. Однако учет такого состояния в некоторых случаях оказывается важным, особенно при проектировании схем распределителей и сдвигающи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исло установочных, информационных, синхронизирующих и разрешающих в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 всегда выполняется с определенным числом перечисленных входов, которое определяется конкретным его применением. В общем случае триггер может содержать либо весь перечень входов, приведенный на рис. 1., либо в простейшем случае только один или два информационных в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ключении питания на какое-либо устройство часто требуется, чтобы все либо часть его триггеров находились в определенном состоянии. Это достигается подачей импульсных сигналов, вырабатываемых специальными схемами, на установочные виды триггера, называемые </w:t>
      </w:r>
      <w:r>
        <w:rPr>
          <w:sz w:val="28"/>
          <w:szCs w:val="28"/>
          <w:u w:val="single"/>
        </w:rPr>
        <w:t xml:space="preserve">входами непосредственной установки </w:t>
      </w:r>
      <w:r>
        <w:rPr>
          <w:sz w:val="28"/>
          <w:szCs w:val="28"/>
          <w:u w:val="single"/>
          <w:lang w:val="en-US"/>
        </w:rPr>
        <w:t>Sd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Rd</w:t>
      </w:r>
      <w:r>
        <w:rPr>
          <w:sz w:val="28"/>
          <w:szCs w:val="28"/>
        </w:rPr>
        <w:t>. Кроме установочных триггер может иметь разрешающие входы (см. рис. 1.), которые позволяют заносить информацию в триггер только при наличии на нём разрешающего сигнала. При отсутствии такого сигнала триггер не воспринимает входную информацию. Отсюда следует, что по логике работы разрешающие входы аналогичны тактовым входом С и, как правило, могут их заменить. (Назначение синхронизирующих и информационных входов рассмотрено раньш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вивалент нагрузки триггера по тактовому входу</w:t>
      </w:r>
      <w:r>
        <w:rPr>
          <w:sz w:val="28"/>
          <w:szCs w:val="28"/>
        </w:rPr>
        <w:drawing>
          <wp:inline distT="0" distB="0" distL="0" distR="0">
            <wp:extent cx="239395" cy="3384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параметр показывает, какое число триггеров со стороны тактового входа С может быть подключено к типовому элементу без нарушения его работоспособности. Учет этого параметра особенно важен при проектировании сдвигающих регистров и пересчетных устройств. Для триггеров, выполненных на типовых ЛЭ, параметр </w:t>
      </w:r>
      <w:r>
        <w:rPr>
          <w:sz w:val="28"/>
          <w:szCs w:val="28"/>
        </w:rPr>
        <w:drawing>
          <wp:inline distT="0" distB="0" distL="0" distR="0">
            <wp:extent cx="236220" cy="342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числом связей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тактового входа С с остальными элементами триг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грузочная способность триггера по выхо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6225" cy="3619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реальных устройствах выходы триггера нагружены, т.е. подключены к входам других ЛЭ. Число таких элементов (нагрузок) всегда известно и не может превышать определенного числа </w:t>
      </w:r>
      <w:r>
        <w:rPr>
          <w:sz w:val="28"/>
          <w:szCs w:val="28"/>
        </w:rPr>
        <w:drawing>
          <wp:inline distT="0" distB="0" distL="0" distR="0">
            <wp:extent cx="276225" cy="361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го </w:t>
      </w:r>
      <w:r>
        <w:rPr>
          <w:sz w:val="28"/>
          <w:szCs w:val="28"/>
          <w:u w:val="single"/>
        </w:rPr>
        <w:t>нагрузочной способностью триггера</w:t>
      </w:r>
      <w:r>
        <w:rPr>
          <w:sz w:val="28"/>
          <w:szCs w:val="28"/>
        </w:rPr>
        <w:t xml:space="preserve">. Параметр </w:t>
      </w:r>
      <w:r>
        <w:rPr>
          <w:sz w:val="28"/>
          <w:szCs w:val="28"/>
        </w:rPr>
        <w:drawing>
          <wp:inline distT="0" distB="0" distL="0" distR="0">
            <wp:extent cx="276225" cy="3619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 какое число элементов можно подключить к выходу триггера, не вызывая отклонения выходных напряжений от установленных логических уровней. Этот параметр зависит от нагрузочной способности элементов </w:t>
      </w:r>
      <w:r>
        <w:rPr>
          <w:sz w:val="28"/>
          <w:szCs w:val="28"/>
        </w:rPr>
        <w:drawing>
          <wp:inline distT="0" distB="0" distL="0" distR="0">
            <wp:extent cx="276225" cy="342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а связей выхода тригг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 остальными элементами триггера и при выполнении его на типовых ЛЭ определяется из выра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292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41935" cy="2895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число связей выходного плеча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Быстродействие триггера</w:t>
      </w:r>
      <w:r>
        <w:rPr>
          <w:sz w:val="28"/>
          <w:szCs w:val="28"/>
        </w:rPr>
        <w:t xml:space="preserve"> оценивается максимальной частотой следования входных сигналов </w:t>
      </w:r>
      <w:r>
        <w:rPr>
          <w:sz w:val="28"/>
          <w:szCs w:val="28"/>
        </w:rPr>
        <w:drawing>
          <wp:inline distT="0" distB="0" distL="0" distR="0">
            <wp:extent cx="412115" cy="320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которой триггер полностью выполняет свои функции. Максимальная частота зависит от задержек выполнения логических операций элементами триггера. В общем случае </w:t>
      </w:r>
      <w:r>
        <w:rPr>
          <w:sz w:val="28"/>
          <w:szCs w:val="28"/>
        </w:rPr>
        <w:drawing>
          <wp:inline distT="0" distB="0" distL="0" distR="0">
            <wp:extent cx="412115" cy="3200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юбого триггера можно рассчит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2120" cy="5067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2445" cy="3790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минимальная длительность сигнала (информационного или тактирующего), при которой не нарушается работа тригг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8960" cy="3454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минимальная длительность паузы между сигналами записи информации, обеспечивающая нормальную работу триг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параметр </w:t>
      </w:r>
      <w:r>
        <w:rPr>
          <w:sz w:val="28"/>
          <w:szCs w:val="28"/>
        </w:rPr>
        <w:drawing>
          <wp:inline distT="0" distB="0" distL="0" distR="0">
            <wp:extent cx="408940" cy="3219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ся через параметр </w:t>
      </w:r>
      <w:r>
        <w:rPr>
          <w:sz w:val="28"/>
          <w:szCs w:val="28"/>
        </w:rPr>
        <w:drawing>
          <wp:inline distT="0" distB="0" distL="0" distR="0">
            <wp:extent cx="1370965" cy="352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— минимальный временной интервал между двумя переключающими импульсами или разрешающее время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бование функциональной наде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о требование предполагает схемную реализацию триггера, в котором отсутствуют опасные состязания. В логических элементах с памятью, т.е. в схемах с обратными связями, под воздействием входных сигналов могут изменить состояния сразу несколько элементов памяти. В этих случаях говорят, что в схеме существуют состязания сигналов обратных связей или просто – состязания сигналов. Если под воздействием входного сигнала схема из одного состояния может перейти в различные состояния в зависимости от задержек в элементах схемы, то в этом случае состязания называются критическими или опасными. Считается, что схема функционально надежна, если она свободна от опасных состязаний. При их наличии функциональную надежность оценивают с помощью параметра </w:t>
      </w:r>
      <w:r>
        <w:rPr>
          <w:sz w:val="28"/>
          <w:szCs w:val="28"/>
        </w:rPr>
        <w:drawing>
          <wp:inline distT="0" distB="0" distL="0" distR="0">
            <wp:extent cx="173355" cy="1949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менуемого относительной длинной состязающихся цепей. Доказано, что для некоторых видов состязаний триггер функционально надежен, если выполняется 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5568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3515" cy="2051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3520" cy="2038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число элементов в состязающихся цеп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" cy="3155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31165" cy="3105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временной разброс задержек выполнения логической операции эле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паратурные затраты Аз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от параметр позволяет оценить суммарные затраты по числу корпусов ИМС, пользуясь формул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47750" cy="5353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0035" cy="3333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число корпусов ИМ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требляемой мощности триггера следует иметь ввид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 xml:space="preserve">Число логических элементов в триггере </w:t>
      </w:r>
      <w:r>
        <w:rPr>
          <w:sz w:val="28"/>
          <w:szCs w:val="28"/>
        </w:rPr>
        <w:drawing>
          <wp:inline distT="0" distB="0" distL="0" distR="0">
            <wp:extent cx="349885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араметр, который определяется суммарным числом ЛЭ в триггере, относится к разряду важнейших, так как позволяет оценить мощностные затраты триг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итывая, что в двоичных триггерах, как правило, число элементов, находящихся в состоянии 0, примерно равно числу элементов, находящихся в состоянии 1, и само число элементов сравнительно невелико, мощность потребляемую триггером в статическом состоянии (</w:t>
      </w:r>
      <w:r>
        <w:rPr>
          <w:sz w:val="28"/>
          <w:szCs w:val="28"/>
        </w:rPr>
        <w:drawing>
          <wp:inline distT="0" distB="0" distL="0" distR="0">
            <wp:extent cx="367665" cy="2584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, можно достаточно точно подсчитать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31875" cy="3562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67765" cy="5314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средняя мощность, потребляемая элемен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327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, потребляемая элементом в состоянии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327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, потребляемая элементом в состоя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 xml:space="preserve">Число переключаемых за период элементов </w:t>
      </w:r>
      <w:r>
        <w:rPr>
          <w:sz w:val="28"/>
          <w:szCs w:val="28"/>
        </w:rPr>
        <w:drawing>
          <wp:inline distT="0" distB="0" distL="0" distR="0">
            <wp:extent cx="315595" cy="3022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т параметра </w:t>
      </w:r>
      <w:r>
        <w:rPr>
          <w:sz w:val="28"/>
          <w:szCs w:val="28"/>
        </w:rPr>
        <w:drawing>
          <wp:inline distT="0" distB="0" distL="0" distR="0">
            <wp:extent cx="315595" cy="3022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ыборе оптимального варианта триггера необходим в том случае, когда триггер проектируется на элементах, потребляющих в момент переключения заметно большую мощность, чем в статическом состоянии. К последим можно отнести ТТЛ- и особенно КМОП- эле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вышенный расход мощности в момент переключения является причиной не только увеличения средней мощности, потребляемой триггером, но и возникновения значительных импульсных помех в цепи питания. Поэтому уменьшение числа переключаемых элементов имеет важное значение для снижения как потребляемой мощности, так и уровня генерируемых помех. У традиционных, т.е. двоичных триггеров, особенно триггеров тип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, в стадии переключения участвуют практически все элементы. Поэтому для таких триггеров параметр </w:t>
      </w:r>
      <w:r>
        <w:rPr>
          <w:sz w:val="28"/>
          <w:szCs w:val="28"/>
        </w:rPr>
        <w:drawing>
          <wp:inline distT="0" distB="0" distL="0" distR="0">
            <wp:extent cx="310515" cy="3022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считать примерно равным числу его элементов, т.е. </w:t>
      </w:r>
      <w:r>
        <w:rPr>
          <w:sz w:val="28"/>
          <w:szCs w:val="28"/>
        </w:rPr>
        <w:drawing>
          <wp:inline distT="0" distB="0" distL="0" distR="0">
            <wp:extent cx="847090" cy="3086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числу переключаемых за период элементов можно определить </w:t>
      </w:r>
      <w:r>
        <w:rPr>
          <w:sz w:val="28"/>
          <w:szCs w:val="28"/>
          <w:u w:val="single"/>
        </w:rPr>
        <w:t>дополнительную</w:t>
      </w:r>
      <w:r>
        <w:rPr>
          <w:sz w:val="28"/>
          <w:szCs w:val="28"/>
        </w:rPr>
        <w:t xml:space="preserve"> мощность </w:t>
      </w:r>
      <w:r>
        <w:rPr>
          <w:sz w:val="28"/>
          <w:szCs w:val="28"/>
        </w:rPr>
        <w:drawing>
          <wp:inline distT="0" distB="0" distL="0" distR="0">
            <wp:extent cx="382270" cy="3022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требляемую триггером в динамическом режи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5486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2590" cy="3105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дополнительный прирост потребляемой мощности элемен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 за счет работы в динамическом режиме при переключ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" cy="327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число переключаемых за период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число типов элементов, различаемых по потребляем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, мощность </w:t>
      </w:r>
      <w:r>
        <w:rPr>
          <w:sz w:val="28"/>
          <w:szCs w:val="28"/>
        </w:rPr>
        <w:drawing>
          <wp:inline distT="0" distB="0" distL="0" distR="0">
            <wp:extent cx="1554480" cy="3562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7820" cy="3384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</w:t>
      </w:r>
      <w:r>
        <w:rPr>
          <w:sz w:val="28"/>
          <w:szCs w:val="28"/>
          <w:u w:val="single"/>
        </w:rPr>
        <w:t>динамическая</w:t>
      </w:r>
      <w:r>
        <w:rPr>
          <w:sz w:val="28"/>
          <w:szCs w:val="28"/>
        </w:rPr>
        <w:t xml:space="preserve"> мощность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ипа на рабочей частоте </w:t>
      </w:r>
      <w:r>
        <w:rPr>
          <w:sz w:val="28"/>
          <w:szCs w:val="28"/>
        </w:rPr>
        <w:drawing>
          <wp:inline distT="0" distB="0" distL="0" distR="0">
            <wp:extent cx="26098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определяется из технических условий на элеме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5915" cy="2990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</w:t>
      </w:r>
      <w:r>
        <w:rPr>
          <w:sz w:val="28"/>
          <w:szCs w:val="28"/>
          <w:u w:val="single"/>
        </w:rPr>
        <w:t>статическая</w:t>
      </w:r>
      <w:r>
        <w:rPr>
          <w:sz w:val="28"/>
          <w:szCs w:val="28"/>
        </w:rPr>
        <w:t xml:space="preserve"> мощность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з сказанного следует, что с увеличением прироста динамической мощности, которая резко увеличивается с ростом частоты, должна увеличиваться и общая, т.е. </w:t>
      </w:r>
      <w:r>
        <w:rPr>
          <w:sz w:val="28"/>
          <w:szCs w:val="28"/>
          <w:u w:val="single"/>
        </w:rPr>
        <w:t>динамическая</w:t>
      </w:r>
      <w:r>
        <w:rPr>
          <w:sz w:val="28"/>
          <w:szCs w:val="28"/>
        </w:rPr>
        <w:t xml:space="preserve">, мощность </w:t>
      </w:r>
      <w:r>
        <w:rPr>
          <w:sz w:val="28"/>
          <w:szCs w:val="28"/>
        </w:rPr>
        <w:drawing>
          <wp:inline distT="0" distB="0" distL="0" distR="0">
            <wp:extent cx="327025" cy="3219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требляемая триггером. В итоге с учетом параметра </w:t>
      </w:r>
      <w:r>
        <w:rPr>
          <w:sz w:val="28"/>
          <w:szCs w:val="28"/>
        </w:rPr>
        <w:drawing>
          <wp:inline distT="0" distB="0" distL="0" distR="0">
            <wp:extent cx="377190" cy="3022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ная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u w:val="single"/>
        </w:rPr>
        <w:t>динамическая</w:t>
      </w:r>
      <w:r>
        <w:rPr>
          <w:sz w:val="28"/>
          <w:szCs w:val="28"/>
        </w:rPr>
        <w:t xml:space="preserve"> мощность триггера будет определяться из выра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6210" cy="3270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требляемая мощность и аппаратурные затраты являются характеристиками на основе которых проводится сравнение и выбор схемного решения триггера при условии выполнения им функциональных треб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иггер можно характеризовать и рядом дополнительных параметров, к которым можно отнести, например, число связей </w:t>
      </w:r>
      <w:r>
        <w:rPr>
          <w:sz w:val="28"/>
          <w:szCs w:val="28"/>
        </w:rPr>
        <w:drawing>
          <wp:inline distT="0" distB="0" distL="0" distR="0">
            <wp:extent cx="335280" cy="2990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т параметр характеризуется суммарными числом связей, которые необходимо выполнить между элементами, входящими в тригг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11275" cy="647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120" cy="2971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, различных по числу в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327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задействованных входов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хемотехнические параметры являются именно теми параметрами, на основе которых производится выбор оптимального варианта триггера применительно к конкретному устрой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овиков Ю.В. Основы цифровой схемотехники. Базовые элементы и схемы. Методы проектирования. М.: Мир, 2001. - 379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овиков Ю.В., Скоробогатов П.К. Основы микропроцессорной техники. Курс лекций. М.: ИНТУИТ.РУ, 2003. - 440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хальский Г.И., Новосельцева Т.Я. Цифровые устройства: Учеб. пособие для ВТУЗов. СПб.: Политехника, 2006. - 885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еснухин Л.Н., Воробьев Н.В., Шишкевич А.А. Расчет элементов цифровых устройств. М.: Высш. шк., 2001. - 52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укреев И.Н., Горячев В.И., Мансуров Б.М. Микроэлектронные схемы цифровых устройств. М.: Радио и связь, 2000. - 416 с.</w:t>
      </w:r>
    </w:p>
    <w:p>
      <w:pPr>
        <w:pStyle w:val="Normal"/>
        <w:widowControl w:val="false"/>
        <w:spacing w:lineRule="auto" w:line="360"/>
        <w:rPr>
          <w:vanish/>
        </w:rPr>
      </w:pPr>
      <w:r>
        <w:rPr>
          <w:sz w:val="28"/>
          <w:szCs w:val="28"/>
        </w:rPr>
        <w:t>6. Соломатин Н.М. Логические элементы ЭВМ. М.: Высш. шк., 2000. - 160 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hanging="18"/>
      <w:jc w:val="center"/>
      <w:outlineLvl w:val="0"/>
    </w:pPr>
    <w:rPr>
      <w:b/>
      <w:bCs/>
      <w:color w:val="000000"/>
      <w:spacing w:val="-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0.wmf"/><Relationship Id="rId21" Type="http://schemas.openxmlformats.org/officeDocument/2006/relationships/image" Target="media/image4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jpeg"/><Relationship Id="rId29" Type="http://schemas.openxmlformats.org/officeDocument/2006/relationships/image" Target="media/image21.wmf"/><Relationship Id="rId30" Type="http://schemas.openxmlformats.org/officeDocument/2006/relationships/image" Target="media/image19.wmf"/><Relationship Id="rId31" Type="http://schemas.openxmlformats.org/officeDocument/2006/relationships/image" Target="media/image22.wmf"/><Relationship Id="rId32" Type="http://schemas.openxmlformats.org/officeDocument/2006/relationships/image" Target="media/image17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1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2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1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39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0.wmf"/><Relationship Id="rId68" Type="http://schemas.openxmlformats.org/officeDocument/2006/relationships/image" Target="media/image40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2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74.wmf"/><Relationship Id="rId98" Type="http://schemas.openxmlformats.org/officeDocument/2006/relationships/image" Target="media/image75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74.wmf"/><Relationship Id="rId107" Type="http://schemas.openxmlformats.org/officeDocument/2006/relationships/image" Target="media/image83.wmf"/><Relationship Id="rId108" Type="http://schemas.openxmlformats.org/officeDocument/2006/relationships/image" Target="media/image84.wmf"/><Relationship Id="rId109" Type="http://schemas.openxmlformats.org/officeDocument/2006/relationships/image" Target="media/image85.wmf"/><Relationship Id="rId110" Type="http://schemas.openxmlformats.org/officeDocument/2006/relationships/image" Target="media/image86.wmf"/><Relationship Id="rId111" Type="http://schemas.openxmlformats.org/officeDocument/2006/relationships/image" Target="media/image87.wmf"/><Relationship Id="rId112" Type="http://schemas.openxmlformats.org/officeDocument/2006/relationships/image" Target="media/image88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15:00Z</dcterms:created>
  <dc:creator>Parkh</dc:creator>
  <dc:description/>
  <cp:keywords/>
  <dc:language>en-US</dc:language>
  <cp:lastModifiedBy>Mage</cp:lastModifiedBy>
  <dcterms:modified xsi:type="dcterms:W3CDTF">2011-10-08T00:15:00Z</dcterms:modified>
  <cp:revision>2</cp:revision>
  <dc:subject/>
  <dc:title>БЕЛОРУССКИЙ ГОСУДАРСТВЕННЫЙ УНИВЕРСИТЕТ ИНФОРМАТИКИ И РАДИОЭЛЕКТРОНИКИ</dc:title>
</cp:coreProperties>
</file>