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ДНЕСТРОВ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Т.Г. ШЕВЧЕНК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физической культуры и спор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60"/>
          <w:lang w:val="en-US"/>
        </w:rPr>
      </w:pPr>
      <w:r>
        <w:rPr>
          <w:sz w:val="28"/>
          <w:szCs w:val="6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60"/>
          <w:lang w:val="en-US"/>
        </w:rPr>
      </w:pPr>
      <w:r>
        <w:rPr>
          <w:sz w:val="28"/>
          <w:szCs w:val="6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60"/>
          <w:lang w:val="en-US"/>
        </w:rPr>
      </w:pPr>
      <w:r>
        <w:rPr>
          <w:sz w:val="28"/>
          <w:szCs w:val="6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  <w:t>по этн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48"/>
        </w:rPr>
      </w:pPr>
      <w:r>
        <w:rPr>
          <w:i/>
          <w:sz w:val="28"/>
          <w:szCs w:val="48"/>
        </w:rPr>
        <w:t>«Этническая характеристика Кипра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52"/>
          <w:lang w:val="en-US"/>
        </w:rPr>
      </w:pPr>
      <w:r>
        <w:rPr>
          <w:i/>
          <w:sz w:val="28"/>
          <w:szCs w:val="5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502 группы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шко Е.В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иголь И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располь – 2006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еографическое полож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тропологическая характеристи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елигиозная характеристи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ради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Лингвистическая характеристи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Хозяйственно-культурная характеристик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еографическ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р – третий по величине остров Средиземного моря площадью 9 251 кв. километров. Он протянулся на 240 км с востока на запад и в ширину достигает 100 км с севера на юг. Кипр расположен в северо-восточной части Средиземноморья на расстоянии 380 км от Египта, 105 км от Сирии и 75 км от Тур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им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на острове – субтропический средиземноморский с жарким летом (25-35С°) и мягкой, относительно дождливой зимой (10-17 С°). Годовая сумма осадков возрастает с 300-500 мм на равнине до 1000-3000 мм в горах, где зимой местами образуется снежный покров. Снег на Кипре выпадает только в горах Троодоса и держится в декабре-апреле. Его вполне достаточно для катания на лыжах (см. фото №1). Дожди идут обычно с конца октября по апрель. Средиземноморский климат Кипра (300 солнечных дней в году) с мягкой и дождливой зимой и жарким и сухим летом весьма благоприятен для здоровья. Воздух здесь совершенно чистый и прозрачный, и все краски очень яркие. Лишь в горах Троодоса летом сохраняется прохлада. В декабре в горах выпадает снег, и иногда можно даже кататься на лыжа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сухая земля увлажняется, и остров утопает в море цветов. Однако в апреле погода еще неустойчивая и вода в море прохладная. Но уже в мае купаться можно, он считается лучшим месяцем для отдыха на море, поскольку в июне растения начинают постепенно засыхать. Разница температур в дневное и ночное время составляет все же 15 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тропологическая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Кипра составляет около 850 тысяч человек. По этническим группам оно делится на: греков-киприотов (84,4%), турков-киприотов (12,5%), а также маронитов, армян, граждан европейских государств, включая Росси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74 года территория Кипра разделена на две части: греческую и турецкую. Под предлогом защиты турок-киприотов она оккупировала 37% территории Кипра, которые незаконно удерживает до настоящего времени. Более двадцати лет Республика Кипр расколота турецкими войсками: на севере живут турки, а на юге – греки. Между территориями на 180 км протянулась «зеленая линия», вдоль которой несут службу войска О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ойны 1974 года около 180 тысяч греческих киприотов бежали или были насильно переселены на юг. Около 42 тысяч турок переехали на север. И только в городе Пила округа Ларнака при назначенной ООН администрации проживают обе группы насел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1974 года турки и греки жили рядом друг с другом, но всегда их совместная жизнь была сложной. Турки высадились на остров в 1570 году, не ассимилировались с коренным населением и сохранили верность исламу и анатолийские традиции. Современные турки гостеприимны и дружелюбны, но неторопливостью резко отличаются от киприотов-греков с их легким темперамент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риоты греческого происхождения сохранили греческий образ жизни, язык и религию, а также уклад жизни. Здесь до сих пор важную роль в семье играют женщины. Во всех слоях общества принято, чтобы дочь-невеста владела домом. Однако в городах старые обычаи сейчас отмирают. У турецких киприотов женщине отводится второстепенная 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лигиозная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и Кипра: православное христианство, мусульманство. Греки-киприоты – православные христиане, турки – мусульмане-сунн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религией на Кипре так же как и в России является православие. Его около 2 тыс. лет назад привнесли сюда греки. По утверждению историков на Кипре впервые было создано христианское государство. По преданию остров посещала св. Елена, она привезла сюда часть "креста Господня" и основала первый христианский монастырь. До сих пор на Кипре сохранилось несколько действующих монастырей, в т.ч. мужской монастырь с очень строгими порядками. На территорию монастыря не допускаются женщины, мужчинам-мирянам не разрешается проводить на территории монастыря более 2-х часов. Одинаковая религия и многое другое способствуют очень доброжелательному отношению киприотов к россиян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ади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воей любовью к радостям жизни киприоты обожают праздники. По каждому случаю устраивается пир. Побывать на местной кипрский свадьбе - настоящий праздник для туристов, хотя сейчас и придерживаются только немногих традиционных обычаев и ритуалов. Например, время тожества сократилось с целой недели до половины дня, а из строгого правила, что свадьбы можно играть только в воскресенье, теперь допускаются исключения. Празднество начинается с «застилания постели». Это символическое застилание и украшение матраса: замужние женщины, держа постельное белье будущей пары (очень важная часть приданого), танцуют вокруг матраса и застилают его. Потом гости украшают постель монетами и банкнотами. Примерно к восьми вечера прибывают все приглашенные. Каждому гостю предлагают напитки и тарелку, куда горой положено свадебное угощение, обычно набор традиционных блюд: ломтики жареного картофеля, огурца и помидора, клефтико (ягненок, зажаренный в плотно закрытом очаге или горшочке) и пастицио. Женщины расхаживают с большими мисками, предлагают реси (каша из дробленого пшена, без которой не обходится ни одна свадьба) и раздают курабье (миндальное печенье). В это время начинаются танцы, которые длятся почти до полуно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главный праздник в Лимасоле – праздник Вина, который ежегодно отмечается в сентябре и продолжается 12 дней. Эту традицию начали винокуры в 1961г., и прерывалась она лишь на четыре года во время кипрского кризиса. Входная плата на ярмарку позволяет попробовать все виды вина на витрине и участвовать во всех театральных и музыкальных представлениях. Сто тысяч посетителей умудряются поглотить 30 тыс. литров вина. На Кипре нетрудно найти предлог для праздника. Лимасол, а в последнее время и Пафос каждый год в марте проводят собственный карнавал с парадом, вечеринками, музыкой и балами-маскарадами. Разумеется, есть еще многочисленные маленькие праздники урожая и ярмарки (панегири) во всех больших деревнях острова. Поскольку все киприоты - люди глубоко религиозные, то отмечается большое количество церковных праздников, но их смысл отличается от того, которые вкладывают в них люди пришлые, потому что в этих праздниках присутствует великолепное смешение языческих суеверий и христианских ритуалов. В семьях, например, не очень празднуют Рождество, но Новый Год отмечается, по крайней мере, праздничной василопиттой. В торте запекается монетка, и того, кто найдет ее в своем куске, ждет в наступающем году удач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юбимый религиозный праздник называется праздник Воды (Катаклизмос). Он совпадает с Троицыным днем, и празднуют его в Ларнаке. Праздник воды языческого происхождения, в честь Афродиты, но он превратился в христианский праздник: так отмечают День всемирного потопа. Торжества выливаются в огромную ярмарку с музыкой и танцами, чтением стихов местных поэтов. Вне всяких сомнений, самым важным церковным праздником является Пасха. Подготовка к ней начинается с наступлением Великого поста. Страстной называется последняя неделя перед Пасхой. В субботу вечером жители деревень собираются на церковную службу, которая празднует Воскресение Христово. Все держат свечки. А детям дают бенгальские огни. В полночь священник провозглашает воскресение Христа словами: «Христос анести!» ("Христос воскреси!"), на что звучит ответ: «Алитинос анести!» ("Воистину воскрес!"). Тут зажигают свечи, и площадь перед церковью озаряется огнями. После службы подают традиционное пасхальное угощение, и многие гуляют по улицам допозд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1 января – Новый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6 января – Епифания, или Крещ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25 марта – День греческой независ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1 апреля – День греков-киприо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трастная пятни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ас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1 мая – День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15 августа – Успение Богород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1 октября – День Независимости Кип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28 октября – Национальный праздник Гре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25 и 26 декабря – Рожде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и общегосударственных праздников закрыты правительственные учреждения, банки, государственные организации, частные фирмы, торговые заведения. Только в местах отдыха работают некоторые магаз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бщегосударственных праздников в разных городах Кипра проводятся традиционные ежегодные фестивали и народные гулян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врале марте, за 50 дней до православной Пасхи, начинается двухнедельный карнавал Апокрео. Карнавальные шествия проходят практически во всех городах Кипра, но наиболее зрелищно в Лимассол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в Ларнаке горожане в память о покровителе города Святом Лазаре проходят праздничной процессией по улиц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во всех городах Кипра устраиваются праздники цветов Антестир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ле в Ларнаке и Лимассоле на протяжении целого месяца проводятся фестивали искусства – театральные представления, музыка и тан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в Лимассоле проходит Винный фестиваль. В муниципальном парке производители винной продукции выставляют все лучшее, что изготовлено мастерами-виноделами. Дегустация бесплат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густе, сентябре и октябре, один за другим проходят деревенские фестивали. Изделия народных промыслов, кипрская кухня, народная музыка – прекрасный повод получше познакомиться с жизнью местных ж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диционная кух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прская кухня чрезвычайно разнообразна и отражает то влияние, которое оказали на Кипр многочисленные завоеватели и переселенцы из стран Востока и Средиземноморья. Многие кулинарные рецепты заимствованы у турок, греков и ливанцев. Свои след здесь сумели оставить и британц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жнее время почти не было разницы в меню кипрских греков и турок, разнились лишь названия блюд. Исключением были блюда из свинины, запретные для магометан. Но сейчас кухня в северной части острова стала очень похожа на турецкую, чему способствовал большой поток переселенцев с материка. При приготовлении фирменных блюд киприоту не обойтись без гриля. Киприоты очень любят мясо, приготовленное на решетке (греки называют его «сувлакия», турки — ашишкебаб»). На гриле готовят и рыб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все отели предлагают вечером шведский стол, и не только для своих гостей. Такой ужин стоит около 5—7 C (без стоимости напитков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лучшее знакомство с кипрской кухней обеспечит вам «мезе» (mezedhes, по-турецки mezeler). На Кипре это целый набор не менее чем из 20 традиционных холодных и горячих блюд, подаваемых на маленьких тарелочках. Чтобы справиться с таким набором, нужны время и хороший аппетит. Его стоимость равна стоимости целого обеда (см. фото №6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а трахана— куриный бульон с пшеницей грубого помола, простоквашей, томатами и овечьим сыром «халлуми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буния (тур. barbunya) - красный мулет, очень вкусная и довольно дорогая рыб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елия — тушеные или обжаренные кусочки свинины, маринованные в красном вине с кориандр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фтико (тур. firm kebap) — «мясо по-пиратски». Баранина, запеченная в глинобитной печ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нза — кусочки свинины, маринованные в вине и приготовленные на гриле или сковород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фадо - гуляш из говядины с репчатым луком, приправленный кориц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фталия — колбаски из свиного и говяжьего фарша с корицей и перечной мят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мадес или Гемиста(тур. dolmalar) — овощи, начиненные рисом или рубленым мяс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иатики (тур. coban salafasi} - салат по-крестьянски из огурцов, помидоров, лука, маслин и овечьего сыр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епия (тур. yaprak dolmasi} -долма из виноградных листьев с рис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ммус - густой соус из гороха, чеснока, оливкового масла и лимонного со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хина(тур. tahin} — то же, что хуммус, но вместо гороха берется кунжу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амосалата - икра рыбы (трески) с добавлением размоченного в молоке хлеба, картофельного пюре и оливкового масл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ллуми (тур. hellim) - овечий сыр, запеченный в духовке, на гриле или сковород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лава — десерт из слоеного теста с миндально-коричной начинкой, политого сахарным сироп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суко (тур. sucuk) — орехи (миндаль), нанизанные на веревку, в оболочке из застывшей виноградной патоки, род чурчхел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т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ым важным источником поступления иностранной валюты, после международного туризма, является экспорт кипрского вина из греческой части острова. В винном погребке лучше пробовать вина с большей выдержкой, а в супермаркете при выборе вин требуется осторожность, поскольку «взболтанное» вино назад не возьмут. Уникальным напитком является сладкое десертное вино «Коммандария» по вкусу похожее на португальский портвейн; это вино разливают по бутылкам после 10 лет выдержки. Ради этого вина Ричард Львиное Сердце решил завоевать Кип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аперитива на Кипре популярен коктейль из бренди, горького напитка «ангостура», лимонного сока и содовой. На севере острова часто пьют раки, по-гречески узо, совсем непопулярный напиток на юге. Зато здесь в любом деревенском заведении в меню обязательно есть крепкая тзивания, которую на пробу можно поджечь. Эту виноградную водку вроде грузинской чачи в деревнях более или менее легально гонят дома каждую осен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фейне (греч. kafenion, тур. cayevi) греческой части острова не следует спрашивать «кофе по-турецки». Вас могут неправильно понять и даже оскорбятся. После известных событий этот кофе переименовали в «кофе по-гречески» (kaffe elliniko), но готовят по-прежнему в турочках и подают в крошечных чашках. «Гликос» — сладкий кофе, «метриос» — полусладкий, «скетос» — неслад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ингвистическая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ипра два государственных языка – греческий и турецк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говорящих на греческом языке сегодня составляет свыше 10 миллионов жителей Греции и около 82% населения Кипра – еще полмиллиона. Кроме того, знает его и десятимиллионная греческая диаспора, рассеянная по всему миру (в США, Англии, Австралии, России и Канаде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месте с древнемакедонским, греческий язык входит в особую греческую группу индоевропейских языков. Принято различать древнегреческий язык и новогреческий язык, который является непосредственным наследником языка классической греческой литературы и философии, а также языка Евангелия. Значение греческого языка невозможно приуменьшить, несмотря на его сравнительно небольшую распространеннос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ецкий язык относится к алтайской языковой макросемье, к которой принадлежит большинство языков Центральной Азии. После провозглашения страны республикой были проведены две реформы языка. В 1928 арабский алфавит был заменен латинским, а в 1930-х годах состоялось упрощение и очищение языка: официальный османский язык (османлика), насыщенный арабскими и персидскими словами, был заменен использовавшимся в обиходе народным языком (тюркч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тюркоязычных народов, после того как им была навязана идеология арабских завоевателей (VII и последующие века), — ислам, стала пользоваться арабским письмо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урецкий алфав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латинской основе состоит из 29 букв (21 буква для согласных и 8 букв для гласных звуков) и 2 знач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6. Хозяйственно-культурная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время, как политическая проблема остается нерешенной, экономика Кипра, основанная на системе свободного предпринимательства, была успешно восстановлена и в своих показателях превысила уровень, достигнутый в период перед турецким вторжени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Кипр - одно из главных направлений международного туризма, региональный центр услуг - в основном в сфере банковского обслуживания и морских перевозок - и современный телекоммуникационный узе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жизни на Кипре даже выше, чем в некоторых странах-членах Евросоюза, а экономические показатели в сравнении с аналогичными показателями большинства стран ЕС выглядят весьма благоприятн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казателям экономического развития стран за 1999 г., опубликованным Мировым банком, Кипр занимает 16 место в мире по уровню дохода на душу населения. За последние пять лет среднегодовой темп роста составил 3,8%, причем инфляция в этот же период удерживалась на уровне 2,0%, а безработица - на уровне 3,4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экономическое развитие способствовало превращению Кипра в международный центр банковского обслуживания и бизнеса. В настоящее время на Кипре действуют 30 иностранных банков, два банка под иностранным управлением и свыше тысячи зарегистрированных здесь офшорных компаний. Остров стал важным центром морского судоходства и в мировом рейтинге морских держав занимает ныне шестое мест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е географическое положение острова, правовая система, выстроенная по образу английской, широкий спектр профессиональных услуг, великолепная инфраструктура, эффективная телекоммуникационная связь и повсеместное распространение английского языка - лишь несколько факторов из тех, что способствуют созданию идеального делового климата для иностранных фир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авительство предпринимает шаги по внедрению высоких технологий в промышленность путем создания т.н. "инкубаторов" и образования научно-исследовательского центра развития новых технолог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обслуживания, или услуг, - сектор, темпы развития которого являются самыми быстрыми. В настоящее время данная сфера, в которой заняты 69% всех работающих, обеспечивает около 75,4% внутреннего валового продукта (ВВП). Этот сектор включает туризм, транспорт и связь, торговлю, банковское обслуживание, страхование, аудит и бухгалтерский учет, операции с недвижимостью, поставку продуктов, государственную администрацию, бизнез-услуги и правовое обслужива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важную роль в экономике играет туризм (отели и рестораны). Индустрия туризма обеспечивает около 9,4% ВВП и в ней заняты 10,6% всех работающи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0 г. Кипр посетили свыше 2,6 млн. туристов, главным образом из Великобритании (50,7%), Скандинавских стран (10,8%), России и республик бывшего Советского Союза (9,8%), Германии (8,7%), Греции (3,7%) и Швейцарии (2,9%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Кипра как регионального центра услуг постоянно повышается, а при существующем огромном информационном потоке реалии современного образа жизни и намеченные планы способствуют сегодня превращению острова также и в международный информационный цент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ь дает 10,8% ВВП и обеспечивает работой 13,3% рабочих ресурсов. К основным ее направлениям относятся: производство продуктов питания, напитков, табачных изделий, текстиля, одежды, обуви, изделий из кожи, металлоизделий, продуктов химии и изделий из пласти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пр импортирует сырье, средства производства, потребительские товары, транспортное оборудование и горючее. В 2000 г. 51,7% всего импорта поступило из стран Евросоюза, в основном из Великобритании (10,8%), Италии (8,8%), Греции (8,6%), Германии (7%) и Франции (4,4%). 10,6% импорта пришлись на США и 5,8% - на Япони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экспорта составляют одежда, обувь, фармацевтические товары, цемент, сигареты, мебель, изделия бумажной промышленности, вина, картофель и цитрусовые. В 2000 г. 48% экспорта пришлись на страны Европейского союза, в основном на Великобританию (17,2%), Грецию (9,5%) и Германию (6,3%). Кроме того, 24,3% экспортных товаров были поставлены в арабский регион и 7,8% - в восточноевропейские стра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воему географическому положению Кипр превратился в важный перевалочный центр с большим объемом грузов, реэкспортируемых на развивающиеся рынки Ближнего Востока и Центральной Европ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0 г. доля сельского хозяйства в ВВП составила около 3,5%, при этом данный сектор экономики обеспечил занятость 8,3% рабочей силы стра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сельскохозяйственными культурами являются картофель, другие овощи, зерновые, цитрусовые, виноград и оливки. На животноводческих фермах разводят главным образом крупный рогатый скот, овец, коз, свиней и домашнюю птицу. Рыбное хозяйство возникло из прибрежного и тралового лова, а также разведения морских рыб в естественных условия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иродных богатств острова можно назвать медь, гипс, лес, мрамор, бентонит и природные красители, однако ничего из этого нет в значительных количествах. Запасы пресной воды на Кипре ограничены, но благодаря строительству плотин и опреснительных установок проблема была реше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– существенный элемент в политике экономического и социального развития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 евр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ведения евро на территории Кипра, Министерство Финансов будет вести тесное сотрудничество с Центральным Банком Кипра. Перед Правительством Кипра стоит задача проектирования курса экономического развития на 2007 год. Она должна быть сопоставима с ожиданиями кипрского народа для построения здоровой, устойчивой экономики и плавного перехода на евр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ура Кип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ложной исторической судьбе Кипр стал средоточием различных культур и цивилизаций, каждая из них внесла свой вклад в формирование самобытного национального облика Кипр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е на Кипре исследования археологов позволили открыть целый ряд поселений первых обитателей острова в эпоху неолита. Древнейшее из них (5800 год до нашей эры) находится в 60 км юго-западнее Никосии, неподалеку от современной деревни Хирокития (см. фото №3). Обнаруженные там захоронения, предметы домашней утвари, орудия труда свидетельствуют о довольно высоком для того времени развитии хозяйства древних жителей Кипра. Поселение просуществовало до 5200 года до н.э., затем в результате природной катастрофы, землетрясения, жители ее оставили. Все экспонаты можно найти в Археологическом музее Никос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сь на перекрестке морских путей между тремя континентами — Европой, Азией и Африкой - остров Кипр издавна испытывал на себе воздействие самых разных культур. Тем не менее произведения разных эпох то и дело обнаруживают вполне самобытный характер кипрской культуры. В качестве примера можно привести миниатюру из терракоты, найденную в Вуни и хранящуюся в Кипрском археологическом музее в Никосии. Она датируется ранним бронзовым веком (2500-1900 гг. до н.э.) и изображает таинство жертвоприношения богу-быку: люди в масках, изображающие это божество, мальчик, предназначенный, видимо, в жертву. Кипрское искусство изготовления произведении из терракоты достигло апогея в эпоху кипрских царств (700-475 гг. до н.э.). В Айя-Ирини были найдены 2000 статуэток и фигур быков, воинов на колесницах, жрецов и молящихся. Некоторые из них выше человеческого роста и напоминают «глиняное воинство» имперских времен в китайском городе Сиан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ическую эпоху (500-331 гг. до н.э.) в моду вошли известняковые скульптуры. Хотя в то время Кипр находился под властью персидских царей, в культуре по-прежнему заметно влияние греческих образцов. В эпоху эллинизма (331-58 гг. до н.э.) греческое влияние сменяется ориентацией на александрийский стиль. В качестве примера можно привести знаменитую статую Афродиты («Киприды»), созданную во II в. до н.э. Во времена господства властителей Египта из династии Птолемеев, а затем римского владычества культура Кипра достигла подлинного расцвета. Это нашло свое отражение и в архитектуре. В этот период на Кипре много строят. Дворцы знати, новые термы, гимнасии украшают изысканными мозаиками, они были найдены в раскопках в Пафосе и Курионе (см. фото №4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на Кипре можно увидеть купольные церкви совершенно необычной архитектуры. Построенные в византийском стиле и имеющие в плане форму креста, эти церкви с XIII в. накрывались защитной кровлей из гонта (клиновидных дощечек с пазом в торце), что придавало им сходство с сараями. Такие церкви характерны только для горной местности Троодос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рковной настенной живописи легко отличить элегантный светский стиль от искусства аскетов-монахов. Тем не менее оба стиля строго следуют византийским канонам в эпоху подавления Православной Церкви и католизации Кипра, насильно насаждаемой рыцарями-крестоносцами. Примерно с 1500 г. на острове прослеживается влияние итальянского искусства эпохи Возрождения. Конец всякому проникновению Запада в религиозное художественное творчество положил захват Кипра Османской империей. Единственным исключением оставалась иконопис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стоков кипрского изобразительного искусства современности стоял Адамантиос Диамантис, родившийся в 1900 г., вместе со своей группой «Поколение отцов», ориентировавшейся в основном на лондонскую художественную школу, с фольклорными и византийскими моти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богатейшей историей, на Кипре очень много музеев. Самый большой находится в Никосии. Здание Национального музея было построено в 1908 г. в честь королевы Великобритании Виктории. В 14 залах собраны самые ценные и интересные находки археологов. Ожерелья, маленькие идолы и древние изделия из керамики, изготовленные в Хирокитии, которым скоро уже 6000 лет, говорят о том, что и в каменном веке люди не чурались искусства и имели неплохой вкус. Художники в те времена подмечали и человеческие слабости. Так, в одной из сцен человек подглядывает из-за стены за происходящим внутри святилища, что с юмором художник из Вуни изобразил на своем гончарном изделии, дошедшем до нас из бронзового ве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й из витрин находится коллекция из 2000 терракотовых фигур, некоторые из них выше человеческого роста. Они были найдены в Айя-Ирини и датируются VII-VI вв. до н.э. Здесь и воины, и жрецы в масках бога-быка, минотавры и сфинксы. Гордостью экспозиции являются грациозная мраморная статуя Афродиты (Киприды из города Солы) и двухметровая бронзовая фигура римского императора Септимия Севера (146—211) в образе мифологического геро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византийского искусства Никосии находится в одном из флигелей нового архиепископского дворца. Коллекционирование было начато архиепископом Макариосом II. Здесь собрано более 150 икон, позволяющих составить представление о развитии иконописи на Кипре с VIII по XVIII в. Наибольший интерес представляют линтрагомские мозаики, чудом уцелевшие в период иконоборчества. На верхнем этаже размещена коллекция европейской живописи XV—XIX вв. с сюжетами из греко-кипрской мифологии и истор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сточной стороне крепостного двора расположился Музей обломков кораблекрушений в Киринии, где хранится корпус парусного судна, затонувшего где-то между 288 и 262 гг. до н.э. Пираты великодушно оставили нам на память столовые приборы, амфоры, наполненные миндалем, и мельничные жернова, которые служили на судне балласто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еологический музей в Лимасоле заслуживает пристального внимания, поскольку обладает целым рядом интересных экспонатов. Среди них колоритные терракотовые статуэтки пекаря за работой и дородной дамы с корзинкой, должно быть, прачки. В 1978 г. в античном городе Аматус была найдена фигурка Беса — египетско-месопотамского божества веселья и пляски, уродливого гнома с львиной морд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ырех залах Археологического музея Пафоса находки размещены в хронологическом порядке. Очень интересен найденный у побережья бюст Афродиты. Совершенно уникален набор глиняных бутылочек-термосов, служивших, видимо, для облегчения страданий болевшему ревматизм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музеев Кипр располагает зоопарками, один из которых находится в Пафосе. Там можно увидеть редких горных животных – муфлон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черки общей этнографии / Под ред. С.П. Толстова, М.Г. Левина и др. – М., 1966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ww.travel.ru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ww. poedem.ru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66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9:00Z</dcterms:created>
  <dc:creator>Raul007</dc:creator>
  <dc:description/>
  <cp:keywords/>
  <dc:language>en-US</dc:language>
  <cp:lastModifiedBy>Mage</cp:lastModifiedBy>
  <dcterms:modified xsi:type="dcterms:W3CDTF">2011-10-07T23:59:00Z</dcterms:modified>
  <cp:revision>2</cp:revision>
  <dc:subject/>
  <dc:title>ПРИДНЕСТРОВСКИЙ ГОСУДАРСТВЕННЫЙ УНИВЕРСИТЕТ</dc:title>
</cp:coreProperties>
</file>