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ИСХОДНИЕ ДАННЫЕ ДЛЯ ТЕХНОЛОГИЧЕСКОГО ПРО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ЧЕСКИЕ РАСЧЁ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Определение пропускной способности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количества блюд реализуемых в торговом за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 Составление производствен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 Определение численности работников производ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пределение количества сырья (сырьевая ведомость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6. Расчёт це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Производственная программа це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Определение режима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3. Расчёт основн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Расчёт вспомогательн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5. Расчёт площади це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Сводная сырьевая ведомость</w:t>
      </w:r>
    </w:p>
    <w:p>
      <w:pPr>
        <w:pStyle w:val="Normal"/>
        <w:spacing w:lineRule="auto" w:line="360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Норма площади всех групп помещений предприятия СНи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. Графическая часть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 - важная отрасль народного хозяйства, в которой сочетаются функции производства готовой пищи, ее реализации и организации потребления насе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достижения современной науки о питании, прогрессивную технологию и высокопроизводительное оборудование, сеть предприятий общественного питания имеет большие возможности для обеспечения населения высококачественной пищ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 рынке общественного питания резко обострилась конкурентная борьба. Чтобы предприятие общественного питания могло выжить и развиваться, ему необходимы средства: доход и прибыль. Поэтому здесь особенно важно умение привлечь клиента и удовлетворить его запро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предприятий общественного питания представлена столовыми, ресторанами, закусочными, кафе, ба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личных типов предприятий определяется разнохарактерностью спроса населения на различные виды питания (завтраки, обеды, ужины, промежуточные приемы пищ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последние годы количество кафе, в России значительно увеличило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ОСТ Р 50762-95 кафе различают: по ассортименту реализуемой продукции – кафе-мороженое, кафе-кондитерская, кафе-молочная; по контингенту потребителей – кафе молодёжное, детское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фе самостоятельно разрабатывает ассортиментный перечень блюд, изделий, напитков с учетом полного соблюдения санитарных и технологических требований, а также стандартов для данного типа и класса предприятий. К услугам относится изготовление и реализация кулинарной продукции и покупных товаров в ограниченном ассортименте по сравнению с предприятиями других типов и в основном несложного изготовления, а также создание условий для ее реализации и 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жденный ассортимент закусок, винно-водочных изделий, блюд, указываемых в меню и прейскурантах, должен выдерживаться в течение работы торгового зала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явленные часы работы должны соблюдаться предприятиями всех форм собственности. [</w:t>
      </w:r>
      <w:r>
        <w:rPr>
          <w:sz w:val="28"/>
          <w:szCs w:val="28"/>
          <w:lang w:val="en-US"/>
        </w:rPr>
        <w:t>1]</w:t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35420</wp:posOffset>
                </wp:positionH>
                <wp:positionV relativeFrom="paragraph">
                  <wp:posOffset>-1007745</wp:posOffset>
                </wp:positionV>
                <wp:extent cx="635" cy="7863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15pt;margin-top:-5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Исходные данные для проектирования кафе приведены ниже в таблице 1.1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технологического проектирования</w:t>
      </w:r>
    </w:p>
    <w:p>
      <w:pPr>
        <w:pStyle w:val="Normal"/>
        <w:spacing w:lineRule="auto" w:line="360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5"/>
        <w:gridCol w:w="4693"/>
      </w:tblGrid>
      <w:tr>
        <w:trPr>
          <w:trHeight w:val="467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исходные данные для технологической части проекта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фе общего типа на 75 мест с кальянным залом на 10 мест</w:t>
            </w:r>
          </w:p>
        </w:tc>
      </w:tr>
      <w:tr>
        <w:trPr>
          <w:trHeight w:val="475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Ассортимент реализуемой продукции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горячие блюда 10</w:t>
            </w:r>
          </w:p>
        </w:tc>
      </w:tr>
      <w:tr>
        <w:trPr>
          <w:trHeight w:val="228" w:hRule="atLeast"/>
        </w:trPr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холодные салаты 6 </w:t>
            </w:r>
          </w:p>
        </w:tc>
      </w:tr>
      <w:tr>
        <w:trPr>
          <w:trHeight w:val="238" w:hRule="atLeast"/>
        </w:trPr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упы 3</w:t>
            </w:r>
          </w:p>
        </w:tc>
      </w:tr>
      <w:tr>
        <w:trPr>
          <w:trHeight w:val="238" w:hRule="atLeast"/>
        </w:trPr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горячие напитки 5</w:t>
            </w:r>
          </w:p>
        </w:tc>
      </w:tr>
      <w:tr>
        <w:trPr>
          <w:trHeight w:val="238" w:hRule="atLeast"/>
        </w:trPr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холодные напитки 6</w:t>
            </w:r>
          </w:p>
        </w:tc>
      </w:tr>
      <w:tr>
        <w:trPr>
          <w:trHeight w:val="228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 Форма обслуживания посетителей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персоналом</w:t>
            </w:r>
          </w:p>
        </w:tc>
      </w:tr>
      <w:tr>
        <w:trPr>
          <w:trHeight w:val="950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 Форма организации производства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доготовочное, </w:t>
            </w:r>
          </w:p>
        </w:tc>
      </w:tr>
      <w:tr>
        <w:trPr>
          <w:trHeight w:val="228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Состав помещений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 действующему СниПу II-Л.8-71</w:t>
            </w:r>
          </w:p>
        </w:tc>
      </w:tr>
      <w:tr>
        <w:trPr>
          <w:trHeight w:val="238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Режим работы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рговый зал с 11 до 24, кальянный зал с 17 до 24</w:t>
            </w:r>
          </w:p>
        </w:tc>
      </w:tr>
      <w:tr>
        <w:trPr>
          <w:trHeight w:val="238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Технологическое оборудование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Тепловое оборудование</w:t>
            </w:r>
          </w:p>
        </w:tc>
      </w:tr>
      <w:tr>
        <w:trPr>
          <w:trHeight w:val="238" w:hRule="atLeast"/>
        </w:trPr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Электрическое</w:t>
            </w:r>
          </w:p>
        </w:tc>
      </w:tr>
      <w:tr>
        <w:trPr>
          <w:trHeight w:val="238" w:hRule="atLeast"/>
        </w:trPr>
        <w:tc>
          <w:tcPr>
            <w:tcW w:w="4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Холодильное</w:t>
            </w:r>
          </w:p>
        </w:tc>
      </w:tr>
      <w:tr>
        <w:trPr>
          <w:trHeight w:val="467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Дополнительные формы услуг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паковка блюд и изделий, оставшихся после обслуживания</w:t>
            </w:r>
          </w:p>
        </w:tc>
      </w:tr>
      <w:tr>
        <w:trPr>
          <w:trHeight w:val="475" w:hRule="atLeast"/>
        </w:trPr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арковка автотранспорта на организованную стоянку предприятия</w:t>
            </w:r>
          </w:p>
        </w:tc>
      </w:tr>
      <w:tr>
        <w:trPr>
          <w:trHeight w:val="228" w:hRule="atLeast"/>
        </w:trPr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Вызов такси по заказу потребителя</w:t>
            </w:r>
          </w:p>
        </w:tc>
      </w:tr>
      <w:tr>
        <w:trPr>
          <w:trHeight w:val="475" w:hRule="atLeast"/>
        </w:trPr>
        <w:tc>
          <w:tcPr>
            <w:tcW w:w="46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охранность личных вещей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тортов на заказ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банкетов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1355"/>
        <w:gridCol w:w="957"/>
        <w:gridCol w:w="618"/>
        <w:gridCol w:w="2916"/>
        <w:gridCol w:w="252"/>
        <w:gridCol w:w="252"/>
        <w:gridCol w:w="252"/>
        <w:gridCol w:w="677"/>
        <w:gridCol w:w="897"/>
      </w:tblGrid>
      <w:tr>
        <w:trPr>
          <w:trHeight w:val="284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  <w:p>
            <w:pPr>
              <w:pStyle w:val="Normal"/>
              <w:jc w:val="both"/>
              <w:rPr/>
            </w:pPr>
            <w:r>
              <w:rPr/>
              <w:t>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5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иков 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кондитерского цеха кафе “1001 ночь” на 75 мест с кальянным залом на 10 м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т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йдерм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йдерм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 Т-01</w:t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 Технологические расчеты проектируемого предприят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пределение пропускной способности каф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пропускной способности кафе на 75 мест производится на основе загрузки зала. Количество потребителей, обслуживаемых за 1 час работы предприятия, определяется по формуле: 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P</w:t>
      </w:r>
      <w:r>
        <w:rPr>
          <w:i/>
          <w:iCs/>
          <w:sz w:val="28"/>
          <w:szCs w:val="28"/>
        </w:rPr>
        <w:t>фх</w:t>
      </w:r>
      <w:r>
        <w:rPr>
          <w:sz w:val="28"/>
          <w:szCs w:val="28"/>
        </w:rPr>
        <w:t>/l00, (2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 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количество потребителей, обслуживаемых за 1 час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- вместимость зала (количество мест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- оборачиваемость места в зале в течение данного час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- загрузка зала в данный час, 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рачиваемость мест зависит от продолжительности приема пищи и определяется по формуле: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 xml:space="preserve"> = 3600/t, (2.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t - время приема пищи одним потребителем, 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 за день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Σ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(2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риведены в таблице 2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График загрузки торгового зала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3"/>
        <w:gridCol w:w="2700"/>
        <w:gridCol w:w="2400"/>
        <w:gridCol w:w="2100"/>
      </w:tblGrid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асы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орачиваемость места за 1 час, ра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няя загрузка зала, %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о потребителей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-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-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-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-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-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3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-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4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-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-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-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>
          <w:trHeight w:val="334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309" w:hRule="atLeast"/>
        </w:trPr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09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фик загрузки кальянного зал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876"/>
        <w:gridCol w:w="2557"/>
        <w:gridCol w:w="2237"/>
      </w:tblGrid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асы работ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орачиваемость места за 1 час, раз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няя загрузка зала, %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о потребителей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-18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-19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-20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-2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-2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-2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34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</w:tbl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1464"/>
        <w:gridCol w:w="957"/>
        <w:gridCol w:w="618"/>
        <w:gridCol w:w="2565"/>
        <w:gridCol w:w="938"/>
        <w:gridCol w:w="376"/>
        <w:gridCol w:w="239"/>
        <w:gridCol w:w="313"/>
        <w:gridCol w:w="830"/>
      </w:tblGrid>
      <w:tr>
        <w:trPr>
          <w:trHeight w:val="284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  <w:p>
            <w:pPr>
              <w:pStyle w:val="Normal"/>
              <w:jc w:val="both"/>
              <w:rPr/>
            </w:pPr>
            <w:r>
              <w:rPr/>
              <w:t>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5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иков 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кондитерского цеха кафе “1001 ночь” на 75 мест с кальянным залом на 10 м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т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йдерман С.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йдерман С.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 Т-01</w:t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пределение количества блюд, реализуемых в кафе и кальянном зал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аф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определения количества блюд являются количество потребителей и коэффициент потребления блю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количество блюд определяется по формуле: n = 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m, (2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блюд, реализуемых предприятием в течение дн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количество посетителей в течение д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m - коэффициент потребления блюд (сумма коэффициентов потребления холодных блюд, вторых горячих и сладких блюд, напитк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 = m</w:t>
      </w:r>
      <w:r>
        <w:rPr>
          <w:sz w:val="28"/>
          <w:szCs w:val="28"/>
          <w:vertAlign w:val="subscript"/>
        </w:rPr>
        <w:t>х.з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.н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.к.и.</w:t>
      </w:r>
      <w:r>
        <w:rPr>
          <w:sz w:val="28"/>
          <w:szCs w:val="28"/>
        </w:rPr>
        <w:t xml:space="preserve"> (2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m</w:t>
      </w:r>
      <w:r>
        <w:rPr>
          <w:sz w:val="28"/>
          <w:szCs w:val="28"/>
          <w:vertAlign w:val="subscript"/>
        </w:rPr>
        <w:t>х.з.</w:t>
      </w:r>
      <w:r>
        <w:rPr>
          <w:sz w:val="28"/>
          <w:szCs w:val="28"/>
        </w:rPr>
        <w:t xml:space="preserve"> - коэффициент потребления холодных закусок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.б.</w:t>
      </w:r>
      <w:r>
        <w:rPr>
          <w:sz w:val="28"/>
          <w:szCs w:val="28"/>
        </w:rPr>
        <w:t xml:space="preserve"> - коэффициенг потребления первых блюд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.б.</w:t>
      </w:r>
      <w:r>
        <w:rPr>
          <w:sz w:val="28"/>
          <w:szCs w:val="28"/>
        </w:rPr>
        <w:t xml:space="preserve"> - коэффициент потребления вторых блюд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.к.и.</w:t>
      </w:r>
      <w:r>
        <w:rPr>
          <w:sz w:val="28"/>
          <w:szCs w:val="28"/>
        </w:rPr>
        <w:t xml:space="preserve"> - коэффициент потребления сладких и кондитерских издели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требления блюд в кафе равен 2,5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5 + 0,5 + 0,8 + 0,7 = 2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 реализуемых за день равно 15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3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,5 = 1585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альянного з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 = m</w:t>
      </w:r>
      <w:r>
        <w:rPr>
          <w:sz w:val="28"/>
          <w:szCs w:val="28"/>
          <w:vertAlign w:val="subscript"/>
        </w:rPr>
        <w:t>х.з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.н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.к.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 m</w:t>
      </w:r>
      <w:r>
        <w:rPr>
          <w:sz w:val="28"/>
          <w:szCs w:val="28"/>
          <w:vertAlign w:val="subscript"/>
        </w:rPr>
        <w:t>х.з.</w:t>
      </w:r>
      <w:r>
        <w:rPr>
          <w:sz w:val="28"/>
          <w:szCs w:val="28"/>
        </w:rPr>
        <w:t xml:space="preserve"> - коэффициент потребления холодных закусо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.б.</w:t>
      </w:r>
      <w:r>
        <w:rPr>
          <w:sz w:val="28"/>
          <w:szCs w:val="28"/>
        </w:rPr>
        <w:t xml:space="preserve"> - коэффициент потребления вторых блюд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.к.и.</w:t>
      </w:r>
      <w:r>
        <w:rPr>
          <w:sz w:val="28"/>
          <w:szCs w:val="28"/>
        </w:rPr>
        <w:t xml:space="preserve"> - коэффициент потребления сладких и кондитерских издели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требления блюд в кафе равен 2,5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7 + 0,8 + 1 = 2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 реализуемых за день равно 16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,5 = 6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риведены в таблице 2.2 и 2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Определение количества блюд по часам реализации в кафе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932"/>
        <w:gridCol w:w="1487"/>
        <w:gridCol w:w="1170"/>
        <w:gridCol w:w="1163"/>
        <w:gridCol w:w="2520"/>
      </w:tblGrid>
      <w:tr>
        <w:trPr>
          <w:trHeight w:val="44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Количество посетителей</w:t>
            </w:r>
          </w:p>
        </w:tc>
        <w:tc>
          <w:tcPr>
            <w:tcW w:w="6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Ассортимент продукции</w:t>
            </w:r>
          </w:p>
        </w:tc>
      </w:tr>
      <w:tr>
        <w:trPr>
          <w:trHeight w:val="385" w:hRule="atLeast"/>
        </w:trPr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Холодные закус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Первые блюд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Вторые блю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Сладкие и кондитерские изделия</w:t>
            </w:r>
          </w:p>
        </w:tc>
      </w:tr>
      <w:tr>
        <w:trPr>
          <w:trHeight w:val="268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Коэффициент потребления</w:t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2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0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0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0,7</w:t>
            </w:r>
          </w:p>
        </w:tc>
      </w:tr>
      <w:tr>
        <w:trPr>
          <w:trHeight w:val="21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1-1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32</w:t>
            </w:r>
          </w:p>
        </w:tc>
      </w:tr>
      <w:tr>
        <w:trPr>
          <w:trHeight w:val="228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2-13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01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5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5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71</w:t>
            </w:r>
          </w:p>
        </w:tc>
      </w:tr>
      <w:tr>
        <w:trPr>
          <w:trHeight w:val="252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3-14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12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5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56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78</w:t>
            </w:r>
          </w:p>
        </w:tc>
      </w:tr>
      <w:tr>
        <w:trPr>
          <w:trHeight w:val="183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4-15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01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5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71</w:t>
            </w:r>
          </w:p>
        </w:tc>
      </w:tr>
      <w:tr>
        <w:trPr>
          <w:trHeight w:val="222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5-16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56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8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39</w:t>
            </w:r>
          </w:p>
        </w:tc>
      </w:tr>
      <w:tr>
        <w:trPr>
          <w:trHeight w:val="236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6-17</w:t>
            </w:r>
          </w:p>
        </w:tc>
        <w:tc>
          <w:tcPr>
            <w:tcW w:w="827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 xml:space="preserve">Перерыв </w:t>
            </w:r>
          </w:p>
        </w:tc>
      </w:tr>
      <w:tr>
        <w:trPr>
          <w:trHeight w:val="132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7-18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3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4</w:t>
            </w:r>
          </w:p>
        </w:tc>
      </w:tr>
      <w:tr>
        <w:trPr>
          <w:trHeight w:val="134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8-19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6</w:t>
            </w:r>
          </w:p>
        </w:tc>
      </w:tr>
      <w:tr>
        <w:trPr>
          <w:trHeight w:val="150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9-20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4</w:t>
            </w:r>
          </w:p>
        </w:tc>
      </w:tr>
      <w:tr>
        <w:trPr>
          <w:trHeight w:val="165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0-21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3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4</w:t>
            </w:r>
          </w:p>
        </w:tc>
      </w:tr>
      <w:tr>
        <w:trPr>
          <w:trHeight w:val="119" w:hRule="atLeas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1-22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6</w:t>
            </w:r>
          </w:p>
        </w:tc>
      </w:tr>
      <w:tr>
        <w:trPr>
          <w:trHeight w:val="119" w:hRule="atLeast"/>
        </w:trPr>
        <w:tc>
          <w:tcPr>
            <w:tcW w:w="11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2-23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3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6</w:t>
            </w:r>
          </w:p>
        </w:tc>
      </w:tr>
      <w:tr>
        <w:trPr>
          <w:trHeight w:val="125" w:hRule="atLeast"/>
        </w:trPr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23-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/>
            </w:pPr>
            <w:r>
              <w:rPr/>
              <w:t>13</w:t>
            </w:r>
          </w:p>
        </w:tc>
      </w:tr>
      <w:tr>
        <w:trPr>
          <w:trHeight w:val="112" w:hRule="atLeast"/>
        </w:trPr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4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количества блюд по часам реализации в кальянном зале</w:t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63"/>
        <w:gridCol w:w="1376"/>
        <w:gridCol w:w="1280"/>
        <w:gridCol w:w="2235"/>
      </w:tblGrid>
      <w:tr>
        <w:trPr>
          <w:trHeight w:val="33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</w:t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ссортимент продукции</w:t>
            </w:r>
          </w:p>
        </w:tc>
      </w:tr>
      <w:tr>
        <w:trPr>
          <w:trHeight w:val="454" w:hRule="atLeast"/>
        </w:trPr>
        <w:tc>
          <w:tcPr>
            <w:tcW w:w="12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олод-ные закус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торые блю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ладкие и кондитерские изделия</w:t>
            </w:r>
          </w:p>
        </w:tc>
      </w:tr>
      <w:tr>
        <w:trPr>
          <w:trHeight w:val="219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эффициент потребления</w:t>
            </w:r>
          </w:p>
        </w:tc>
      </w:tr>
      <w:tr>
        <w:trPr>
          <w:trHeight w:val="207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-18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8" w:hRule="atLeast"/>
        </w:trPr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24" w:hRule="atLeast"/>
        </w:trPr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-22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1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34" w:hRule="atLeast"/>
        </w:trPr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Производственная программа кафе и кальянного зал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является дневное меню для реализации блюд в зале данного предприятия. Расчетное меню представляет собой перечень наименований блюд с указанием количества блю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кафе представлена в таблице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8"/>
        <w:gridCol w:w="1208"/>
        <w:gridCol w:w="1220"/>
        <w:gridCol w:w="1573"/>
        <w:gridCol w:w="1872"/>
      </w:tblGrid>
      <w:tr>
        <w:trPr>
          <w:trHeight w:val="444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ход, г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блю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ная разбив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юд </w:t>
            </w:r>
          </w:p>
        </w:tc>
      </w:tr>
      <w:tr>
        <w:trPr>
          <w:trHeight w:val="74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ые закуск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Салат Причуды восто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алат Баварс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Салат Для ме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Салат Языч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>
          <w:trHeight w:val="78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Салат Средиземноморс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>
          <w:trHeight w:val="199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Салат Для фигу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е блюд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Уха морск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уп-лапша по-домашнем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Суп Гриб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181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торые блю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Куриная грудка запеченая с картофельным пюре и соусом "1000 островов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5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пагетти с соусом из курицы, грибов и зеленого лук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229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Семга на грибной подушк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/100/ 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Колбаски бараньи гриль с картофелем фри и соусом "ткемали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0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Колбаски говяжьи гриль с картофелем фри и соусом "Горчичный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0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Стейк из телятины с картофелем фри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/100/30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>
          <w:trHeight w:val="159" w:hRule="atLeast"/>
        </w:trPr>
        <w:tc>
          <w:tcPr>
            <w:tcW w:w="3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Палтус с картофелем и грибами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/120/3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>
          <w:trHeight w:val="393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Медальоны из свинины с теплым салат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/12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>
          <w:trHeight w:val="391" w:hRule="atLeast"/>
        </w:trPr>
        <w:tc>
          <w:tcPr>
            <w:tcW w:w="3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Филе форели запеченное с отварным рисом и лимонным соусом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50/3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173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Гуляш из баранины с карр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ладкие и кондитерские блю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Струдель слоёный с черешней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1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лойка с ананас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Пирожное «Принцесс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1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Пирожное «Мони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Пирожное шоколадное «Камел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Пирожное апельсиново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1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Баклава из слоеного те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Рахат-лукум с орех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Халва желт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Желе из я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Мороженое с сиропом в ассортимен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кальянного зала представлена в таблице 2.5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5.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8"/>
        <w:gridCol w:w="1208"/>
        <w:gridCol w:w="1220"/>
        <w:gridCol w:w="1573"/>
        <w:gridCol w:w="1872"/>
      </w:tblGrid>
      <w:tr>
        <w:trPr>
          <w:trHeight w:val="366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ход, г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блю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ная разбив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блюд данного вида</w:t>
            </w:r>
          </w:p>
        </w:tc>
      </w:tr>
      <w:tr>
        <w:trPr>
          <w:trHeight w:val="13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ые закуск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Салат «Причуды восто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алат «Баварск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Салат «Для мен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Салат «Язычок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Салат «Средиземноморск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21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Салат «Для фигур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торые блю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Куриная грудка запеченая с картофельным пюре и соусом "1000 островов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5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пагетти с соусом из курицы, грибов и зеленого лук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Семга на грибной подушк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/10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Колбаски бараньи гриль с картофелем фри и соусом "ткемали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0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Колбаски говяжьи гриль с картофелем фри и соусом "Горчичный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0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Стейк из телятины с картофелем фри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/100/30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3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Палтус с картофелем и грибами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/120/3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Медальоны из свинины с теплым салат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0/12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Филе форели запеченное с отварным рисом и лимонным соус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/150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Гуляш из баранины с карр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ладкие и кондитерские блю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Струдель слоёный с черешней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лойка с ананас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Пирожное «Принцесс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0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Пирожное «Мони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Пирожное шоколадное «Камел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Пирожное апельсиново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Баклава из слоеного те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Рахат-лукум с орех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Халва желт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1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Желе из я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0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Мороженое с сиропом в ассортимен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6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рмы потребления напитков, хлеба и покупной продукции в кафе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58"/>
        <w:gridCol w:w="1150"/>
        <w:gridCol w:w="897"/>
        <w:gridCol w:w="1480"/>
        <w:gridCol w:w="1369"/>
        <w:gridCol w:w="973"/>
        <w:gridCol w:w="899"/>
      </w:tblGrid>
      <w:tr>
        <w:trPr>
          <w:trHeight w:val="71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родук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.</w:t>
            </w:r>
          </w:p>
          <w:p>
            <w:pPr>
              <w:pStyle w:val="Normal"/>
              <w:jc w:val="both"/>
              <w:rPr/>
            </w:pPr>
            <w:r>
              <w:rPr/>
              <w:t>Потре-</w:t>
            </w:r>
          </w:p>
          <w:p>
            <w:pPr>
              <w:pStyle w:val="Normal"/>
              <w:jc w:val="both"/>
              <w:rPr/>
            </w:pPr>
            <w:r>
              <w:rPr/>
              <w:t>бител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потреб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  <w:t>разби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ство </w:t>
            </w:r>
          </w:p>
          <w:p>
            <w:pPr>
              <w:pStyle w:val="Normal"/>
              <w:jc w:val="both"/>
              <w:rPr/>
            </w:pPr>
            <w:r>
              <w:rPr/>
              <w:t>порций</w:t>
            </w:r>
          </w:p>
        </w:tc>
      </w:tr>
      <w:tr>
        <w:trPr>
          <w:trHeight w:val="22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1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ячие напит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3</w:t>
            </w:r>
          </w:p>
        </w:tc>
      </w:tr>
      <w:tr>
        <w:trPr>
          <w:trHeight w:val="10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зелен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3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фе черный натуральный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по-арабс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Гляс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>
          <w:trHeight w:val="87" w:hRule="atLeast"/>
        </w:trPr>
        <w:tc>
          <w:tcPr>
            <w:tcW w:w="2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ые напитки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>
          <w:trHeight w:val="23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еральная вода Ласточ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уральный сок </w:t>
            </w:r>
            <w:r>
              <w:rPr>
                <w:lang w:val="en-US"/>
              </w:rPr>
              <w:t>J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 брусничн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>
          <w:trHeight w:val="34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ток «Лесной аромат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бобулоч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я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5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</w:tr>
      <w:tr>
        <w:trPr/>
        <w:tc>
          <w:tcPr>
            <w:tcW w:w="2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во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5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вария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елстен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о-водочные издел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 и 0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17 </w:t>
            </w:r>
            <w:r>
              <w:rPr/>
              <w:t xml:space="preserve">и </w:t>
            </w:r>
            <w:r>
              <w:rPr>
                <w:b/>
                <w:bCs/>
              </w:rPr>
              <w:t>21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 «Каберн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 «Кьянт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Шардоне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Амелия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ка «Русский стандарт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ка «Парламент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</w:tr>
    </w:tbl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00"/>
        <w:gridCol w:w="1100"/>
        <w:gridCol w:w="1012"/>
        <w:gridCol w:w="943"/>
        <w:gridCol w:w="861"/>
        <w:gridCol w:w="861"/>
        <w:gridCol w:w="761"/>
      </w:tblGrid>
      <w:tr>
        <w:trPr>
          <w:trHeight w:val="70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роду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е-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. Потребите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потреб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разбив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рций</w:t>
            </w:r>
          </w:p>
        </w:tc>
      </w:tr>
      <w:tr>
        <w:trPr>
          <w:trHeight w:val="7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ячие напит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7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зеле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фе черный натуральны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по-арабс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7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Гляс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0" w:hRule="atLeast"/>
        </w:trPr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ые напитки: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еральная вода Ласточ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уральный сок </w:t>
            </w:r>
            <w:r>
              <w:rPr>
                <w:lang w:val="en-US"/>
              </w:rPr>
              <w:t>J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9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 бруснич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ток «Лесной арома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бобулочны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я: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во: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вар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елсте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о-водочные изделия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и 0,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5 </w:t>
            </w:r>
            <w:r>
              <w:rPr/>
              <w:t>и</w:t>
            </w:r>
            <w:r>
              <w:rPr>
                <w:b/>
                <w:bCs/>
              </w:rPr>
              <w:t xml:space="preserve"> 11</w:t>
            </w:r>
          </w:p>
        </w:tc>
      </w:tr>
      <w:tr>
        <w:trPr>
          <w:trHeight w:val="40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</w:t>
            </w:r>
          </w:p>
          <w:p>
            <w:pPr>
              <w:pStyle w:val="Normal"/>
              <w:jc w:val="both"/>
              <w:rPr/>
            </w:pPr>
            <w:r>
              <w:rPr/>
              <w:t>«Каберн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красное «Кьян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Шардон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 белое «Амел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1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ка «Русский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ка «Парламен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ительные прибо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ян на моло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ян на ви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ян с фруктовым вкус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7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рмы потребления напитков, хлеба и покупной продукции в кальянном зале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Определение численности работников производ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варов необходимых для выполнения производственной программы производя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1 = n∙t/3600∙Тц∙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(2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N1 – число работни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вышение производительности труда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– количество блюд по производственной программ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ц – время работы цехов (Т = 12,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 = норма времени на приготовление одного блю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1 = коэфицент трудоемкости одного блюда с (t = k1∙1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тников c учетом выходных и праздничных дней производи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2 = N1∙k2, (2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N2 – количество работников с учетом выходных и праздничных дн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1 - Число работни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2 – коэффициент, учитывающий выходные и праздничные д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2 = 1.59 (предприятие работает 7 дней в неделю, персонал 5 дней в неделю с 2 выходными дням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8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ёт численности производственного персонал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200"/>
        <w:gridCol w:w="1900"/>
        <w:gridCol w:w="1014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блюд (n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трудоемкости одного блюда (k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ремени (t∙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алат Причуды восто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алат Бавар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6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алат Для ме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2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алат Языч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4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алат Средиземномор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алат Для фиг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ха мор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47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уп-лапша по-домашнем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уп Гриб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9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уриная грудка запеченая с картофельным пюре и соусом "1000 остров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пагетти с соусом из курицы, грибов и зеленого лу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емга на грибной подуш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лбаски бараньи гриль с картофелем фри и соусом "ткемал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лбаски говяжьи гриль с картофелем фри и соусом "Горчичны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Стейк из телятины с картофелем ф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.8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200"/>
        <w:gridCol w:w="1900"/>
        <w:gridCol w:w="1014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алтус с картофелем и гриб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44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едальоны из свинины с теплым сала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Филе форели запеченное с отварным рисом и лимонным соус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7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Гуляш из баранины с кар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удель слоёный с черешн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йка с ананас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Принцесс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Мони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шоколадное «Камел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апельсинов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клава из слоеного те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4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хат-лукум с орех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 из я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роженое с сиропом в ассортимент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зеле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фе черный натуральны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по-арабс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Гляс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6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N1 = </w:t>
      </w:r>
      <w:r>
        <w:rPr>
          <w:color w:val="000000"/>
          <w:sz w:val="28"/>
          <w:szCs w:val="28"/>
        </w:rPr>
        <w:t>236100</w:t>
      </w:r>
      <w:r>
        <w:rPr>
          <w:sz w:val="28"/>
          <w:szCs w:val="28"/>
        </w:rPr>
        <w:t>/(3600∙12)∙1,14=6,23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6 (работник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2 = 6∙1,59=9,54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(работник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9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оцентная разбивка производственного персонала по цехам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91"/>
        <w:gridCol w:w="3091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участк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% соотношение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, человек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ячий це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одный це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очные цех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терский це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5. Определение количества сырь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сырья и продуктов, необходимых для приготовления блюд, производится на основании плана-меню и Сборника рецептур блюд и кулинарных изделий. Расчет дел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.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+…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1000, (2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оличество продукта данного ви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люд, реализуемых предприятием за д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норма продукта на 1 блюдо по сборнику рецеп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ая сырьевая ведомость предложена в приложении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одная сырьевая ведомость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"/>
        <w:gridCol w:w="4884"/>
        <w:gridCol w:w="8"/>
        <w:gridCol w:w="3692"/>
        <w:gridCol w:w="8"/>
      </w:tblGrid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/>
              <w:t>№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Наименование продуктов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Брутто,к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/>
              <w:t>1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/>
              <w:t>1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/>
              <w:t>2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3,16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/>
              <w:t>3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2,20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/>
              <w:t>4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Орехи грецкие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1,564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5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6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Какао-порош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7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578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8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Яйц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9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Эссенц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0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Помадка п/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1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2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Повидло апелиси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3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 слоёное п/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4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Ананас консервирован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840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5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Пудра рафинад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255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6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Черешн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760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7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кондите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>
                <w:color w:val="000000"/>
              </w:rPr>
              <w:t>0,760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8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Изю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215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19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Мё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</w:rPr>
            </w:pPr>
            <w:r>
              <w:rPr>
                <w:color w:val="000000"/>
              </w:rPr>
              <w:t>0,4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</w:rPr>
        <w:t>2.6. Расчет кондитерского цех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2.6.1 Производственная программа кондитерского це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кондитерского цеха принимается производственная программа (ассортимент и количество выпускаемых цехом изделий за ден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кондитерского цеха представлена в табл. 2.10.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0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ограмма кондитерского цеха</w:t>
      </w:r>
    </w:p>
    <w:tbl>
      <w:tblPr>
        <w:tblW w:w="99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201"/>
        <w:gridCol w:w="1449"/>
        <w:gridCol w:w="1881"/>
        <w:gridCol w:w="2097"/>
      </w:tblGrid>
      <w:tr>
        <w:trPr>
          <w:trHeight w:val="569" w:hRule="atLeast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здел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готового изделия, г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ая разбивка по видам теста, %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ыпускаемых изделий, шт.</w:t>
            </w:r>
          </w:p>
        </w:tc>
      </w:tr>
      <w:tr>
        <w:trPr>
          <w:trHeight w:val="230" w:hRule="atLeast"/>
          <w:cantSplit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я из бисквитного тес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Принцесс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2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Моник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шоколадное «Камел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1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апельсиново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я из слоеного тес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удель слоёный с черешн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2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йка с ананас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лава из слоеного тес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</w:rPr>
        <w:t>График реализации по часам торговли</w:t>
      </w:r>
      <w:r>
        <w:rPr>
          <w:sz w:val="28"/>
          <w:szCs w:val="28"/>
        </w:rPr>
        <w:t xml:space="preserve"> приведен в табл. 2.11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1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График реализации продукции по часам торговли 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884"/>
        <w:gridCol w:w="720"/>
        <w:gridCol w:w="634"/>
        <w:gridCol w:w="75"/>
        <w:gridCol w:w="645"/>
        <w:gridCol w:w="63"/>
        <w:gridCol w:w="709"/>
        <w:gridCol w:w="709"/>
        <w:gridCol w:w="709"/>
        <w:gridCol w:w="850"/>
        <w:gridCol w:w="709"/>
        <w:gridCol w:w="709"/>
      </w:tblGrid>
      <w:tr>
        <w:trPr>
          <w:trHeight w:val="218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-чество блюд за день</w:t>
            </w:r>
          </w:p>
        </w:tc>
        <w:tc>
          <w:tcPr>
            <w:tcW w:w="6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 реализации</w:t>
            </w:r>
          </w:p>
        </w:tc>
      </w:tr>
      <w:tr>
        <w:trPr>
          <w:trHeight w:val="241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</w:tr>
      <w:tr>
        <w:trPr>
          <w:trHeight w:val="23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ересчета</w:t>
            </w:r>
          </w:p>
        </w:tc>
      </w:tr>
      <w:tr>
        <w:trPr>
          <w:trHeight w:val="112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</w:tr>
      <w:tr>
        <w:trPr>
          <w:trHeight w:val="10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юд за час работы</w:t>
            </w:r>
          </w:p>
        </w:tc>
      </w:tr>
      <w:tr>
        <w:trPr>
          <w:trHeight w:val="20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Принцесс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0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Мон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3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шоколадное «Камелия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апельсиново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удель слоёный с черешн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йка с ананас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лава из слоеного те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ассы теста и отделочных полуфабрика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массы теста и отделочных полуфабрикатов производят на основании ассортимента и количества изделий в соответствии с производственной программой цеха и нормами данного вида теста и отделочного полуфабриката на 100 шт. готовых изделий и 10 кг готовой продукции (для весовых изделий) согласно сборнику рецептур. Расчет массы теста и отделочных полуфабрикатов приведен в табл. 2.12 и 2.13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2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массы теста</w:t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07"/>
        <w:gridCol w:w="2065"/>
        <w:gridCol w:w="2660"/>
      </w:tblGrid>
      <w:tr>
        <w:trPr>
          <w:trHeight w:val="46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теста и наименование издели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изделий, шт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 теста на 100 штук, 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теста на заданное количество изделий, кг</w:t>
            </w:r>
          </w:p>
        </w:tc>
      </w:tr>
      <w:tr>
        <w:trPr>
          <w:trHeight w:val="1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я из бисквитного тес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Принцесса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11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Моника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шоколадное «Камелия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апельсинов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12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12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я из слоеного тес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удель слоёный с черешне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4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йка с ананас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лава из слоеного тес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7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массы отделочных полуфабрикатов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87"/>
        <w:gridCol w:w="1906"/>
        <w:gridCol w:w="1525"/>
        <w:gridCol w:w="1715"/>
      </w:tblGrid>
      <w:tr>
        <w:trPr>
          <w:trHeight w:val="46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/ф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здел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/ф на единицу изделия, 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-чество п/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отделоч-ных п/ф, кг</w:t>
            </w:r>
          </w:p>
        </w:tc>
      </w:tr>
      <w:tr>
        <w:trPr>
          <w:trHeight w:val="12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ех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ная прослой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Принцесс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341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ех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белковы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Моник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40</w:t>
            </w:r>
          </w:p>
        </w:tc>
      </w:tr>
      <w:tr>
        <w:trPr>
          <w:trHeight w:val="46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шоколад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мада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шоколадное «Камел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494</w:t>
            </w:r>
          </w:p>
        </w:tc>
      </w:tr>
      <w:tr>
        <w:trPr>
          <w:trHeight w:val="48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а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ид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апельсинов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45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2 Определение режима работы цех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жим работы в кондитерских цехах устанавливается в соответствии с режимом работы предприятий, где изделия реализуются, с учетом сроков реализации выпускаем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енность производственных работников может быть определена по нормам выработки на одного работника или по укрепленным показателям: на 1 тыс. штук изделий принимается 3 работника. Так как на предприятии производят в день около 300 изделий, то принимаем количество работников равное 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режима работы кондитерского цеха следует учитывать, что работа в нем должна начинаться на 2-3 часа до открытия з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принимаем режим работы кондитерского цеха с 8 до 20 часов, а режим рабочего времени производственных работников в две смены три дня через три дня с длительностью рабочего дня 11 часов и перерывом на обед 1 ча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выхода на работу представлен на рис. 2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ч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0" cy="8032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72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9527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25pt" to="161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295275</wp:posOffset>
                </wp:positionV>
                <wp:extent cx="16738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25pt" to="293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1775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.25pt" to="218.2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0375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4.25pt" to="236.2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1775</wp:posOffset>
                </wp:positionH>
                <wp:positionV relativeFrom="paragraph">
                  <wp:posOffset>180975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.25pt" to="236.2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1775</wp:posOffset>
                </wp:positionH>
                <wp:positionV relativeFrom="paragraph">
                  <wp:posOffset>180975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.25pt" to="236.2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2971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305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9 10 11 12 13 14 15 16 17 18 19 2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час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ис. 2.1. График выхода на работу работников кондитерского це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3. Расчёт основн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дбор механическ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дитерском цехе устанавливают машины для просеивания сыпучих продуктов, замеса теста, взбивания крема, раскатки теста и других технологических операций. Механическое оборудование подбирают в соответствии с количеством обрабатываемого продукта и производительностью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стомесильной и взбивальной машинах производится по количеству теста или отделочных полуфабрикатов, замес и взбивание которых осуществляется в дежах и бачках разной емкости.При этом учитывают количество загрузок, время работы и коэффициент использования каждой маш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ремени работы тестомесильной машины сводим в табл. 2.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4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продолжительности работы тестомесильной машин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95"/>
        <w:gridCol w:w="1458"/>
        <w:gridCol w:w="1398"/>
        <w:gridCol w:w="986"/>
        <w:gridCol w:w="1222"/>
        <w:gridCol w:w="1080"/>
        <w:gridCol w:w="1080"/>
      </w:tblGrid>
      <w:tr>
        <w:trPr>
          <w:trHeight w:val="589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ид теста </w:t>
            </w:r>
            <w:r>
              <w:rPr>
                <w:color w:val="000000"/>
              </w:rPr>
              <w:t>Вид тес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теста, к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тность теста, п/ф, кг/д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ый объем дежи, д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теста, д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-чество зам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-тель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а, мин.</w:t>
            </w:r>
          </w:p>
        </w:tc>
      </w:tr>
      <w:tr>
        <w:trPr>
          <w:trHeight w:val="129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</w:tc>
      </w:tr>
      <w:tr>
        <w:trPr>
          <w:trHeight w:val="1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сквитно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установке тестомесильную машину МВУ-6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й объем дежи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К, (2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геометрическая емкость дежи принятой машины (емкость дежи МВУ-60 = 6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- коэффициент заполнения дежи (К= 0,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60 * 0,6 = 36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цехе необходимо иметь одну тестомесильную машину МВУ-6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деж определяем в зависимости от продолжительности приготовления теста, числа замесов и продолжительности работы цеха по формул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/ (Т – 3), (2.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щее время занятости дежи, ч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- продолжительность работы цеха, смены, ч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время на разделку и выгрузку последней партии теста, ч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должительности занятости деж приведен в табл. 2.15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15 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продолжительности занятости деж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занятости одной дежи,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ме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время занятости дежи, 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сквит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формуле (2.10) принимаем одну деж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о взбивальной машине определяют аналогично потребности в тестомесильной машин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веден в табл. 2.1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.16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счет продолжительности работы взбивальной машины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260"/>
        <w:gridCol w:w="900"/>
        <w:gridCol w:w="1080"/>
        <w:gridCol w:w="1107"/>
        <w:gridCol w:w="1055"/>
      </w:tblGrid>
      <w:tr>
        <w:trPr>
          <w:trHeight w:val="45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кр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сса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тность п/ф, кг/д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ый объем бачка, д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/ф, д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-чество замесо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а, мин.</w:t>
            </w:r>
          </w:p>
        </w:tc>
      </w:tr>
      <w:tr>
        <w:trPr>
          <w:trHeight w:val="2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ая 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шокола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белковый (завар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кондите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установке принимаем взбивальную машину МВ-35М. Полезный объем бачка равен 23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3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 0,65), где 3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объем взбивальной машины МВ-35М; 0,65 – коэффициент ис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аботы тестораскаточной машины рассчитывается, исходя из ее производительности по количеству раскатываемого теста с учетом количества раскат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должительности работы тестораскаточной машины приведен в табл. 2.17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7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продолжительности работы тестораскаточной машины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0"/>
        <w:gridCol w:w="1243"/>
        <w:gridCol w:w="1810"/>
        <w:gridCol w:w="1877"/>
        <w:gridCol w:w="2011"/>
      </w:tblGrid>
      <w:tr>
        <w:trPr>
          <w:trHeight w:val="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ес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, к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скат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теста с учетом раскаток, 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-тельность</w:t>
            </w:r>
          </w:p>
          <w:p>
            <w:pPr>
              <w:pStyle w:val="Normal"/>
              <w:jc w:val="both"/>
              <w:rPr/>
            </w:pPr>
            <w:r>
              <w:rPr/>
              <w:t>принятой машины, кг/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-тельность работы машины, ч</w:t>
            </w:r>
          </w:p>
        </w:tc>
      </w:tr>
      <w:tr>
        <w:trPr>
          <w:trHeight w:val="1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ное слоен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дну тестораскаточную машину МРТ-60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дбор теплов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карских шкафов рассчитывается исходя из количества изготовляемых изделий и производительности шкафа. Производительность шкаф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 ρ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* 60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(2.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изделий на одном листе, шт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ρ – масса одной штуки изделия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личество листов, находящихся одновременно в камере шкафа, шт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количество камер в шкафу, шт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подооборота,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шкаф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(2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 аппарата, кг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пекарских изделий за смену, кг/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ктический коэффициент использования шкафа определяется по формул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 0,8), (2.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 – продолжительность работы смены, цеха,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8 – коэффициент использования шкаф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необходимого количества шкафов приведено в табл. 2.1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9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Определение необходимого количества шкафов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800"/>
        <w:gridCol w:w="900"/>
        <w:gridCol w:w="1000"/>
        <w:gridCol w:w="1100"/>
        <w:gridCol w:w="800"/>
        <w:gridCol w:w="800"/>
        <w:gridCol w:w="800"/>
        <w:gridCol w:w="720"/>
      </w:tblGrid>
      <w:tr>
        <w:trPr>
          <w:trHeight w:val="134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издел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-во изде-лий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сса одного изде-лия, 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-чество изде-лий на 1 листе, 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-чество лис-тов в каме-р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-чество кам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одо-оборо-та, ми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-води-тель-ность шкафа, кг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боты шкафа, ч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19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жное «Принцесс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20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рожное «Моника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жное «Камелия</w:t>
            </w:r>
            <w:r>
              <w:rPr>
                <w:color w:val="000000"/>
              </w:rPr>
              <w:t>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>
          <w:trHeight w:val="22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жное апельсинов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рожное «Слойка» с ананас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дель слоёный с черешн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хлава из слоеного тес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екарный шкаф ШПЭСМ-3. Для выполнения операций, связанных с приготовлением кремов, помады, сиропов, начинки, устанавливаем в цехе плиту ПЭ-0,17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холодильн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одильное оборудование в кондитерском цехе устанавливают для кратковременного хранения скоропортящихся продуктов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полуфабрикатов и готовых кондитерски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холодильного оборудования в кладовой запаса сырья осуществляют по количеству продуктов, подлежащих хранению в течение суток; в отделении замеса</w:t>
      </w:r>
      <w:r>
        <w:rPr>
          <w:color w:val="007F00"/>
          <w:sz w:val="28"/>
          <w:szCs w:val="28"/>
        </w:rPr>
        <w:t xml:space="preserve">, </w:t>
      </w:r>
      <w:r>
        <w:rPr>
          <w:sz w:val="28"/>
          <w:szCs w:val="28"/>
        </w:rPr>
        <w:t>разделки и выпечки - по количеству охлаждаемого слоеного теста; в отделении отделки - по количеству отделочных полуфабрикатов и готовых изделий, которое составляет примерно ½ от их общего количества, приготовляемых за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водится к определению полезного объема шкафа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 xml:space="preserve"> ), (2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G – масса продукта (изделия), кг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 – коэффициент, учитывающий массу тары, в которой хранятся продукты, и степень заполнения объема холодильного оборудования (ν = 0,7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ρ – плотность продукта, кг/дм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ы холодильного оборудования сведены в табл. 2.20 – 2.2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0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счет холодильного оборудования для хранения скоропортящихся продук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17"/>
        <w:gridCol w:w="1627"/>
        <w:gridCol w:w="2338"/>
        <w:gridCol w:w="180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дуктов на ½ смены, 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продуктов, 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</w:t>
            </w:r>
          </w:p>
          <w:p>
            <w:pPr>
              <w:pStyle w:val="Normal"/>
              <w:jc w:val="both"/>
              <w:rPr/>
            </w:pPr>
            <w:r>
              <w:rPr/>
              <w:t>учитывающий массу та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й объем,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ки кондитерск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нас конс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йц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 слое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шкаф холодильный среднетемпературный ШХ-0.4М, полезный объем которого 0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400</w:t>
      </w:r>
      <w:r>
        <w:rPr>
          <w:color w:val="000000"/>
          <w:sz w:val="28"/>
          <w:szCs w:val="28"/>
        </w:rPr>
        <w:t xml:space="preserve">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1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холодильного оборудования для хранения отделочных п/ф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230"/>
        <w:gridCol w:w="1754"/>
        <w:gridCol w:w="2625"/>
        <w:gridCol w:w="1843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за ½ смены, к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п/ф, 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</w:t>
            </w:r>
          </w:p>
          <w:p>
            <w:pPr>
              <w:pStyle w:val="Normal"/>
              <w:jc w:val="both"/>
              <w:rPr/>
            </w:pPr>
            <w:r>
              <w:rPr/>
              <w:t>учитывающий массу т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езный объем, д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шоколад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 белковый (заварно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тол с охлаждаемым внутренним объемом СОЭСМ-2, полезный объем которого 0,2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2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счет холодильного оборудования для хранения готовых кондитерских издел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05"/>
        <w:gridCol w:w="1942"/>
        <w:gridCol w:w="1585"/>
      </w:tblGrid>
      <w:tr>
        <w:trPr>
          <w:trHeight w:val="95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здел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за ½ смены (готовые изделия за ½ смены), к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</w:t>
            </w:r>
          </w:p>
          <w:p>
            <w:pPr>
              <w:pStyle w:val="Normal"/>
              <w:jc w:val="both"/>
              <w:rPr/>
            </w:pPr>
            <w:r>
              <w:rPr/>
              <w:t>учитывающий массу та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вес изделий, кг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Принцесса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Моника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шоколадное «Камелия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апельсиново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рожное «Слойка» с ананасо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дель слоёный с черешн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хлава из слоеного те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шкаф холодильный среднетемпературный ШХС-0.4 с внутренним объёмом 400 л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4.Расчёт вспомогательн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го количества сто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длину производственных столов находим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(2.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одновременно работающих в цехе че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места на одного работника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25 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толов находи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(2.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– длина принятых стандартных производственных сто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столов представлен в табл. 2.2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количества столов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056"/>
        <w:gridCol w:w="1085"/>
        <w:gridCol w:w="1811"/>
        <w:gridCol w:w="1015"/>
        <w:gridCol w:w="923"/>
        <w:gridCol w:w="6"/>
        <w:gridCol w:w="1134"/>
        <w:gridCol w:w="7"/>
        <w:gridCol w:w="1048"/>
      </w:tblGrid>
      <w:tr>
        <w:trPr>
          <w:trHeight w:val="420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-чество рабо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длины, 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лина столов, м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стандартного стол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-чество столов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ы принятых столов, мм</w:t>
            </w:r>
          </w:p>
        </w:tc>
      </w:tr>
      <w:tr>
        <w:trPr>
          <w:trHeight w:val="249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СМ-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емк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жцехового или внутрицехового перемещения изделий в функциональных емкостях применяют стеллажи передвижн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для их вывоза в другие предприятия и магазины применяют контейн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функциональных емкостей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.е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ф.е.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(2.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полуфабрикат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ф.е.</w:t>
      </w:r>
      <w:r>
        <w:rPr>
          <w:sz w:val="28"/>
          <w:szCs w:val="28"/>
        </w:rPr>
        <w:t xml:space="preserve"> – вместимость данной функциональной емкости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запаса емк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еллажей передвижных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ф.е. </w:t>
      </w:r>
      <w:r>
        <w:rPr>
          <w:sz w:val="28"/>
          <w:szCs w:val="28"/>
        </w:rPr>
        <w:t>/ 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(2.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– вместимость стеллажей передвижных,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расчета сведены в табл. 2.2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ем количество стеллажей, равное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4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счет количества функциональных емкост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70"/>
        <w:gridCol w:w="1330"/>
        <w:gridCol w:w="1200"/>
        <w:gridCol w:w="22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дел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делий, ш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емк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-тимость, к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мкостей для изделий, ш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Принцесса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x</w:t>
            </w:r>
            <w:r>
              <w:rPr/>
              <w:t>150</w:t>
            </w:r>
            <w:r>
              <w:rPr>
                <w:lang w:val="en-US"/>
              </w:rPr>
              <w:t>K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«Моника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x</w:t>
            </w:r>
            <w:r>
              <w:rPr/>
              <w:t>150</w:t>
            </w:r>
            <w:r>
              <w:rPr>
                <w:lang w:val="en-US"/>
              </w:rPr>
              <w:t>K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жное шоколадное «Камелия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x</w:t>
            </w:r>
            <w:r>
              <w:rPr/>
              <w:t>150</w:t>
            </w:r>
            <w:r>
              <w:rPr>
                <w:lang w:val="en-US"/>
              </w:rPr>
              <w:t>K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рожное апельсиново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x</w:t>
            </w:r>
            <w:r>
              <w:rPr/>
              <w:t>150</w:t>
            </w:r>
            <w:r>
              <w:rPr>
                <w:lang w:val="en-US"/>
              </w:rPr>
              <w:t>K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рожное «Слойка» с ананас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x</w:t>
            </w:r>
            <w:r>
              <w:rPr/>
              <w:t>150</w:t>
            </w:r>
            <w:r>
              <w:rPr>
                <w:lang w:val="en-US"/>
              </w:rPr>
              <w:t>K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дель слоёный с черешн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x</w:t>
            </w:r>
            <w:r>
              <w:rPr/>
              <w:t>150</w:t>
            </w:r>
            <w:r>
              <w:rPr>
                <w:lang w:val="en-US"/>
              </w:rPr>
              <w:t>K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хлава из слоеного тес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lx</w:t>
            </w:r>
            <w:r>
              <w:rPr/>
              <w:t>150</w:t>
            </w:r>
            <w:r>
              <w:rPr>
                <w:lang w:val="en-US"/>
              </w:rPr>
              <w:t>K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5. Расчёт площади це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кондитерского це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ощади помещения по площади, занимаемой оборудованием, определяется по форму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/ η, (2.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полезная площадь, т.е. площадь, занятая всеми видами оборудов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площади (η = 0,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для расчета площади кондитерского цеха сведены в табл. 2.25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5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Расчет площади кондитерского цеха</w:t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461"/>
        <w:gridCol w:w="756"/>
        <w:gridCol w:w="928"/>
        <w:gridCol w:w="849"/>
        <w:gridCol w:w="1856"/>
        <w:gridCol w:w="2256"/>
        <w:gridCol w:w="2401"/>
        <w:gridCol w:w="1267"/>
      </w:tblGrid>
      <w:tr>
        <w:trPr>
          <w:trHeight w:val="334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мещений и оборудован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оборудо-ван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единицы оборудования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оборудованием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ол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щая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14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выпечки</w:t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месильная маш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У-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электрическ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-0,17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холодильны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Х-0.4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роизводствен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СМ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а для ру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раскаточная маш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Т-60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пекар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СМ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14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отделк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холодильны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ХС-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бивальная маш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-35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роизводствен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ЭСМ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передвижно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-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а для ру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14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обработки яиц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я моечная трехсекцион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-3-С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роизводствен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СМ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а для ру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14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ая кондитерского цех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двухсекцион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стационар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оварни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сушки кондитерских меш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А-071/1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а для ру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15" w:h="11906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Л.8-71 «Предприятия общественного питания. Нормы проектирова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НиП 23-05-95 «Естественное и искусственное освещ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М.3-78 «Вспомогательные здания и помещения промышленных предприятий. Нормы проектирова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НиП 21-01-97 «Пожарная безопасность зданий и сооружен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анПиН 2.1.4.1074-01 «Питьевая вода. Гигиенические требования к качеству воды центральных систем питьевого водоснабже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 – М.: Минздрав России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архитектурно-строительной части дипломного проектирования/Сост. И.Б. Слесаренко, Г.А. Богданович. – Владивосток: Изд-во ТГЭУ, 2005. – 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редприятий общественного питания. В 3 томах. Учебник для студентов вузов / В.Д. Елхина, А.А. Журин, Л.П. Проничкина, М.К. Богачев. – 2-е изд., перераб. – М.: Экономика, 1987. – 44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редприятия общественного питания: Учебное пособие для вузов / Н.Н. Шаповалов, В.М. Платонов, В.И. Пивоваров, Б.А. Крымская. – М.: Экономика, 1990. –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едприятий общественного питания. Справочное пособие к СниП. – М.: Стройиздат, 1992. – 10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едприятий общественного питания: Учебно-методическое пособие по выполнению технической части дипломного проекта / Сост.: В.С. Подольский. – Владивосток. Изд-во ДВГАЭУ, 2003. – 6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нормативы: Методические указания для практических занятий, курсовых и дипломных проектов / Дальневосточный коммерческий институт; Сост. Т.И. Елисеева, Л.М. Лемисова, Владивосток, 1992. – 6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– М.: «Экономика», 1982. – 7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на торты, пирожные, кексы, рулеты, печенье, пряники, коврижки и сдобные булочные изделия. – М.: «Хлебпродинформ», 2000. – 7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правочник руководителя предприятий общественного питания. – М.: «Экономика», 1984. – 46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нолога общественного питания / А.И. Мглинец, Т.Н. Ловачева, Л.М. Алешина и др. – М.: Колос, 2000. – 4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ация и управление качеством продукции: Учебник для вузов / Под ред. В.А. Швандара. – М.: ЮНИТИ-ДАНА, 1999. – 487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продукции общественного питания / В.С. Баранов, А.И. Мглинец, Л.М. Алешина и др. – М.: Экономика, 1986. – 4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оргово-технологическое оборудование: Справочник / Ключников В.П., Корнеев В.А., Костылев Ю.С. и др. – М.: «Экономика», 1985. – 2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щественным питанием: Учебник для студентов торговых вузов / Ю.А. Васильев, В.Н. Пысин, В.И. Карсекин и др.; Под ред. Ю.А. Васильева. – М.: Экономика, 1989. – 101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пищевых продуктов. Под ред. А.А. Покровского. – М.: Пищевая промышленность, 1976. – 22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/ Под ред. Н.А. Сафронова. – М.: Юрист, 1998. – 58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вузов / Под ред. В.В. Семенова. – М.: Центр экономики и маркетинга, 1998. – 31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олин В.П. Технологическое оборудование предприятий общественного питания.– М.: Издательский центр «Академия», 2003. – 2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Лемисова Л.В. Организация производства на предприятиях общественного питания: Уч. пособие. – Владивосток: ДВГАЭУ, 1997. – 9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икуленкова Т.Т., Лавриенко Ю.И., Ястина Г.Н. Проектирование предприятий общественного питания. – М.: «Колос», 2000. – 26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льховая Л.П., Ковтун Т.П., Божко С.Д. Технология продуктов общественного питания: дипломное проектирование: Учебно-методическое пособие. – Владивосток: Изд-во ДВГАЭУ, 2004. – 17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тушный А.С. Технология продуктов общественного питания. В 2 томах. – М.: Изд-во «Мир»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Яковлева С.В. Охрана труда в общественном питании: Справочное пособие. – М.: Экономика, 1986. – 144 с.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одная сырьевая ведомость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73"/>
        <w:gridCol w:w="1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тов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тто,к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1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2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ехи грецкие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окол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ао-порош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ссен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адка п/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идло апелис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 слоёное п/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нас консервирова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дра рафинад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ш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кондитер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ю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43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Норма площади всех групп помещений предприятия СНиПы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>
          <w:trHeight w:val="1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бюль (включая гардероб, умывальные и убор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ы (без раздаточн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ф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ы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резки хле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товочны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ая столовой посу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зна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ая кухонной посу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ая и кладовая тары полуфабрика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т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ждаемые камеры для хранения</w:t>
            </w:r>
          </w:p>
          <w:p>
            <w:pPr>
              <w:pStyle w:val="Normal"/>
              <w:jc w:val="both"/>
              <w:rPr/>
            </w:pPr>
            <w:r>
              <w:rPr/>
              <w:t>Мясных и рыбных п/ф Овощных п/ф</w:t>
            </w:r>
          </w:p>
          <w:p>
            <w:pPr>
              <w:pStyle w:val="Normal"/>
              <w:jc w:val="both"/>
              <w:rPr/>
            </w:pPr>
            <w:r>
              <w:rPr/>
              <w:t>Молочных продуктов, жиров и гастрономии</w:t>
            </w:r>
          </w:p>
          <w:p>
            <w:pPr>
              <w:pStyle w:val="Normal"/>
              <w:jc w:val="both"/>
              <w:rPr/>
            </w:pPr>
            <w:r>
              <w:rPr/>
              <w:t>Фруктов, ягод, напитков, овощ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овая сухих прод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овая винно-водочных изде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6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овая и моечная тары</w:t>
            </w:r>
          </w:p>
          <w:p>
            <w:pPr>
              <w:pStyle w:val="Normal"/>
              <w:jc w:val="both"/>
              <w:rPr/>
            </w:pPr>
            <w:r>
              <w:rPr/>
              <w:t>Кладовая инвент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узоч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и быт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 директора</w:t>
            </w:r>
          </w:p>
          <w:p>
            <w:pPr>
              <w:pStyle w:val="Normal"/>
              <w:jc w:val="both"/>
              <w:rPr/>
            </w:pPr>
            <w:r>
              <w:rPr/>
              <w:t>Кон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дероб для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дероб для официа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евые, уборные и помещения личной гигиены жен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ьев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15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192" w:hanging="0"/>
      <w:jc w:val="center"/>
      <w:outlineLvl w:val="2"/>
    </w:pPr>
    <w:rPr>
      <w:i/>
      <w:i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-82" w:hanging="0"/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68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177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108" w:right="-108" w:hanging="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/>
  </w:style>
  <w:style w:type="character" w:styleId="Style9">
    <w:name w:val="Основной текст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4"/>
      <w:szCs w:val="24"/>
    </w:rPr>
  </w:style>
  <w:style w:type="character" w:styleId="Style11">
    <w:name w:val="Подзаголовок Знак"/>
    <w:qFormat/>
    <w:rPr>
      <w:b/>
      <w:bCs/>
      <w:small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widowControl/>
      <w:autoSpaceDE w:val="true"/>
      <w:ind w:left="720" w:hanging="0"/>
    </w:pPr>
    <w:rPr/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глава_контрольная"/>
    <w:basedOn w:val="Heading1"/>
    <w:next w:val="Normal"/>
    <w:qFormat/>
    <w:pPr>
      <w:numPr>
        <w:ilvl w:val="0"/>
        <w:numId w:val="0"/>
      </w:numPr>
      <w:tabs>
        <w:tab w:val="clear" w:pos="720"/>
        <w:tab w:val="right" w:pos="9344" w:leader="none"/>
      </w:tabs>
      <w:spacing w:lineRule="auto" w:line="240"/>
      <w:outlineLvl w:val="9"/>
    </w:pPr>
    <w:rPr>
      <w:b/>
      <w:bCs/>
      <w:caps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spacing w:lineRule="auto" w:line="360"/>
      <w:jc w:val="both"/>
    </w:pPr>
    <w:rPr>
      <w:sz w:val="28"/>
      <w:szCs w:val="28"/>
      <w:lang w:val="en-US"/>
    </w:rPr>
  </w:style>
  <w:style w:type="paragraph" w:styleId="Style15">
    <w:name w:val="параграф_контрольная"/>
    <w:basedOn w:val="Heading2"/>
    <w:next w:val="Normal"/>
    <w:qFormat/>
    <w:pPr>
      <w:keepNext w:val="false"/>
      <w:widowControl/>
      <w:numPr>
        <w:ilvl w:val="0"/>
        <w:numId w:val="0"/>
      </w:numPr>
      <w:tabs>
        <w:tab w:val="clear" w:pos="720"/>
        <w:tab w:val="left" w:pos="7200" w:leader="none"/>
      </w:tabs>
      <w:autoSpaceDE w:val="true"/>
      <w:spacing w:before="0" w:after="0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mallCaps/>
      <w:sz w:val="28"/>
      <w:szCs w:val="28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Текст 2"/>
    <w:basedOn w:val="Style16"/>
    <w:qFormat/>
    <w:pPr>
      <w:spacing w:lineRule="auto" w:line="240"/>
      <w:ind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tabs>
        <w:tab w:val="clear" w:pos="720"/>
        <w:tab w:val="left" w:pos="3020" w:leader="none"/>
      </w:tabs>
      <w:autoSpaceDE w:val="true"/>
      <w:spacing w:lineRule="auto" w:line="360"/>
      <w:jc w:val="center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2:00Z</dcterms:created>
  <dc:creator>John</dc:creator>
  <dc:description/>
  <cp:keywords/>
  <dc:language>en-US</dc:language>
  <cp:lastModifiedBy>Mage</cp:lastModifiedBy>
  <cp:lastPrinted>2008-02-02T10:36:00Z</cp:lastPrinted>
  <dcterms:modified xsi:type="dcterms:W3CDTF">2011-10-07T23:22:00Z</dcterms:modified>
  <cp:revision>2</cp:revision>
  <dc:subject/>
  <dc:title>Введение</dc:title>
</cp:coreProperties>
</file>