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питание занимает значительное место в сфере обслуживания. Его роль на современном этапе предопределяется характером и масштабом потребностей, которые данная отрасль призвана удовлетворять. Удовлетворение этих потребностей – функция одновременно и социальная и экономическая. От того, как она выполняется, зависит здоровье, работоспособность, настроение, качество жизни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бщественное питание представляет собой крупную, широко разветвленную отрасль народного хозяйства, которая наряду со здравоохранением, социальным обеспечением населения и торговлей решает важные социально-экономические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за последние годы значительные изменения в сфере потребительского рынка привели не только к полной самостоятельности субъектов хозяйствования, иным взаимоотношениям между ними и органами государственной власти, но и к новым подходам к требованиям в организации общественного 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высокой конкуренции на рынке товаров и услуг хозяйственная деятельность предприятий требует постоянного развития, совершенствования и обновления. Предприятия самостоятельно вырабатывают стратегию и тактику своей деятельности на основе маркетинговых исследований рынка, внедрения последних достижений научно-технического прогресса, новых технологий, эффективных форм хозяйствования и управления, активации предпринимательства, инициатив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едприятиями общественного питания своей основной функции предполагает наличие ряда условий, а именно: они должны располагать квалифицированными кадрами, зданиями и сооружениями, оборудованием, инвентарем и, конечно, продуктами питания. Для реализации основной функции предприятий общественного питания должны: 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ть запросы и требования потреблений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ребности в продуктах питания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поддерживать связи с поставщиками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условия для приема пищи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пищу, порционировать и отпускать ее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расчеты с клиентами за оказанные услуги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ировать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России к рыночной экономике определил новые условия деятельности предприятий общественного питания, для выполнения которых необходимо значительно повысить уровень руководства предприятиями, осуществить наиболее рациональную организацию производства и обслуживания потребителей, улучшить качество профессиональной подготовки, повысить уровень знаний специа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реализации этой задачи отводится специалисту общественного питания новой формации – коммерсанту, который должен обладать универсальными знаниями в области организации питания, права, экономических отношений на внутреннем и внешнем рынке, уверенно ориентироваться в вопросах управления, выбора партнеров по бизнесу, маркетинга, психологии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«Организация производства на предприятиях общественного питания» рассматривает предприятие как совокупность входящих в него цехов и производственных участков, помещений для обслуживания потребителей и различного рода служб; изучает деятельность отдельных его подразделений и их взаимоотношения с точки зрения наиболее эффективного использования ресурсов каждого из них и предприятия в целом; исследует вопросы специализации производства, разделения и кооперации труда внутри предприятия, методы установления прогрессивных технических норм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изучение данного курса позволит учащимся овладеть основными понятиями, терминами и определениями в области организации производства, изучить классификацию предприятий общественного питания; организацию снабжения и складского хозяйства; знаю основы рациональной организации труда и работы всех производственных цехов и участков, пути улучшения качества выпускаемой продукции, а также позволит приобрести необходимые навыки в составлении меню, разработке нормативно-технологической документации и выполнения расчетов сырья.</w:t>
      </w:r>
      <w:r>
        <w:br w:type="page"/>
      </w:r>
    </w:p>
    <w:p>
      <w:pPr>
        <w:pStyle w:val="Style22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роектируемого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ственное питание:</w:t>
      </w:r>
      <w:r>
        <w:rPr>
          <w:sz w:val="28"/>
          <w:szCs w:val="28"/>
        </w:rPr>
        <w:t xml:space="preserve"> Совокупность предприятий различных организационно-правовых форм и граждан-предпринимателей, занимающихся производством, реализацией и организацией потребления кулинарной продукции (ГОСТ Р 50647 – 94 « Общественное питание. Термины и определения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многообразии предприятий общественного питания дает представление их классификация, основанная на следующих признаках: производственно-торговые функции, тип обслуживания контингентов; ассортимент реализуемой продукции; виды и качество услуг населения, объем и характер услуг; классность предприятия; периодичность функционирования в течение года; степень моби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 питания столовой представляет собой услугу по изготовлению кулинарной продукции, разнообразной по дням недели или специальных рационов питания для различных групп обслуживаемого контингента, а также по созданию условий для реализации и потребления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различ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ассортименту реализуемой продукции – общественного типа и диетическ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служиваемому контингенту потреб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есту расположения – общедоступная, по месту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мышленных производствах с целью создания благоприятных социальных условий и обеспечения работников горячим питанием (в том числе работающих рассредоточенными и малочисленными коллективами) предусматривают предприятия общественного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ормой обслуживания в столовых при производственных предприятиях является отпуск скомплектованных рационов питания. Поэтому ежедневно в меню должно быть не менее двух вариантов завтраков, обедов, ужинов. Порядок работы столовых согласовывается с администрацией предприятий, учреждений и учебных заведений. Питание работающих организуют в дневные, вечерние и ночные смены, при необходимости горячую пищу доставляют непосредственно в цехи или на строительные площ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спективное направление работы предприятий общественного питания при промышленных производствах – повышение эффективности использования мест в зале предприятия и увеличение доли потребителей, пользующихся услугами общественного питания, путем организации обслуживания населения, проживающего в близлежащих районах, и других потреб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предприятий общественного питания при производственных предприятиях и учреждениях руководствуются СНиП 2.09.04-87 «Административные и бытовые здания. Нормы проектиров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ственного питания могут быть встроенными и размещаемыми в отдельно стоящих зданиях. Они включают в себя следующие группы помещ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ые помещения (обеденный зал с раздаточной, буфет, вестибюль, гардеробная и умывальник для посетител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помещения (горячий цех, хлеборезка, мясо – рыбная, овощная и холодная заготовочная, моечная, комната шеф – пова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ские помещения (камеры охлаждения для мяса, рыбы, молока, кладовые для сухих продуктов, инвентаря, белья, загрузочн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 – бытовые помещения (контора, кабинет директора, комната персонала, гардеробная, душевые и уборные для персон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помещения (вентиляционная камера, щитовая, бойлерная, тепловой уз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ые должны иметь вывеску с указанием организационно-правовой формы, часов работы. В оформлении торговых залов используется декоративные элементы, создающие единство стиля. В столовых применяют мебель стандартную облегченных конструкций, соответствующую интерьеру помещения, столы должны иметь гигиенические покрытия, из столовой посуды применяется фаянсовая, стеклянная из прессованного стекла. Площади торговых залов должны соответствовать нормативу – 1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но посадочное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аходится по адресу: п. Солнечный, в/ч БРХТ 46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столо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 11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9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 до 18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ие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Характеристика проектируемого 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пециализированных предприятиях, реализующих небольшой ассортимент холодных закусок, отводится отдельное рабочее место в общем производственном помещении. Холодные цеха предназначены для приготовления, порционирования и оформления холодных блюд и закусок, сладких блюд и холодных супов. Продукция, используемая для приготовления блюд, перед отпуском не подвергается вторичной тепловой обработке, поэтому в цехе должны соблюдаться строгие санитарные требования: продукты, используемые для приготовления блюд, должны храниться в холодильных шкафах или камерах при температуре не выше 6-8є С; посуда и инвентарь должны быть промаркированы и использоваться по назначению; В соответствии с технологическим процессом должны быть четко разграничены рабочие места для обработки сырых и вареных овощей, гастрономических мясных и рыбных продуктов, порционирования блюд и др.; салаты, винегреты, бутерброды следует готовить только партиями и реализовать в течение одного часа; соблюдать температурный режим хранения и отпуска холодных блюд (10-1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ный цех располагается, как правило, а одном из наиболее светлых помещений с окнами, выходящими на север или северо-запад. При планировке цеха необходимо предусматривать удобную связь с горячим цехом, где производится тепловая обработка продуктов, необходимых для приготовления холодных блюд, а также с раздачей и моечной столовой по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роизводственных помещений должна быть не менее 3,3 м. стены на высоту 1,8 м от пола облицовывают керамической плиткой, остальная часть покрывается светлой клеевой кра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 должны быть водонепроницаемыми, иметь небольшой уклон к трапу, они покрываются метлахской плиткой или другим искусственным материалом, отвечающим санитарно-гигиеническим треб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температура в холодном цехе должно быть в пределах 16 – 18є С. Донные микроклиматические условия создаются путем устройства приточно-вытяжной вентиляции. Вытяжка должна быть больше притока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цехах в процессе работы механического и холодильного оборудования возникают шумы. Допустимый уровень шума в производственных помещениях 60 – 17 Дб. Снижения уровня шума в производственных помещениях можно добиться путем применения звукопоглощаю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ую программу цеха (план-меню) входят ассортимент и качество изготовляемых блюд и закусок, сладких блюд и холодных напитков. В столовой работают повара 3, 4 и 5го разр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производственной программы в цехе предусматриваются рабочие места, которые оснащаются оборудованием, посудой и инвентарем в зависимости от вида выполняемых технологических и производстве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рганизацию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по нарезке сырых и вареных овощей предусматривают: ванну для промывки свежих овощей или стол со встроенной моечной ванной; столы производственные для нарезки овощей, разделочные доски, ножи поварской тройки и функциональные емкости. При массовом изготовлении несложных по приготовлению салатов для комплексов используют универсальный привод П-2 со сменными механизмами для нарезки сырых и вареных овощей и перемешивания салатов. Кроме того, можно установить на производственном столе машину МРОВ-160 для нарезки вареных овощей. Нарезку овощей осуществляют повара 3го разряда, а приготовления салатов – повара 4го раз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рабочее место организуется для приготовления блюд из гастрономических мясных и рыбных продуктов. Нарезку продуктов производят на разделочной доске, используя средний нож поварской тройки. Спорционированные кусочки продукции укладываются в функциональные емкости и помещают в холодильный шк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готавливается большое количество блюд из гастрономических продуктов, то целесообразно использовать машину МРГ-300А для нарезки ветчины, колбасы, сыра. Ее устанавливают на столе для средств малой механизации СПМ-15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 рабочее место предусматривается для порционирования и отпуска блюд на раздаточную и оснащается столом производственным с охлаждаемым шкафом и горкой (СОЭСМ 3), и стеллажом для установки готовых блюд для реализации. Горка предназначена для хранения заранее подготовленных продуктов (консервированных фруктов, зелени петрушки, лимонов и др.), используемых для украшения блю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етнее время на предприятиях общественного питания большим спросом пользуются холодные (овощные, мясные) и фруктовые супы. Для холодных супов овощи и мясо варят в горячем цехе. После охлаждения их нарезают вручную кубиком или соломкой. Зеленый лук нарезают вручную с помощью устройства УН3. Температура подачи супов 10-12є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лодном цехе особое внимание следует обращать на образцовый санитарный порядок на рабочем месте и личную гигиену, соблюдение правил товарного соседства, сроков реализации сладких блюд, так как они могут служить питательной средой для развития микроорганизм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3.1 Расчет производственной программы столов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различных типов предприятий является расчетное меню для реализации блюд в зале данного предприятия и снабжения буфетов, магазинов кулинарии и отпуска обедов на 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меню представляет собой перечень наименований блюд с указанием выхода готового блюда и количества блю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ставить меню, необходим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число потребителей. Общее число потребителей за день (по графику загрузки зала) определяется как сумма числа потребителей, обслуживаемых за 1 час работы предприятия. Число потребителей обслуживаемых за 1 час работы предприятия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чЧ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ч)/100, 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вместимость зала, че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ч - оборачиваемость мест в зале в течение данного час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ч- загрузка зала в данный час,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1:00 – 11:20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4772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1:20 – 11:4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962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5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1:40 – 12: 0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9625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35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2:00 – 12: 2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962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8:00 – 18:2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8582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8:20 – 18:4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96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2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8:40 – 19:00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9906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потребителей за ден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=∑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.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=150+135+135+120+150+120+90=900 че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следует, что зал столовой в один день посетит около 900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ерерасчета блюд для данного часа определяется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ч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, 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ч - число потребителей, обслуживаемых за 1 час работы предприятия, Nд - общее число потребителей за д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1:00 – 11:20</w:t>
      </w:r>
      <w:r>
        <w:rPr>
          <w:sz w:val="28"/>
          <w:szCs w:val="28"/>
        </w:rPr>
        <w:t>=150/540=0,2777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1:20 – 11:40</w:t>
      </w:r>
      <w:r>
        <w:rPr>
          <w:sz w:val="28"/>
          <w:szCs w:val="28"/>
        </w:rPr>
        <w:t>=135/540=0,250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1:40 – 12: 00</w:t>
      </w:r>
      <w:r>
        <w:rPr>
          <w:sz w:val="28"/>
          <w:szCs w:val="28"/>
        </w:rPr>
        <w:t>=135/540=0,250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2:00 – 12: 20</w:t>
      </w:r>
      <w:r>
        <w:rPr>
          <w:sz w:val="28"/>
          <w:szCs w:val="28"/>
        </w:rPr>
        <w:t>=120/540=0,222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8:00 – 18:20</w:t>
      </w:r>
      <w:r>
        <w:rPr>
          <w:sz w:val="28"/>
          <w:szCs w:val="28"/>
        </w:rPr>
        <w:t>=150/360=0,4166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8:20 – 18:40</w:t>
      </w:r>
      <w:r>
        <w:rPr>
          <w:sz w:val="28"/>
          <w:szCs w:val="28"/>
        </w:rPr>
        <w:t>=120/360=0,333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8:40 – 19:00</w:t>
      </w:r>
      <w:r>
        <w:rPr>
          <w:sz w:val="28"/>
          <w:szCs w:val="28"/>
        </w:rPr>
        <w:t>=90/360=0,25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оформляют в виде таблицы:</w:t>
      </w:r>
    </w:p>
    <w:p>
      <w:pPr>
        <w:pStyle w:val="Style22"/>
        <w:shd w:fill="FFFFFF" w:val="clear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hd w:fill="FFFFFF" w:val="clear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1 Составление таблицы загрузки торгового зала и определения количества питающихс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грузка торгового зала и определение количества питающихся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80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40"/>
        <w:gridCol w:w="1552"/>
        <w:gridCol w:w="1684"/>
        <w:gridCol w:w="1686"/>
      </w:tblGrid>
      <w:tr>
        <w:trPr>
          <w:trHeight w:val="92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работы</w:t>
            </w:r>
          </w:p>
        </w:tc>
        <w:tc>
          <w:tcPr>
            <w:tcW w:w="2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места за 1 час, раз</w:t>
            </w:r>
          </w:p>
        </w:tc>
        <w:tc>
          <w:tcPr>
            <w:tcW w:w="1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грузка зала, %</w:t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потребителей за 1 час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ч)</w:t>
            </w:r>
          </w:p>
        </w:tc>
        <w:tc>
          <w:tcPr>
            <w:tcW w:w="1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счета блюд (Кч)</w:t>
            </w:r>
          </w:p>
        </w:tc>
      </w:tr>
      <w:tr>
        <w:trPr>
          <w:trHeight w:val="23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bCs/>
                <w:sz w:val="20"/>
                <w:szCs w:val="20"/>
              </w:rPr>
              <w:t>смена</w:t>
            </w:r>
          </w:p>
        </w:tc>
        <w:tc>
          <w:tcPr>
            <w:tcW w:w="2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– 11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7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20</w:t>
            </w:r>
            <w:r>
              <w:rPr>
                <w:sz w:val="20"/>
                <w:szCs w:val="20"/>
              </w:rPr>
              <w:t xml:space="preserve"> – 11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</w:tr>
      <w:tr>
        <w:trPr>
          <w:trHeight w:val="23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</w:rPr>
              <w:t xml:space="preserve"> – 12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– 12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2</w:t>
            </w:r>
          </w:p>
        </w:tc>
      </w:tr>
      <w:tr>
        <w:trPr>
          <w:trHeight w:val="247" w:hRule="atLeast"/>
        </w:trPr>
        <w:tc>
          <w:tcPr>
            <w:tcW w:w="543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vertAlign w:val="superscript"/>
              </w:rPr>
              <w:t>20</w:t>
            </w:r>
            <w:r>
              <w:rPr>
                <w:sz w:val="20"/>
                <w:szCs w:val="20"/>
              </w:rPr>
              <w:t xml:space="preserve"> – 1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– перерыв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смена</w:t>
            </w:r>
          </w:p>
        </w:tc>
        <w:tc>
          <w:tcPr>
            <w:tcW w:w="56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– 18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6</w:t>
            </w:r>
          </w:p>
        </w:tc>
      </w:tr>
      <w:tr>
        <w:trPr>
          <w:trHeight w:val="23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20</w:t>
            </w:r>
            <w:r>
              <w:rPr>
                <w:sz w:val="20"/>
                <w:szCs w:val="20"/>
              </w:rPr>
              <w:t xml:space="preserve"> – 18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</w:t>
            </w:r>
          </w:p>
        </w:tc>
      </w:tr>
      <w:tr>
        <w:trPr>
          <w:trHeight w:val="24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</w:rPr>
              <w:t xml:space="preserve"> – 19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</w:tr>
      <w:tr>
        <w:trPr>
          <w:trHeight w:val="396" w:hRule="atLeast"/>
        </w:trPr>
        <w:tc>
          <w:tcPr>
            <w:tcW w:w="3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 900</w:t>
            </w:r>
          </w:p>
        </w:tc>
        <w:tc>
          <w:tcPr>
            <w:tcW w:w="1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посадки: с 11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и с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по 20 мину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2 Определение количества блюд и мучных кондитерских изделий, напитков, подлежащих изготовл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горячих и холодных напитков, мучных кондитерских изделий определяется с учетом примерных норм потребления (приложение № 5) на одно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рячие напитки</w:t>
      </w:r>
      <w:r>
        <w:rPr>
          <w:sz w:val="28"/>
          <w:szCs w:val="28"/>
        </w:rPr>
        <w:t xml:space="preserve"> = 0,08Ч900 = 72 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рциях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ор. напитк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9532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60 (порц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олодные напитки</w:t>
      </w:r>
      <w:r>
        <w:rPr>
          <w:sz w:val="28"/>
          <w:szCs w:val="28"/>
        </w:rPr>
        <w:t xml:space="preserve"> = 900Ч0,1 = 90 л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учные изделия</w:t>
      </w:r>
      <w:r>
        <w:rPr>
          <w:sz w:val="28"/>
          <w:szCs w:val="28"/>
        </w:rPr>
        <w:t xml:space="preserve"> = 900Ч1,0 = 900 шт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леб ржаной</w:t>
      </w:r>
      <w:r>
        <w:rPr>
          <w:sz w:val="28"/>
          <w:szCs w:val="28"/>
        </w:rPr>
        <w:t xml:space="preserve"> = 900Ч0,2 = 180 кг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леб пшеничный</w:t>
      </w:r>
      <w:r>
        <w:rPr>
          <w:sz w:val="28"/>
          <w:szCs w:val="28"/>
        </w:rPr>
        <w:t xml:space="preserve"> = 900Ч0,1 = 90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холодные напитки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1450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15" r="-2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0 (порц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носим в таблицу №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37"/>
        <w:gridCol w:w="1710"/>
        <w:gridCol w:w="1738"/>
        <w:gridCol w:w="1472"/>
        <w:gridCol w:w="1304"/>
      </w:tblGrid>
      <w:tr>
        <w:trPr>
          <w:trHeight w:val="4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, напитков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сетителей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че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на 1 человека в день (л., г., шт.)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34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, штуки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, стаканы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 кондитерские изде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горячих и холодных напитков, мучных кондитерских изделий для комплексных обедов и общего меню рассчитывается по тем же расчетам указанных выше, и записываются в таблицы №3 и №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блюд и мучных кондитерских изделий, напитков для комплексного обе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89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808"/>
        <w:gridCol w:w="1692"/>
        <w:gridCol w:w="1429"/>
        <w:gridCol w:w="1475"/>
        <w:gridCol w:w="1571"/>
      </w:tblGrid>
      <w:tr>
        <w:trPr>
          <w:trHeight w:val="66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, напитков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сетителей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че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на 1 человека в день (л., г., шт.)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26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, шту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, стаканы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 кондитерские издел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Расчет количества блюд и мучных кондитерских изделий, напитков для общего ме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8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13"/>
        <w:gridCol w:w="1693"/>
        <w:gridCol w:w="1696"/>
        <w:gridCol w:w="1382"/>
        <w:gridCol w:w="1292"/>
      </w:tblGrid>
      <w:tr>
        <w:trPr>
          <w:trHeight w:val="61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, напитков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сетителей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чел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отребления на 1 человека в день (л., г., шт.)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116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ы, шту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ия, стаканы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6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ные и кондитерские издел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  <w:tr>
        <w:trPr>
          <w:trHeight w:val="3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.3 Разбивка блюд по ассортименту в соответствии с коэффициентами потребления отдельных их ви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, выпускаемых за день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определяется по формул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блюд), (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требителей, обслуживающихся за 1 день (че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блюд одним посетителем (берется из приложения № 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оловых при промышленных предприятиях коэффициент потребления блюд равен 4,0. При количестве потребителей 900 количество блюд составит 3600 (900Ч4,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ложения № 4 находим коэффициенты потребления отдельных видов блю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лодных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.</w:t>
      </w:r>
      <w:r>
        <w:rPr>
          <w:sz w:val="28"/>
          <w:szCs w:val="28"/>
        </w:rPr>
        <w:t xml:space="preserve"> = 0,8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х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ых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дких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холодны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х. </w:t>
      </w:r>
      <w:r>
        <w:rPr>
          <w:sz w:val="28"/>
          <w:szCs w:val="28"/>
        </w:rPr>
        <w:t>=900 Ч 0,8 = 720 (блюд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00 Ч 1,2 = 1080 (блюд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00 Ч 1,6 = 1440 (блюд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ладки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900 Ч 0,4 = 360 (блю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заносим в таблицу №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бивка блюд по ассортимент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019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234"/>
        <w:gridCol w:w="1947"/>
        <w:gridCol w:w="2157"/>
        <w:gridCol w:w="1947"/>
      </w:tblGrid>
      <w:tr>
        <w:trPr>
          <w:trHeight w:val="886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.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потребителей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потребления блюд каждого вида (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 блюд данного вида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8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87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87" w:hRule="atLeast"/>
        </w:trPr>
        <w:tc>
          <w:tcPr>
            <w:tcW w:w="4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Составление плана-меню на основе ассортиментного минимума (при свободном выборе блюд) и двух вариантов комплексных обе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со свободным выбором блюд составляется на общедоступных предприятиях общественного питания. Это перечень блюд, записанных в определенном порядке с указанием выхода блюд, гарнира, основного продукта и цены. Для первых блюд в меню, как правило, приводится цена порции и полу-пор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мплектованный обед: набор блюд и изделий для приема пищи, составленный с учетом требований рационального питания для приема пищи в об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комплексного завтрака, обеда или ужина указывается не только цена каждого блюда, но и общая стоимость. Этот вид меню распространен в основном на предприятиях с постоянным контингентом питающихся – в столовых при промышленных предприятиях, учебных заведениях. Комплексные обеды могут применяться и в ресторанах в дневное время для быстроты обслуживания и привлечения дополнительного контингента посет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– План-меню на 1 сентября 2009 </w:t>
      </w:r>
      <w:r>
        <w:rPr/>
        <w:t>г.</w:t>
      </w:r>
    </w:p>
    <w:tbl>
      <w:tblPr>
        <w:tblW w:w="91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967"/>
        <w:gridCol w:w="3541"/>
        <w:gridCol w:w="1134"/>
        <w:gridCol w:w="1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одного блюда, 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 и заку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ветственный пов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блюда и заку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7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50/ 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 гарниром,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ь из говя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кислые 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с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/25/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орщ с капустой и картофелем со смет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3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фрикадель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суп с ри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403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ые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/7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150/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отварная (судак) с гарниром,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/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ризоль (фарш говяжий в омлете)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ницель из капусты со смета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юда из овощей, круп, бобовых, макаронных издел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туш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ша гречневая с овощ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32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ие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/57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к яблочный с земляничным со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ви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553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ие нап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5/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фе черный с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478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е нап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клюкв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чные кулинарные и кондитерск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почм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и с твор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 слоеные с повид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- Комплексный обед на 270 челове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на</w:t>
      </w:r>
      <w:r>
        <w:rPr/>
        <w:t xml:space="preserve"> 1 сентября 2009 г.</w:t>
      </w:r>
    </w:p>
    <w:tbl>
      <w:tblPr>
        <w:tblW w:w="907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9"/>
        <w:gridCol w:w="1200"/>
        <w:gridCol w:w="3007"/>
        <w:gridCol w:w="1147"/>
        <w:gridCol w:w="162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одного блюда, г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 и закусо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пова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толичн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1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Щи из св. капусты с картофелем со сметано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/6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50/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рекот с картофелем жареным с соусом хрен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яблок и сли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рушки с творого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Таблица 8 - Комплексный обед на 270 человек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  <w:r>
        <w:rPr>
          <w:b/>
          <w:bCs/>
          <w:sz w:val="28"/>
          <w:szCs w:val="28"/>
        </w:rPr>
        <w:t xml:space="preserve"> </w:t>
      </w:r>
      <w:r>
        <w:rPr/>
        <w:t>на 1 сентября 2009 г.</w:t>
      </w:r>
    </w:p>
    <w:tbl>
      <w:tblPr>
        <w:tblW w:w="89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37"/>
        <w:gridCol w:w="1203"/>
        <w:gridCol w:w="3220"/>
        <w:gridCol w:w="1069"/>
        <w:gridCol w:w="1570"/>
      </w:tblGrid>
      <w:tr>
        <w:trPr>
          <w:trHeight w:val="1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одного блюда, г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 и закус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повар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3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фрикадельк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5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запеченная с картофелем по-русс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5/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уре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Составление таблицы и графика реализации блю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ледующих технологических расчетов составляем таблицу реализации готовых блюд по часам работы зала. Основой для составления этого расчета служат график загрузки зала и расчетное меню. Количество блюд, реализуемых за каждый час работы предприят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ч=Пд Ч Кч,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д – количество блюд, реализуемых за весь день (определяется из расчетного меню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ч – коэффициент перерасчета для данного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реализации блюд холодного цеха в зале закусочной рассчитываем для определения численности работников цеха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График реализации блюд</w:t>
      </w:r>
    </w:p>
    <w:tbl>
      <w:tblPr>
        <w:tblW w:w="90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59"/>
        <w:gridCol w:w="1417"/>
        <w:gridCol w:w="1418"/>
        <w:gridCol w:w="1417"/>
      </w:tblGrid>
      <w:tr>
        <w:trPr>
          <w:trHeight w:val="46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 / 1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00</w:t>
            </w:r>
            <w:r>
              <w:rPr>
                <w:sz w:val="20"/>
                <w:szCs w:val="20"/>
              </w:rPr>
              <w:t xml:space="preserve"> – 18</w:t>
            </w:r>
            <w:r>
              <w:rPr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20</w:t>
            </w:r>
            <w:r>
              <w:rPr>
                <w:sz w:val="20"/>
                <w:szCs w:val="20"/>
              </w:rPr>
              <w:t xml:space="preserve"> – 18</w:t>
            </w:r>
            <w:r>
              <w:rPr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vertAlign w:val="superscript"/>
              </w:rPr>
              <w:t>40</w:t>
            </w:r>
            <w:r>
              <w:rPr>
                <w:sz w:val="20"/>
                <w:szCs w:val="20"/>
              </w:rPr>
              <w:t xml:space="preserve"> – 19</w:t>
            </w:r>
            <w:r>
              <w:rPr>
                <w:sz w:val="20"/>
                <w:szCs w:val="20"/>
                <w:vertAlign w:val="superscript"/>
              </w:rPr>
              <w:t>00</w:t>
            </w:r>
          </w:p>
        </w:tc>
      </w:tr>
      <w:tr>
        <w:trPr>
          <w:trHeight w:val="4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ерерасчета</w:t>
            </w:r>
          </w:p>
        </w:tc>
      </w:tr>
      <w:tr>
        <w:trPr>
          <w:trHeight w:val="49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3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0</w:t>
            </w:r>
          </w:p>
        </w:tc>
      </w:tr>
      <w:tr>
        <w:trPr>
          <w:trHeight w:val="6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, реализуемых в течение 1 часа</w:t>
            </w:r>
          </w:p>
        </w:tc>
      </w:tr>
      <w:tr>
        <w:trPr>
          <w:trHeight w:val="2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 гарни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ь из говядин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с сахар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 с капустой и картофеле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картофельный с фрикаделькам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й суп с рис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отварная с гарнир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зол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ицель из капуст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ное пюр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тушен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а гречневая с овощам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вишн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к яблоч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с лимон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черный с сахар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клюквенны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чпочма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ни с творог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и с повидло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Технологические расчеты и подбор оборудовани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борудования холодильного производится по формула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1760" cy="381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86" r="-29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емкость шкафа (в кг)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масса продуктов (в кг)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, учитывающий массу тары, </w:t>
      </w:r>
      <w:r>
        <w:rPr>
          <w:sz w:val="28"/>
          <w:szCs w:val="28"/>
        </w:rPr>
        <w:drawing>
          <wp:inline distT="0" distB="0" distL="0" distR="0">
            <wp:extent cx="1238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7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родукта рассчитывается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52450" cy="409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88" r="-6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одной порции изделия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рций, приготовленных на день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,59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,7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314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5,1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,78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1,42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6,8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36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055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0,5 кг;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54 кг. </w:t>
      </w:r>
    </w:p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заносим в таблицу № 10</w:t>
      </w:r>
    </w:p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- Подбор холодильного оборудования</w:t>
      </w:r>
    </w:p>
    <w:tbl>
      <w:tblPr>
        <w:tblW w:w="89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54"/>
        <w:gridCol w:w="1884"/>
        <w:gridCol w:w="1887"/>
        <w:gridCol w:w="190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рций, шт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одной порции, г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дуктов, кг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 гарнир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50/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ь из говядин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с сахар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к яблоч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2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вишн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клюквен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толич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яблок и сли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70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08"/>
                <w:tab w:val="left" w:pos="426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89</w:t>
            </w:r>
          </w:p>
        </w:tc>
      </w:tr>
    </w:tbl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47675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49,8 – емкость (вместимость) холодиль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равочнику подобрала холодильные шкаф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Х – 1,2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, мм:длина – 15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– 8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– 2035.</w:t>
      </w:r>
    </w:p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груженного продукта – 25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Х – 0,6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, мм:длина – 11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– 78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– 17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груженного продукта – 125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бор механическ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норм оснащения предприятий общественного питания без расчета принимаем к установке привод универсальный ПХ-0,6 с комплектом сменных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ация сменными исполнительными механизмам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езки вареных овощей – МС18-16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бивальной - МС -2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езки сырых овощей – МС 27 – 4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ешивания салатов, винегретов – МС25-2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оженица – МС 6-1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выжималка – МС 3-40</w:t>
      </w:r>
    </w:p>
    <w:p>
      <w:pPr>
        <w:pStyle w:val="Style22"/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Расчет рабочей си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бочей силы производи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9537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Ч k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работн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люд, реализуемых за ден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норма времени для приготовления данного блю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 (в часах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учитывающий рост производительности труда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1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выходные и праздничные дни; значения коэффициента зависят от режима работы предприятия и режима рабочего времени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Таблица 11 - Значение коэффициента </w:t>
      </w:r>
      <w:r>
        <w:rPr>
          <w:sz w:val="28"/>
          <w:szCs w:val="28"/>
          <w:vertAlign w:val="subscript"/>
          <w:lang w:val="en-US"/>
        </w:rPr>
        <w:t>k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449"/>
        <w:gridCol w:w="1112"/>
      </w:tblGrid>
      <w:tr>
        <w:trPr>
          <w:trHeight w:val="66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предприятия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чего времени производственного работни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</w:p>
        </w:tc>
      </w:tr>
      <w:tr>
        <w:trPr>
          <w:trHeight w:val="34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 в неделю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в неделю с двумя выходными дня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</w:tr>
      <w:tr>
        <w:trPr>
          <w:trHeight w:val="35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 в неделю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ней в неделю с одним выходным дн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35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ней в неделю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дней в неделю с одним выходным дне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>
          <w:trHeight w:val="37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в неделю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ней в неделю с двумя выходными дня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работы предприятия - 5 дней в неделю. Режим рабочего времени производственного работника - 5 дней в неделю с двумя выходными дн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1,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численность работников холодного цеха можно с учетом норм времени на приготовлении одного блюда (таблица № 1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- </w:t>
      </w:r>
      <w:r>
        <w:rPr/>
        <w:t>Учет норм времени на приготовление блюда (холодный цех)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942"/>
        <w:gridCol w:w="1959"/>
        <w:gridCol w:w="1925"/>
        <w:gridCol w:w="189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времени на приготовление одного блюда, с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люд, реализуемых за ден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овека / час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дь с гарнир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ь из говядин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столичны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витаминны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фир с сахаром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бук яблочны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вишн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ток клюквенны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т из яблок и сли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/>
        <w:tc>
          <w:tcPr>
            <w:tcW w:w="74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904875" cy="304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5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 рассчитываем для того, чтобы составить график выхода на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разработанный и соблюдаемый на предприятии режим труда и отдыха обеспечивает повышение производительности труда, улучшение качества впускаемой продукции, снижает производственный травма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м график выхода на работ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6 Расчет производственных столов, подбор моечных ван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изводственных столов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Ч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общая длина производственных столов, подлежащих установк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численность работающих в максимальную смену, че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норма длинны стола на одного работника для выполнения вспомогательных операций (1,25 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,25 Ч 3 = 3,75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щей длины производственных столов выбирала конкретные виды: стол производственный СП – 1050 длиной 1,2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олов определяем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длина стандартных производственных столов, 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,75 / 1,25 =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оизводственной необходимости подбираем ванну – моечную ВМ – 1 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л производственный: длина – 1050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– 840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– 1050 Ч 840 = 0,88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ечная ванна: длина – 840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– 840 м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– 840 Ч 840 = 0,7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7 Подбор кухонной посуды, инвента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кухонной посуды и инвентаря приводится в приложении №3 учебника по организации производства на предприятиях ОП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- Подбор кухонной посуды и инвентаря</w:t>
      </w:r>
    </w:p>
    <w:tbl>
      <w:tblPr>
        <w:tblW w:w="90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61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хонного инвентар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50 мест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бивалка портативна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а для гарниров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разделочная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овыжимал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карбования и резки овощей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и «поварская тройка»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колбасы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ветчины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сыр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для лимонов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бок формировочный для масл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для паштета, разные 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ля желе, самбука, разны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ля заливных, разны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орез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резка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8 Расчет полезной площади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4 - Таблица расчета полезной площади</w:t>
      </w:r>
    </w:p>
    <w:tbl>
      <w:tblPr>
        <w:tblW w:w="90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204"/>
        <w:gridCol w:w="669"/>
        <w:gridCol w:w="937"/>
        <w:gridCol w:w="937"/>
        <w:gridCol w:w="1614"/>
        <w:gridCol w:w="1572"/>
      </w:tblGrid>
      <w:tr>
        <w:trPr>
          <w:trHeight w:val="803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марки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 одной единицы оборуд-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ая площадь, занимаемая оборуд-м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030" w:hRule="atLeast"/>
          <w:cantSplit w:val="true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роизводственны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- 105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6</w:t>
            </w:r>
          </w:p>
        </w:tc>
      </w:tr>
      <w:tr>
        <w:trPr>
          <w:trHeight w:val="31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-моеч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 – 1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6</w:t>
            </w:r>
          </w:p>
        </w:tc>
      </w:tr>
      <w:tr>
        <w:trPr>
          <w:trHeight w:val="30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прив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Х – 0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</w:t>
            </w:r>
          </w:p>
        </w:tc>
      </w:tr>
      <w:tr>
        <w:trPr>
          <w:trHeight w:val="31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шка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Х – 1,2С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9</w:t>
            </w:r>
          </w:p>
        </w:tc>
      </w:tr>
      <w:tr>
        <w:trPr>
          <w:trHeight w:val="31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ый шка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Х – 0,6 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>
          <w:trHeight w:val="313" w:hRule="atLeast"/>
        </w:trPr>
        <w:tc>
          <w:tcPr>
            <w:tcW w:w="744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= 5,61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9 Расчет общей площади це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роизводственных помещений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1432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86" r="-1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ая площадь цех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 xml:space="preserve"> – полезная площадь цеха, занятая под оборудованием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коэффициент использования площади, учитывающий проходы между оборудованием (для холодного цеха К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0,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5,619 / 0,4 = 14,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Style22"/>
        <w:shd w:fill="FFFFFF" w:val="clear"/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4. Графическая часть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0" cy="4086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График загрузки торгового з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локация оборудования в холодном цехе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60" w:leader="none"/>
          <w:tab w:val="left" w:pos="55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ый шкаф ШХ – 1,2 С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60" w:leader="none"/>
          <w:tab w:val="left" w:pos="55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ый шкаф ШХ – 0,6 М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60" w:leader="none"/>
          <w:tab w:val="left" w:pos="555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ниверсальный привод ПХ – 0,6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60" w:leader="none"/>
          <w:tab w:val="left" w:pos="55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производственный СП – 1050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60" w:leader="none"/>
          <w:tab w:val="left" w:pos="55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нна-моечная ВМ – 1 Б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260" w:leader="none"/>
          <w:tab w:val="left" w:pos="55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овина с двумя кран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.А. Радченко «Организация производства на предприятиях общественного питания». – Ростов – на – Дону: издательство «Феникс», 2001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.Б. Мрыхина Организация производства на предприятиях общественного питания: учебное пособие. – М: ИД «ФОРУМ»: ИНФРА-М, 2008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. Москва «Лада», 2005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П. Золин. «Технологическое оборудование предприятий общественного питания». – Москва. 2001 г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Л. Марчук. «Сборник рецептур блюд и кулинарных изделий для предприятий ОП». – Москва: издательство « Хлебпродинформ», 1996. 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Р 50647-94 «Общественное питание. Термины и определения».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Р 50763-95 «Общественное питание. Классификация предприятий»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8:00Z</dcterms:created>
  <dc:creator>Володя</dc:creator>
  <dc:description/>
  <cp:keywords/>
  <dc:language>en-US</dc:language>
  <cp:lastModifiedBy>Mage</cp:lastModifiedBy>
  <cp:lastPrinted>2010-01-26T01:58:00Z</cp:lastPrinted>
  <dcterms:modified xsi:type="dcterms:W3CDTF">2011-10-07T23:18:00Z</dcterms:modified>
  <cp:revision>2</cp:revision>
  <dc:subject/>
  <dc:title>Введение</dc:title>
</cp:coreProperties>
</file>