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НО СПО «Омский колледж предпринимательства и права»</w:t>
      </w:r>
    </w:p>
    <w:p>
      <w:pPr>
        <w:pStyle w:val="Heading2"/>
        <w:keepNext w:val="false"/>
        <w:suppressAutoHyphens w:val="true"/>
        <w:spacing w:lineRule="auto" w:line="360" w:before="0" w:after="0"/>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Цикловая комиссия информационных и естественнонаучных дисциплин</w:t>
      </w:r>
    </w:p>
    <w:p>
      <w:pPr>
        <w:pStyle w:val="Normal"/>
        <w:suppressAutoHyphens w:val="true"/>
        <w:spacing w:lineRule="auto" w:line="36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дисциплине «Технология продукции общественного питания»</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Разработка технологического процесса приготовления блюд Японской кухни</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й раздел</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Характеристика сырья, используемого для изготовления блюд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Составление технологической карты разрабатываемого блюд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Экспериментальный раздел</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Расчёт пищевой ценности сырьевого набора, используемого для приготовления блюд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Расчёт пищевой ценности готового блюда</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Анализ пищевой ценности готового блюда</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4 Требования к оформлению и подач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 используемой литературы</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понская кухня — национальная кухня японцев. Отличается предпочтением натуральных, минимально обработанных продуктов, широким применением морепродуктов, сезонностью, характерными блюдами, специфическими правилами оформления блюд, сервировкой, застольным этикетом. Блюда японской кухни, как правило, являются ключевой достопримечательностью для туристов из других стран. Бытует много мнений о том, что определяет японскую кухню, так как повседневная пища японцев за последние столетия сильно изменились, многие блюда (например, ставший практически национальным японским блюдом рамэн) появились в Японии в конце XIX — начале XX века или даже позже. В Японии термин «японская кухня» обозначает традиционные японские продукты, похожие на те, которые существовали до конца национального затворничества в 1868 год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Японская национальная кухня объединила в себе массу многовековых традиций, ценностей и несравненный дух народа Японии. Японская национальная кухня достаточно выразительно отличается от какой либо иной кухни в мире. Для большинства современных европейцев, японская, традиционная еда покажется настолько экзотичной, словно, скажем, для среднестатистического японца - наша, отечественная кухня. Преимущественный секрет такой непревзойденности в японской кухне, в первую очередь, заключен в тщательном и правильно подборе всех продуктов, а также в невероятной эстетике сервировки стола и подачи блюд, кроме того, еще и в особой японской философии, которая и заложена в основу японской национальной кух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иболее ценное из всего, что есть на столе у японского гурмана - это продукты, сотворенные не человеком, а самой матушкой природой, те продукты, которые сохраняют свои изначальные и естественные особенности. То, что было сотворено самой природой, никак не сможет соперничать по своим уникальным вкусовым и полезным качествам с чем-либо другим. На традиционном японском столе, в сравнении с русским, никогда не получится отыскать какой-либо «тяжелой» пищи, тем более, с огромными порциями. Практически все порции в японской кухне распределяются таким образом, дабы избежать перенасыщения и ненужного излишества в питании. Огромным размерам блюд многие японцы предпочтут обильное разнообразие. Японцы любят, когда их обеденная трапеза состоит сразу из нескольких компактных блюд с абсолютно разным вкусом, которые, к тому же, расставлены с особым эстетическим вкусом. Как правило, употребление еды в традиционной японской семье, являет собой процесс, такой же грациозный, как и проведение традиционной японской чайной церемо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й обед включает рис, два вида супов и не менее пяти видов различных закусок (в зависимости от торжественности случая и возможностей устроителя их число может доходить до десятка и даже более). Минимальный званый обед предполагает наличие риса, супа и не менее чем трёх видов закусок. Понятие «главного блюда» в японском обеде отсутству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бязательная часть обеда всегда подаётся зелёный чай. Чай пьют и перед, и во время, и после трапезы. В приличествующих случаях подаётся спиртное, традиционным видом которого является сакэ.</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в Японии принимают пищу за низким столом, сидя перед ним на татами в позе сэйдза (сидя на пятках, выпрямив спину). Для мужчин в неофициальной обстановке допустимой является поза агура («по-турецки», скрестив ноги перед собой). На татами нельзя сидеть развалившись, не следует вытягивать ноги под стол. Впрочем, в настоящее время и дома, и, тем более, в заведениях общественного питания, чаще обедают за обычными столами европейского типа, сидя на стульях или табуретк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 все кушанья выставляются на стол сразу. В этом случае рис ставится слева, суп — справа, в центре стола располагаются блюда из морепродуктов и мяса, вокруг них — соленья и маринады. Ёмкости с соусами и приправы обычно ставят справа от того блюда, к которому они предназначаются. Маленькие тарелочки ставят с правой стороны, более крупные и глубокие — слева. Сакэ подаётся в кувшинчиках, подогретым. Большинство блюд имеют комнатную температуру — исключение составляют рис, супы и некоторые мясные блю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авляя блюда на столе, стараются, чтобы они образовывали красивую композицию. В частности, принято чередовать округлую посуду с прямоугольной, светлую — с тём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тол не накрывается предварительно, то блюда подаются в следующей последовательности:</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сими — подаётся до любых блюд с сильным вкусом, чтобы не перебить вкус сырой рыбы;</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п — подаётся обычно сразу после блюд из сырой рыбы, но есть его допускается на любом этапе трапезы;</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ырые блюда всех видов, суши, роллы;</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юда с сильным вкусом, с большим количеством спе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дорогих японских ресторанах заказанные блюда готовятся поваром из сырых ингредиентов прямо в присутствии клиента. Для этого непосредственно у стола для еды находится рабочее место повара, с поверхностью для жарки и всем необходимым для приготовления и оформления блюд.</w:t>
      </w:r>
      <w:r>
        <w:br w:type="page"/>
      </w:r>
    </w:p>
    <w:p>
      <w:pPr>
        <w:pStyle w:val="Normal"/>
        <w:numPr>
          <w:ilvl w:val="0"/>
          <w:numId w:val="4"/>
        </w:numPr>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оретический раздел</w:t>
      </w:r>
    </w:p>
    <w:p>
      <w:pPr>
        <w:pStyle w:val="Normal"/>
        <w:spacing w:lineRule="auto" w:line="360" w:before="0" w:after="0"/>
        <w:ind w:left="45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5"/>
        </w:numPr>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рактеристика сырья, используемого для изготовления блюда</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176" w:type="dxa"/>
        <w:jc w:val="center"/>
        <w:tblInd w:w="0" w:type="dxa"/>
        <w:tblLayout w:type="fixed"/>
        <w:tblCellMar>
          <w:top w:w="0" w:type="dxa"/>
          <w:left w:w="108" w:type="dxa"/>
          <w:bottom w:w="0" w:type="dxa"/>
          <w:right w:w="108" w:type="dxa"/>
        </w:tblCellMar>
      </w:tblPr>
      <w:tblGrid>
        <w:gridCol w:w="2489"/>
        <w:gridCol w:w="1165"/>
        <w:gridCol w:w="5522"/>
      </w:tblGrid>
      <w:tr>
        <w:trPr/>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пищевого сырья</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СТ, ГОСТ, МРТУ, РСТ, ТУ и др.</w:t>
            </w:r>
          </w:p>
        </w:tc>
        <w:tc>
          <w:tcPr>
            <w:tcW w:w="5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казатели качества</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ис</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СТ 6292-93</w:t>
            </w:r>
          </w:p>
        </w:tc>
        <w:tc>
          <w:tcPr>
            <w:tcW w:w="5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Требования к качеству: белый с различными оттенками;запах,свойственный рисовой крупе, без посторонних запахов, незатхлый, не плесневый; вкус, свойственный рисовой крупе, без посторонних привкусов,не кислый, не горький. Влажгость крупы не более 15,5%,доброкачественное ядро 99,7%(для экстра и высшего), 99,4% (для </w:t>
            </w:r>
            <w:r>
              <w:rPr>
                <w:rFonts w:cs="Times New Roman" w:ascii="Times New Roman" w:hAnsi="Times New Roman"/>
                <w:color w:val="000000"/>
                <w:sz w:val="20"/>
                <w:szCs w:val="28"/>
                <w:lang w:val="en-US"/>
              </w:rPr>
              <w:t>I</w:t>
            </w:r>
            <w:r>
              <w:rPr>
                <w:rFonts w:cs="Times New Roman" w:ascii="Times New Roman" w:hAnsi="Times New Roman"/>
                <w:color w:val="000000"/>
                <w:sz w:val="20"/>
                <w:szCs w:val="28"/>
              </w:rPr>
              <w:t xml:space="preserve">), 99.1% (для </w:t>
            </w:r>
            <w:r>
              <w:rPr>
                <w:rFonts w:cs="Times New Roman" w:ascii="Times New Roman" w:hAnsi="Times New Roman"/>
                <w:color w:val="000000"/>
                <w:sz w:val="20"/>
                <w:szCs w:val="28"/>
                <w:lang w:val="en-US"/>
              </w:rPr>
              <w:t>II</w:t>
            </w:r>
            <w:r>
              <w:rPr>
                <w:rFonts w:cs="Times New Roman" w:ascii="Times New Roman" w:hAnsi="Times New Roman"/>
                <w:color w:val="000000"/>
                <w:sz w:val="20"/>
                <w:szCs w:val="28"/>
              </w:rPr>
              <w:t xml:space="preserve">), 99,0%(для </w:t>
            </w:r>
            <w:r>
              <w:rPr>
                <w:rFonts w:cs="Times New Roman" w:ascii="Times New Roman" w:hAnsi="Times New Roman"/>
                <w:color w:val="000000"/>
                <w:sz w:val="20"/>
                <w:szCs w:val="28"/>
                <w:lang w:val="en-US"/>
              </w:rPr>
              <w:t>III</w:t>
            </w:r>
            <w:r>
              <w:rPr>
                <w:rFonts w:cs="Times New Roman" w:ascii="Times New Roman" w:hAnsi="Times New Roman"/>
                <w:color w:val="000000"/>
                <w:sz w:val="20"/>
                <w:szCs w:val="28"/>
              </w:rPr>
              <w:t>), зараженность вредителями хлебных запасов не допускается, металломагнитная примесь не более 3мг/кг</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ечень свиная(субпродукты)</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У 9212-460-00419779-99</w:t>
            </w:r>
          </w:p>
        </w:tc>
        <w:tc>
          <w:tcPr>
            <w:tcW w:w="5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то побочные продукты убоя, представляющие собой внутренние органы в части тела животного не входящие в состав туши. Они предназначены для реализации в розничной торговли, в сети общественного питания, для промышленной переработки. По пищевой ценности и вкусовым достоинствам выделяют: субпродукты 1 категории (печень, почки языки, мозги, сердце, вымя, диафрагма, мясо-костный хвост крупного и мелкого рогатого скота и мясная обрезь) и 2 категории (свиной желудок, рубец, калтык, сычуг, лёгкие, головы, трахея, селезёнка, свиные ноги, говяжий путовый сустав, губы, уши, мясо-костный свиной хвост).</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стительное масло</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СТ 1129-93</w:t>
            </w:r>
          </w:p>
        </w:tc>
        <w:tc>
          <w:tcPr>
            <w:tcW w:w="5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rPr>
              <w:t>В зависимости от способа обработки и показателей качества масло подсолнечное подразделяют на виды: не рафинированное ,гидратированое, рафинированное недезодорированое, рафинированное дезодорированное. Мрафинированые дезодорированные масла прозразные,без осадка,со вкусом со вкусом обезличенного масла,без запаха, недезедорированое – с запахом,присущим данному маслу.</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ука пшеничная</w:t>
            </w:r>
          </w:p>
        </w:tc>
        <w:tc>
          <w:tcPr>
            <w:tcW w:w="1165"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 w:val="false"/>
                <w:color w:val="000000"/>
                <w:sz w:val="20"/>
                <w:szCs w:val="28"/>
              </w:rPr>
              <w:t>ГОСТ 26574-85</w:t>
            </w:r>
          </w:p>
        </w:tc>
        <w:tc>
          <w:tcPr>
            <w:tcW w:w="5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ырабатывается из мягкой пшеницы или из мягкой пшеницы с примесью твердой не более 20%,подразделяется на сорта:крупчатку, высший, первый, второй, обойную. Требования к качеству: цвет от белого до светло-серого; запах, свойственный пшеничной муке, без посторонних запахов,не затхлый,не плесневелый; вкус ,свойственный пшеничной муке, без посторонних привкусов, не кислый, не горький. Зараженность вредителями хлебных запасов не допускается.</w:t>
            </w:r>
          </w:p>
        </w:tc>
      </w:tr>
      <w:tr>
        <w:trPr>
          <w:trHeight w:val="2664" w:hRule="atLeast"/>
        </w:trPr>
        <w:tc>
          <w:tcPr>
            <w:tcW w:w="2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андарины</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СТ 4428-82</w:t>
            </w:r>
          </w:p>
        </w:tc>
        <w:tc>
          <w:tcPr>
            <w:tcW w:w="5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color w:val="000000"/>
                <w:sz w:val="20"/>
                <w:szCs w:val="28"/>
              </w:rPr>
              <w:t>Деление на товарные сорта не предусмотрено. Требования к качеству: плоды должны быть чистыми,без механических повреждений, повреждений болезнями и вредителями,светло-оранжевой или оранжевой окраски, допускается наличие плодов с прозеленью, не более3/4 поверхности, со слабой коричневой пятнистостью площадью не более 2 см</w:t>
            </w:r>
            <w:r>
              <w:rPr>
                <w:rFonts w:cs="Times New Roman" w:ascii="Times New Roman" w:hAnsi="Times New Roman"/>
                <w:color w:val="000000"/>
                <w:sz w:val="20"/>
                <w:szCs w:val="28"/>
                <w:vertAlign w:val="superscript"/>
              </w:rPr>
              <w:t>2</w:t>
            </w:r>
            <w:r>
              <w:rPr>
                <w:rFonts w:cs="Times New Roman" w:ascii="Times New Roman" w:hAnsi="Times New Roman"/>
                <w:color w:val="000000"/>
                <w:sz w:val="20"/>
                <w:szCs w:val="28"/>
              </w:rPr>
              <w:t>. Размер плода по наибольшему диаметру должен быть не менее 38мм.</w:t>
            </w:r>
          </w:p>
        </w:tc>
      </w:tr>
    </w:tbl>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b/>
          <w:color w:val="000000"/>
          <w:sz w:val="28"/>
          <w:szCs w:val="28"/>
        </w:rPr>
        <w:t>1.2 Составление технологической карты разрабатываемого блюд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хнологическая карта</w:t>
      </w:r>
    </w:p>
    <w:p>
      <w:pPr>
        <w:pStyle w:val="Normal"/>
        <w:spacing w:lineRule="auto" w:line="360" w:before="0" w:after="0"/>
        <w:jc w:val="center"/>
        <w:rPr/>
      </w:pPr>
      <w:r>
        <w:rPr>
          <w:rFonts w:cs="Times New Roman" w:ascii="Times New Roman" w:hAnsi="Times New Roman"/>
          <w:b/>
          <w:color w:val="000000"/>
          <w:sz w:val="28"/>
          <w:szCs w:val="28"/>
        </w:rPr>
        <w:t>Наименование блюда «Рис с печенью и мандаринами</w:t>
      </w:r>
      <w:r>
        <w:rPr/>
        <w:t>»</w:t>
      </w:r>
    </w:p>
    <w:tbl>
      <w:tblPr>
        <w:tblW w:w="6437" w:type="dxa"/>
        <w:jc w:val="center"/>
        <w:tblInd w:w="0" w:type="dxa"/>
        <w:tblLayout w:type="fixed"/>
        <w:tblCellMar>
          <w:top w:w="0" w:type="dxa"/>
          <w:left w:w="108" w:type="dxa"/>
          <w:bottom w:w="0" w:type="dxa"/>
          <w:right w:w="108" w:type="dxa"/>
        </w:tblCellMar>
      </w:tblPr>
      <w:tblGrid>
        <w:gridCol w:w="2424"/>
        <w:gridCol w:w="1325"/>
        <w:gridCol w:w="1307"/>
        <w:gridCol w:w="1381"/>
      </w:tblGrid>
      <w:tr>
        <w:trPr>
          <w:trHeight w:val="300" w:hRule="atLeast"/>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дуктов</w:t>
            </w:r>
          </w:p>
        </w:tc>
        <w:tc>
          <w:tcPr>
            <w:tcW w:w="401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 1 порцию</w:t>
            </w:r>
          </w:p>
        </w:tc>
      </w:tr>
      <w:tr>
        <w:trPr>
          <w:trHeight w:val="928" w:hRule="atLeast"/>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асса брутто,</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асса нетто,</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асса готового продукта, г</w:t>
            </w:r>
          </w:p>
        </w:tc>
      </w:tr>
      <w:tr>
        <w:trPr>
          <w:trHeight w:val="163"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Печень </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4</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5</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54"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Рис </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519"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рошек зеленый консервированый</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12"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стительное масло</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176"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ука пш.</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80"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ерец красный молотый</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5"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евый соус</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89"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Мандарины </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4</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0</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ыход:</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0</w:t>
            </w:r>
          </w:p>
        </w:tc>
      </w:tr>
    </w:tbl>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хнологический процесс приготовления</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color w:val="000000"/>
          <w:sz w:val="28"/>
          <w:szCs w:val="28"/>
        </w:rPr>
        <w:t>Отварить рис. Горошек потушить и смешать с рисом, добавить соевого соуса и поставить в теплое место.</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Печень очистить от пленок, вымыть, обсушить, нарезать тонкими ломтиками или брусочками, посыпать красным перцем, обвалять в муке, обжарить с обеих сторон в сильно разогретом растительном масле. Мандарины также слегка обжарить в оставшемся от печени масле, но можно использовать и свежие.</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На блюдо уложить слой риса. Сверху на него уложить слой печени и полить оставшимся соевым соусом. На печень красиво уложить дольки мандаринов.</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Экспериментальный раздел</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Расчёт пищевой ценности сырьевого набора, используемого для приготовления блюд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счет производится на основании справочника «Химический состав российских пищевых продуктов» (2002), под ред. Проф. И.М Скурихина, проф. В.А. Тутельяна по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43355"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91" r="-58" b="-91"/>
                    <a:stretch>
                      <a:fillRect/>
                    </a:stretch>
                  </pic:blipFill>
                  <pic:spPr bwMode="auto">
                    <a:xfrm>
                      <a:off x="0" y="0"/>
                      <a:ext cx="1443355" cy="9290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содержание пищевых веществ в 100 г, продукта, г или м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масса продукта согласно рецептуре блюда, 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расчета содержания белков в рис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200г,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14</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81275" cy="610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1" r="-21" b="-91"/>
                    <a:stretch>
                      <a:fillRect/>
                    </a:stretch>
                  </pic:blipFill>
                  <pic:spPr bwMode="auto">
                    <a:xfrm>
                      <a:off x="0" y="0"/>
                      <a:ext cx="2581275" cy="610235"/>
                    </a:xfrm>
                    <a:prstGeom prst="rect">
                      <a:avLst/>
                    </a:prstGeom>
                  </pic:spPr>
                </pic:pic>
              </a:graphicData>
            </a:graphic>
          </wp:inline>
        </w:drawing>
      </w:r>
      <w:r>
        <w:rPr>
          <w:rFonts w:cs="Times New Roman" w:ascii="Times New Roman" w:hAnsi="Times New Roman"/>
          <w:color w:val="000000"/>
          <w:sz w:val="28"/>
          <w:szCs w:val="28"/>
        </w:rPr>
        <w:t>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расчета содержания жиров в рис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200г,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7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51480" cy="712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91" r="-22" b="-91"/>
                    <a:stretch>
                      <a:fillRect/>
                    </a:stretch>
                  </pic:blipFill>
                  <pic:spPr bwMode="auto">
                    <a:xfrm>
                      <a:off x="0" y="0"/>
                      <a:ext cx="2951480" cy="712470"/>
                    </a:xfrm>
                    <a:prstGeom prst="rect">
                      <a:avLst/>
                    </a:prstGeom>
                  </pic:spPr>
                </pic:pic>
              </a:graphicData>
            </a:graphic>
          </wp:inline>
        </w:drawing>
      </w:r>
      <w:r>
        <w:rPr>
          <w:rFonts w:cs="Times New Roman" w:ascii="Times New Roman" w:hAnsi="Times New Roman"/>
          <w:color w:val="000000"/>
          <w:sz w:val="28"/>
          <w:szCs w:val="28"/>
        </w:rPr>
        <w:t xml:space="preserve">г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д. расчеты приводятсяв таблице №3.</w:t>
      </w:r>
      <w:r>
        <w:br w:type="page"/>
      </w:r>
    </w:p>
    <w:p>
      <w:pPr>
        <w:pStyle w:val="Normal"/>
        <w:spacing w:lineRule="auto" w:line="360" w:before="0" w:after="0"/>
        <w:jc w:val="center"/>
        <w:rPr/>
      </w:pPr>
      <w:r>
        <w:rPr>
          <w:rFonts w:cs="Times New Roman" w:ascii="Times New Roman" w:hAnsi="Times New Roman"/>
          <w:b/>
          <w:color w:val="000000"/>
          <w:sz w:val="28"/>
          <w:szCs w:val="28"/>
        </w:rPr>
        <w:t>2.2 Расчет пищевой ценности готового блюд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ловая обработка является основным способом технологического процесса производства кулинарной продукции, при котором повышается усвояемость, происходит размягчение продуктов. Воздействие теплоты приводит к разрушению вредных микроорганизмов и некоторых токсинов, что обеспечивает необходимую санитарно-гигиеническую безопасность продуктов и микробиологическую стойкость продукта в хране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епловой обработке разрушаются витамины и некоторые биологически активные вещества, частично извлекаются и разрушаются белки, жиры, минеральные вещества и могут образовываться нежелательные вещества. Таким образом задача рационально приготовления пищи заключается в том, чтобы нужная цель была достигнута при минимальной потере полезных свойств проду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и пищевых веществ при тепловой обработке определяется по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57020" cy="72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91" r="-42" b="-91"/>
                    <a:stretch>
                      <a:fillRect/>
                    </a:stretch>
                  </pic:blipFill>
                  <pic:spPr bwMode="auto">
                    <a:xfrm>
                      <a:off x="0" y="0"/>
                      <a:ext cx="1557020" cy="723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и – содержание исследуемого вещества в сырьевом наборе, г (мг, мк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 потери по табличным значен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пищевая ценность определяется по форм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55900" cy="396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203" r="-28" b="-203"/>
                    <a:stretch>
                      <a:fillRect/>
                    </a:stretch>
                  </pic:blipFill>
                  <pic:spPr bwMode="auto">
                    <a:xfrm>
                      <a:off x="0" y="0"/>
                      <a:ext cx="2755900" cy="3962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ищевых веществ после тепловой обработки определяется по формуле:</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46935" cy="625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91" r="-26" b="-91"/>
                    <a:stretch>
                      <a:fillRect/>
                    </a:stretch>
                  </pic:blipFill>
                  <pic:spPr bwMode="auto">
                    <a:xfrm>
                      <a:off x="0" y="0"/>
                      <a:ext cx="2146935" cy="6254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Nи* - количество пищевого вещества после тепловой обработ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и – количество пищевых веществ в сырьевом набо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 потери (%) при тепловой обработ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расчета содержания пищевых веществ после тепловой обработ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держание белка в рис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и = 3,5 гр.; П = 4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258820" cy="72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91" r="-20" b="-91"/>
                    <a:stretch>
                      <a:fillRect/>
                    </a:stretch>
                  </pic:blipFill>
                  <pic:spPr bwMode="auto">
                    <a:xfrm>
                      <a:off x="0" y="0"/>
                      <a:ext cx="3258820" cy="723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держание жира в рис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и = 0,5гр.; П= 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90190" cy="622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91" r="-20" b="-91"/>
                    <a:stretch>
                      <a:fillRect/>
                    </a:stretch>
                  </pic:blipFill>
                  <pic:spPr bwMode="auto">
                    <a:xfrm>
                      <a:off x="0" y="0"/>
                      <a:ext cx="2790190" cy="6223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Анализ пищевой ценности блюд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анных полученных в таблице 3, необходимо проанализировать пищевую ценность сырьевого набора, входящего в рецептуру блюда, потери, происходящие при тепловой обработке , а также пищевую ценность готового блю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БЖП высчитывается пропорц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белков – 10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лки (Животного происхождения) – </w:t>
      </w:r>
      <w:r>
        <w:rPr>
          <w:rFonts w:cs="Times New Roman" w:ascii="Times New Roman" w:hAnsi="Times New Roman"/>
          <w:color w:val="000000"/>
          <w:sz w:val="28"/>
          <w:szCs w:val="28"/>
          <w:lang w:val="en-US"/>
        </w:rPr>
        <w:t>x</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4548505" cy="582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1" r="-12" b="-91"/>
                    <a:stretch>
                      <a:fillRect/>
                    </a:stretch>
                  </pic:blipFill>
                  <pic:spPr bwMode="auto">
                    <a:xfrm>
                      <a:off x="0" y="0"/>
                      <a:ext cx="4548505" cy="5829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ЖРП высчитывается пропорц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жиров – 10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ры (Растительного происхождения) – </w:t>
      </w:r>
      <w:r>
        <w:rPr>
          <w:rFonts w:cs="Times New Roman" w:ascii="Times New Roman" w:hAnsi="Times New Roman"/>
          <w:color w:val="000000"/>
          <w:sz w:val="28"/>
          <w:szCs w:val="28"/>
          <w:lang w:val="en-US"/>
        </w:rPr>
        <w:t>x</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4660265" cy="586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6" r="-11" b="-86"/>
                    <a:stretch>
                      <a:fillRect/>
                    </a:stretch>
                  </pic:blipFill>
                  <pic:spPr bwMode="auto">
                    <a:xfrm>
                      <a:off x="0" y="0"/>
                      <a:ext cx="4660265" cy="5867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е удельного веса белков животного происхождения учитывают только белоксодержащие продукты животного происхождения. Оптимальным является содержание в блюде 50% белков животного происхождения. Фактически в данном блюде 54,24% белков животного происхождения, что максимально приближено к оптимальному знач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е удельного веса жиров растительного происхождения также следует учитывать только растительные жиры. Оптимальным является содержание 30% жиров растительного происхождения, обеспечивающих поступление в организм полиненасыщенных жирных кислот, жирорастворимых витамин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 в данном блюде 18,22% жиров растительного происхождения, что в 1,5 раза меньше оптимального значения. Следует рекомендовать в дневной рацион блюда, содержащие растительные жи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ринципам рационального питания для удовлетворения оптимальной потребности организма человека в белках, жирах, углеводах их соотношение в рационах должно быть 1:1, 2:4. В данном блюде соотношение белков, жиров, углеводов - 1:0,34:2,03 , что не соответствует формуле сбалансированного питания. Для соответствия формуле сбалансированного питания в течение дня нужно съесть салат, который оптимизирует содержание жиров, так же надо съесть сладкое блюдо, которое оптимизирует содержание углевод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щевая ценность блюда в 100 граммах по белкам, жирам и углеводам – удовлетворительн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уя витаминный и минеральный состав можно выделить по норме суточной потребности: железо – удовлетворительное содержание, кальций – очень низкое, фосфор – удовлетворительное, а так же по энергетической ценности – удовлетворительное. Для удовлетворения суточной потребности в кальцие нужно в рецептуру блюда включить овощи, которые содержат большое количество кальция (салат, лук, морковь).</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Требования к оформлению и подач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мпература подачи - 65°С.</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казатели качеств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нешний вид: рис рассыпчатый, горошек не разваренный, имеет правильную форму. Печень, мандарины так же правильной формы, не пережаренные.</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Цвет: Свойственен продуктам, входящих в состав блюд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кус: необычный, общий вкус в меру соленый, слегка островатый,с нотками цитрусовых.</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пах: приятный, свойственный соевому соусу и печени, с ароматом цитрусовых.</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урсовой работе разработано горячее второе блюдо Японской кухни. Во введении была раскрыта сущность развития Японской кухни, её особенность и обычаи японце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етическом разделе произведена характеристика сырьевого набора на основании ГОСТов. При составлении технологической карты были учтены отходы и потери при первичной тепловой обработки каждого сырья. Технологическая схема приготовления блюда составлялась с указанием последовательности всех операций применяемых в процессе приготовления блю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спериментальном разделе произведены расчеты пищевой ценности сырьевого набора, исходя из химического состава продуктов входящих в состав блюда. На основе этих данных произведен расчет пищевой ценности готового блюда с учетом потерь пищевых веществ при тепловой обработке. В итоге произведен анализ пищевой ценности блю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 выделен удельный вес белков животного происхождения, который максимально приближен к оптимальному значению. В целом при употреблении блюда в течение дня с блюдами, содержащими высокое кол-во жиров и углеводов потребность организма человека в пищевых веществах будет удовлетворительная.</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СТ Р 507763-95. Общественное питание. Кулинарная продукция, реализуемая населению. Общие технические условия.</w:t>
      </w:r>
    </w:p>
    <w:p>
      <w:pPr>
        <w:pStyle w:val="Normal"/>
        <w:numPr>
          <w:ilvl w:val="0"/>
          <w:numId w:val="2"/>
        </w:numPr>
        <w:tabs>
          <w:tab w:val="clear" w:pos="708"/>
          <w:tab w:val="left" w:pos="284" w:leader="none"/>
        </w:tabs>
        <w:suppressAutoHyphens w:val="true"/>
        <w:spacing w:lineRule="auto" w:line="360" w:before="0" w:after="0"/>
        <w:ind w:left="0" w:hanging="0"/>
        <w:jc w:val="both"/>
        <w:rPr/>
      </w:pPr>
      <w:r>
        <w:rPr>
          <w:rFonts w:cs="Times New Roman" w:ascii="Times New Roman" w:hAnsi="Times New Roman"/>
          <w:color w:val="000000"/>
          <w:sz w:val="28"/>
          <w:szCs w:val="28"/>
        </w:rPr>
        <w:t>СанПин 2.3.3.5.560-96. Гигиенические требования к качеству и безопасности продовольственного сырья и пищевых продуктов СПб, 1998 – 268с.</w:t>
      </w:r>
    </w:p>
    <w:p>
      <w:pPr>
        <w:pStyle w:val="Normal"/>
        <w:numPr>
          <w:ilvl w:val="0"/>
          <w:numId w:val="2"/>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курихин И.М. Все о пище с точки зрения химика: Справ. Издание./ И.М. Скурихин, А.П. Нечаев – М., 1991 - 288с.</w:t>
      </w:r>
    </w:p>
    <w:p>
      <w:pPr>
        <w:pStyle w:val="Normal"/>
        <w:numPr>
          <w:ilvl w:val="0"/>
          <w:numId w:val="2"/>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курихин И.М. Химический состав российских пищевых продуктов./ И.М.Скурихин, В.А.Тутельян, - 2002г.</w:t>
      </w:r>
    </w:p>
    <w:p>
      <w:pPr>
        <w:pStyle w:val="Normal"/>
        <w:numPr>
          <w:ilvl w:val="0"/>
          <w:numId w:val="2"/>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борник рецептур блюд и кулинарных изделий. Для предприятий общественного питания. М - 1982г – 720с.</w:t>
      </w:r>
    </w:p>
    <w:p>
      <w:pPr>
        <w:pStyle w:val="Normal"/>
        <w:numPr>
          <w:ilvl w:val="0"/>
          <w:numId w:val="2"/>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валев Н.И. Технология приготовления пищи./ Н.И. Ковалеы, М.Н. Куткина, В.А. Кравцова –М, 2005 - 468с.</w:t>
      </w:r>
    </w:p>
    <w:p>
      <w:pPr>
        <w:pStyle w:val="Normal"/>
        <w:numPr>
          <w:ilvl w:val="0"/>
          <w:numId w:val="2"/>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www.gotovim.ru/national/japan/22524.shtml мир кулинарных открытий</w:t>
      </w:r>
    </w:p>
    <w:p>
      <w:pPr>
        <w:pStyle w:val="Normal"/>
        <w:numPr>
          <w:ilvl w:val="0"/>
          <w:numId w:val="2"/>
        </w:numPr>
        <w:tabs>
          <w:tab w:val="clear" w:pos="708"/>
          <w:tab w:val="left" w:pos="284"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ttp://ru.wikipedia.org/wiki/ Японская_кухн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810" w:hanging="360"/>
      </w:pPr>
      <w:rPr>
        <w:smallCaps w:val="false"/>
        <w:caps w:val="false"/>
        <w:outline w:val="false"/>
        <w:dstrike w:val="false"/>
        <w:strike w:val="false"/>
        <w:vertAlign w:val="baseline"/>
        <w:position w:val="0"/>
        <w:sz w:val="28"/>
        <w:sz w:val="28"/>
        <w:spacing w:val="0"/>
        <w:i w:val="false"/>
        <w:shadow w:val="false"/>
        <w:u w:val="none"/>
        <w:b/>
        <w:kern w:val="0"/>
        <w:w w:val="100"/>
        <w:vanish w:val="false"/>
        <w:rFonts w:ascii="Times New Roman" w:hAnsi="Times New Roman" w:cs="Times New Roman"/>
        <w:color w:val="000000"/>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36"/>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6">
    <w:name w:val="Заголовок 6 Знак"/>
    <w:qFormat/>
    <w:rPr>
      <w:rFonts w:ascii="Times New Roman" w:hAnsi="Times New Roman" w:cs="Times New Roman"/>
      <w:b/>
      <w:sz w:val="20"/>
      <w:szCs w:val="20"/>
    </w:rPr>
  </w:style>
  <w:style w:type="character" w:styleId="Style12">
    <w:name w:val="Основной текст с отступом Знак"/>
    <w:qFormat/>
    <w:rPr>
      <w:rFonts w:ascii="Arial" w:hAnsi="Arial" w:cs="Times New Roman"/>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Style15">
    <w:name w:val="Основной текст Знак"/>
    <w:qFormat/>
    <w:rPr>
      <w:rFonts w:cs="Times New Roman"/>
      <w:sz w:val="22"/>
      <w:szCs w:val="22"/>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284"/>
    </w:pPr>
    <w:rPr>
      <w:rFonts w:ascii="Arial" w:hAnsi="Arial" w:cs="Arial"/>
      <w:sz w:val="24"/>
      <w:szCs w:val="20"/>
    </w:rPr>
  </w:style>
  <w:style w:type="paragraph" w:styleId="H3">
    <w:name w:val="H3"/>
    <w:basedOn w:val="Normal"/>
    <w:next w:val="Normal"/>
    <w:qFormat/>
    <w:pPr>
      <w:keepNext w:val="true"/>
      <w:spacing w:lineRule="auto" w:line="240" w:before="100" w:after="100"/>
      <w:outlineLvl w:val="3"/>
    </w:pPr>
    <w:rPr>
      <w:rFonts w:ascii="Times New Roman" w:hAnsi="Times New Roman" w:cs="Times New Roman"/>
      <w:b/>
      <w:sz w:val="28"/>
      <w:szCs w:val="20"/>
      <w:lang w:val="de-DE"/>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19">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6:00Z</dcterms:created>
  <dc:creator>BLACK EDITION</dc:creator>
  <dc:description/>
  <cp:keywords/>
  <dc:language>en-US</dc:language>
  <cp:lastModifiedBy>Mage</cp:lastModifiedBy>
  <dcterms:modified xsi:type="dcterms:W3CDTF">2011-10-07T23:06:00Z</dcterms:modified>
  <cp:revision>2</cp:revision>
  <dc:subject/>
  <dc:title>АНО Колледж предпринимательства и права г</dc:title>
</cp:coreProperties>
</file>