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Оглавление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TextBodyIndent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сырья используемого для приготовления изделия</w:t>
      </w:r>
    </w:p>
    <w:p>
      <w:pPr>
        <w:pStyle w:val="TextBodyIndent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технологической карты изделия </w:t>
      </w:r>
    </w:p>
    <w:p>
      <w:pPr>
        <w:pStyle w:val="TextBodyIndent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хемы технологического процесса производства изделия</w:t>
      </w:r>
    </w:p>
    <w:p>
      <w:pPr>
        <w:pStyle w:val="TextBodyIndent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олептический контроль качества разработанного изделия</w:t>
      </w:r>
    </w:p>
    <w:p>
      <w:pPr>
        <w:pStyle w:val="TextBodyIndent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бораторный контроль качества разработанного изделия</w:t>
      </w:r>
    </w:p>
    <w:p>
      <w:pPr>
        <w:pStyle w:val="TextBodyIndent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пищевой и энергетической ценности нового изделия</w:t>
      </w:r>
    </w:p>
    <w:p>
      <w:pPr>
        <w:pStyle w:val="TextBodyIndent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нормативной документации на изделия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задачами, поставленными перед общественным питанием на пути дальнейшего развития отросли, являются повышение качества продукции питания, их биологические ценности и вкусовых достоинств, а так же расширение ассортимента выпускаемой продукци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этих задач связано с совершенствованием существующих видов продукции и созданием новых видов конкурентоспособности продукци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ю данного проекта является разработка фирменного блюда «Самса с зеленью и брынзо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азработка новых видов продукции является немаловажной проблемой. Так, в первую очередь, это способствует предприятию общественного питания выжить в условиях конкуре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Фирменные блюда приготовляются по специально разработанной рецептуре и технологии с учетом национальных, региональных и других особенностей предприятия. Разрабатываемое в этом проекте блюдо характерно для предприятий общественного питания типа общедоступного каф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ология приготовления разрабатываемого блюда не сложная и занимает 15– 20 минут рабочего времени, а так его можно готовить по мере спрос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задачами курсового проекта является обработка рецептуры и технологи приготовления разрабатываемого блюда, подбор технологического оборудования, определение пищевой ценности блюда, разработка нормативной документации.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Характеристика сырья, используем для приготовления фирменного блюд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пищевого сырья, используемого для приготовления фирменного блюда дается в соответствии с ГОСТами, ОСТами, ТУ, РСТ и др. нормативными материалами. По основным органолептическим и физико-химическим показателям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-Характеристика сырья используемого для приготовления фирменного блюда «Самса с зеленью и брынзой».</w:t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6254"/>
        <w:gridCol w:w="1546"/>
      </w:tblGrid>
      <w:tr>
        <w:trPr>
          <w:trHeight w:val="422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д сырья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и каче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рмативный документ</w:t>
            </w:r>
          </w:p>
        </w:tc>
      </w:tr>
      <w:tr>
        <w:trPr>
          <w:trHeight w:val="363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>
          <w:trHeight w:val="611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сто слоеное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товое тесто должно иметь четко выраженные слои теста и жира, белый цвет с кремовым оттенком, эластичную мягкую консистенцию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У 9214-015-40155161-2001</w:t>
            </w:r>
          </w:p>
        </w:tc>
      </w:tr>
      <w:tr>
        <w:trPr>
          <w:trHeight w:val="422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ыр (брынза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ильно выраженный соленый вкус, мягкая консистенция, сыры созревают и хранят в рассол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СТ 7616-85</w:t>
            </w:r>
          </w:p>
        </w:tc>
      </w:tr>
      <w:tr>
        <w:trPr>
          <w:trHeight w:val="333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ук зеленый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тые стебли, без стрелок, не увядшие, не пожелтевшие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СТ  1754-86</w:t>
            </w:r>
          </w:p>
        </w:tc>
      </w:tr>
      <w:tr>
        <w:trPr>
          <w:trHeight w:val="1402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Лук репчатый 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орма плоская, округлая или овальная, в зависимости от сорта. Цвет белый, желтоватый или фиолетовый, в зависимости от сорта. Поверхность чистая, сухая, с небольшим слоем чешуи. Не допускаются; потемнения, налет, гниль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СТ 1723-86</w:t>
            </w:r>
          </w:p>
        </w:tc>
      </w:tr>
      <w:tr>
        <w:trPr>
          <w:trHeight w:val="698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трушк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тые листья либо звездочки (в зависимости от сорта), не увядшие, не пожелтевшие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СТ РСФСР 408-88</w:t>
            </w:r>
          </w:p>
        </w:tc>
      </w:tr>
      <w:tr>
        <w:trPr>
          <w:trHeight w:val="455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сло сливочное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меет чистую поверхность, характерный для данного вида вкуса и запаха, без постороннего привкусов и запахов, плотная однородная консистенция, слабоблестящая на разрезе и сухая на вид, или с наличием одиночных мельчайших капель влаги. Поверхность, от белого до светло-желтого, однородный по всей массе цвет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СТ 37-91</w:t>
            </w:r>
          </w:p>
        </w:tc>
      </w:tr>
      <w:tr>
        <w:trPr>
          <w:trHeight w:val="455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Яйцо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стояние воздушной камеры неподвижное, не более 4 мм. Желток прочный, малозаметный, занимает центральное положение и не перемещается. Белок плотный, прозрачный, светлый, слегка перемещающийся, допускается небольшое отклонение от центрального положения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СТ 52121-2003</w:t>
            </w:r>
          </w:p>
        </w:tc>
      </w:tr>
      <w:tr>
        <w:trPr>
          <w:trHeight w:val="455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кроп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тые листья, не увядшие, не пожелтевшие. Не допускается присутствие грязи и частиц земл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У 10 РСФСР 527-89</w:t>
            </w:r>
          </w:p>
        </w:tc>
      </w:tr>
      <w:tr>
        <w:trPr>
          <w:trHeight w:val="273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азилик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ильный аромат и приятный кислый вкус. Цвет фиолетовый, с вкраплениями зеленого. Листья чистые, не почерневшие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У 10 РСФСР 172-89</w:t>
            </w:r>
          </w:p>
        </w:tc>
      </w:tr>
      <w:tr>
        <w:trPr>
          <w:trHeight w:val="510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инз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тые листья либо звездочки (в зависимости от сорта), не увядшие, не пожелтевшие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У 10 РСФСР 356-89</w:t>
            </w:r>
          </w:p>
        </w:tc>
      </w:tr>
      <w:tr>
        <w:trPr>
          <w:trHeight w:val="1070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снок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тый, не допускается присутствие частиц земли. Поверхность сухая, с отсутствием темных пятен, и налета гнили. Цвет белый, либо светло-серый (в зависимости от сорта). Вкус и запах соответствуют данному виду продукт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СТ 7977-8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азработка технологической карты фирменного блюда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птура – количественное соотношение составных компонентов, определяющее пищевую ценность, органолептические свойства и выход готового продукта. При разработки рецептуры необходимо учесть, что исходными данными для научного обоснования рецептуры должны являться следующие фактор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 поставленная задача – для какого вида питания разрабатывается рецептура: рационального, детского, диетического или лечебно-профилактического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требности лиц, использующих данную продукцию в пищевых, биологически активных веществах и энергии согласно существующим норма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ор продуктовых компонентов, отвечающих определенным требованиям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главным при разработке рецептур блюд и кулинарных изделий является количественная и качественная полноценность блю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енная полноценность определяется соотношением белков, жиров, углеводов, кальция, магния, фосфора, в композициях (при этом учитывается контингент питающихся), в том числе в сочетании с различными соусами и гарнирами; соответствием энергетической ц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ая сторона готовых изделий определяется химическим составом компонентов, входящих в рецептуру, их разнообразии, обеспечивающим оптимальное соотношение пищевых и биологически активных ве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ка проекта технологической карты нового блюда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зрабатываемое блюдо составляется проект технологической кар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карта является ведомственным технологическим документом и составляется для работников предприятия с целью обеспечения правильности проведения технологического процесса, выпуска продукции высокого качества.</w:t>
      </w:r>
    </w:p>
    <w:p>
      <w:pPr>
        <w:pStyle w:val="21"/>
        <w:ind w:left="0" w:firstLine="709"/>
        <w:jc w:val="both"/>
        <w:rPr>
          <w:szCs w:val="28"/>
        </w:rPr>
      </w:pPr>
      <w:r>
        <w:rPr>
          <w:szCs w:val="28"/>
        </w:rPr>
        <w:t>Необходимо иметь в виду, что фирменное блюдо разрабатываться из любых видов сырья, используемых на предприятии общественного питания, при отсутствии каждого любого компонента, входящих в рецептуру, блюдо не готовиться.</w:t>
      </w:r>
    </w:p>
    <w:p>
      <w:pPr>
        <w:pStyle w:val="21"/>
        <w:ind w:left="0" w:firstLine="709"/>
        <w:jc w:val="both"/>
        <w:rPr>
          <w:szCs w:val="28"/>
        </w:rPr>
      </w:pPr>
      <w:r>
        <w:rPr>
          <w:szCs w:val="28"/>
        </w:rPr>
        <w:t>Проект технологической карты состоит из проекта рецептуры и проекта технологии блюда и составляется на 1 и 100 порций.</w:t>
      </w:r>
    </w:p>
    <w:p>
      <w:pPr>
        <w:pStyle w:val="21"/>
        <w:ind w:left="0" w:firstLine="709"/>
        <w:jc w:val="both"/>
        <w:rPr>
          <w:szCs w:val="28"/>
        </w:rPr>
      </w:pPr>
      <w:r>
        <w:rPr>
          <w:szCs w:val="28"/>
        </w:rPr>
        <w:t>В проекте рецептуры на кулинарное блюдо указывается:</w:t>
      </w:r>
    </w:p>
    <w:p>
      <w:pPr>
        <w:pStyle w:val="21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Наименование используемого сырья в технологической последовательности начиная с основного, с указанием кондиции</w:t>
      </w:r>
    </w:p>
    <w:p>
      <w:pPr>
        <w:pStyle w:val="21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Нормы закладки сырья массой брутто и нетто на 1 и 100 порций: при использовании полуфабрикатов только массу нетто</w:t>
      </w:r>
    </w:p>
    <w:p>
      <w:pPr>
        <w:pStyle w:val="21"/>
        <w:ind w:left="0" w:firstLine="709"/>
        <w:jc w:val="both"/>
        <w:rPr>
          <w:szCs w:val="28"/>
        </w:rPr>
      </w:pPr>
      <w:r>
        <w:rPr>
          <w:szCs w:val="28"/>
        </w:rPr>
        <w:t>Выход полуфабриката и готового блюда</w:t>
      </w:r>
    </w:p>
    <w:p>
      <w:pPr>
        <w:pStyle w:val="21"/>
        <w:ind w:left="0" w:firstLine="709"/>
        <w:jc w:val="both"/>
        <w:rPr>
          <w:szCs w:val="28"/>
        </w:rPr>
      </w:pPr>
      <w:r>
        <w:rPr>
          <w:szCs w:val="28"/>
        </w:rPr>
        <w:t>При расчете норм расхода сырья руководствуются действующими нормативами (постоянными или временно установленными).</w:t>
      </w:r>
    </w:p>
    <w:p>
      <w:pPr>
        <w:pStyle w:val="21"/>
        <w:ind w:left="0" w:firstLine="709"/>
        <w:jc w:val="both"/>
        <w:rPr>
          <w:szCs w:val="28"/>
        </w:rPr>
      </w:pPr>
      <w:r>
        <w:rPr>
          <w:szCs w:val="28"/>
        </w:rPr>
        <w:t xml:space="preserve">После составления проекта рецептуры кулинарного блюда, составляют проект технологии приготовления с указанием органолептических показателей качества блюда. При разработки фирменного блюда необходимо учитывать новизну, кулинарные достоинства, сочетание продуктов, оформление блюда. </w:t>
      </w:r>
    </w:p>
    <w:p>
      <w:pPr>
        <w:pStyle w:val="21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Технологическая карта</w:t>
      </w:r>
    </w:p>
    <w:p>
      <w:pPr>
        <w:pStyle w:val="21"/>
        <w:ind w:left="0" w:firstLine="709"/>
        <w:jc w:val="both"/>
        <w:rPr/>
      </w:pPr>
      <w:r>
        <w:rPr>
          <w:bCs/>
          <w:szCs w:val="28"/>
        </w:rPr>
        <w:t>Наименование блюда:</w:t>
      </w:r>
      <w:r>
        <w:rPr/>
        <w:t xml:space="preserve"> Самса с зеленью и брынзой.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035"/>
        <w:gridCol w:w="1152"/>
        <w:gridCol w:w="1154"/>
        <w:gridCol w:w="1154"/>
        <w:gridCol w:w="1155"/>
        <w:gridCol w:w="1155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сырья</w:t>
            </w:r>
          </w:p>
        </w:tc>
        <w:tc>
          <w:tcPr>
            <w:tcW w:w="6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рмы закладки сырья (г)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1 порцию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100 порций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рутт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тт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/ф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рутт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тт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/ф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сто слоеное п/ф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ук зелены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ыр (брынз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Лук репчатый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труш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сло сливочно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Яйц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кроп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азили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инз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сн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ход п/ф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5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ход готового издел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0</w:t>
            </w:r>
          </w:p>
        </w:tc>
      </w:tr>
    </w:tbl>
    <w:p>
      <w:pPr>
        <w:pStyle w:val="21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left="0" w:firstLine="709"/>
        <w:jc w:val="both"/>
        <w:rPr>
          <w:i/>
          <w:i/>
          <w:szCs w:val="28"/>
        </w:rPr>
      </w:pPr>
      <w:r>
        <w:rPr>
          <w:i/>
          <w:szCs w:val="28"/>
        </w:rPr>
        <w:t>Технология приготов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ук и чеснок очистить, крупно порубить. Зелень хорошо промыть под струей холодной воды, обсушить и крупно нашинковать. Разогреть в сковороде растительное масло; положить лук, чеснок и зелень и, постоянно помешивая обжаривать 1 минуту. Снять с огня, дать немного остыть, добавить яйцо, мелко нарезанную брынзу, и перемешать. Приправить солью и перцем. Готовое тесто раскатывают толщиной в 2мм, и нарезать на квадраты, со стороной 15-18см, и выложить в центр каждого квадрата примерно по две ст. ложки начинки, сложить квадраты теста по диагонали (чтобы получился треугольник), и защипать края. Запекать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200-210°С, 20-25 минут.</w:t>
      </w:r>
    </w:p>
    <w:p>
      <w:pPr>
        <w:pStyle w:val="TextBody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Показатели качества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Внешний вид: треугольная форма, с равномерно окрашенной корочкой, по 1 шт. на порцию. </w:t>
      </w:r>
    </w:p>
    <w:p>
      <w:pPr>
        <w:pStyle w:val="TextBody"/>
        <w:ind w:firstLine="709"/>
        <w:jc w:val="both"/>
        <w:rPr/>
      </w:pPr>
      <w:r>
        <w:rPr>
          <w:szCs w:val="28"/>
        </w:rPr>
        <w:t>Цвет: поверхность выпеченной самсы светло - коричневый с оранжево-золотистым оттенком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кус и запах: характерен для теста и фарша; без признаков затхлости, подгорелых продуктов.</w:t>
      </w:r>
    </w:p>
    <w:p>
      <w:pPr>
        <w:pStyle w:val="TextBody"/>
        <w:ind w:firstLine="709"/>
        <w:jc w:val="both"/>
        <w:rPr/>
      </w:pPr>
      <w:r>
        <w:rPr>
          <w:szCs w:val="28"/>
        </w:rPr>
        <w:t>Консистенция: однородная, эластичная, пористая; корочка - слегка хрустящая; фарш - однородный, сочный, мягкий, рыхлый.</w:t>
      </w:r>
    </w:p>
    <w:p>
      <w:pPr>
        <w:pStyle w:val="TextBody"/>
        <w:ind w:firstLine="709"/>
        <w:jc w:val="both"/>
        <w:rPr>
          <w:i/>
          <w:i/>
          <w:szCs w:val="28"/>
        </w:rPr>
      </w:pPr>
      <w:r>
        <w:rPr>
          <w:bCs/>
          <w:i/>
          <w:szCs w:val="28"/>
        </w:rPr>
        <w:t>Отработка рецептуры и технологии разработанного блюда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Отработка рецептуры и технологии блюда производится в пищевой лаборатории института. В процессе отработки и рецептуры блюда определяют:</w:t>
      </w:r>
    </w:p>
    <w:p>
      <w:pPr>
        <w:pStyle w:val="TextBody"/>
        <w:numPr>
          <w:ilvl w:val="0"/>
          <w:numId w:val="7"/>
        </w:numPr>
        <w:ind w:left="0" w:firstLine="709"/>
        <w:jc w:val="both"/>
        <w:rPr>
          <w:szCs w:val="28"/>
        </w:rPr>
      </w:pPr>
      <w:r>
        <w:rPr>
          <w:szCs w:val="28"/>
        </w:rPr>
        <w:t>Нормы вложения сырья массой нетто;</w:t>
      </w:r>
    </w:p>
    <w:p>
      <w:pPr>
        <w:pStyle w:val="TextBody"/>
        <w:numPr>
          <w:ilvl w:val="0"/>
          <w:numId w:val="7"/>
        </w:numPr>
        <w:ind w:left="0" w:firstLine="709"/>
        <w:jc w:val="both"/>
        <w:rPr>
          <w:szCs w:val="28"/>
        </w:rPr>
      </w:pPr>
      <w:r>
        <w:rPr>
          <w:szCs w:val="28"/>
        </w:rPr>
        <w:t>Массу подготовленного п /ф;</w:t>
      </w:r>
    </w:p>
    <w:p>
      <w:pPr>
        <w:pStyle w:val="TextBody"/>
        <w:numPr>
          <w:ilvl w:val="0"/>
          <w:numId w:val="7"/>
        </w:numPr>
        <w:ind w:left="0" w:firstLine="709"/>
        <w:jc w:val="both"/>
        <w:rPr>
          <w:szCs w:val="28"/>
        </w:rPr>
      </w:pPr>
      <w:r>
        <w:rPr>
          <w:szCs w:val="28"/>
        </w:rPr>
        <w:t>Объем жидкости (если она предусмотрена технологией);</w:t>
      </w:r>
    </w:p>
    <w:p>
      <w:pPr>
        <w:pStyle w:val="TextBody"/>
        <w:numPr>
          <w:ilvl w:val="0"/>
          <w:numId w:val="7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оизводственные потери; </w:t>
      </w:r>
    </w:p>
    <w:p>
      <w:pPr>
        <w:pStyle w:val="TextBody"/>
        <w:numPr>
          <w:ilvl w:val="0"/>
          <w:numId w:val="7"/>
        </w:numPr>
        <w:ind w:left="0" w:firstLine="709"/>
        <w:jc w:val="both"/>
        <w:rPr>
          <w:szCs w:val="28"/>
        </w:rPr>
      </w:pPr>
      <w:r>
        <w:rPr>
          <w:szCs w:val="28"/>
        </w:rPr>
        <w:t>Температурный режим и продолжительность тепловой обработки;</w:t>
      </w:r>
    </w:p>
    <w:p>
      <w:pPr>
        <w:pStyle w:val="TextBody"/>
        <w:numPr>
          <w:ilvl w:val="0"/>
          <w:numId w:val="7"/>
        </w:numPr>
        <w:ind w:left="0" w:firstLine="709"/>
        <w:jc w:val="both"/>
        <w:rPr>
          <w:szCs w:val="28"/>
        </w:rPr>
      </w:pPr>
      <w:r>
        <w:rPr>
          <w:szCs w:val="28"/>
        </w:rPr>
        <w:t>Кулинарная готовность блюда;</w:t>
      </w:r>
    </w:p>
    <w:p>
      <w:pPr>
        <w:pStyle w:val="TextBody"/>
        <w:numPr>
          <w:ilvl w:val="0"/>
          <w:numId w:val="7"/>
        </w:numPr>
        <w:ind w:left="0" w:firstLine="709"/>
        <w:jc w:val="both"/>
        <w:rPr>
          <w:szCs w:val="28"/>
        </w:rPr>
      </w:pPr>
      <w:r>
        <w:rPr>
          <w:szCs w:val="28"/>
        </w:rPr>
        <w:t>Выход готового блюда;</w:t>
      </w:r>
    </w:p>
    <w:p>
      <w:pPr>
        <w:pStyle w:val="TextBody"/>
        <w:numPr>
          <w:ilvl w:val="0"/>
          <w:numId w:val="7"/>
        </w:numPr>
        <w:ind w:left="0" w:firstLine="709"/>
        <w:jc w:val="both"/>
        <w:rPr>
          <w:szCs w:val="28"/>
        </w:rPr>
      </w:pPr>
      <w:r>
        <w:rPr>
          <w:szCs w:val="28"/>
        </w:rPr>
        <w:t>Потери при тепловой обработки;</w:t>
      </w:r>
    </w:p>
    <w:p>
      <w:pPr>
        <w:pStyle w:val="TextBody"/>
        <w:numPr>
          <w:ilvl w:val="0"/>
          <w:numId w:val="7"/>
        </w:numPr>
        <w:ind w:left="0" w:firstLine="709"/>
        <w:jc w:val="both"/>
        <w:rPr>
          <w:szCs w:val="28"/>
        </w:rPr>
      </w:pPr>
      <w:r>
        <w:rPr>
          <w:szCs w:val="28"/>
        </w:rPr>
        <w:t>Потери при порционировании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Для получения точных данных обработку проекта рецептуры и технологии проводят в количестве 3-х порций в трехкратной повторности. При необходимости количество отработок увеличивается. На основе уточненной массы нетто и потерь производят расчет необходимого количества сырья массой брутто по формуле 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6002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где   </w:t>
      </w:r>
      <w:r>
        <w:rPr>
          <w:szCs w:val="28"/>
        </w:rPr>
        <w:drawing>
          <wp:inline distT="0" distB="0" distL="0" distR="0">
            <wp:extent cx="6985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асса сырья, брутто, кг.</w:t>
      </w:r>
    </w:p>
    <w:p>
      <w:pPr>
        <w:pStyle w:val="TextBody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6477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масса сырья, нетто, кг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О – отходы при механической обработке сырья, %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Производственные потери при изготовлении блюда определяют по формуле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5621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171700" cy="736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где П- производственные потери, выраженные в кг и процентах</w:t>
      </w:r>
    </w:p>
    <w:p>
      <w:pPr>
        <w:pStyle w:val="TextBody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6477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суммарная масса сырья (нетто), кг</w:t>
      </w:r>
    </w:p>
    <w:p>
      <w:pPr>
        <w:pStyle w:val="TextBody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4445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>-  масса полученного полуфабриката, кг</w:t>
      </w:r>
    </w:p>
    <w:p>
      <w:pPr>
        <w:pStyle w:val="TextBody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Потери при тепловой обработке блюда рассчитывают в процентах к массе полуфабриката по формуле:</w:t>
      </w:r>
    </w:p>
    <w:p>
      <w:pPr>
        <w:pStyle w:val="TextBody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752600" cy="520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;</w:t>
      </w:r>
    </w:p>
    <w:p>
      <w:pPr>
        <w:pStyle w:val="TextBody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Cs w:val="28"/>
        </w:rPr>
        <w:t xml:space="preserve">где  </w:t>
      </w:r>
      <w:r>
        <w:rPr>
          <w:szCs w:val="28"/>
        </w:rPr>
        <w:drawing>
          <wp:inline distT="0" distB="0" distL="0" distR="0">
            <wp:extent cx="3048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потери при тепловой обработке с учетом потерь при остывании блюда, %</w:t>
      </w:r>
    </w:p>
    <w:p>
      <w:pPr>
        <w:pStyle w:val="TextBody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5588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масса полуфабриката, подготовленного к тепловой обработке, кг</w:t>
      </w:r>
    </w:p>
    <w:p>
      <w:pPr>
        <w:pStyle w:val="TextBody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5334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масса готового блюда после тепловой обработке, кг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Необходимо учитывать, что  для определения потерь при тепловой обработке готовое блюдо взвешивают после остывания при температуре      40 °С – для блюда, отпускаемых в горячем виде (супы, вторые блюда и др.) и при температуре 14 °С для блюд отпускаемые в холодном виде (закуски, холодные и сладкие блюда и др.)</w:t>
      </w:r>
    </w:p>
    <w:p>
      <w:pPr>
        <w:pStyle w:val="TextBody"/>
        <w:ind w:firstLine="709"/>
        <w:jc w:val="both"/>
        <w:rPr/>
      </w:pPr>
      <w:r>
        <w:rPr>
          <w:szCs w:val="28"/>
        </w:rPr>
        <w:t>Количество жидкости (если предусмотрено рецептурой) определяют с учетом потерь на вскипание (как правило, предусматривается примерно 5 % от взятого по рецептуре количество жидкости)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Полученные в процессе отработке рецептуры данные округляют до первого знака после запятой. Нормы закладки ванилина, лимонной кислоты, сыра, и орехов и других дорогостоящих продуктов указывают с точностью до двух знаков после запятой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На отработку рецептуру блюда составляют акт отработки рецептуры фирменного или нового блюда и технологии приготовления (приложение 1)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Полученные данные сравнивают с расчетными данными проекта рецептуры. При необходимости проводят уточнение норм расхода сырья в проекте рецептуре, составляется окончательный вариант технологической карты фирменного блюда. </w:t>
      </w:r>
      <w:r>
        <w:br w:type="page"/>
      </w:r>
    </w:p>
    <w:p>
      <w:pPr>
        <w:pStyle w:val="TextBody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3. Составление схемы технологического процесса производства фирменного блюда</w:t>
      </w:r>
    </w:p>
    <w:p>
      <w:pPr>
        <w:pStyle w:val="TextBody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Схема технологического процесса производства является графическим изображением процесса производства блюда и составляется с указанием применяемого оборудования и параметров технологического процесса (температурных режимов производства и подачи блюда, сроков тепловой обработки, продолжительность взбивания и др.) Смотреть приложение 2.</w:t>
      </w:r>
      <w:r>
        <w:br w:type="page"/>
      </w:r>
    </w:p>
    <w:p>
      <w:pPr>
        <w:pStyle w:val="TextBody"/>
        <w:ind w:firstLine="709"/>
        <w:jc w:val="both"/>
        <w:rPr>
          <w:b/>
          <w:b/>
          <w:szCs w:val="28"/>
        </w:rPr>
      </w:pPr>
      <w:r>
        <w:rPr>
          <w:b/>
        </w:rPr>
        <w:t>4. Органолептический контроль качества разработанного изделия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каждого показателя, а значит изделия в целом, проводится с учетом разработанной шкалы снижения оценки качества за обнаруженные дефекты, представленная в виде таблицы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аблица 2 – ш</w:t>
      </w:r>
      <w:r>
        <w:rPr/>
        <w:t>кала снижения оценки качества изделия за обнаруженные дефекты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735"/>
        <w:gridCol w:w="192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показателей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арактеристика дефект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нижение оценки (баллы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>
          <w:trHeight w:val="1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нешний вид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Обработка компонентов произведена не полностью;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Несоответствие набора компонентов в изделии;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Наличие трещин на поверхности изделия;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Несоответствие формы изделия принятой технологии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вет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Незначительно отличающийся от характерного;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Слабоокрашенный или темно-окрашенный, несвойственный для изделия;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Несвойственная окраска изделия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нсистенция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Крошливая (для теста);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не эластичная клейковина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пах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Посторонний;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Неприятный;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Нетипичный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0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0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кус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Нетипичный;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    </w:t>
            </w:r>
            <w:r>
              <w:rPr>
                <w:sz w:val="20"/>
                <w:szCs w:val="28"/>
              </w:rPr>
              <w:t>-Нежелательный;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Посторонний, неприятный;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Привкус несвежих продуктов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0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0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0</w:t>
            </w:r>
          </w:p>
        </w:tc>
      </w:tr>
    </w:tbl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аблица 3 – п</w:t>
      </w:r>
      <w:r>
        <w:rPr/>
        <w:t>еревод суммы баллов в соответствующую оценку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4384"/>
      </w:tblGrid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 баллов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яя оценка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…..2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лично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…..18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орошо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…..15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довлетворительно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 органолептическом контроле качества изделия, необходимо иметь в виду, что бракуются и снимаются с реализации блюда в том случае, если хот бы один показатель качества оценен в два балла. Сумму баллов для таких блюд не подсчитывают. Если вкус и запах изделия оценивается в три балла каждый, то, независимо от оценок по остальным показателям, блюдо оценивается не выше чем «удовлетворительн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 Лабораторный контроль качества разработанного блю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й контроль качества блюда заключается в определении его физико-химических показателей ка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физико-химических показателей, выбранных для исследования фирменного изделия «Самса с зеленью» применяются: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пределение сухих веществ и влажности;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пределение жира;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нные физико-химические показатели качества определяются лабораторным способом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ушивание в сушильном шкафу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ка работы. Высушивание образцов, спекающихся в плотную массу, производят с прокаленным песком, масса которого должна быть в 2-4р больше массы навески. Песок придает навеске пористость, увеличивает поверхность испарения, препятствует образованию на поверхности корочки, затрудняющей удалению влаги. 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сушивание производят в фарфоровых чашках, алюминиевых или стеклянных бюксах. Чашки или бюксы с песком и стеклянной палочкой высушивают в течение 40 мин. при температуре 13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охлаждают в эксикаторе и взвешивают на аналитических часах с точностью до 0,001г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юксу помещают навеску массой 5г исследуемого объекта, закрывают бюксу крышкой, взвешивают на весах. Затем, открыв крышку бюксы осторожно перемешивают навеску с песком стеклянной палочкой, равномерно распределяя содержимое по дну бюксы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Бюксу с навеской и крышкой помешают в сушильный шкаф и сушат при температуре 13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в течение 40мин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высушивания бюксы закрывают крышками. Бюксы вынимают из шкафа, охлаждают в течение 20-30мин в эксикаторе и снова взвешивают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овую долю сухих веществ (Х, %) вычисляют по формуле: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30705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м- масса бюксы со стеклянной палочкой и песком, г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асса бюксы со стеклянной палочкой, песком и навеской до высушивания, г;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асса бюксы со стеклянной палочкой, песком и навеской после высушивания, г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Х = 26 %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жность изделия: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00 % - 26 % = 74%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ение жира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а работы. В железную чашку или стеклянный стаканчик берут навеску 2гр., отвешивают с точностью до 0,001 в молочный жиромер. Вливают в жиромер 6с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около 30°), и дают постоять одну минуту. Добавляют 1 с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оамилового спирта, и столько же серной кислоты, плотностью 1,65 гр/ с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колько необходимо для заполнения жиромера до основания шейки. Закрыв жиромер пробкой, его 2-3 раза перевертывают и ставят на 10 минут в водяную баню с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65-70°С, после чего центрифугируют 5 минут и снова ставят на 5 минут на водяную баню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овую долю жира (Х,%) на сухое вещество рассчитывают по формуле;</w:t>
      </w:r>
      <w:r>
        <w:br w:type="page"/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29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 – количество мелких делений в жиромере, занятых выделившимся жиром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асса навески продукта, гр.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влажность изделия,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= 10,6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 Расчет пищевой и энергетической ценности фирменного блю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евая ценность блюда определяется качеством входящего в него сырья, усвояемостью, степенью сбалансированности по основным пищевым веществам (белкам, жирам, углеводам, минеральным веществам,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етическая ценность блюда характеризуется долей энергии, высвобождающейся из пищевых веществ в процессе биологического окисления, которая используется для обеспечения жизнедеятельности организ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ищевой ценности готового блюда проводится на основе расчета потерь или сохранности пищевых веществ в результате тепловой обработки. Содержание пищевых веществ в готовом блюде с учетом их сохранности при тепловой обработке опреде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4057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89" r="-4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 – пищевая ценность данного вещества в готовом блюде (белков, жиров, углеводов, и т.д.), гр, м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 – сохранность искомого пищевого вещества при тепловой обработке,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 - сохранность искомого пищевого вещества в 100гр сырьевого набора, гр, м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сохранность массы при тепловой обработке,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ность искомого пищевого вещества при тепловой обработке (Сх) находится по форму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 = 100 – П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 - сохранность искомого пищевого вещества при тепловой обработке,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– величина потери искомого пищевого вещества,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у сохранности массы при тепловой обработке наход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=100-П</w:t>
      </w:r>
      <w:r>
        <w:rPr>
          <w:sz w:val="28"/>
          <w:szCs w:val="28"/>
        </w:rPr>
        <w:drawing>
          <wp:inline distT="0" distB="0" distL="0" distR="0">
            <wp:extent cx="1016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сохранность массы при тепловой обработ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</w:rPr>
        <w:drawing>
          <wp:inline distT="0" distB="0" distL="0" distR="0">
            <wp:extent cx="1016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еличина потерь массы при тепловой обработке,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ищевой ценности сырьевого набора, потерь основных пищевых веществ и пищевой ценности готового блюда сводится в таблице (приложение 4, 5, 6)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7. </w:t>
      </w:r>
      <w:r>
        <w:rPr>
          <w:b/>
          <w:sz w:val="28"/>
          <w:szCs w:val="28"/>
        </w:rPr>
        <w:t>Разработка нормативно-технологической документации на фирменное блюд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теоретической и экспериментальной работы курсового проекта является разработка документа, дающего право предприятию на выработку фирменного изделия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документом является технико-технологическая карта на данное изделие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о-технологическая является нормативным документом, где указывается рецептура, технология приготовления блюда, правила его оформления и подачи, органолептические и физико-химические показатели качества, пищевая и энергетическая ценность изделия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о-технологическая карта приведена в приложени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ое блюдо целесообразно готовить на предприятиях общественного питания типа кафе и ресторана, так как оно отличается своей оригинальностью и несложностью пригото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людо, возможно, готовить в любых предприятиях общественного питания, где практикуется производство блюда по мере спр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блюдо «Самса с зеленью и брынзой» видно, что в его составе находится на 100 грамм съедобной части  3,17 грамм белка, 9,17 жира на 100 грамм и 5,27грамм углеводов в 100 граммах. По данным расчета сбалансированности белков, жиров, углеводов соотношение кальция, фосфора, магния и выявило что соотношение белков, жиров, углеводов (3,17; 9,17; 5,27) а соотношение кальция, фосфора, магния ( 51,9; 24,7; 8,9 )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  <w:t>Б</w:t>
      </w:r>
      <w:r>
        <w:rPr>
          <w:b/>
          <w:sz w:val="28"/>
        </w:rPr>
        <w:t>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С. Ратушный, Б.А. Баранов, Н.И. Ковалев и др. Технология продукции общественного питания. В 2-х т. Т. 2. Технология блюд, закусок, напитков, мучных кулинарных, кондитерских и булочных изделий /  А.С. Ратушный, Б.А. Баранов, Н.И. Ковалев и др. – М.: Мир, 2004.-416с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Ловачева Г.Н. Стандартизация и контроль качества продукции / Г. Н. Ловачева, А.И. Мглинец, Н.О. Успенская. – М. : Экономика, 1990. – 218 с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борник рецептур мучных кондитерских и булочных изделий для предприятий общественного питания / сост. А.В. Павлов– СПб. : ПрофиКС, 2003. – 298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992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Химический состав российских пищевых продуктов: [справочник] / под ред. И.М. Скурихин, В.А. Тутельян. – М. : ДеЛи принт, 2002. – 236 с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правочник технолога общественного питания / А.И. Мглинец, Г.Н. Ловачева, А.М. Алешина. – М. : Колос, 2000. – 416 с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Товароведение и экспертиза продовольственных товаров / под ред. проф. Л.Г. Елисеевой. – М. : МЦФЭР, 2006. – 80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Оформление курсовых и выпускных квалификационных работ: метод. указания / Краснояр. гос. торг.-экон. ин-т; сост. Р.В. Трофимова, О.Ю. Дягель, Э.А. Батраева, Т.В. Вашко, Т.В. Федюкевич. – Красноярск, 2007. – 28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</w:rPr>
        <w:t>СанПиН 2.3.2.1293-03.Гигиенические требования по применению пищевых добавок. – М. : «Книга сервис», 2006. – 176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ГОСТ Р 50763–95 Общественное питание. Кулинарная продукция, реализуемая населению. Общие технические условия. – Введ. 01.07.1995 г. –  М. : Изд-во стандартов, 2005. – 16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ГОСТ Р 51074–2003 Продукты пищевые. Информация для потребителя. – Введ. 01.07.2005 г. – М. : Изд-во стандартов. – 40 с.</w:t>
      </w:r>
    </w:p>
    <w:sectPr>
      <w:headerReference w:type="default" r:id="rId2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0"/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06:00Z</dcterms:created>
  <dc:creator>Alexander</dc:creator>
  <dc:description/>
  <cp:keywords/>
  <dc:language>en-US</dc:language>
  <cp:lastModifiedBy>Mage</cp:lastModifiedBy>
  <dcterms:modified xsi:type="dcterms:W3CDTF">2011-10-07T23:06:00Z</dcterms:modified>
  <cp:revision>2</cp:revision>
  <dc:subject/>
  <dc:title>Оглавление</dc:title>
</cp:coreProperties>
</file>