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7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ИТ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</w:rPr>
        <w:t xml:space="preserve">Хотя в старину помещики больше всего любили возиться с горячительными напитками, но вот простые горожане больше всего любили сбитень. </w:t>
      </w:r>
      <w:r>
        <w:rPr>
          <w:color w:val="000000"/>
          <w:sz w:val="28"/>
          <w:szCs w:val="28"/>
        </w:rPr>
        <w:t>Помимо меда непременными составляющими его были зверобой, шалфей, имбирь, корень валерианы и другие растения.Этот очень полезный напиток был дешев, использовался как дома, так и в трактирах и, просто, на разнос и в розлив на ярмарка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 сами можете изготовить сбитень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 1 литр напи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ед гречишный— 125 г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ахар-песок — 75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ай байховый черный — 30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рица молотая — 1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воздика — 0,5 г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ускатный орех измельченный — 1 г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тебли сельдерея — 30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дра 0,5 лим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ипяток из ключевой воды  кладут мед, сахар и хорошо перемешивают. Затем добавляют заваренный чай (для его приготовления берут 1,1л воды), пряности, измельченную цедру лимона и стебли сельдерея, проваривают при слабом кипении 10 минут, настаивают в теплом месте 10—15 минут. Напиток процеживают и вновь доводят до кипения. Сбитень наливают в стаканы или чашки и сразу же подают горячи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битень можно приготовить и следующим образом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 л во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/4 стакана сахарного песк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0 г полевого мед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—3 лавровых лист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5 г гвоздики, корицы, имбиря или кардамон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Или: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л воды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0 г любого мед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\4 стакана сахара, 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г корицы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г гвоздики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 г мяты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 хм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оде растворить мед и сахар, добавить пряности и кипятить 10—15 минут, постоянно снимая появляющуюся пену. Дать настояться около 1\2 часа и процедить.Готовый сбитень налить в самовар и горячим разлить в чаш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инный заварной сбитен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га слабая 6 л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 </w:t>
      </w:r>
      <w:r>
        <w:rPr>
          <w:color w:val="000000"/>
          <w:sz w:val="28"/>
          <w:szCs w:val="28"/>
          <w:lang w:val="uk-UA"/>
        </w:rPr>
        <w:t xml:space="preserve"> из разнотравья </w:t>
      </w:r>
      <w:r>
        <w:rPr>
          <w:color w:val="000000"/>
          <w:sz w:val="28"/>
          <w:szCs w:val="28"/>
        </w:rPr>
        <w:t>500 г,разведённый в 6 л кипятк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сус (столовый) 50 г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бирь 20 г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гановый корень 6 г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рожжи жидкие 1/2 стакана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дукты (кроме дрожжей) смешать в эмалированной кастрюле и варить в течение 1 ч. Смесь охладить и перелить в бочонок, добавить жидкие дрожжи и, не укупоривая, оставить бочонок в теплом месте на 6 -12 ч для сбраживания. Затем бочонок укупорить и опустить в ледник. Через 2-3 дня сбитень гот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Клубничный сбитень: 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али 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 кг </w:t>
      </w:r>
      <w:r>
        <w:rPr>
          <w:color w:val="000000"/>
          <w:sz w:val="28"/>
          <w:szCs w:val="28"/>
          <w:lang w:val="uk-UA"/>
        </w:rPr>
        <w:t xml:space="preserve">майского </w:t>
      </w:r>
      <w:r>
        <w:rPr>
          <w:color w:val="000000"/>
          <w:sz w:val="28"/>
          <w:szCs w:val="28"/>
        </w:rPr>
        <w:t xml:space="preserve">меда 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5л воды и 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к  с 1 кг клубники,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это перемешивали и кипятили на медленном огне в течение  2 часов, постоянно помешивая и снимая образующуюся пену. 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куса добавляли шалфей, мяту, зверобой.  Остывший напиток  процеживали и подавали на стол. Аналогично готовили малиновый, черносмородиновый и другие сбитни из ягод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Московский"/>
      <w:bookmarkStart w:id="1" w:name="Московский"/>
      <w:bookmarkEnd w:id="1"/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ковский сбитень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500 г </w:t>
      </w:r>
      <w:r>
        <w:rPr>
          <w:color w:val="000000"/>
          <w:sz w:val="28"/>
          <w:szCs w:val="28"/>
          <w:lang w:val="uk-UA"/>
        </w:rPr>
        <w:t xml:space="preserve">сборноцветочного </w:t>
      </w:r>
      <w:r>
        <w:rPr>
          <w:color w:val="000000"/>
          <w:sz w:val="28"/>
          <w:szCs w:val="28"/>
        </w:rPr>
        <w:t xml:space="preserve">мед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литров воды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50 г белой патоки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ипящую воду кладем мед, растворяя его полностью, патоку, а затем различные пряности: хмель, мятный лист, кусочки корицы, гвоздику. Затем процеживаем и подаем сбитень горячи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жженка"/>
      <w:bookmarkStart w:id="3" w:name="жженка"/>
      <w:bookmarkEnd w:id="3"/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битень-жженк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6 ст. ложек</w:t>
      </w:r>
      <w:r>
        <w:rPr>
          <w:color w:val="000000"/>
          <w:sz w:val="28"/>
          <w:szCs w:val="28"/>
          <w:lang w:val="uk-UA"/>
        </w:rPr>
        <w:t xml:space="preserve"> любого </w:t>
      </w:r>
      <w:r>
        <w:rPr>
          <w:color w:val="000000"/>
          <w:sz w:val="28"/>
          <w:szCs w:val="28"/>
        </w:rPr>
        <w:t xml:space="preserve"> мед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стакана воды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женка из 1 ст. ложки сахар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вровый лист, тмин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иц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ы получить жженку, сахар в ложке нагреваем над слабым огнем. Пока не образуется темно-коричневый сироп. Мед растворяем в 4 стаканах воды и кипятим 20-25 минут, затем добавляем пряности и кипятим еще 5 минут. Полученную смесь процеживаем через марлю и добавляем для цвета жженку. Подаем горячим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битень «Великий </w:t>
      </w:r>
      <w:bookmarkStart w:id="4" w:name="Новгород"/>
      <w:bookmarkEnd w:id="4"/>
      <w:r>
        <w:rPr>
          <w:b/>
          <w:bCs/>
          <w:color w:val="000000"/>
          <w:sz w:val="28"/>
          <w:szCs w:val="28"/>
        </w:rPr>
        <w:t>Новгород»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 кг </w:t>
      </w:r>
      <w:r>
        <w:rPr>
          <w:color w:val="000000"/>
          <w:sz w:val="28"/>
          <w:szCs w:val="28"/>
          <w:lang w:val="uk-UA"/>
        </w:rPr>
        <w:t xml:space="preserve">гречишного </w:t>
      </w:r>
      <w:r>
        <w:rPr>
          <w:color w:val="000000"/>
          <w:sz w:val="28"/>
          <w:szCs w:val="28"/>
        </w:rPr>
        <w:t xml:space="preserve">мед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литра кипятк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 г хмеля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алочка кориц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 растворяем в кипятке. Добавляем хмель и пряности, кипятим на медленном огне 2-3 часа, процеживаем и охлаждаем. Подаем с куском ль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5" w:name="Малиновый"/>
      <w:bookmarkStart w:id="6" w:name="Малиновый"/>
      <w:bookmarkEnd w:id="6"/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иновый сбитень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 кг </w:t>
      </w:r>
      <w:r>
        <w:rPr>
          <w:color w:val="000000"/>
          <w:sz w:val="28"/>
          <w:szCs w:val="28"/>
          <w:lang w:val="uk-UA"/>
        </w:rPr>
        <w:t xml:space="preserve">липового </w:t>
      </w:r>
      <w:r>
        <w:rPr>
          <w:color w:val="000000"/>
          <w:sz w:val="28"/>
          <w:szCs w:val="28"/>
        </w:rPr>
        <w:t xml:space="preserve">мед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литра кипятк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00 г малинового сок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\4 палочки дрожжей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иц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 и малиновый сок разводим в кипятке и кипятим 1,5-2 часа, периодически помешивая и снимая пену. Затем, охлаждаем до 25-2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 вливаем 1\2 стакана разведенных в теплой воде дрожжей и оставляем на ночь. После этого сбитень осторожно переливаем в бочонок и ставим на лед. Через 25-30 дней сбитень готов. Разливаем его по бутылкам и храним в погребе или холодной кладовке в горизонтальном положении. Пьют малиновый сбитень холо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нце XIX века сбитень в Росии был вытеснен чаем, однако напитки эти не могут заменить друг друга. У них разный вкус и аромат, они по-разному действуют на организм. Они сопоставимы так же, как горячие чай, кофе и шоколад…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03:00Z</dcterms:created>
  <dc:creator>PAPA</dc:creator>
  <dc:description/>
  <cp:keywords/>
  <dc:language>en-US</dc:language>
  <cp:lastModifiedBy>Mage</cp:lastModifiedBy>
  <dcterms:modified xsi:type="dcterms:W3CDTF">2011-10-07T23:03:00Z</dcterms:modified>
  <cp:revision>2</cp:revision>
  <dc:subject/>
  <dc:title>СБИТНИ</dc:title>
</cp:coreProperties>
</file>