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лов’янський Державний Педагогічний Університет</w:t>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афедра швейних і харчових технологій</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Творчій проект з ПНМ</w:t>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 xml:space="preserve">За темою: </w:t>
      </w:r>
      <w:r>
        <w:rPr>
          <w:rFonts w:cs="Times New Roman" w:ascii="Times New Roman" w:hAnsi="Times New Roman"/>
          <w:b/>
          <w:sz w:val="28"/>
          <w:szCs w:val="32"/>
        </w:rPr>
        <w:t>“</w:t>
      </w:r>
      <w:r>
        <w:rPr>
          <w:rFonts w:cs="Times New Roman" w:ascii="Times New Roman" w:hAnsi="Times New Roman"/>
          <w:b/>
          <w:sz w:val="28"/>
          <w:szCs w:val="32"/>
          <w:lang w:val="uk-UA"/>
        </w:rPr>
        <w:t>Свято Великодня’</w:t>
      </w:r>
      <w:r>
        <w:rPr>
          <w:rFonts w:cs="Times New Roman" w:ascii="Times New Roman" w:hAnsi="Times New Roman"/>
          <w:b/>
          <w:sz w:val="28"/>
          <w:szCs w:val="32"/>
        </w:rPr>
        <w:t>’</w:t>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еревіри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Слов</w:t>
      </w:r>
      <w:r>
        <w:rPr>
          <w:rFonts w:cs="Times New Roman" w:ascii="Times New Roman" w:hAnsi="Times New Roman"/>
          <w:sz w:val="28"/>
          <w:szCs w:val="24"/>
          <w:lang w:val="en-US"/>
        </w:rPr>
        <w:t>’янськ 2008</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отка історична характеристика Великодн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свят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ядові страви до свят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страв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Коротка історична характеристика</w:t>
      </w:r>
    </w:p>
    <w:p>
      <w:pPr>
        <w:pStyle w:val="Normal"/>
        <w:tabs>
          <w:tab w:val="clear" w:pos="708"/>
          <w:tab w:val="left" w:pos="424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2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день – найбільше християнське свято. Цей день має ще одну назву – Пасх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багато свят, які люблять зустрічати українці. Але одним з головних є весняне свято - Великдень. Це світле і добре свято несе з собою віру, надію і люб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день відноситься до тих свят, дата яких змінюється кожного року, визначеної не має. Зазвичай він відзначається не раніше 4 квітня та не пізніше 8 травня. У перекладі з давньоєврейської мови ”Пасха” - ”проходження повз, позбавлення ”. Інші назви цього свята: Світле Воскресіння, Христов день. За переконанням православних віруючих, Великдень пов'язаний з воскресінням Ісуса Христа, а отже, символізує перемогу добра над злом і світла над пітьмою. Христове Воскресіння стало своєрідним свідченням того, що Ісус Христос – це істиний Спаситель, оскільки він переміг смерть, воскреснувши. І цим він дав надію всім віруючим людям, власне, зробив людей переможцями смерті, адже, відповідно до заповідей Святого письма, кожна людина протягом праведного свого земного життя може заслужити право на власне безсмертя. </w:t>
      </w:r>
    </w:p>
    <w:p>
      <w:pPr>
        <w:pStyle w:val="Normal"/>
        <w:tabs>
          <w:tab w:val="clear" w:pos="708"/>
          <w:tab w:val="left" w:pos="4244" w:leader="none"/>
        </w:tabs>
        <w:spacing w:lineRule="auto" w:line="360" w:before="0" w:after="0"/>
        <w:ind w:firstLine="709"/>
        <w:jc w:val="both"/>
        <w:rPr/>
      </w:pPr>
      <w:r>
        <w:rPr>
          <w:rFonts w:cs="Times New Roman" w:ascii="Times New Roman" w:hAnsi="Times New Roman"/>
          <w:sz w:val="28"/>
          <w:szCs w:val="28"/>
          <w:lang w:val="uk-UA"/>
        </w:rPr>
        <w:t xml:space="preserve">Отже, що нам розповідають церковні перекази? Коли Ісус Христос подорослішав, він у супроводі дванадцятьох учнів пішов із дому подорожувати Єрусалимом. Три роки посвятив він мандрам, проповідуючи любов до ближнього та праведне життя, зцілюючи тяжко хворих людей. Знайшлися злі й заздрі до чужої слави люди і звели на Христа наклеп, начебто він підбурює простих людей проти існуючої влади. Отже, жерці Єрусалима підкупили за 30 срібних одного з Ісусових учнів – Іуду, щоб той зрадив свого вчителя і передав до рук </w:t>
      </w:r>
      <w:r>
        <w:rPr>
          <w:rFonts w:cs="Times New Roman" w:ascii="Times New Roman" w:hAnsi="Times New Roman"/>
          <w:sz w:val="28"/>
          <w:szCs w:val="28"/>
        </w:rPr>
        <w:t>”</w:t>
      </w:r>
      <w:r>
        <w:rPr>
          <w:rFonts w:cs="Times New Roman" w:ascii="Times New Roman" w:hAnsi="Times New Roman"/>
          <w:sz w:val="28"/>
          <w:szCs w:val="28"/>
          <w:lang w:val="uk-UA"/>
        </w:rPr>
        <w:t>правосуддя</w:t>
      </w:r>
      <w:r>
        <w:rPr>
          <w:rFonts w:cs="Times New Roman" w:ascii="Times New Roman" w:hAnsi="Times New Roman"/>
          <w:sz w:val="28"/>
          <w:szCs w:val="28"/>
        </w:rPr>
        <w:t>”</w:t>
      </w:r>
      <w:r>
        <w:rPr>
          <w:rFonts w:cs="Times New Roman" w:ascii="Times New Roman" w:hAnsi="Times New Roman"/>
          <w:sz w:val="28"/>
          <w:szCs w:val="28"/>
          <w:lang w:val="uk-UA"/>
        </w:rPr>
        <w:t>. Нарада єрусалимських жерців засудила Сина Божого до страти, римський намісник Понтій Пілат затвердив смертний вирок. І Ісуса Христа було розп’ято на горі Голгофа поблизу Єрусалима разом із двома розбійниками.</w:t>
      </w:r>
    </w:p>
    <w:p>
      <w:pPr>
        <w:pStyle w:val="Normal"/>
        <w:tabs>
          <w:tab w:val="clear" w:pos="708"/>
          <w:tab w:val="left" w:pos="4244" w:leader="none"/>
        </w:tabs>
        <w:spacing w:lineRule="auto" w:line="360" w:before="0" w:after="0"/>
        <w:ind w:firstLine="709"/>
        <w:jc w:val="both"/>
        <w:rPr/>
      </w:pPr>
      <w:r>
        <w:rPr>
          <w:rFonts w:cs="Times New Roman" w:ascii="Times New Roman" w:hAnsi="Times New Roman"/>
          <w:sz w:val="28"/>
          <w:szCs w:val="28"/>
          <w:lang w:val="uk-UA"/>
        </w:rPr>
        <w:t xml:space="preserve">Один з учнів Христа, Йосип, був дуже багатою та поважною людиною, а тому зміг випросити в Понтія Пілата тіло вчителя і поховав його у власному саду, точніше, в кам’яній печері, що знаходилася в його саду. На третій день після власної смерті Ісус Христос воскрес. Цю подію він же й передбачив, але людям важко повірити в такі неймовірні речі, тому вони й недуже-то вірили. Але янгол спустився на землю, забрав камінь що затуляв вхід до печери з тілом Ісуса Христа, - і Син Божий воскрес. Протягом 40 днів після свого чудесного воскресіння являвся він спочатку Марії Магдалині, а потім своїм учням, проповідуючи Царство Боже. Отже, учні Христові стали апостолами й понесли людям слово свого вчителя. </w:t>
      </w:r>
    </w:p>
    <w:p>
      <w:pPr>
        <w:pStyle w:val="Normal"/>
        <w:tabs>
          <w:tab w:val="clear" w:pos="708"/>
          <w:tab w:val="left" w:pos="42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свого воскресіння Ісус Христос перебував на землі ще протягом сорока днів. У цей період він з’являвся своїм апостолам і навчав їх Божественної мудрості. Тому великодні свята й тривають протягом сорока днів. </w:t>
      </w:r>
    </w:p>
    <w:p>
      <w:pPr>
        <w:pStyle w:val="Normal"/>
        <w:tabs>
          <w:tab w:val="clear" w:pos="708"/>
          <w:tab w:val="left" w:pos="42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Великдень – це великий день за народними уявленнями? Давні легенди кажуть, що того дня, коли Ісус Христос народився, день був такий довгий і ясний, що дорівнював аж сімом сучасним дням. Ось така одна з народних версій походження назви цього свята.</w:t>
      </w:r>
    </w:p>
    <w:p>
      <w:pPr>
        <w:pStyle w:val="Normal"/>
        <w:tabs>
          <w:tab w:val="clear" w:pos="708"/>
          <w:tab w:val="left" w:pos="42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еликодніх свят люди радять дотримуватися основних </w:t>
      </w:r>
      <w:r>
        <w:rPr>
          <w:rFonts w:cs="Times New Roman" w:ascii="Times New Roman" w:hAnsi="Times New Roman"/>
          <w:sz w:val="28"/>
          <w:szCs w:val="28"/>
        </w:rPr>
        <w:t>”</w:t>
      </w:r>
      <w:r>
        <w:rPr>
          <w:rFonts w:cs="Times New Roman" w:ascii="Times New Roman" w:hAnsi="Times New Roman"/>
          <w:sz w:val="28"/>
          <w:szCs w:val="28"/>
          <w:lang w:val="uk-UA"/>
        </w:rPr>
        <w:t>запобіжних</w:t>
      </w:r>
      <w:r>
        <w:rPr>
          <w:rFonts w:cs="Times New Roman" w:ascii="Times New Roman" w:hAnsi="Times New Roman"/>
          <w:sz w:val="28"/>
          <w:szCs w:val="28"/>
        </w:rPr>
        <w:t>”</w:t>
      </w:r>
      <w:r>
        <w:rPr>
          <w:rFonts w:cs="Times New Roman" w:ascii="Times New Roman" w:hAnsi="Times New Roman"/>
          <w:sz w:val="28"/>
          <w:szCs w:val="28"/>
          <w:lang w:val="uk-UA"/>
        </w:rPr>
        <w:t xml:space="preserve"> засобів, аби все, що робиться в ці дні членами родини, було цій родині на добро, на щастя, на здоров’я. </w:t>
      </w:r>
      <w:r>
        <w:br w:type="page"/>
      </w:r>
    </w:p>
    <w:p>
      <w:pPr>
        <w:pStyle w:val="Normal"/>
        <w:tabs>
          <w:tab w:val="clear" w:pos="708"/>
          <w:tab w:val="left" w:pos="424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ідготовка до свята</w:t>
      </w:r>
    </w:p>
    <w:p>
      <w:pPr>
        <w:pStyle w:val="Normal"/>
        <w:tabs>
          <w:tab w:val="clear" w:pos="708"/>
          <w:tab w:val="left" w:pos="424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2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Великодня віруючи готуються сім тижнів Великого Посту – одного з найсуворіших постів – саме стільки провів в пустелі Ісус Христос до свого розп’яття. Вважається, що у ці дні душа віруючого повинна </w:t>
      </w:r>
      <w:r>
        <w:rPr>
          <w:rFonts w:cs="Times New Roman" w:ascii="Times New Roman" w:hAnsi="Times New Roman"/>
          <w:sz w:val="28"/>
          <w:szCs w:val="28"/>
        </w:rPr>
        <w:t>”</w:t>
      </w:r>
      <w:r>
        <w:rPr>
          <w:rFonts w:cs="Times New Roman" w:ascii="Times New Roman" w:hAnsi="Times New Roman"/>
          <w:sz w:val="28"/>
          <w:szCs w:val="28"/>
          <w:lang w:val="uk-UA"/>
        </w:rPr>
        <w:t>прислуховуватися</w:t>
      </w:r>
      <w:r>
        <w:rPr>
          <w:rFonts w:cs="Times New Roman" w:ascii="Times New Roman" w:hAnsi="Times New Roman"/>
          <w:sz w:val="28"/>
          <w:szCs w:val="28"/>
        </w:rPr>
        <w:t>”</w:t>
      </w:r>
      <w:r>
        <w:rPr>
          <w:rFonts w:cs="Times New Roman" w:ascii="Times New Roman" w:hAnsi="Times New Roman"/>
          <w:sz w:val="28"/>
          <w:szCs w:val="28"/>
          <w:lang w:val="uk-UA"/>
        </w:rPr>
        <w:t xml:space="preserve"> до Страстей Господніх, останніх днів Ісуса Христа в людській подобі. Ці сім тижнів називаються седмицями. Останній тиждень перед Пасхою називається Страсна Седмиця.</w:t>
      </w:r>
    </w:p>
    <w:p>
      <w:pPr>
        <w:pStyle w:val="Normal"/>
        <w:tabs>
          <w:tab w:val="clear" w:pos="708"/>
          <w:tab w:val="left" w:pos="42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чатком першої седмиці поста дбайливі господині починають копити цибулинне перо, яке краще за всякий імпортний порошок офарблює яйце в найправильніший густий червоно-коричневий колір. Розфарбовування пасхального яйця — це справжнісіньке мистецтво. Художники-мініатюристи здатні зобразити на опуклій поверхні храми і монастирі, фантастичні букети, небесні світила, морить, лісу, степу і гори, святих і ангелів. Тільки весь цей живопис — вплив Заходу, а справжнє пасхальне яйце завжди фарбується цибулинним пером!</w:t>
      </w:r>
    </w:p>
    <w:p>
      <w:pPr>
        <w:pStyle w:val="Normal"/>
        <w:tabs>
          <w:tab w:val="clear" w:pos="708"/>
          <w:tab w:val="left" w:pos="4244" w:leader="none"/>
        </w:tabs>
        <w:spacing w:lineRule="auto" w:line="360" w:before="0" w:after="0"/>
        <w:ind w:firstLine="709"/>
        <w:jc w:val="both"/>
        <w:rPr/>
      </w:pPr>
      <w:r>
        <w:rPr>
          <w:rFonts w:cs="Times New Roman" w:ascii="Times New Roman" w:hAnsi="Times New Roman"/>
          <w:sz w:val="28"/>
          <w:szCs w:val="28"/>
          <w:lang w:val="uk-UA"/>
        </w:rPr>
        <w:t>Особливе значення має Страсний Четвер – день, коли Ісус разом зі своїми учнями на Таємній Вечері розділив святкову трапезу. Цей день ще називають Чистий Четвер, і всі православні по можливості намагаються причаститися. Ввечері в церкві читають 12 Євангелій, де розповідається історія Страстей Христових.</w:t>
      </w:r>
    </w:p>
    <w:p>
      <w:pPr>
        <w:pStyle w:val="Normal"/>
        <w:tabs>
          <w:tab w:val="clear" w:pos="708"/>
          <w:tab w:val="left" w:pos="42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расну П’ятницю з церкви виносять плащаницю – кусок тканини, в яку було загорнуто тіло Христа, де він зображений в гробу. В цей скорботний день приписується нічого не їсти. </w:t>
      </w:r>
    </w:p>
    <w:p>
      <w:pPr>
        <w:pStyle w:val="Normal"/>
        <w:tabs>
          <w:tab w:val="clear" w:pos="708"/>
          <w:tab w:val="left" w:pos="42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вніші часи християни після суботньої літургії не йшли з церкви, а залишалися там до ночі, харчуючись хлібом і вином. Під час служби священики міняють буденний одяг на святковий.</w:t>
      </w:r>
    </w:p>
    <w:p>
      <w:pPr>
        <w:pStyle w:val="Normal"/>
        <w:tabs>
          <w:tab w:val="clear" w:pos="708"/>
          <w:tab w:val="left" w:pos="4244" w:leader="none"/>
        </w:tabs>
        <w:spacing w:lineRule="auto" w:line="360" w:before="0" w:after="0"/>
        <w:ind w:firstLine="709"/>
        <w:jc w:val="both"/>
        <w:rPr/>
      </w:pPr>
      <w:r>
        <w:rPr>
          <w:rFonts w:cs="Times New Roman" w:ascii="Times New Roman" w:hAnsi="Times New Roman"/>
          <w:sz w:val="28"/>
          <w:szCs w:val="28"/>
          <w:lang w:val="uk-UA"/>
        </w:rPr>
        <w:t xml:space="preserve">В ніч Воскресіння Христа, проводиться святкове богослужіння (великодня Служба Божа), святяться паски і яйця. Таким чином церква благословляє віруючих після тривалого посту знову вживати </w:t>
      </w:r>
      <w:r>
        <w:rPr>
          <w:rFonts w:cs="Times New Roman" w:ascii="Times New Roman" w:hAnsi="Times New Roman"/>
          <w:sz w:val="28"/>
          <w:szCs w:val="28"/>
        </w:rPr>
        <w:t>”</w:t>
      </w:r>
      <w:r>
        <w:rPr>
          <w:rFonts w:cs="Times New Roman" w:ascii="Times New Roman" w:hAnsi="Times New Roman"/>
          <w:sz w:val="28"/>
          <w:szCs w:val="28"/>
          <w:lang w:val="uk-UA"/>
        </w:rPr>
        <w:t>скоромне</w:t>
      </w:r>
      <w:r>
        <w:rPr>
          <w:rFonts w:cs="Times New Roman" w:ascii="Times New Roman" w:hAnsi="Times New Roman"/>
          <w:sz w:val="28"/>
          <w:szCs w:val="28"/>
        </w:rPr>
        <w:t>”</w:t>
      </w:r>
      <w:r>
        <w:rPr>
          <w:rFonts w:cs="Times New Roman" w:ascii="Times New Roman" w:hAnsi="Times New Roman"/>
          <w:sz w:val="28"/>
          <w:szCs w:val="28"/>
          <w:lang w:val="uk-UA"/>
        </w:rPr>
        <w:t xml:space="preserve">, тобто їсти непісні страви. Багатий пасхальний стіл є символом небесної радості і символом вечері Господньої. </w:t>
      </w:r>
    </w:p>
    <w:p>
      <w:pPr>
        <w:pStyle w:val="Normal"/>
        <w:tabs>
          <w:tab w:val="clear" w:pos="708"/>
          <w:tab w:val="left" w:pos="424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одня служба Божа триває всю ніч. Її найурочистіший момент настає опівночі, коли священик сповіщав, що Христос воскрес, а всі присутні з трепетом відповідають: ”Воістину Воскрес!”. Після служби процесія тричі обходить навколо церкви, а потім починає процес освячення обрядових пасхальних Страв: пасок, крашанок, ковбас, сала тощо. Після церковної служби розходяться по домівках і починають розговлятися. Розговляються насамперед свяченим яйцем та паскою. </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Обрядові страви до свят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карта №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ової страви або вир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ска пасхаль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137" w:type="dxa"/>
        <w:tblLayout w:type="fixed"/>
        <w:tblCellMar>
          <w:top w:w="0" w:type="dxa"/>
          <w:left w:w="108" w:type="dxa"/>
          <w:bottom w:w="0" w:type="dxa"/>
          <w:right w:w="108" w:type="dxa"/>
        </w:tblCellMar>
      </w:tblPr>
      <w:tblGrid>
        <w:gridCol w:w="672"/>
        <w:gridCol w:w="3178"/>
        <w:gridCol w:w="2793"/>
        <w:gridCol w:w="267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ировини</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орма вмісту в готовій страві або виробі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і вимоги до якості сировин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орошно пшеничн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г</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щого ґатунк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локо</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 стакана</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 стерилізован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йц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шт</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олові</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вершкове масло</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г</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вищого ґатунку, 72% жи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ргарин</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г</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з сторонніх домішок</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укор</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2 стакани</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пуча мас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ріжджі</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50г</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лібні</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л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неповна ч. ложка</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м’яна мелена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дзинки,цукати,мигдал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 50г</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шені, промиті</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нілін або ванільн.цукор</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ошкоподібний</w:t>
            </w:r>
          </w:p>
        </w:tc>
      </w:tr>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глазурі</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ілок</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шт</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укрова пудр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 стакани</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ошкоподібн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к лимон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ст. ложка</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са готової страви: 950г</w:t>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е об учете и организации общественного питания 29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4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ологія приготування</w:t>
      </w:r>
    </w:p>
    <w:p>
      <w:pPr>
        <w:pStyle w:val="Normal"/>
        <w:tabs>
          <w:tab w:val="clear" w:pos="708"/>
          <w:tab w:val="left" w:pos="424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теплому молоці розчинити столову ложку цукру і дріжджі. Поступово додати половину норми борошна (борошно просіяти), розмішати, щоб не було грудок, накрити і поставити опару в тепле місце.</w:t>
      </w:r>
    </w:p>
    <w:p>
      <w:pPr>
        <w:pStyle w:val="Normal"/>
        <w:spacing w:lineRule="auto" w:line="360" w:before="0" w:after="0"/>
        <w:ind w:firstLine="709"/>
        <w:jc w:val="both"/>
        <w:rPr/>
      </w:pPr>
      <w:r>
        <w:rPr>
          <w:rFonts w:cs="Times New Roman" w:ascii="Times New Roman" w:hAnsi="Times New Roman"/>
          <w:sz w:val="28"/>
          <w:szCs w:val="28"/>
          <w:lang w:val="uk-UA"/>
        </w:rPr>
        <w:t>Білки відокремити від жовтків. Білки прибрати в холодильник. Жовтки розтерти з цук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ло розтопити і охолод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об'єм опари збільшиться удвічі, додати в неї жовтки розтерті з цукром (один жовток залишити для змазування), розтоплене масло (охолоджене до температури тіла), сіль, ванільний цукор або ванілін - все перемішати.</w:t>
      </w:r>
    </w:p>
    <w:p>
      <w:pPr>
        <w:pStyle w:val="Normal"/>
        <w:spacing w:lineRule="auto" w:line="360" w:before="0" w:after="0"/>
        <w:ind w:firstLine="709"/>
        <w:jc w:val="both"/>
        <w:rPr/>
      </w:pPr>
      <w:r>
        <w:rPr>
          <w:rFonts w:cs="Times New Roman" w:ascii="Times New Roman" w:hAnsi="Times New Roman"/>
          <w:sz w:val="28"/>
          <w:szCs w:val="28"/>
          <w:lang w:val="uk-UA"/>
        </w:rPr>
        <w:t>Охолоджені білки збити в піну. Обережно ввести білки і борошно, що залишилося.</w:t>
      </w:r>
    </w:p>
    <w:p>
      <w:pPr>
        <w:pStyle w:val="Normal"/>
        <w:spacing w:lineRule="auto" w:line="360" w:before="0" w:after="0"/>
        <w:ind w:firstLine="709"/>
        <w:jc w:val="both"/>
        <w:rPr/>
      </w:pPr>
      <w:r>
        <w:rPr>
          <w:rFonts w:cs="Times New Roman" w:ascii="Times New Roman" w:hAnsi="Times New Roman"/>
          <w:sz w:val="28"/>
          <w:szCs w:val="28"/>
          <w:lang w:val="uk-UA"/>
        </w:rPr>
        <w:t>Тісто вимішувати міксером з гвинтовими насадками (спеціальні насадки для тіста), поки не з'являться бульбашки повітря в тесті - це означає, що тісто достатньо збагатилося киснем і вимішування можна припинити.</w:t>
      </w:r>
    </w:p>
    <w:p>
      <w:pPr>
        <w:pStyle w:val="Normal"/>
        <w:spacing w:lineRule="auto" w:line="360" w:before="0" w:after="0"/>
        <w:ind w:firstLine="709"/>
        <w:jc w:val="both"/>
        <w:rPr/>
      </w:pPr>
      <w:r>
        <w:rPr>
          <w:rFonts w:cs="Times New Roman" w:ascii="Times New Roman" w:hAnsi="Times New Roman"/>
          <w:sz w:val="28"/>
          <w:szCs w:val="28"/>
          <w:lang w:val="uk-UA"/>
        </w:rPr>
        <w:t>Тісто повинне бути не дуже густим, але добре вимішаним і вільно відставати від стінок посуду (по консистенції тісто рідке, ніж на піроги, але густіше, ніж на ола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сто накрити і поставити в тепле місце для підйому.</w:t>
      </w:r>
    </w:p>
    <w:p>
      <w:pPr>
        <w:pStyle w:val="Normal"/>
        <w:spacing w:lineRule="auto" w:line="360" w:before="0" w:after="0"/>
        <w:ind w:firstLine="709"/>
        <w:jc w:val="both"/>
        <w:rPr/>
      </w:pPr>
      <w:r>
        <w:rPr>
          <w:rFonts w:cs="Times New Roman" w:ascii="Times New Roman" w:hAnsi="Times New Roman"/>
          <w:sz w:val="28"/>
          <w:szCs w:val="28"/>
          <w:lang w:val="uk-UA"/>
        </w:rPr>
        <w:t>Коли воно підніметься і збільшиться в об'ємі у декілька разів, додати родзинки (промитий, просушений і вкачаний в борошні), цукати, нарізані кубиками, і, очищений і дрібно нарубаний мигда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сто вимісити ~5 хвилин і знову поставити в тепле місце для підй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того, щоб очистити мигдаль від шкірки, його потрібно на 2 хвилини залити кип'ятком, потім воду злити і зняти шкірку - вона легко відшаровуватиметься.</w:t>
      </w:r>
    </w:p>
    <w:p>
      <w:pPr>
        <w:pStyle w:val="Normal"/>
        <w:spacing w:lineRule="auto" w:line="360" w:before="0" w:after="0"/>
        <w:ind w:firstLine="709"/>
        <w:jc w:val="both"/>
        <w:rPr/>
      </w:pPr>
      <w:r>
        <w:rPr>
          <w:rFonts w:cs="Times New Roman" w:ascii="Times New Roman" w:hAnsi="Times New Roman"/>
          <w:sz w:val="28"/>
          <w:szCs w:val="28"/>
          <w:lang w:val="uk-UA"/>
        </w:rPr>
        <w:t>Підготувати форми для випічки Пасок: на дно форми покласти промаслений кружок пергаментного паперу, а стінки змастити рослинним або розм'якшеним вершковим маслом і обсипати борошном або меленими сухарями.</w:t>
      </w:r>
    </w:p>
    <w:p>
      <w:pPr>
        <w:pStyle w:val="Normal"/>
        <w:spacing w:lineRule="auto" w:line="360" w:before="0" w:after="0"/>
        <w:ind w:firstLine="709"/>
        <w:jc w:val="both"/>
        <w:rPr/>
      </w:pPr>
      <w:r>
        <w:rPr>
          <w:rFonts w:cs="Times New Roman" w:ascii="Times New Roman" w:hAnsi="Times New Roman"/>
          <w:sz w:val="28"/>
          <w:szCs w:val="28"/>
          <w:lang w:val="uk-UA"/>
        </w:rPr>
        <w:t>Тісто, що підійшло, розкласти в підготовлені форми, дати тісту ще раз піднятися і змастити верх Паски жовт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отримання пишнішої Паски форму треба заповнити на 1/3 висоти, для щільнішого - на 1/2 вис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ікати Паски при температурі 180 градусів протягом 40-60 хвилин (залежно від розмірів Пас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пічки форму з Паскою треба обережно повертати, але не тря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ерх Паски не підгорів, після того, як він зарум'янився, треба накрити його кружком паперу, змоченим водою. Готовність Паски перевіряють увіткнувши в нього тонку дерев'яну паличку: якщо увіткнена паличка суха, то Паска готова, а якщо на ній буде тісто - Паска сира.</w:t>
      </w:r>
    </w:p>
    <w:p>
      <w:pPr>
        <w:pStyle w:val="Normal"/>
        <w:spacing w:lineRule="auto" w:line="360" w:before="0" w:after="0"/>
        <w:ind w:firstLine="709"/>
        <w:jc w:val="both"/>
        <w:rPr/>
      </w:pPr>
      <w:r>
        <w:rPr>
          <w:rFonts w:cs="Times New Roman" w:ascii="Times New Roman" w:hAnsi="Times New Roman"/>
          <w:sz w:val="28"/>
          <w:szCs w:val="28"/>
          <w:lang w:val="uk-UA"/>
        </w:rPr>
        <w:t>Готові Паски обережно витягнути з форми (будьте обережні, щоб не зламати) і покласти бочком на застелену рушником подушку або на ліжко, прикрити рушником і періодично повертати різними боками, поки Паски не остигну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охолоджування Паску можна покрити глазур'ю або збитими яєчними білками, можна полити розтопленим шоколадом а зверху прикрасити цукатами, ягодами, шоколадними фігурками.</w:t>
      </w:r>
    </w:p>
    <w:p>
      <w:pPr>
        <w:pStyle w:val="Normal"/>
        <w:spacing w:lineRule="auto" w:line="360" w:before="0" w:after="0"/>
        <w:ind w:firstLine="709"/>
        <w:jc w:val="both"/>
        <w:rPr/>
      </w:pPr>
      <w:r>
        <w:rPr>
          <w:rFonts w:cs="Times New Roman" w:ascii="Times New Roman" w:hAnsi="Times New Roman"/>
          <w:sz w:val="28"/>
          <w:szCs w:val="28"/>
          <w:lang w:val="uk-UA"/>
        </w:rPr>
        <w:t>Готові Паски скласти у велику, застелену рушником, каструлю, накрити кришкою і поставити в тепле місце на ніч - паски повинні дозр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глазурі: 1 охолоджений білок збити, поступово додати 0,5 стакана цукрової пудри і 1 столову ложку свіжо вичавленого лимонного с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нести глазур на Паски і залишити підсохну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готової страв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игляд: золотистого коль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истенція: м’яка, щільна, пухнас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х та смак: ніжно-солодкого смаку</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 Сучасна страв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карта №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ової страви або вир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бивна під скориноч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137" w:type="dxa"/>
        <w:tblLayout w:type="fixed"/>
        <w:tblCellMar>
          <w:top w:w="0" w:type="dxa"/>
          <w:left w:w="108" w:type="dxa"/>
          <w:bottom w:w="0" w:type="dxa"/>
          <w:right w:w="108" w:type="dxa"/>
        </w:tblCellMar>
      </w:tblPr>
      <w:tblGrid>
        <w:gridCol w:w="677"/>
        <w:gridCol w:w="3078"/>
        <w:gridCol w:w="2858"/>
        <w:gridCol w:w="27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ировини</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орма вмісту в готовій страві або виробі </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і вимоги до якості сирови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винина</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г</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із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мат</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ш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иглий, промит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пчаста цибуля</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ш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ільна, гостр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лоний огірок</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ш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ільний,промит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йонез</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г</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 жиру, Провансаль</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ірчиця</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ст.ложка</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р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ртий сир</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150г</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вердий</w:t>
            </w:r>
          </w:p>
        </w:tc>
      </w:tr>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са готової страви: 800г</w:t>
            </w:r>
          </w:p>
        </w:tc>
      </w:tr>
    </w:tbl>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е об учете и организации общественного питания 29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4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ологія приготув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винину нарізати на порційні шма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бити, посолити і поперч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мішати майонез і гірчиц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мастити кожну відбивну даною сумішш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іпчасту цибулю нарізати півкільцями і викласти на м'яс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гірки нарізати скибочками і викласти на лу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омідори нарізати і викласти на огірки.</w:t>
      </w:r>
    </w:p>
    <w:p>
      <w:pPr>
        <w:pStyle w:val="Normal"/>
        <w:spacing w:lineRule="auto" w:line="360" w:before="0" w:after="0"/>
        <w:ind w:firstLine="709"/>
        <w:jc w:val="both"/>
        <w:rPr/>
      </w:pPr>
      <w:r>
        <w:rPr>
          <w:rFonts w:cs="Times New Roman" w:ascii="Times New Roman" w:hAnsi="Times New Roman"/>
          <w:sz w:val="28"/>
          <w:szCs w:val="28"/>
          <w:lang w:val="uk-UA"/>
        </w:rPr>
        <w:t>8. Видавити на кожну відбивну небагато майоне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осипати тертим сиром і поставити в духовку. Запікати близько 35-40 хвилин до готовності м'яса і апетитної скориночки.</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готової страв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игляд: золотистого коль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истенція: щіль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х та смак: приємний м’ясний аромат зі спеціями</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Використана 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кода М.Н. «Свята моєї Батьківщини». Донецьк: ТОВ ВКФ «БАО», 2008.</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Источник: "Православие и современность. Информационно-аналитический портал Саратовской епархи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www.cook-master.ru</w:t>
      </w:r>
    </w:p>
    <w:p>
      <w:pPr>
        <w:pStyle w:val="Style17"/>
        <w:numPr>
          <w:ilvl w:val="0"/>
          <w:numId w:val="2"/>
        </w:numP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lang w:val="uk-UA"/>
        </w:rPr>
        <w:t>http://www.newwoman.ru/index.html - Раздел "Праздник Пасх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3:00Z</dcterms:created>
  <dc:creator>виталий</dc:creator>
  <dc:description/>
  <cp:keywords/>
  <dc:language>en-US</dc:language>
  <cp:lastModifiedBy>Mage</cp:lastModifiedBy>
  <dcterms:modified xsi:type="dcterms:W3CDTF">2011-10-07T23:03:00Z</dcterms:modified>
  <cp:revision>2</cp:revision>
  <dc:subject/>
  <dc:title/>
</cp:coreProperties>
</file>