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Академия ФСО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28"/>
        </w:rPr>
        <w:t>Кафедра Физики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Законы Кирхгофа и их применение для расчета электрических цеп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рел-2009</w:t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кон Кирхгоф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закон Кирхгоф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ложных цепей с помощью уравнений Кирхгоф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вый закон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ебраическая сумма токов в ветвях, сходящихся к любому узлу электрической цепи, тождественно равна нулю. Согласно этому закону, если к некоторому узлу цепи подсоединен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етвей с токам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о в любой момент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направление тока положительно и ориентировано от узла (ток выходит из узла), ил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ток входит в узел. Таким образом, любому узлу цепи соответствует уравнение, связывающее токи в ветвях цепи, соединенных с данным уз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схему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1217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ервым законом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803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число уравнений, которое можно составить по первому закону Кирхгофа для цепи, равно числу узлов цеп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для четырех узлов графа (рисунок 2) можно составить следующие четыре уравнения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14600" cy="14617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61600"/>
                          <a:chOff x="0" y="0"/>
                          <a:chExt cx="2514600" cy="1461600"/>
                        </a:xfrm>
                      </wpg:grpSpPr>
                      <wps:wsp>
                        <wps:cNvSpPr txBox="1"/>
                        <wps:spPr>
                          <a:xfrm>
                            <a:off x="1152360" y="117144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0472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34200"/>
                            <a:ext cx="1985760" cy="1380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25040"/>
                            <a:ext cx="198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724680"/>
                            <a:ext cx="0" cy="69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10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10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710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17360"/>
                            <a:ext cx="3924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471">
                                <a:moveTo>
                                  <a:pt x="618" y="471"/>
                                </a:moveTo>
                                <a:cubicBezTo>
                                  <a:pt x="563" y="449"/>
                                  <a:pt x="508" y="427"/>
                                  <a:pt x="456" y="399"/>
                                </a:cubicBezTo>
                                <a:cubicBezTo>
                                  <a:pt x="404" y="371"/>
                                  <a:pt x="356" y="342"/>
                                  <a:pt x="303" y="303"/>
                                </a:cubicBezTo>
                                <a:cubicBezTo>
                                  <a:pt x="250" y="264"/>
                                  <a:pt x="191" y="218"/>
                                  <a:pt x="141" y="168"/>
                                </a:cubicBezTo>
                                <a:cubicBezTo>
                                  <a:pt x="91" y="118"/>
                                  <a:pt x="24" y="2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2360"/>
                            <a:ext cx="4647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372">
                                <a:moveTo>
                                  <a:pt x="0" y="372"/>
                                </a:moveTo>
                                <a:cubicBezTo>
                                  <a:pt x="42" y="333"/>
                                  <a:pt x="85" y="295"/>
                                  <a:pt x="126" y="264"/>
                                </a:cubicBezTo>
                                <a:cubicBezTo>
                                  <a:pt x="167" y="233"/>
                                  <a:pt x="205" y="211"/>
                                  <a:pt x="249" y="186"/>
                                </a:cubicBezTo>
                                <a:cubicBezTo>
                                  <a:pt x="293" y="161"/>
                                  <a:pt x="333" y="139"/>
                                  <a:pt x="393" y="114"/>
                                </a:cubicBezTo>
                                <a:cubicBezTo>
                                  <a:pt x="453" y="89"/>
                                  <a:pt x="556" y="52"/>
                                  <a:pt x="612" y="33"/>
                                </a:cubicBezTo>
                                <a:cubicBezTo>
                                  <a:pt x="668" y="14"/>
                                  <a:pt x="700" y="7"/>
                                  <a:pt x="73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360"/>
                            <a:ext cx="194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79">
                                <a:moveTo>
                                  <a:pt x="306" y="0"/>
                                </a:moveTo>
                                <a:cubicBezTo>
                                  <a:pt x="282" y="30"/>
                                  <a:pt x="259" y="60"/>
                                  <a:pt x="234" y="87"/>
                                </a:cubicBezTo>
                                <a:cubicBezTo>
                                  <a:pt x="209" y="114"/>
                                  <a:pt x="184" y="137"/>
                                  <a:pt x="159" y="159"/>
                                </a:cubicBezTo>
                                <a:cubicBezTo>
                                  <a:pt x="134" y="181"/>
                                  <a:pt x="107" y="202"/>
                                  <a:pt x="81" y="222"/>
                                </a:cubicBezTo>
                                <a:cubicBezTo>
                                  <a:pt x="55" y="242"/>
                                  <a:pt x="27" y="260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725760"/>
                            <a:ext cx="222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27720"/>
                            <a:ext cx="0" cy="196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25760"/>
                            <a:ext cx="224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7640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48564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49536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80028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9548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343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1396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0.05pt;width:198pt;height:115.1pt" coordorigin="2697,1" coordsize="3960,23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2;top:184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37;top:79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3050;top:55;width:3126;height:2174;mso-wrap-style:none;v-text-anchor:middle;mso-position-horizontal:center">
                  <v:fill o:detectmouseclick="t" on="false"/>
                  <v:stroke color="black" weight="15840" joinstyle="miter" endcap="flat"/>
                  <w10:wrap type="topAndBottom"/>
                </v:oval>
                <v:line id="shape_0" from="3050,1143" to="6176,1143" stroked="t" o:allowincell="f" style="position:absolute;mso-position-horizontal:center">
                  <v:stroke color="black" weight="15840" joinstyle="miter" endcap="flat"/>
                  <v:fill o:detectmouseclick="t" on="false"/>
                  <w10:wrap type="topAndBottom"/>
                </v:line>
                <v:line id="shape_0" from="4617,1142" to="4617,2236" stroked="t" o:allowincell="f" style="position:absolute;flip:y;mso-position-horizontal:center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591;top:1120;width:44;height:44;mso-wrap-style:none;v-text-anchor:middle;mso-position-horizontal:center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144;top:1120;width:44;height:44;mso-wrap-style:none;v-text-anchor:middle;mso-position-horizontal:center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3023;top:1120;width:44;height:44;mso-wrap-style:none;v-text-anchor:middle;mso-position-horizontal:center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coordsize="618,471" path="m618,471c563,449,508,427,456,399c404,371,356,342,303,303c250,264,191,218,141,168c91,118,24,28,0,0e" stroked="t" o:allowincell="f" style="position:absolute;left:3195;top:1603;width:617;height:470;mso-wrap-style:none;v-text-anchor:middle;mso-position-horizontal:center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shape id="shape_0" coordsize="732,372" path="m0,372c42,333,85,295,126,264c167,233,205,211,249,186c293,161,333,139,393,114c453,89,556,52,612,33c668,14,700,7,732,0e" stroked="t" o:allowincell="f" style="position:absolute;left:3366;top:115;width:731;height:371;mso-wrap-style:none;v-text-anchor:middle;mso-position-horizontal:center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shape id="shape_0" coordsize="306,279" path="m306,0c282,30,259,60,234,87c209,114,184,137,159,159c134,181,107,202,81,222c55,242,27,260,0,279e" stroked="t" o:allowincell="f" style="position:absolute;left:5685;top:1660;width:305;height:278;mso-wrap-style:none;v-text-anchor:middle;mso-position-horizontal:center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line id="shape_0" from="5363,1144" to="5713,1144" stroked="t" o:allowincell="f" style="position:absolute;flip:x;mso-position-horizontal:center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617,1462" to="4617,1770" stroked="t" o:allowincell="f" style="position:absolute;mso-position-horizontal:center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3333,1144" to="3686,1144" stroked="t" o:allowincell="f" style="position:absolute;mso-position-horizontal:center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57;top:169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2;top:1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22;top:76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2;top:781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2;top:1261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2;top:172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7;top:901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7;top:886;width:53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4591;top:2200;width:44;height:44;mso-wrap-style:none;v-text-anchor:middle;mso-position-horizontal:center">
                  <v:fill o:detectmouseclick="t" type="solid" color2="white"/>
                  <v:stroke color="black" weight="1584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1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81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2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065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3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ел 4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закон Кирхгофа часто называют законом Кирхгофа для токов и сокращенно в тексте обозначают З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независимых уравнений равно трем, так как любое из этих уравнений отличается от суммы трех остальных только знаком. Итак, если цепь содержи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злов, то для неё можно составить по первому закону Кирхгофа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х уравнений. Совокупность из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узлов цепи, уравнения для которых образуют систему линейно независимых уравнений, называют </w:t>
      </w:r>
      <w:r>
        <w:rPr>
          <w:b/>
          <w:i/>
          <w:sz w:val="28"/>
          <w:szCs w:val="28"/>
        </w:rPr>
        <w:t>совокупностью независимых узлов цеп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меры на применение первого закона Кирхгофа. Параллельное соединение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на применение первого закона Кирхгофа рассмотрим параллельное соединение нескольких элементов активных сопротивлений, конденсаторов, катушек ин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параллельного соединения нескольких элементов является равенство напряжений, приложенных к зажимам любого из элементов, входящих в соединение. Цепь при таком соединении характеризуется только одним независимым уз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параллельно соедин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активного сопротивления. Если выбрать направления отчетов токов в элементах такими как это показано на рисунке 3, то согласно первому закону Кирхгоффа при параллельном соединении элементов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7370</wp:posOffset>
                </wp:positionH>
                <wp:positionV relativeFrom="paragraph">
                  <wp:posOffset>205740</wp:posOffset>
                </wp:positionV>
                <wp:extent cx="2437130" cy="1374775"/>
                <wp:effectExtent l="5715" t="0" r="762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1374840"/>
                          <a:chOff x="0" y="0"/>
                          <a:chExt cx="2437200" cy="1374840"/>
                        </a:xfrm>
                      </wpg:grpSpPr>
                      <wps:wsp>
                        <wps:cNvSpPr/>
                        <wps:spPr>
                          <a:xfrm>
                            <a:off x="50040" y="1326600"/>
                            <a:ext cx="1751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7000"/>
                            <a:ext cx="856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17640" y="23040"/>
                              <a:ext cx="558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87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440" y="228600"/>
                            <a:ext cx="0" cy="10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28600"/>
                            <a:ext cx="0" cy="10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326600"/>
                            <a:ext cx="58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2860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275760"/>
                            <a:ext cx="0" cy="105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644040"/>
                            <a:ext cx="138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644040"/>
                            <a:ext cx="138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644040"/>
                            <a:ext cx="138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67480"/>
                            <a:ext cx="0" cy="19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67480"/>
                            <a:ext cx="0" cy="19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267480"/>
                            <a:ext cx="0" cy="19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67480"/>
                            <a:ext cx="114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520200"/>
                            <a:ext cx="0" cy="52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265320"/>
                            <a:ext cx="368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28600"/>
                            <a:ext cx="368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65320"/>
                            <a:ext cx="368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0"/>
                            <a:ext cx="368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601920"/>
                            <a:ext cx="4611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601920"/>
                            <a:ext cx="4604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601920"/>
                            <a:ext cx="4604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" y="228600"/>
                            <a:ext cx="1751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172800"/>
                            <a:ext cx="856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18000" y="22680"/>
                              <a:ext cx="558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87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pt;margin-top:16.2pt;width:191.9pt;height:108.2pt" coordorigin="2862,324" coordsize="3838,2164">
                <v:line id="shape_0" from="2941,2413" to="5698,24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2862;top:2351;width:134;height:137">
                  <v:oval id="shape_0" fillcolor="white" stroked="t" o:allowincell="f" style="position:absolute;left:2890;top:2387;width:87;height:78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2862,2351" to="2996,2488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338,684" to="4338,241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680,684" to="5680,241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680,2413" to="6605,2413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761,684" to="6660,684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6588,759" to="6588,2413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574;top:1339;width:218;height:44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481;top:1339;width:218;height:44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232;top:1339;width:218;height:44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338,746" to="4338,1050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680,746" to="5680,1050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588,746" to="6588,1050" stroked="t" o:allowincell="f" style="position:absolute">
                  <v:stroke color="black" weight="15840" dashstyle="dash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268,746" to="3448,746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978,1143" to="2978,19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21;top:742;width:5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41;top:684;width:5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98;top:742;width:5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9;top:324;width:5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1;top:1272;width:725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45;top:1272;width:724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2;top:1272;width:724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61,684" to="5818,68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3005;top:596;width:134;height:137">
                  <v:oval id="shape_0" fillcolor="white" stroked="t" o:allowincell="f" style="position:absolute;left:3033;top:632;width:87;height:78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3005,596" to="3139,733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Рис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2105</wp:posOffset>
                </wp:positionH>
                <wp:positionV relativeFrom="paragraph">
                  <wp:posOffset>807720</wp:posOffset>
                </wp:positionV>
                <wp:extent cx="461010" cy="3670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8.9pt;mso-wrap-distance-left:9.05pt;mso-wrap-distance-right:9.05pt;mso-wrap-distance-top:0pt;mso-wrap-distance-bottom:0pt;margin-top:63.6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</w:t>
      </w: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тличается от зависимости между напряжением на зажимах и током в элементе активного сопротивления с проводимостью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. Следовательно, цепь, составленная из нескольких сопротивлении, включенных параллельно, может быть заменена одним активным сопротивлением, при этом проводимость эквивалентного элемента равна сумме проводимостей элементов, входящих в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раллельном соединении конденсаторов (рисунок 4) ток ветви можно определить по формуле: </w:t>
      </w: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830580</wp:posOffset>
                </wp:positionV>
                <wp:extent cx="62611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pt;margin-top:65.4pt;width:49.2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14930</wp:posOffset>
                </wp:positionH>
                <wp:positionV relativeFrom="line">
                  <wp:posOffset>114300</wp:posOffset>
                </wp:positionV>
                <wp:extent cx="2836545" cy="1275080"/>
                <wp:effectExtent l="0" t="0" r="635" b="635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440" cy="1275120"/>
                          <a:chOff x="0" y="0"/>
                          <a:chExt cx="2836440" cy="127512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40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44280"/>
                            <a:ext cx="124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1214640"/>
                            <a:ext cx="6588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1189440"/>
                            <a:ext cx="9216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82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1230120"/>
                            <a:ext cx="1879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46960"/>
                            <a:ext cx="189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0" y="206280"/>
                            <a:ext cx="914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25560"/>
                              <a:ext cx="6480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9480" y="257040"/>
                            <a:ext cx="0" cy="97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57040"/>
                            <a:ext cx="720" cy="97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3440" y="1225080"/>
                            <a:ext cx="6192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1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3440" y="241920"/>
                            <a:ext cx="6192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1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64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252000"/>
                            <a:ext cx="12240" cy="9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68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72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428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48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04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16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720"/>
                              <a:ext cx="1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764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246960"/>
                            <a:ext cx="838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30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83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6">
                                  <a:moveTo>
                                    <a:pt x="0" y="0"/>
                                  </a:moveTo>
                                  <a:lnTo>
                                    <a:pt x="56" y="9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3480" y="246960"/>
                            <a:ext cx="84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30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84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6">
                                  <a:moveTo>
                                    <a:pt x="0" y="0"/>
                                  </a:moveTo>
                                  <a:lnTo>
                                    <a:pt x="56" y="9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120" y="241920"/>
                            <a:ext cx="8496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12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9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0560"/>
                              <a:ext cx="12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84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0"/>
                                  </a:moveTo>
                                  <a:lnTo>
                                    <a:pt x="56" y="96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20" y="216360"/>
                            <a:ext cx="123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583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8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4">
                                  <a:moveTo>
                                    <a:pt x="0" y="104"/>
                                  </a:moveTo>
                                  <a:lnTo>
                                    <a:pt x="95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478800"/>
                            <a:ext cx="124560" cy="48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84960"/>
                              <a:ext cx="720" cy="398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1">
                                  <a:moveTo>
                                    <a:pt x="151" y="151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5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720" y="246960"/>
                            <a:ext cx="40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286560"/>
                            <a:ext cx="124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58200"/>
                            <a:ext cx="118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246960"/>
                            <a:ext cx="40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840" y="278280"/>
                            <a:ext cx="124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358200"/>
                            <a:ext cx="1173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080" y="246960"/>
                            <a:ext cx="40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286560"/>
                            <a:ext cx="124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358200"/>
                            <a:ext cx="1123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559440"/>
                            <a:ext cx="501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599400"/>
                            <a:ext cx="210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670680"/>
                            <a:ext cx="118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559440"/>
                            <a:ext cx="501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599400"/>
                            <a:ext cx="210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670680"/>
                            <a:ext cx="1173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080" y="559440"/>
                            <a:ext cx="501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640" y="599400"/>
                            <a:ext cx="210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670680"/>
                            <a:ext cx="1123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6480" y="740880"/>
                            <a:ext cx="30276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760" cy="17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0"/>
                                <a:ext cx="302760" cy="5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000"/>
                                <a:ext cx="3027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720" cy="5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26000"/>
                                <a:ext cx="720" cy="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000" y="60480"/>
                              <a:ext cx="720" cy="55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740880"/>
                            <a:ext cx="30852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520" cy="17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0"/>
                                <a:ext cx="308520" cy="5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000"/>
                                <a:ext cx="3085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0"/>
                                <a:ext cx="720" cy="5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126000"/>
                                <a:ext cx="720" cy="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560" y="60480"/>
                              <a:ext cx="720" cy="55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740880"/>
                            <a:ext cx="30852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520" cy="17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0"/>
                                <a:ext cx="308520" cy="5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000"/>
                                <a:ext cx="3085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0" y="0"/>
                                <a:ext cx="6480" cy="5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0" y="126000"/>
                                <a:ext cx="6480" cy="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920" y="60480"/>
                              <a:ext cx="720" cy="55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9.05pt;width:223.3pt;height:100.35pt" coordorigin="4118,181" coordsize="4466,2007">
                <v:rect id="shape_0" stroked="f" o:allowincell="f" style="position:absolute;left:4659;top:180;width:632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846;top:250;width:19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4368;top:2093;width:103;height:78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4336,2053" to="4480,2187" stroked="t" o:allowincell="f" style="position:absolute;flip:x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4118;top:1081;width:287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20,2117" to="7379,2117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4420,569" to="7401,569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4379;top:505;width:143;height:134">
                  <v:oval id="shape_0" fillcolor="white" stroked="t" o:allowincell="f" style="position:absolute;left:4410;top:545;width:101;height:79;mso-wrap-style:none;v-text-anchor:middle;mso-position-horizontal-relative:page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4379,505" to="4522,639" stroked="t" o:allowincell="f" style="position:absolute;flip:x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5928,585" to="5928,2116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7362,585" to="7362,2116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7352;top:2110;width:976;height:16">
                  <v:shape id="shape_0" coordsize="79,16" path="m15,0l8,0l0,8l8,16l63,16l71,16l79,8l71,0l15,0xe" fillcolor="black" stroked="f" o:allowincell="f" style="position:absolute;left:7352;top:2110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496;top:2110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9,16" path="m8,0l0,0l0,8l0,16l64,16l71,16l79,8l71,0l8,0xe" fillcolor="black" stroked="f" o:allowincell="f" style="position:absolute;left:7642;top:2110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787;top:2110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932;top:2110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9,16" path="m7,0l0,0l0,8l0,16l63,16l71,16l79,8l71,0l7,0xe" fillcolor="black" stroked="f" o:allowincell="f" style="position:absolute;left:8078;top:2110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8223;top:2110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352;top:561;width:976;height:16">
                  <v:shape id="shape_0" coordsize="79,16" path="m15,0l8,0l0,8l8,16l63,16l71,16l79,8l71,0l15,0xe" fillcolor="black" stroked="f" o:allowincell="f" style="position:absolute;left:7352;top:561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496;top:561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9,16" path="m8,0l0,0l0,8l0,16l64,16l71,16l79,8l71,0l8,0xe" fillcolor="black" stroked="f" o:allowincell="f" style="position:absolute;left:7642;top:561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787;top:561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7932;top:561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9,16" path="m7,0l0,0l0,8l0,16l63,16l71,16l79,8l71,0l7,0xe" fillcolor="black" stroked="f" o:allowincell="f" style="position:absolute;left:8078;top:561;width:101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0,16" path="m8,0l0,0l0,8l0,16l64,16l72,16l80,8l72,0l8,0xe" fillcolor="black" stroked="f" o:allowincell="f" style="position:absolute;left:8223;top:561;width:103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8328;top:577;width:19;height:1524">
                  <v:shape id="shape_0" coordsize="16,79" path="m16,8l8,0l8,0l0,8l0,71l8,79l16,79l16,71l16,8xe" fillcolor="black" stroked="f" o:allowincell="f" style="position:absolute;left:8328;top:577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8l16,0l8,0l0,8l0,71l8,79l16,79l16,71l16,8xe" fillcolor="black" stroked="f" o:allowincell="f" style="position:absolute;left:8328;top:688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799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910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1021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7l16,0l8,0l0,7l0,71l8,79l16,79l16,71l16,7xe" fillcolor="black" stroked="f" o:allowincell="f" style="position:absolute;left:8328;top:1133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8l16,0l8,0l0,8l0,71l8,79l16,79l16,71l16,8xe" fillcolor="black" stroked="f" o:allowincell="f" style="position:absolute;left:8328;top:1244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8l16,0l8,0l0,8l0,71l8,79l16,79l16,71l16,8xe" fillcolor="black" stroked="f" o:allowincell="f" style="position:absolute;left:8328;top:1356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8l16,0l8,0l0,8l0,71l8,79l16,79l16,71l16,8xe" fillcolor="black" stroked="f" o:allowincell="f" style="position:absolute;left:8328;top:1466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8l16,0l8,0l0,8l0,71l8,79l16,79l16,71l16,8xe" fillcolor="black" stroked="f" o:allowincell="f" style="position:absolute;left:8328;top:1577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1688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1799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1911;width:18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79" path="m16,7l16,0l8,0l0,7l0,71l8,79l16,79l16,71l16,7xe" fillcolor="black" stroked="f" o:allowincell="f" style="position:absolute;left:8328;top:2022;width:18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5855;top:569;width:132;height:286">
                  <v:line id="shape_0" from="5927,569" to="5927,77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103,96" path="m0,0l56,96l103,0l0,0xe" fillcolor="black" stroked="f" o:allowincell="f" style="position:absolute;left:5855;top:759;width:131;height:9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289;top:569;width:133;height:286">
                  <v:line id="shape_0" from="7361,569" to="7361,77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103,96" path="m0,0l56,96l103,0l0,0xe" fillcolor="black" stroked="f" o:allowincell="f" style="position:absolute;left:7289;top:759;width:132;height:9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8266;top:561;width:134;height:294">
                  <v:shape id="shape_0" coordsize="16,79" path="m16,8l8,0l8,0l0,8l0,71l8,79l16,79l16,71l16,8xe" fillcolor="black" stroked="f" o:allowincell="f" style="position:absolute;left:8328;top:561;width:19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80" path="m16,8l16,0l8,0l0,8l0,72l8,80l16,80l16,72l16,8xe" fillcolor="black" stroked="f" o:allowincell="f" style="position:absolute;left:8328;top:672;width:19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4,96" path="m0,0l56,96l104,0l0,0xe" fillcolor="black" stroked="f" o:allowincell="f" style="position:absolute;left:8266;top:759;width:133;height:9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74;top:521;width:195;height:104">
                  <v:line id="shape_0" from="4774,569" to="4865,569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95,104" path="m0,104l95,48l0,0l0,104xe" fillcolor="black" stroked="f" o:allowincell="f" style="position:absolute;left:4846;top:521;width:122;height:10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368;top:934;width:196;height:759">
                  <v:line id="shape_0" from="4461,1068" to="4461,16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151,151" path="m151,151l72,0l0,151l151,151xe" fillcolor="black" stroked="f" o:allowincell="f" style="position:absolute;left:4368;top:934;width:195;height:1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stroked="f" o:allowincell="f" style="position:absolute;left:5480;top:569;width:632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666;top:632;width:19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8;top:744;width:185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6842;top:569;width:632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6992;top:619;width:19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1;top:744;width:184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7819;top:569;width:632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7970;top:632;width:19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88;top:744;width:176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5261;top:1061;width:788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449;top:1124;width:331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75;top:1236;width:185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6685;top:1061;width:789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6873;top:1124;width:331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97;top:1236;width:184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7663;top:1061;width:788;height:539;mso-wrap-style:none;v-text-anchor:middle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7831;top:1124;width:331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57;top:1236;width:176;height: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687;top:1347;width:476;height:277">
                  <v:group id="shape_0" style="position:absolute;left:5687;top:1347;width:476;height:277">
                    <v:line id="shape_0" from="5687,1426" to="6163,1433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687,1545" to="6163,1545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927,1347" to="5927,1425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927,1545" to="5927,1624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5928,1442" to="5928,1528" stroked="t" o:allowincell="f" style="position:absolute;mso-position-horizontal-relative:pag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7122;top:1347;width:485;height:277">
                  <v:group id="shape_0" style="position:absolute;left:7122;top:1347;width:485;height:277">
                    <v:line id="shape_0" from="7122,1426" to="7607,1433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7122,1545" to="7607,1545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7369,1347" to="7369,1425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7369,1545" to="7369,1624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7361,1442" to="7361,1528" stroked="t" o:allowincell="f" style="position:absolute;mso-position-horizontal-relative:pag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8099;top:1347;width:485;height:277">
                  <v:group id="shape_0" style="position:absolute;left:8099;top:1347;width:485;height:277">
                    <v:line id="shape_0" from="8099,1426" to="8584,1433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8099,1545" to="8584,1545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8337,1347" to="8346,1425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8337,1545" to="8346,1624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8338,1442" to="8338,1528" stroked="t" o:allowincell="f" style="position:absolute;mso-position-horizontal-relative:pag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Рис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общего тока необходимо просуммировать токи ветв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параллельном соединении нескольких конденсаторов эквивалентная ёмкость равна сумме емкостей, входящих в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араллельного соединения катушек индуктивностей (рисунок 5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14930</wp:posOffset>
                </wp:positionH>
                <wp:positionV relativeFrom="line">
                  <wp:posOffset>-706755</wp:posOffset>
                </wp:positionV>
                <wp:extent cx="2379345" cy="1292225"/>
                <wp:effectExtent l="0" t="0" r="825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1292400"/>
                          <a:chOff x="0" y="0"/>
                          <a:chExt cx="237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456480" y="0"/>
                            <a:ext cx="95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379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1018440"/>
                              <a:ext cx="14414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4920"/>
                              <a:ext cx="14515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5640" y="0"/>
                              <a:ext cx="705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19800"/>
                                <a:ext cx="5004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0560" cy="80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120" y="983160"/>
                              <a:ext cx="705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2016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0560" cy="80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840" y="45000"/>
                              <a:ext cx="720" cy="97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45000"/>
                              <a:ext cx="720" cy="97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2840" y="1013400"/>
                              <a:ext cx="47556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16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2840" y="29880"/>
                              <a:ext cx="47556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16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0"/>
                                <a:ext cx="50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72" y="16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6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8400" y="39960"/>
                              <a:ext cx="10080" cy="96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2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04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260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372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92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7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76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632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1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652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9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16" y="79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708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764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4560" y="34920"/>
                              <a:ext cx="658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280" y="0"/>
                                <a:ext cx="720" cy="13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320"/>
                                <a:ext cx="658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95">
                                    <a:moveTo>
                                      <a:pt x="0" y="0"/>
                                    </a:moveTo>
                                    <a:lnTo>
                                      <a:pt x="56" y="9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2960" y="34920"/>
                              <a:ext cx="6552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720" cy="13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320"/>
                                <a:ext cx="655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5">
                                    <a:moveTo>
                                      <a:pt x="0" y="0"/>
                                    </a:moveTo>
                                    <a:lnTo>
                                      <a:pt x="55" y="95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8520" y="29880"/>
                              <a:ext cx="65520" cy="18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80" y="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0560"/>
                                <a:ext cx="1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0">
                                    <a:moveTo>
                                      <a:pt x="16" y="8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16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360"/>
                                <a:ext cx="655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5">
                                    <a:moveTo>
                                      <a:pt x="0" y="0"/>
                                    </a:moveTo>
                                    <a:lnTo>
                                      <a:pt x="55" y="95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7880" y="4320"/>
                              <a:ext cx="964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60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04">
                                    <a:moveTo>
                                      <a:pt x="0" y="104"/>
                                    </a:moveTo>
                                    <a:lnTo>
                                      <a:pt x="96" y="4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271800"/>
                              <a:ext cx="95760" cy="47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000" y="85680"/>
                                <a:ext cx="720" cy="393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51">
                                    <a:moveTo>
                                      <a:pt x="151" y="151"/>
                                    </a:moveTo>
                                    <a:lnTo>
                                      <a:pt x="71" y="0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15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2040" y="34920"/>
                              <a:ext cx="308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800" y="88920"/>
                              <a:ext cx="95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151200"/>
                              <a:ext cx="907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5160" y="34920"/>
                              <a:ext cx="308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2480" y="80640"/>
                              <a:ext cx="95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151200"/>
                              <a:ext cx="907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720" y="34920"/>
                              <a:ext cx="308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760" y="88920"/>
                              <a:ext cx="95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151200"/>
                              <a:ext cx="85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200" y="347400"/>
                              <a:ext cx="3848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4240" y="393120"/>
                              <a:ext cx="1519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463680"/>
                              <a:ext cx="907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347400"/>
                              <a:ext cx="3841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8600" y="393120"/>
                              <a:ext cx="1519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463680"/>
                              <a:ext cx="907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0" y="347400"/>
                              <a:ext cx="3848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4160" y="393120"/>
                              <a:ext cx="1519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463680"/>
                              <a:ext cx="85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20" y="347400"/>
                              <a:ext cx="3848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3120"/>
                              <a:ext cx="444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8400" y="343080"/>
                              <a:ext cx="14724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14400"/>
                                <a:ext cx="13212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30680"/>
                                <a:ext cx="13212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246960"/>
                                <a:ext cx="13212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357480"/>
                                <a:ext cx="13212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640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7160" y="343080"/>
                              <a:ext cx="14652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14400"/>
                                <a:ext cx="1263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30680"/>
                                <a:ext cx="1263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246960"/>
                                <a:ext cx="12636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357480"/>
                                <a:ext cx="1263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720" y="343080"/>
                              <a:ext cx="14652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14400"/>
                                <a:ext cx="13140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30680"/>
                                <a:ext cx="13140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46960"/>
                                <a:ext cx="13140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57480"/>
                                <a:ext cx="13140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-55.65pt;width:187.35pt;height:101.7pt" coordorigin="4118,-1113" coordsize="3747,2034">
                <v:shape id="shape_0" stroked="f" o:allowincell="f" style="position:absolute;left:4837;top:-1113;width:150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118;top:-753;width:3747;height:1674">
                  <v:line id="shape_0" from="4774,851" to="7043,851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774,-698" to="7059,-698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4741;top:-753;width:110;height:126">
                    <v:oval id="shape_0" fillcolor="white" stroked="t" o:allowincell="f" style="position:absolute;left:4766;top:-722;width:78;height:79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line id="shape_0" from="4741,-753" to="4851,-627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709;top:795;width:110;height:126">
                    <v:oval id="shape_0" fillcolor="white" stroked="t" o:allowincell="f" style="position:absolute;left:4734;top:827;width:78;height:78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line id="shape_0" from="4709,795" to="4819,921" stroked="t" o:allowincell="f" style="position:absolute;flip:x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5929,-682" to="5929,850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028,-682" to="7028,850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7020;top:843;width:749;height:16">
                    <v:shape id="shape_0" coordsize="80,16" path="m16,0l8,0l0,8l8,16l64,16l72,16l80,8l72,0l16,0xe" fillcolor="black" stroked="f" o:allowincell="f" style="position:absolute;left:7020;top:843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132;top:843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244;top:843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355;top:843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467;top:843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578;top:843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690;top:843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7020;top:-706;width:749;height:16">
                    <v:shape id="shape_0" coordsize="80,16" path="m16,0l8,0l0,8l8,16l64,16l72,16l80,8l72,0l16,0xe" fillcolor="black" stroked="f" o:allowincell="f" style="position:absolute;left:7020;top:-706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132;top:-706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244;top:-706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355;top:-706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467;top:-706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0,16" path="m8,0l0,0l0,8l0,16l64,16l72,16l80,8l72,0l8,0xe" fillcolor="black" stroked="f" o:allowincell="f" style="position:absolute;left:7578;top:-706;width:79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9,16" path="m8,0l0,0l0,8l0,16l63,16l71,16l79,8l71,0l8,0xe" fillcolor="black" stroked="f" o:allowincell="f" style="position:absolute;left:7690;top:-706;width:78;height:15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7769;top:-691;width:16;height:1526">
                    <v:shape id="shape_0" coordsize="16,79" path="m16,8l8,0l8,0l0,8l0,72l8,79l16,79l16,72l16,8xe" fillcolor="black" stroked="f" o:allowincell="f" style="position:absolute;left:7769;top:-690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-579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-468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1l8,79l16,79l16,71l16,8xe" fillcolor="black" stroked="f" o:allowincell="f" style="position:absolute;left:7769;top:-356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1l8,79l16,79l16,71l16,8xe" fillcolor="black" stroked="f" o:allowincell="f" style="position:absolute;left:7769;top:-245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1l8,79l16,79l16,71l16,8xe" fillcolor="black" stroked="f" o:allowincell="f" style="position:absolute;left:7769;top:-134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-23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88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7l16,0l8,0l0,7l0,71l8,79l16,79l16,71l16,7xe" fillcolor="black" stroked="f" o:allowincell="f" style="position:absolute;left:7769;top:200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1l8,79l16,79l16,71l16,8xe" fillcolor="black" stroked="f" o:allowincell="f" style="position:absolute;left:7769;top:311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1l8,79l16,79l16,71l16,8xe" fillcolor="black" stroked="f" o:allowincell="f" style="position:absolute;left:7769;top:422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79" path="m16,8l16,0l8,0l0,8l0,72l8,79l16,79l16,72l16,8xe" fillcolor="black" stroked="f" o:allowincell="f" style="position:absolute;left:7769;top:533;width:15;height:78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644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755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5873;top:-698;width:104;height:286">
                    <v:line id="shape_0" from="5929,-698" to="5929,-492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104,95" path="m0,0l56,95l104,0l0,0xe" fillcolor="black" stroked="f" o:allowincell="f" style="position:absolute;left:5873;top:-507;width:103;height:9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6973;top:-698;width:103;height:286">
                    <v:line id="shape_0" from="7028,-698" to="7028,-492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103,95" path="m0,0l55,95l103,0l0,0xe" fillcolor="black" stroked="f" o:allowincell="f" style="position:absolute;left:6973;top:-507;width:102;height:9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7722;top:-706;width:103;height:294">
                    <v:shape id="shape_0" coordsize="16,80" path="m16,8l8,0l8,0l0,8l0,72l8,80l16,80l16,72l16,8xe" fillcolor="black" stroked="f" o:allowincell="f" style="position:absolute;left:7769;top:-706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6,80" path="m16,8l16,0l8,0l0,8l0,72l8,80l16,80l16,72l16,8xe" fillcolor="black" stroked="f" o:allowincell="f" style="position:absolute;left:7769;top:-595;width:1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03,95" path="m0,0l55,95l103,0l0,0xe" fillcolor="black" stroked="f" o:allowincell="f" style="position:absolute;left:7722;top:-507;width:102;height:9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5044;top:-746;width:153;height:104">
                    <v:line id="shape_0" from="5044,-698" to="5115,-698" stroked="t" o:allowincell="f" style="position:absolute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96,104" path="m0,104l96,48l0,0l0,104xe" fillcolor="black" stroked="f" o:allowincell="f" style="position:absolute;left:5100;top:-746;width:95;height:103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4734;top:-325;width:151;height:754">
                    <v:line id="shape_0" from="4805,-190" to="4805,42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151,151" path="m151,151l71,0l0,151l151,151xe" fillcolor="black" stroked="f" o:allowincell="f" style="position:absolute;left:4734;top:-325;width:150;height:15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5586;top:-698;width:485;height:539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5708;top:-613;width:150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77;top:-515;width:142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6630;top:-698;width:485;height:539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736;top:-626;width:150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20;top:-515;width:142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7379;top:-698;width:485;height:539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7486;top:-613;width:150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7;top:-515;width:134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5419;top:-206;width:605;height:540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5526;top:-134;width:238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97;top:-23;width:142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6511;top:-206;width:604;height:540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604;top:-134;width:238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8;top:-23;width:142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7259;top:-206;width:605;height:540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7353;top:-134;width:238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37;top:-23;width:134;height:2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4431;top:-206;width:605;height:540;mso-wrap-style:none;v-text-anchor:middle;mso-position-horizontal-relative:pag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4118;top:-134;width:699;height:3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785;top:-213;width:233;height:802">
                    <v:oval id="shape_0" fillcolor="white" stroked="t" o:allowincell="f" style="position:absolute;left:5809;top:-190;width:207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5809;top:-7;width:207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5809;top:176;width:207;height:205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5809;top:350;width:207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rect id="shape_0" fillcolor="white" stroked="f" o:allowincell="f" style="position:absolute;left:5785;top:-213;width:135;height:801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group id="shape_0" style="position:absolute;left:6885;top:-213;width:231;height:802">
                    <v:oval id="shape_0" fillcolor="white" stroked="t" o:allowincell="f" style="position:absolute;left:6917;top:-190;width:198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6917;top:-7;width:198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6917;top:176;width:198;height:205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6917;top:350;width:198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rect id="shape_0" fillcolor="white" stroked="f" o:allowincell="f" style="position:absolute;left:6885;top:-213;width:142;height:801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group id="shape_0" style="position:absolute;left:7634;top:-213;width:231;height:802">
                    <v:oval id="shape_0" fillcolor="white" stroked="t" o:allowincell="f" style="position:absolute;left:7658;top:-190;width:206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7658;top:-7;width:206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7658;top:176;width:206;height:205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oval id="shape_0" fillcolor="white" stroked="t" o:allowincell="f" style="position:absolute;left:7658;top:350;width:206;height:206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rect id="shape_0" fillcolor="white" stroked="f" o:allowincell="f" style="position:absolute;left:7634;top:-213;width:142;height:801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ток каждой из ветвей равен: </w:t>
      </w:r>
      <w:r>
        <w:rPr>
          <w:sz w:val="28"/>
          <w:szCs w:val="28"/>
        </w:rPr>
        <w:drawing>
          <wp:inline distT="0" distB="0" distL="0" distR="0">
            <wp:extent cx="1117600" cy="520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для вычисления общего ток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20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520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84200" cy="520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значение эквивалентной индуктивности будит меньше наименьшего из значений соединённых параллельно индуктивностей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Второй закон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торой закон Кирхгофа формулируется следующим образом: алгебраическая сумма напряжений ветвей в любом контуре цепи тождественно равна нулю. Для замкнутого контура, изображённого на рисунке 6, можно записать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62865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385695</wp:posOffset>
                </wp:positionH>
                <wp:positionV relativeFrom="line">
                  <wp:posOffset>-52070</wp:posOffset>
                </wp:positionV>
                <wp:extent cx="3396615" cy="1846580"/>
                <wp:effectExtent l="0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6600" cy="1846440"/>
                          <a:chOff x="0" y="0"/>
                          <a:chExt cx="3396600" cy="1846440"/>
                        </a:xfrm>
                      </wpg:grpSpPr>
                      <wps:wsp>
                        <wps:cNvSpPr/>
                        <wps:spPr>
                          <a:xfrm flipV="1">
                            <a:off x="2882880" y="179640"/>
                            <a:ext cx="295200" cy="237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600" y="361440"/>
                            <a:ext cx="361800" cy="57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418760"/>
                            <a:ext cx="276120" cy="15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1418760"/>
                            <a:ext cx="2001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98880"/>
                            <a:ext cx="343080" cy="2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120" y="170280"/>
                            <a:ext cx="247680" cy="25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151920"/>
                            <a:ext cx="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840" y="278280"/>
                            <a:ext cx="280800" cy="27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04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440" y="625320"/>
                            <a:ext cx="27000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4800"/>
                              <a:ext cx="0" cy="216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18320"/>
                            <a:ext cx="249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360" y="27576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3440" y="299160"/>
                            <a:ext cx="1796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50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50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19880"/>
                              <a:ext cx="57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18320"/>
                            <a:ext cx="0" cy="100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418320"/>
                            <a:ext cx="0" cy="100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03896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00" y="698040"/>
                            <a:ext cx="161280" cy="51516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8360"/>
                              <a:ext cx="12564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200"/>
                              <a:ext cx="12564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52000"/>
                              <a:ext cx="12564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3600"/>
                              <a:ext cx="12564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1418760"/>
                            <a:ext cx="249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4240" y="1299240"/>
                            <a:ext cx="1796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50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18800"/>
                              <a:ext cx="50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19880"/>
                              <a:ext cx="57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240" y="411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411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392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392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1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51680"/>
                            <a:ext cx="1200240" cy="39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083240"/>
                            <a:ext cx="405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90">
                                <a:moveTo>
                                  <a:pt x="638" y="0"/>
                                </a:moveTo>
                                <a:cubicBezTo>
                                  <a:pt x="585" y="13"/>
                                  <a:pt x="533" y="27"/>
                                  <a:pt x="473" y="38"/>
                                </a:cubicBezTo>
                                <a:cubicBezTo>
                                  <a:pt x="413" y="49"/>
                                  <a:pt x="357" y="59"/>
                                  <a:pt x="278" y="68"/>
                                </a:cubicBezTo>
                                <a:cubicBezTo>
                                  <a:pt x="199" y="77"/>
                                  <a:pt x="99" y="83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951840"/>
                            <a:ext cx="1378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88">
                                <a:moveTo>
                                  <a:pt x="217" y="188"/>
                                </a:moveTo>
                                <a:cubicBezTo>
                                  <a:pt x="177" y="169"/>
                                  <a:pt x="138" y="151"/>
                                  <a:pt x="112" y="135"/>
                                </a:cubicBezTo>
                                <a:cubicBezTo>
                                  <a:pt x="86" y="119"/>
                                  <a:pt x="75" y="104"/>
                                  <a:pt x="60" y="90"/>
                                </a:cubicBezTo>
                                <a:cubicBezTo>
                                  <a:pt x="45" y="76"/>
                                  <a:pt x="32" y="68"/>
                                  <a:pt x="22" y="53"/>
                                </a:cubicBezTo>
                                <a:cubicBezTo>
                                  <a:pt x="12" y="38"/>
                                  <a:pt x="6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47360"/>
                            <a:ext cx="337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60">
                                <a:moveTo>
                                  <a:pt x="0" y="60"/>
                                </a:moveTo>
                                <a:cubicBezTo>
                                  <a:pt x="48" y="48"/>
                                  <a:pt x="96" y="36"/>
                                  <a:pt x="135" y="30"/>
                                </a:cubicBezTo>
                                <a:cubicBezTo>
                                  <a:pt x="174" y="24"/>
                                  <a:pt x="193" y="26"/>
                                  <a:pt x="232" y="22"/>
                                </a:cubicBezTo>
                                <a:cubicBezTo>
                                  <a:pt x="271" y="18"/>
                                  <a:pt x="317" y="11"/>
                                  <a:pt x="367" y="7"/>
                                </a:cubicBezTo>
                                <a:cubicBezTo>
                                  <a:pt x="417" y="3"/>
                                  <a:pt x="474" y="1"/>
                                  <a:pt x="53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775800"/>
                            <a:ext cx="31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277">
                                <a:moveTo>
                                  <a:pt x="0" y="0"/>
                                </a:moveTo>
                                <a:cubicBezTo>
                                  <a:pt x="68" y="13"/>
                                  <a:pt x="136" y="26"/>
                                  <a:pt x="180" y="37"/>
                                </a:cubicBezTo>
                                <a:cubicBezTo>
                                  <a:pt x="224" y="48"/>
                                  <a:pt x="226" y="48"/>
                                  <a:pt x="262" y="67"/>
                                </a:cubicBezTo>
                                <a:cubicBezTo>
                                  <a:pt x="298" y="86"/>
                                  <a:pt x="366" y="130"/>
                                  <a:pt x="397" y="150"/>
                                </a:cubicBezTo>
                                <a:cubicBezTo>
                                  <a:pt x="428" y="170"/>
                                  <a:pt x="435" y="166"/>
                                  <a:pt x="450" y="187"/>
                                </a:cubicBezTo>
                                <a:cubicBezTo>
                                  <a:pt x="465" y="208"/>
                                  <a:pt x="476" y="242"/>
                                  <a:pt x="487" y="277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685080"/>
                            <a:ext cx="0" cy="514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31356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4696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1047240"/>
                            <a:ext cx="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3672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12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107496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147528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57024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2600"/>
                            <a:ext cx="409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7080" y="176724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-4.1pt;width:267.45pt;height:145.4pt" coordorigin="3757,-82" coordsize="5349,2908">
                <v:line id="shape_0" from="8297,201" to="8761,57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8312,487" to="8881,576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8297,2152" to="8731,2402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4081,2152" to="4395,2571" stroked="t" o:allowincell="f" style="position:absolute;flip:x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3857,546" to="4396,590" stroked="t" o:allowincell="f" style="position:absolute;flip:x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4022,186" to="4411,590" stroked="t" o:allowincell="f" style="position:absolute;flip:x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6392,157" to="6392,576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5823;top:356;width:441;height:425">
                  <v:oval id="shape_0" stroked="t" o:allowincell="f" style="position:absolute;left:5840;top:356;width:424;height:424;mso-wrap-style:none;v-text-anchor:middle;rotation:90;mso-position-horizontal-relative:page">
                    <v:fill o:detectmouseclick="t" on="false"/>
                    <v:stroke color="black" weight="15840" joinstyle="miter" endcap="flat"/>
                    <w10:wrap type="topAndBottom"/>
                  </v:oval>
                  <v:line id="shape_0" from="5823,577" to="6162,577" stroked="t" o:allowincell="f" style="position:absolute;flip:x;mso-position-horizontal-relative:page">
                    <v:stroke color="black" weight="15840" startarrow="block" startarrowwidth="medium" start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8096;top:903;width:425;height:441">
                  <v:oval id="shape_0" stroked="t" o:allowincell="f" style="position:absolute;left:8096;top:903;width:424;height:424;mso-wrap-style:none;v-text-anchor:middle;mso-position-horizontal-relative:page">
                    <v:fill o:detectmouseclick="t" on="false"/>
                    <v:stroke color="black" weight="15840" joinstyle="miter" endcap="flat"/>
                    <w10:wrap type="topAndBottom"/>
                  </v:oval>
                  <v:line id="shape_0" from="8317,1005" to="8317,1344" stroked="t" o:allowincell="f" style="position:absolute;mso-position-horizontal-relative:page">
                    <v:stroke color="black" weight="15840" startarrow="block" startarrowwidth="medium" startarrowlength="medium" joinstyle="miter" endcap="flat"/>
                    <v:fill o:detectmouseclick="t" on="false"/>
                    <w10:wrap type="topAndBottom"/>
                  </v:line>
                </v:group>
                <v:line id="shape_0" from="4397,577" to="8326,577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089;top:353;width:180;height:419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7274;top:389;width:281;height:373">
                  <v:line id="shape_0" from="7359,389" to="7359,762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478,389" to="7478,762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274,576" to="7352,576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478,576" to="7556,576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375,578" to="7464,578" stroked="t" o:allowincell="f" style="position:absolute;mso-position-horizontal-relative:pag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  <v:line id="shape_0" from="4397,577" to="4397,2166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8312,577" to="8312,2166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239;top:1554;width:180;height:419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4253;top:1017;width:254;height:811">
                  <v:oval id="shape_0" fillcolor="white" stroked="t" o:allowincell="f" style="position:absolute;left:4309;top:1046;width:197;height:197;mso-wrap-style:none;v-text-anchor:middle;mso-position-horizontal-relative:page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4309;top:1227;width:197;height:197;mso-wrap-style:none;v-text-anchor:middle;mso-position-horizontal-relative:page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4309;top:1414;width:197;height:197;mso-wrap-style:none;v-text-anchor:middle;mso-position-horizontal-relative:page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4309;top:1590;width:197;height:197;mso-wrap-style:none;v-text-anchor:middle;mso-position-horizontal-relative:page">
                    <v:fill o:detectmouseclick="t" type="solid" color2="black"/>
                    <v:stroke color="black" weight="15840" joinstyle="miter" endcap="flat"/>
                    <w10:wrap type="topAndBottom"/>
                  </v:oval>
                  <v:rect id="shape_0" fillcolor="white" stroked="f" o:allowincell="f" style="position:absolute;left:4253;top:1017;width:141;height:8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line id="shape_0" from="4397,2152" to="8326,2152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6299;top:1964;width:282;height:373">
                  <v:line id="shape_0" from="6384,1964" to="6384,2337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503,1964" to="6503,2337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9,2151" to="6377,2151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503,2151" to="6581,2151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400,2153" to="6489,2153" stroked="t" o:allowincell="f" style="position:absolute;mso-position-horizontal-relative:pag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4386;top:566;width:61;height:61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8271;top:566;width:61;height:61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8271;top:2111;width:61;height:61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4371;top:2111;width:61;height:61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366;top:566;width:61;height:61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507;top:1102;width:1889;height:614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coordsize="638,90" path="m638,0c585,13,533,27,473,38c413,49,357,59,278,68c199,77,99,83,0,90e" stroked="t" o:allowincell="f" style="position:absolute;left:6464;top:1624;width:637;height:89;mso-wrap-style:none;v-text-anchor:middle;mso-position-horizontal-relative:page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shape id="shape_0" coordsize="217,188" path="m217,188c177,169,138,151,112,135c86,119,75,104,60,90c45,76,32,68,22,53c12,38,6,19,0,0e" stroked="t" o:allowincell="f" style="position:absolute;left:5500;top:1417;width:216;height:187;mso-wrap-style:none;v-text-anchor:middle;mso-position-horizontal-relative:page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shape id="shape_0" coordsize="532,60" path="m0,60c48,48,96,36,135,30c174,24,193,26,232,22c271,18,317,11,367,7c417,3,474,1,532,0e" stroked="t" o:allowincell="f" style="position:absolute;left:5905;top:1095;width:531;height:59;mso-wrap-style:none;v-text-anchor:middle;mso-position-horizontal-relative:page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shape id="shape_0" coordsize="487,277" path="m0,0c68,13,136,26,180,37c224,48,226,48,262,67c298,86,366,130,397,150c428,170,435,166,450,187c465,208,476,242,487,277e" stroked="t" o:allowincell="f" style="position:absolute;left:6910;top:1140;width:494;height:276;mso-wrap-style:none;v-text-anchor:middle;mso-position-horizontal-relative:page">
                  <v:fill o:detectmouseclick="t" on="false"/>
                  <v:stroke color="black" weight="15840" endarrow="open" endarrowwidth="medium" endarrowlength="medium" joinstyle="round" endcap="flat"/>
                  <w10:wrap type="topAndBottom"/>
                </v:shape>
                <v:line id="shape_0" from="4247,997" to="4247,1806" stroked="t" o:allowincell="f" style="position:absolute;flip:y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62,412" to="5431,412" stroked="t" o:allowincell="f" style="position:absolute;flip:x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87,307" to="7726,307" stroked="t" o:allowincell="f" style="position:absolute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22,1567" to="8522,1986" stroked="t" o:allowincell="f" style="position:absolute;flip:y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846;top:-24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7;top:1189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61;top:1611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96;top:2241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92;top:-82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86;top:816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74;top:-62;width:64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83,2701" to="6652,2701" stroked="t" o:allowincell="f" style="position:absolute;flip:x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ис.6.</w:t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вторым законом Кирхгофа при обходе контура по часовой стрелке справедливо соотно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направления обхода эквивалентно изменению знаков напряжений на противоположные (умножению на минус единицу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меры на применение второго закона Кирхгофа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</w:rPr>
        <w:t>Последовательное соединение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965835</wp:posOffset>
                </wp:positionV>
                <wp:extent cx="3765550" cy="1476375"/>
                <wp:effectExtent l="635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1476360"/>
                          <a:chOff x="0" y="0"/>
                          <a:chExt cx="3765600" cy="1476360"/>
                        </a:xfrm>
                      </wpg:grpSpPr>
                      <wps:wsp>
                        <wps:cNvSpPr/>
                        <wps:spPr>
                          <a:xfrm flipV="1">
                            <a:off x="41760" y="315000"/>
                            <a:ext cx="0" cy="104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315000"/>
                            <a:ext cx="0" cy="104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16520"/>
                            <a:ext cx="716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216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316520"/>
                            <a:ext cx="716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216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324360"/>
                            <a:ext cx="1781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2436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819000"/>
                            <a:ext cx="0" cy="35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482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482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4482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4190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4190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4190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9050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08648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3560" y="876960"/>
                            <a:ext cx="0" cy="20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8632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5324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048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9200" y="19188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48360" y="19188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9080" y="19188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6.05pt;width:296.55pt;height:116.25pt" coordorigin="1980,1521" coordsize="5931,2325">
                <v:line id="shape_0" from="2046,2017" to="2046,366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356,2017" to="7356,366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1980;top:3594;width:112;height:129">
                  <v:oval id="shape_0" fillcolor="white" stroked="t" o:allowincell="f" style="position:absolute;left:2004;top:3628;width:73;height:73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1980,3594" to="2092,3723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7305;top:3594;width:112;height:129">
                  <v:oval id="shape_0" fillcolor="white" stroked="t" o:allowincell="f" style="position:absolute;left:7329;top:3628;width:73;height:73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7305,3594" to="7417,3723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2046,2032" to="4850,203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476,2032" to="7355,2032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7356,2811" to="7356,3365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61,2227" to="3215,22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21,2227" to="4775,22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96,2227" to="6350,22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690;top:152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6;top:152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0;top:152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0;top:218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6;top:218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0;top:218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25;top:2946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06,3232" to="6725,323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726,2902" to="6726,323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006,2917" to="6725,2917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3006,3652" to="6725,3652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640;top:3261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813;top:1824;width:180;height:419;mso-wrap-style:none;v-text-anchor:middle;rotation:90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418;top:1824;width:180;height:419;mso-wrap-style:none;v-text-anchor:middle;rotation:90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978;top:1824;width:180;height:419;mso-wrap-style:none;v-text-anchor:middle;rotation:90">
                  <v:fill o:detectmouseclick="t" type="solid" color2="black"/>
                  <v:stroke color="black" weight="15840" joinstyle="miter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элементов активного сопротивления соединены последовательно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both"/>
        <w:rPr>
          <w:szCs w:val="28"/>
        </w:rPr>
      </w:pPr>
      <w:r>
        <w:rPr>
          <w:szCs w:val="28"/>
        </w:rPr>
        <w:t>Рис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бранным направлением обхода по второму закону Кирхгофа получим уравн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777365" cy="2413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последовательного соединения является равенство токов в каждом из элементов, входящих в со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ш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413000" cy="2413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последовательном соединении нескольких резисторов эквивалентное сопротивление равно сумме сопротивлений, входящих в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овательном соединении катушек индуктивности (рисунок 8) можно записа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777365" cy="2413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00630</wp:posOffset>
                </wp:positionH>
                <wp:positionV relativeFrom="paragraph">
                  <wp:posOffset>179705</wp:posOffset>
                </wp:positionV>
                <wp:extent cx="3765550" cy="1476375"/>
                <wp:effectExtent l="635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1476360"/>
                          <a:chOff x="0" y="0"/>
                          <a:chExt cx="3765600" cy="1476360"/>
                        </a:xfrm>
                      </wpg:grpSpPr>
                      <wps:wsp>
                        <wps:cNvSpPr/>
                        <wps:spPr>
                          <a:xfrm flipV="1">
                            <a:off x="41760" y="315000"/>
                            <a:ext cx="0" cy="104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315000"/>
                            <a:ext cx="0" cy="104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3381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16520"/>
                            <a:ext cx="71640" cy="8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13381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480" y="1316520"/>
                            <a:ext cx="71640" cy="8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24360"/>
                            <a:ext cx="1781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2436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819000"/>
                            <a:ext cx="0" cy="35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47304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7232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4806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43560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44388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47628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9050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08648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3560" y="876960"/>
                            <a:ext cx="0" cy="20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8632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53240"/>
                            <a:ext cx="236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04840"/>
                            <a:ext cx="371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5820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4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184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344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240" y="119880"/>
                            <a:ext cx="900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012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3496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376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6572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4160" y="119880"/>
                            <a:ext cx="900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992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476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6356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5160" y="271080"/>
                            <a:ext cx="12564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3960" y="119880"/>
                            <a:ext cx="900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14.15pt;width:296.5pt;height:116.25pt" coordorigin="3938,283" coordsize="5930,2325">
                <v:line id="shape_0" from="4004,779" to="4004,24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9314,779" to="9314,24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962;top:2390;width:73;height:73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3938,2356" to="4050,2485" stroked="t" o:allowincell="f" style="position:absolute;flip:x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287;top:2390;width:73;height:73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9263,2356" to="9375,2485" stroked="t" o:allowincell="f" style="position:absolute;flip:x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4004,794" to="6808,794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6434,794" to="9313,794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9314,1573" to="9314,2127" stroked="t" o:allowincell="f" style="position:absolute;flip:y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06,1028" to="5160,1028" stroked="t" o:allowincell="f" style="position:absolute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18,1027" to="6772,1027" stroked="t" o:allowincell="f" style="position:absolute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54,1040" to="8308,1040" stroked="t" o:allowincell="f" style="position:absolute;mso-position-horizontal-relative:pag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648;top:283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93;top:283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8;top:283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96;top:969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93;top:982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51;top:1033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83;top:1708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64,1994" to="8683,1994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8684,1664" to="8684,199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4964,1679" to="8683,1679" stroked="t" o:allowincell="f" style="position:absolute;mso-position-horizontal-relative:pag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4964,2414" to="8683,2414" stroked="t" o:allowincell="f" style="position:absolute;mso-position-horizontal-relative:page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598;top:2023;width:584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4502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4683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4870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046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fillcolor="white" stroked="f" o:allowincell="f" style="position:absolute;left:4807;top:473;width:141;height:810;mso-wrap-style:none;v-text-anchor:middle;rotation:270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oval id="shape_0" fillcolor="white" stroked="t" o:allowincell="f" style="position:absolute;left:6017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198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385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561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fillcolor="white" stroked="f" o:allowincell="f" style="position:absolute;left:6322;top:473;width:141;height:810;mso-wrap-style:none;v-text-anchor:middle;rotation:270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oval id="shape_0" fillcolor="white" stroked="t" o:allowincell="f" style="position:absolute;left:7607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7788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7975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8151;top:710;width:197;height:197;mso-wrap-style:none;v-text-anchor:middle;rotation:270;mso-position-horizontal-relative:pag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fillcolor="white" stroked="f" o:allowincell="f" style="position:absolute;left:7912;top:473;width:141;height:810;mso-wrap-style:none;v-text-anchor:middle;rotation:270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>Рис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, что эквивалентная индуктивность равна сумме индуктивностей, входящих в последовательное со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оследовательного соединения конденсаторов (рисунок 9) по второму закону Кирхгофа можно записа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8075</wp:posOffset>
                </wp:positionH>
                <wp:positionV relativeFrom="line">
                  <wp:posOffset>-821055</wp:posOffset>
                </wp:positionV>
                <wp:extent cx="3765550" cy="1485900"/>
                <wp:effectExtent l="6350" t="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1486080"/>
                          <a:chOff x="0" y="0"/>
                          <a:chExt cx="37656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560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760" y="324360"/>
                              <a:ext cx="0" cy="104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880" y="324360"/>
                              <a:ext cx="0" cy="104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25880"/>
                              <a:ext cx="716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21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8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1480" y="1325880"/>
                              <a:ext cx="716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2160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8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334080"/>
                              <a:ext cx="1781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334080"/>
                              <a:ext cx="1828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880" y="828720"/>
                              <a:ext cx="0" cy="352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477000"/>
                              <a:ext cx="352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477000"/>
                              <a:ext cx="352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477000"/>
                              <a:ext cx="352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44784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44784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44784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080" y="91440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1095840"/>
                              <a:ext cx="236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3560" y="886320"/>
                              <a:ext cx="0" cy="209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896040"/>
                              <a:ext cx="236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362600"/>
                              <a:ext cx="2362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120" y="1114560"/>
                              <a:ext cx="3715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7160" y="218520"/>
                              <a:ext cx="17964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198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7040" y="218520"/>
                              <a:ext cx="17964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198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6320" y="218520"/>
                              <a:ext cx="17964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18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198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56200" y="333360"/>
                            <a:ext cx="60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3336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333360"/>
                            <a:ext cx="86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-64.65pt;width:296.5pt;height:117pt" coordorigin="1745,-1293" coordsize="5930,2340">
                <v:group id="shape_0" style="position:absolute;left:1745;top:-1293;width:5930;height:2340">
                  <v:line id="shape_0" from="1811,-782" to="1811,86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121,-782" to="7121,86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1745;top:795;width:112;height:129">
                    <v:oval id="shape_0" fillcolor="white" stroked="t" o:allowincell="f" style="position:absolute;left:1769;top:829;width:73;height:73;mso-wrap-style:none;v-text-anchor:middl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line id="shape_0" from="1745,795" to="1857,924" stroked="t" o:allowincell="f" style="position:absolute;flip:x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70;top:795;width:112;height:129">
                    <v:oval id="shape_0" fillcolor="white" stroked="t" o:allowincell="f" style="position:absolute;left:7094;top:829;width:73;height:73;mso-wrap-style:none;v-text-anchor:middle">
                      <v:fill o:detectmouseclick="t" type="solid" color2="black"/>
                      <v:stroke color="black" weight="15840" joinstyle="miter" endcap="flat"/>
                      <w10:wrap type="topAndBottom"/>
                    </v:oval>
                    <v:line id="shape_0" from="7070,795" to="7182,924" stroked="t" o:allowincell="f" style="position:absolute;flip:x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11,-767" to="4615,-767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241,-767" to="7120,-767" stroked="t" o:allowincell="f" style="position:absolute">
                    <v:stroke color="black" weight="15840" dashstyle="dash" joinstyle="miter" endcap="flat"/>
                    <v:fill o:detectmouseclick="t" on="false"/>
                    <w10:wrap type="topAndBottom"/>
                  </v:line>
                  <v:line id="shape_0" from="7121,12" to="7121,566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426,-542" to="2980,-542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86,-542" to="4540,-542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61,-542" to="6115,-542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455;top:-1293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00;top:-1293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45;top:-1293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55;top:-588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00;top:-588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45;top:-588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90;top:147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771,433" to="6490,433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491,103" to="6491,432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771,118" to="6490,118" stroked="t" o:allowincell="f" style="position:absolute">
                    <v:stroke color="black" weight="1584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2771,853" to="6490,853" stroked="t" o:allowincell="f" style="position:absolute">
                    <v:stroke color="black" weight="1584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405;top:462;width:58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528;top:-949;width:282;height:373">
                    <v:line id="shape_0" from="2613,-949" to="2613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732,-949" to="2732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528,-762" to="2606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732,-762" to="2810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629,-760" to="2718,-760" stroked="t" o:allowincell="f" style="position:absolute">
                      <v:stroke color="white" weight="158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693;top:-949;width:282;height:373">
                    <v:line id="shape_0" from="5778,-949" to="5778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897,-949" to="5897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693,-762" to="5771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897,-762" to="5975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794,-760" to="5883,-760" stroked="t" o:allowincell="f" style="position:absolute">
                      <v:stroke color="white" weight="158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133;top:-949;width:282;height:373">
                    <v:line id="shape_0" from="4218,-949" to="4218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337,-949" to="4337,-576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133,-762" to="4211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337,-762" to="4415,-762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234,-760" to="4323,-760" stroked="t" o:allowincell="f" style="position:absolute">
                      <v:stroke color="white" weight="1584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621,-768" to="2715,-768" stroked="t" o:allowincell="f" style="position:absolute">
                  <v:stroke color="white" weight="15840" joinstyle="miter" endcap="flat"/>
                  <v:fill o:detectmouseclick="t" on="false"/>
                  <w10:wrap type="topAndBottom"/>
                </v:line>
                <v:line id="shape_0" from="4238,-768" to="4373,-768" stroked="t" o:allowincell="f" style="position:absolute">
                  <v:stroke color="white" weight="15840" joinstyle="miter" endcap="flat"/>
                  <v:fill o:detectmouseclick="t" on="false"/>
                  <w10:wrap type="topAndBottom"/>
                </v:line>
                <v:line id="shape_0" from="5787,-768" to="5922,-768" stroked="t" o:allowincell="f" style="position:absolute">
                  <v:stroke color="white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7365" cy="2413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szCs w:val="28"/>
        </w:rPr>
      </w:pPr>
      <w:r>
        <w:rPr>
          <w:szCs w:val="28"/>
        </w:rPr>
        <w:t>Рис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я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5207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 </w:t>
      </w:r>
      <w:r>
        <w:rPr>
          <w:sz w:val="28"/>
          <w:szCs w:val="28"/>
          <w:lang w:val="en-US"/>
        </w:rPr>
        <w:drawing>
          <wp:inline distT="0" distB="0" distL="0" distR="0">
            <wp:extent cx="2927985" cy="5207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ая ёмкость всех конденсаторов, соединенных последовательно, равна сумме обратных ёмкостей конденсаторов, входящих в соеди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7200" cy="5207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эквивалентная ёмкость соединения будет меньше наименьшей ёмкости конденсатора, входящего в последовательное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счет сложных цепей с помощью уравнений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ко не во всех случаях цепь представляет собой совокупность лишь последовательно и параллельно соединенных ветвей. В качестве примера рассмотрим вариант расчета с помощью уравнений Кирхгофа электрической цепи (рисунок 10). Цепь содержи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 узлов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 ветвей, включая источники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3771900" cy="24491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449080"/>
                          <a:chOff x="0" y="0"/>
                          <a:chExt cx="3772080" cy="2449080"/>
                        </a:xfrm>
                      </wpg:grpSpPr>
                      <wps:wsp>
                        <wps:cNvSpPr/>
                        <wps:spPr>
                          <a:xfrm>
                            <a:off x="390600" y="309240"/>
                            <a:ext cx="294336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37440"/>
                            <a:ext cx="294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37440"/>
                            <a:ext cx="0" cy="109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920880"/>
                            <a:ext cx="471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920880"/>
                            <a:ext cx="471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20880"/>
                            <a:ext cx="471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2001600"/>
                            <a:ext cx="471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370880"/>
                            <a:ext cx="1148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1370880"/>
                            <a:ext cx="1148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87680" y="803880"/>
                            <a:ext cx="123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2880" y="803880"/>
                            <a:ext cx="123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5000" y="176760"/>
                            <a:ext cx="123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1468800"/>
                            <a:ext cx="270000" cy="301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800"/>
                              <a:ext cx="270000" cy="29088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120" y="1273680"/>
                            <a:ext cx="5853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605">
                                <a:moveTo>
                                  <a:pt x="442" y="4"/>
                                </a:moveTo>
                                <a:cubicBezTo>
                                  <a:pt x="478" y="2"/>
                                  <a:pt x="515" y="0"/>
                                  <a:pt x="547" y="4"/>
                                </a:cubicBezTo>
                                <a:cubicBezTo>
                                  <a:pt x="579" y="8"/>
                                  <a:pt x="607" y="20"/>
                                  <a:pt x="637" y="27"/>
                                </a:cubicBezTo>
                                <a:cubicBezTo>
                                  <a:pt x="667" y="34"/>
                                  <a:pt x="698" y="35"/>
                                  <a:pt x="727" y="49"/>
                                </a:cubicBezTo>
                                <a:cubicBezTo>
                                  <a:pt x="756" y="63"/>
                                  <a:pt x="784" y="85"/>
                                  <a:pt x="810" y="109"/>
                                </a:cubicBezTo>
                                <a:cubicBezTo>
                                  <a:pt x="836" y="133"/>
                                  <a:pt x="866" y="161"/>
                                  <a:pt x="885" y="192"/>
                                </a:cubicBezTo>
                                <a:cubicBezTo>
                                  <a:pt x="904" y="223"/>
                                  <a:pt x="922" y="258"/>
                                  <a:pt x="922" y="297"/>
                                </a:cubicBezTo>
                                <a:cubicBezTo>
                                  <a:pt x="922" y="336"/>
                                  <a:pt x="901" y="394"/>
                                  <a:pt x="885" y="424"/>
                                </a:cubicBezTo>
                                <a:cubicBezTo>
                                  <a:pt x="869" y="454"/>
                                  <a:pt x="847" y="460"/>
                                  <a:pt x="825" y="477"/>
                                </a:cubicBezTo>
                                <a:cubicBezTo>
                                  <a:pt x="803" y="494"/>
                                  <a:pt x="780" y="513"/>
                                  <a:pt x="750" y="529"/>
                                </a:cubicBezTo>
                                <a:cubicBezTo>
                                  <a:pt x="720" y="545"/>
                                  <a:pt x="678" y="563"/>
                                  <a:pt x="645" y="574"/>
                                </a:cubicBezTo>
                                <a:cubicBezTo>
                                  <a:pt x="612" y="585"/>
                                  <a:pt x="592" y="592"/>
                                  <a:pt x="555" y="597"/>
                                </a:cubicBezTo>
                                <a:cubicBezTo>
                                  <a:pt x="518" y="602"/>
                                  <a:pt x="457" y="605"/>
                                  <a:pt x="420" y="604"/>
                                </a:cubicBezTo>
                                <a:cubicBezTo>
                                  <a:pt x="383" y="603"/>
                                  <a:pt x="359" y="595"/>
                                  <a:pt x="330" y="589"/>
                                </a:cubicBezTo>
                                <a:cubicBezTo>
                                  <a:pt x="301" y="583"/>
                                  <a:pt x="281" y="581"/>
                                  <a:pt x="247" y="567"/>
                                </a:cubicBezTo>
                                <a:cubicBezTo>
                                  <a:pt x="213" y="553"/>
                                  <a:pt x="158" y="526"/>
                                  <a:pt x="127" y="507"/>
                                </a:cubicBezTo>
                                <a:cubicBezTo>
                                  <a:pt x="96" y="488"/>
                                  <a:pt x="78" y="474"/>
                                  <a:pt x="60" y="454"/>
                                </a:cubicBezTo>
                                <a:cubicBezTo>
                                  <a:pt x="42" y="434"/>
                                  <a:pt x="32" y="413"/>
                                  <a:pt x="22" y="387"/>
                                </a:cubicBezTo>
                                <a:cubicBezTo>
                                  <a:pt x="12" y="361"/>
                                  <a:pt x="6" y="329"/>
                                  <a:pt x="0" y="297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273680"/>
                            <a:ext cx="5853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605">
                                <a:moveTo>
                                  <a:pt x="442" y="4"/>
                                </a:moveTo>
                                <a:cubicBezTo>
                                  <a:pt x="478" y="2"/>
                                  <a:pt x="515" y="0"/>
                                  <a:pt x="547" y="4"/>
                                </a:cubicBezTo>
                                <a:cubicBezTo>
                                  <a:pt x="579" y="8"/>
                                  <a:pt x="607" y="20"/>
                                  <a:pt x="637" y="27"/>
                                </a:cubicBezTo>
                                <a:cubicBezTo>
                                  <a:pt x="667" y="34"/>
                                  <a:pt x="698" y="35"/>
                                  <a:pt x="727" y="49"/>
                                </a:cubicBezTo>
                                <a:cubicBezTo>
                                  <a:pt x="756" y="63"/>
                                  <a:pt x="784" y="85"/>
                                  <a:pt x="810" y="109"/>
                                </a:cubicBezTo>
                                <a:cubicBezTo>
                                  <a:pt x="836" y="133"/>
                                  <a:pt x="866" y="161"/>
                                  <a:pt x="885" y="192"/>
                                </a:cubicBezTo>
                                <a:cubicBezTo>
                                  <a:pt x="904" y="223"/>
                                  <a:pt x="922" y="258"/>
                                  <a:pt x="922" y="297"/>
                                </a:cubicBezTo>
                                <a:cubicBezTo>
                                  <a:pt x="922" y="336"/>
                                  <a:pt x="901" y="394"/>
                                  <a:pt x="885" y="424"/>
                                </a:cubicBezTo>
                                <a:cubicBezTo>
                                  <a:pt x="869" y="454"/>
                                  <a:pt x="847" y="460"/>
                                  <a:pt x="825" y="477"/>
                                </a:cubicBezTo>
                                <a:cubicBezTo>
                                  <a:pt x="803" y="494"/>
                                  <a:pt x="780" y="513"/>
                                  <a:pt x="750" y="529"/>
                                </a:cubicBezTo>
                                <a:cubicBezTo>
                                  <a:pt x="720" y="545"/>
                                  <a:pt x="678" y="563"/>
                                  <a:pt x="645" y="574"/>
                                </a:cubicBezTo>
                                <a:cubicBezTo>
                                  <a:pt x="612" y="585"/>
                                  <a:pt x="592" y="592"/>
                                  <a:pt x="555" y="597"/>
                                </a:cubicBezTo>
                                <a:cubicBezTo>
                                  <a:pt x="518" y="602"/>
                                  <a:pt x="457" y="605"/>
                                  <a:pt x="420" y="604"/>
                                </a:cubicBezTo>
                                <a:cubicBezTo>
                                  <a:pt x="383" y="603"/>
                                  <a:pt x="359" y="595"/>
                                  <a:pt x="330" y="589"/>
                                </a:cubicBezTo>
                                <a:cubicBezTo>
                                  <a:pt x="301" y="583"/>
                                  <a:pt x="281" y="581"/>
                                  <a:pt x="247" y="567"/>
                                </a:cubicBezTo>
                                <a:cubicBezTo>
                                  <a:pt x="213" y="553"/>
                                  <a:pt x="158" y="526"/>
                                  <a:pt x="127" y="507"/>
                                </a:cubicBezTo>
                                <a:cubicBezTo>
                                  <a:pt x="96" y="488"/>
                                  <a:pt x="78" y="474"/>
                                  <a:pt x="60" y="454"/>
                                </a:cubicBezTo>
                                <a:cubicBezTo>
                                  <a:pt x="42" y="434"/>
                                  <a:pt x="32" y="413"/>
                                  <a:pt x="22" y="387"/>
                                </a:cubicBezTo>
                                <a:cubicBezTo>
                                  <a:pt x="12" y="361"/>
                                  <a:pt x="6" y="329"/>
                                  <a:pt x="0" y="297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99680"/>
                            <a:ext cx="219240" cy="23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98960"/>
                            <a:ext cx="195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499680"/>
                            <a:ext cx="1595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736560"/>
                            <a:ext cx="1595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937800"/>
                            <a:ext cx="13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0920" y="2028960"/>
                            <a:ext cx="195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127880"/>
                            <a:ext cx="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932040"/>
                            <a:ext cx="9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309240"/>
                            <a:ext cx="66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4680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669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3683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3683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600" y="1214640"/>
                            <a:ext cx="0" cy="10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97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08072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2592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8764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584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584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2006640"/>
                            <a:ext cx="438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1306800"/>
                            <a:ext cx="438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306800"/>
                            <a:ext cx="438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62960"/>
                            <a:ext cx="438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7815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6789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79236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976040"/>
                            <a:ext cx="4381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9pt;width:297pt;height:192.8pt" coordorigin="1980,138" coordsize="5940,3856">
                <v:rect id="shape_0" fillcolor="white" stroked="t" o:allowincell="f" style="position:absolute;left:2595;top:625;width:4634;height:270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595,1614" to="7229,16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20,1614" to="4920,33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3;top:1588;width:73;height:7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7188;top:1588;width:73;height:7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2568;top:1588;width:73;height:7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893;top:3290;width:73;height:78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rect id="shape_0" fillcolor="white" stroked="t" o:allowincell="f" style="position:absolute;left:4833;top:2297;width:180;height:45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7142;top:2297;width:180;height:45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6055;top:1405;width:194;height:419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685;top:1405;width:194;height:419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4886;top:417;width:194;height:419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2376;top:2451;width:425;height:474">
                  <v:oval id="shape_0" stroked="t" o:allowincell="f" style="position:absolute;left:2377;top:2468;width:424;height:457;mso-wrap-style:none;v-text-anchor:middle;rotation:180">
                    <v:fill o:detectmouseclick="t" on="false"/>
                    <v:stroke color="black" weight="15840" joinstyle="miter" endcap="flat"/>
                    <w10:wrap type="none"/>
                  </v:oval>
                  <v:line id="shape_0" from="2598,2451" to="2598,2816" stroked="t" o:allowincell="f" style="position:absolute;flip:y">
                    <v:stroke color="black" weight="1584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coordsize="922,605" path="m442,4c478,2,515,0,547,4c579,8,607,20,637,27c667,34,698,35,727,49c756,63,784,85,810,109c836,133,866,161,885,192c904,223,922,258,922,297c922,336,901,394,885,424c869,454,847,460,825,477c803,494,780,513,750,529c720,545,678,563,645,574c612,585,592,592,555,597c518,602,457,605,420,604c383,603,359,595,330,589c301,583,281,581,247,567c213,553,158,526,127,507c96,488,78,474,60,454c42,434,32,413,22,387c12,361,6,329,0,297e" stroked="t" o:allowincell="f" style="position:absolute;left:3308;top:2144;width:921;height:652;mso-wrap-style:none;v-text-anchor:middle">
                  <v:fill o:detectmouseclick="t" on="false"/>
                  <v:stroke color="black" weight="15840" endarrow="open" endarrowwidth="medium" endarrowlength="medium" joinstyle="round" endcap="flat"/>
                  <w10:wrap type="none"/>
                </v:shape>
                <v:shape id="shape_0" coordsize="922,605" path="m442,4c478,2,515,0,547,4c579,8,607,20,637,27c667,34,698,35,727,49c756,63,784,85,810,109c836,133,866,161,885,192c904,223,922,258,922,297c922,336,901,394,885,424c869,454,847,460,825,477c803,494,780,513,750,529c720,545,678,563,645,574c612,585,592,592,555,597c518,602,457,605,420,604c383,603,359,595,330,589c301,583,281,581,247,567c213,553,158,526,127,507c96,488,78,474,60,454c42,434,32,413,22,387c12,361,6,329,0,297e" stroked="t" o:allowincell="f" style="position:absolute;left:5625;top:2144;width:921;height:652;mso-wrap-style:none;v-text-anchor:middle">
                  <v:fill o:detectmouseclick="t" on="false"/>
                  <v:stroke color="black" weight="15840" endarrow="open" endarrowwidth="medium" endarrowlength="medium" joinstyle="round" endcap="flat"/>
                  <w10:wrap type="none"/>
                </v:shape>
                <v:oval id="shape_0" fillcolor="white" stroked="t" o:allowincell="f" style="position:absolute;left:5880;top:925;width:344;height:371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rect id="shape_0" fillcolor="white" stroked="f" o:allowincell="f" style="position:absolute;left:5769;top:924;width:306;height:3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54,925" to="6066,92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554,1298" to="6066,1298" stroked="t" o:allowincell="f" style="position:absolute;flip:x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6765,1615" to="6974,1615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02,3333" to="6508,333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2,1914" to="4922,20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828,1606" to="2977,160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113,625" to="3217,62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10;top:138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629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0;top:1661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2293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293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5,2051" to="2595,221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2358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1840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596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91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580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80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298;width:68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5;top:2196;width:68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2196;width:68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867;width:68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369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207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386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3250;width:68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сех токов и напряжений в схеме достаточно найти значения токов во всех ветвях цепи. Зная ток, проходящий через любую из ветвей цепи, можно найти как напряжение этой ветви, так и напряжение между любой парой узлов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ы зададимся произвольно положительными направлениями токов в ветвях цепи и пронумеруем произвольно эти токи, то по первому закону Кирхгофа можно состави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относительно токов в ветвях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торому закону Кирхгофа будет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-независимых уравнений для напряжени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твей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из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по первому закону Кирхгофа, и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, составленных по второму закону Кирхгофа, образует систему </w:t>
      </w: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 – независимых уравнений. Эта система будет неоднородной системой уравнений, так как ее свободными членами являются заданные напряжения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стема уравнений имеет единственное решение, позволяющее найти токи в ветвях цепи, а по ним и значения напряжений между любой парой узлов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 составим систему уравнений по первому закону Кирхгофа (рисунок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уравнений: </w:t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1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81100" cy="2413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2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06500" cy="2413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ел 3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же время по второму закону Кирхгофа для конту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ожно составить систему из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08200" cy="2413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шая систему из 6 уравнений с шестью неизвестными токами, например по методу Крамера, определим неизвестные. Если в цепи будет источник тока, то в системе уравнений неизвестным будет напряжение на зажимах этого источника, а ток через источник будет равен току задающего источника. Общее число неизвестных сохранится прежним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епи (рисунок 11) определить токи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E = </w:t>
      </w:r>
      <w:r>
        <w:rPr>
          <w:sz w:val="28"/>
          <w:szCs w:val="28"/>
        </w:rPr>
        <w:t xml:space="preserve">20 В,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 A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5 Ом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85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3086100" cy="1828800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28800"/>
                          <a:chOff x="0" y="0"/>
                          <a:chExt cx="3086280" cy="1828800"/>
                        </a:xfrm>
                      </wpg:grpSpPr>
                      <wps:wsp>
                        <wps:cNvSpPr/>
                        <wps:spPr>
                          <a:xfrm>
                            <a:off x="390600" y="228600"/>
                            <a:ext cx="2228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28600"/>
                            <a:ext cx="0" cy="121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75384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692640"/>
                            <a:ext cx="2700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7128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125280"/>
                              <a:ext cx="0" cy="230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6400"/>
                              <a:ext cx="0" cy="32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1035720"/>
                            <a:ext cx="27000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0" cy="216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0560" y="496440"/>
                            <a:ext cx="114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423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037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72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01916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6656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76212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5704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21924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361800"/>
                            <a:ext cx="0" cy="9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342360"/>
                            <a:ext cx="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9068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438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419040"/>
                            <a:ext cx="41904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75">
                                <a:moveTo>
                                  <a:pt x="3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0" y="975"/>
                                </a:lnTo>
                                <a:lnTo>
                                  <a:pt x="0" y="975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35pt;width:243pt;height:144pt" coordorigin="2700,87" coordsize="4860,2880">
                <v:rect id="shape_0" fillcolor="white" stroked="t" o:allowincell="f" style="position:absolute;left:3315;top:447;width:3509;height:191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5025,447" to="5025,23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737;top:1274;width:180;height:41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099;top:1178;width:425;height:560">
                  <v:oval id="shape_0" stroked="t" o:allowincell="f" style="position:absolute;left:3099;top:1178;width:424;height:424;mso-wrap-style:none;v-text-anchor:middle">
                    <v:fill o:detectmouseclick="t" on="false"/>
                    <v:stroke color="black" weight="15840" joinstyle="miter" endcap="flat"/>
                    <w10:wrap type="topAndBottom"/>
                  </v:oval>
                  <v:line id="shape_0" from="3321,1290" to="3321,1652" stroked="t" o:allowincell="f" style="position:absolute;flip:y">
                    <v:stroke color="black" weight="15840" endarrow="open" endarrowwidth="wide" endarrowlength="medium" joinstyle="miter" endcap="flat"/>
                    <v:fill o:detectmouseclick="t" on="false"/>
                    <w10:wrap type="topAndBottom"/>
                  </v:line>
                  <v:line id="shape_0" from="3321,1375" to="3321,1737" stroked="t" o:allowincell="f" style="position:absolute;flip:y">
                    <v:stroke color="black" weight="15840" endarrow="open" endarrowwidth="wide" endarrowlength="medium" joinstyle="miter" endcap="flat"/>
                    <v:fill o:detectmouseclick="t" on="false"/>
                    <w10:wrap type="topAndBottom"/>
                  </v:line>
                  <v:line id="shape_0" from="3321,1314" to="3321,1364" stroked="t" o:allowincell="f" style="position:absolute">
                    <v:stroke color="white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4809;top:1718;width:425;height:441">
                  <v:oval id="shape_0" stroked="t" o:allowincell="f" style="position:absolute;left:4809;top:1718;width:424;height:424;mso-wrap-style:none;v-text-anchor:middle">
                    <v:fill o:detectmouseclick="t" on="false"/>
                    <v:stroke color="black" weight="15840" joinstyle="miter" endcap="flat"/>
                    <w10:wrap type="topAndBottom"/>
                  </v:oval>
                  <v:line id="shape_0" from="5030,1820" to="5030,2159" stroked="t" o:allowincell="f" style="position:absolute">
                    <v:stroke color="black" weight="15840" startarrow="block" startarrowwidth="medium" startarrowlength="medium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4937;top:869;width:180;height:419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998;top:2328;width:73;height:73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4998;top:408;width:73;height:73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stroked="f" o:allowincell="f" style="position:absolute;left:2700;top:1137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40;top:1692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821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5;top:1287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1;top:492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70;top:432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25,657" to="6825,80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25,626" to="5025,76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860;top:2277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87;width:6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30,975" path="m30,0l330,0l330,975l0,975l0,195e" stroked="t" o:allowincell="f" style="position:absolute;left:5685;top:747;width:659;height:1319;mso-wrap-style:none;v-text-anchor:middle">
                  <v:fill o:detectmouseclick="t" on="false"/>
                  <v:stroke color="black" weight="15840" dashstyle="dash" endarrow="open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Рис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направления токов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бхода в контуре, составим уравнения по законам Кирхгофа. Число уравнений, составляемых по первому закону Кирхгоф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уравнений по втор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токов для узла 1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ab/>
        <w:t xml:space="preserve">                    </w:t>
        <w:tab/>
        <w:tab/>
        <w:tab/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о втор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                   </w:t>
        <w:tab/>
        <w:tab/>
        <w:t>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я (а) и (б) числовые значения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876300" cy="2413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эту систему, определим токи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 xml:space="preserve">Белецкий А.Ф. Теория линейных электрических цепей. – М.: Радио и связь, 1986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 xml:space="preserve">Бакалов В.П. и др. Теория электрических цепей. – М.: Радио и связь, 1998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нов Н. С. и др. Линейные радиотехнические устройства. М.: Воен. издат., 1974.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.П. Попов Основы теории цепей – М.: Высшая школа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00" w:after="0"/>
      <w:ind w:firstLine="4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6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5:00Z</dcterms:created>
  <dc:creator>макс</dc:creator>
  <dc:description/>
  <cp:keywords/>
  <dc:language>en-US</dc:language>
  <cp:lastModifiedBy>Mage</cp:lastModifiedBy>
  <dcterms:modified xsi:type="dcterms:W3CDTF">2011-10-07T22:55:00Z</dcterms:modified>
  <cp:revision>2</cp:revision>
  <dc:subject/>
  <dc:title>Раздел I</dc:title>
</cp:coreProperties>
</file>