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</w:tabs>
        <w:ind w:firstLine="283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</w:t>
      </w:r>
    </w:p>
    <w:p>
      <w:pPr>
        <w:pStyle w:val="Heading1"/>
        <w:tabs>
          <w:tab w:val="clear" w:pos="708"/>
          <w:tab w:val="left" w:pos="5670" w:leader="none"/>
        </w:tabs>
        <w:ind w:firstLine="283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УЧЕНИЯ  ПРИМЕНЕНИЯ ЗАКОНА  ОМА  ДЛЯ  ЦЕПЕЙ ПОСТОЯННОГО  ТОКА</w:t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ь  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глубление знаний о законе Ома для участков цепи и о законе Ома для полной цепи. Применения правил Кирхгофа для расчета цепей постоянного тока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Оборудован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учебно-лабораторный стенд «Законы постоянного тока»,  мультиметр,  три-четыре резистора с известными сопротивлениями,  два гальванических элемента  разных типов,  соединительные прово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ка задачи о расчете цепи постоянного тока: </w:t>
      </w:r>
      <w:r>
        <w:rPr>
          <w:i/>
          <w:iCs/>
          <w:sz w:val="28"/>
          <w:szCs w:val="28"/>
        </w:rPr>
        <w:t>«Зная величины действующих в цепи э.д.с., внутренние сопротивления источников тока и сопротивления всех элементов цепи, рассчитать силы токов на каждом участке цепи и падение напряжения на каждом элемен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решении этой задачи использ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Ома для участка цепи</w:t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                                                                 (1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напряжение на участке цепи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противление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 Ома для полной цепи</w:t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                           (2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ила тока,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э.д.с.</w:t>
      </w:r>
      <w:r>
        <w:rPr>
          <w:sz w:val="28"/>
          <w:szCs w:val="28"/>
        </w:rPr>
        <w:t xml:space="preserve"> источника тока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противление внешней цепи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внутреннее сопротивление источника 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посредственный расчет разветвленных цепей, содержащих несколько замкнутых контуров и несколько источников тока, производится с помощью двух правил  Кихгоф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юбая точка в разветвленной цепи, в которой сходится не менее трех проводников с током, называется </w:t>
      </w:r>
      <w:r>
        <w:rPr>
          <w:i/>
          <w:iCs/>
          <w:sz w:val="28"/>
          <w:szCs w:val="28"/>
        </w:rPr>
        <w:t>узлом</w:t>
      </w:r>
      <w:r>
        <w:rPr>
          <w:sz w:val="28"/>
          <w:szCs w:val="28"/>
        </w:rPr>
        <w:t>. При этом ток, входящий в узел, считается положительным, а ток, выходящий из узла, - отрицатель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ервое правило Кирхгофа</w:t>
      </w:r>
      <w:r>
        <w:rPr>
          <w:sz w:val="28"/>
          <w:szCs w:val="28"/>
        </w:rPr>
        <w:t>: алгебраическая сила токов, сходящихся в узле, равна нулю:</w:t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545465" cy="342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торое правило Кирхгофа</w:t>
      </w:r>
      <w:r>
        <w:rPr>
          <w:sz w:val="28"/>
          <w:szCs w:val="28"/>
        </w:rPr>
        <w:t>: в любом замкнутом контуре, произвольно выбранном в разветвленной цепи, алгебраическая сумма произведений сил токов на сопротивления соответствующих участков этого контура равна алгебраической сумме э.д.с., встречающихся в контуре:</w:t>
      </w:r>
    </w:p>
    <w:p>
      <w:pPr>
        <w:sectPr>
          <w:type w:val="nextPage"/>
          <w:pgSz w:w="11906" w:h="16838"/>
          <w:pgMar w:left="1701" w:right="851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90600" cy="342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4)</w:t>
      </w:r>
    </w:p>
    <w:p>
      <w:pPr>
        <w:pStyle w:val="Heading2"/>
        <w:rPr/>
      </w:pPr>
      <w:r>
        <w:rPr/>
        <w:t>Описание стенда «Законы постоянного то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боте используется  стенд, состоящий из двух источников тока (гальванических элементов),  набора из четырёх резисторов  с известными сопротивлениями,  мультиметра и набора соединительных пров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сборке электрических цепей необходимо обеспечить хороший контакт в каждом соединен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единительные провода закручиваются под клеммы </w:t>
      </w:r>
      <w:r>
        <w:rPr>
          <w:i/>
          <w:iCs/>
          <w:sz w:val="28"/>
          <w:szCs w:val="28"/>
        </w:rPr>
        <w:t>по часовой стрелк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рении сил токов и напряжений щупы мультиметра должны быть плотно прижаты к клемма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мерения производятся при кратковременном замыкании цепи кнопк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ледует длительное время оставлять цепь в собранном состояни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жде всего, изучите правила измерений с помощью универсального электроизмерительного прибора – мультиметр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рение, обработка и представление результатов измерени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 1. </w:t>
      </w:r>
      <w:r>
        <w:rPr>
          <w:b/>
          <w:bCs/>
          <w:sz w:val="28"/>
          <w:szCs w:val="28"/>
        </w:rPr>
        <w:t>Определение э.д.с.  источников т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48740" cy="185610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.д.с. источника тока можно с достаточно большой степенью точности измерить непосредственно с помощью вольтметра. Но при этом следует иметь в виду, что при этом измеряемое напряжение меньше истинного значения э.д.с. на величину падения напряжения на самом источнике тока.</w:t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(5)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оказания вольтмет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ница между истинным значением э.д.с. и измеренным напряжением при этом равна:</w:t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 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этом относительная погрешность измерения э.д.с. равна: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050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ычно сопротивление источника тока (гальванического элемента) равно несколько </w:t>
      </w:r>
      <w:r>
        <w:rPr>
          <w:i/>
          <w:iCs/>
          <w:sz w:val="28"/>
          <w:szCs w:val="28"/>
        </w:rPr>
        <w:t>Ом</w:t>
      </w:r>
      <w:r>
        <w:rPr>
          <w:sz w:val="28"/>
          <w:szCs w:val="28"/>
        </w:rPr>
        <w:t xml:space="preserve"> (например, </w:t>
      </w:r>
      <w:r>
        <w:rPr>
          <w:i/>
          <w:iCs/>
          <w:sz w:val="28"/>
          <w:szCs w:val="28"/>
        </w:rPr>
        <w:t>1Ом</w:t>
      </w:r>
      <w:r>
        <w:rPr>
          <w:sz w:val="28"/>
          <w:szCs w:val="28"/>
        </w:rPr>
        <w:t xml:space="preserve">). Если даже  сопротивление вольтметра мало (например, </w:t>
      </w:r>
      <w:r>
        <w:rPr>
          <w:i/>
          <w:iCs/>
          <w:sz w:val="28"/>
          <w:szCs w:val="28"/>
        </w:rPr>
        <w:t>100 Ом</w:t>
      </w:r>
      <w:r>
        <w:rPr>
          <w:sz w:val="28"/>
          <w:szCs w:val="28"/>
        </w:rPr>
        <w:t xml:space="preserve">), то и в этом случае погрешность прямого измерения э.д.с. составляет всего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%.</w:t>
      </w:r>
      <w:r>
        <w:rPr>
          <w:sz w:val="28"/>
          <w:szCs w:val="28"/>
        </w:rPr>
        <w:t xml:space="preserve"> Хороший вольтметр, в том числе используемый в мультиметре, имеет сопротивление порядка </w:t>
      </w:r>
      <w:r>
        <w:rPr>
          <w:i/>
          <w:iCs/>
          <w:sz w:val="28"/>
          <w:szCs w:val="28"/>
        </w:rPr>
        <w:t>10</w:t>
      </w:r>
      <w:r>
        <w:rPr>
          <w:i/>
          <w:iCs/>
          <w:sz w:val="28"/>
          <w:szCs w:val="28"/>
          <w:vertAlign w:val="superscript"/>
        </w:rPr>
        <w:t>6</w:t>
      </w:r>
      <w:r>
        <w:rPr>
          <w:i/>
          <w:iCs/>
          <w:sz w:val="28"/>
          <w:szCs w:val="28"/>
        </w:rPr>
        <w:t xml:space="preserve"> Ом</w:t>
      </w:r>
      <w:r>
        <w:rPr>
          <w:sz w:val="28"/>
          <w:szCs w:val="28"/>
        </w:rPr>
        <w:t>. Ясно, что при использовании такого вольтметра можно считать, что показание вольтметра практически равно измеряемой э.д.с источника т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дготовьте мультиметр к измерению постоянного напряжения до </w:t>
      </w:r>
      <w:r>
        <w:rPr>
          <w:i/>
          <w:iCs/>
          <w:sz w:val="28"/>
          <w:szCs w:val="28"/>
        </w:rPr>
        <w:t>2 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 вынимая гальванические элементы из креплений, измерьте и запишите их э.д.с. с точностью до сотых долей воль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Э.д.с. величина всегда положительная. Соблюдайте полярность при подключении мультиметра к источникам тока. Красный щуп мультиметра присоединяется к  «+» источника тока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Измерение внутреннего сопротивления источников т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утреннее сопротивление источника тока можно вычислить с помощью закона Ома:</w:t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                          (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готовьте мультиметр для измерения силы постоянного тока до </w:t>
      </w:r>
      <w:r>
        <w:rPr>
          <w:i/>
          <w:iCs/>
          <w:sz w:val="28"/>
          <w:szCs w:val="28"/>
        </w:rPr>
        <w:t>10(20) А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ставьте электрическую цепь из последовательно соединенного источника тока, резистора (одного из набора)  и амперме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змерьте силу тока в цеп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считайте и запишите величину внутреннего сопротивления источ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налогичные измерения проделайте для другого эле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ние 3. </w:t>
      </w:r>
      <w:r>
        <w:rPr>
          <w:b/>
          <w:bCs/>
          <w:sz w:val="28"/>
          <w:szCs w:val="28"/>
        </w:rPr>
        <w:t>Расчёт  электрической  цепи  постоянного т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берите электрическую цепь по схеме, предложенной преподавателем (схемы 1-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чертите схему в отчет по работе и укажите номиналы выбранных резис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 помощью правил Кирхгофа рассчитайте силы токов во всех ветвях цепи. Вычислите падения напряжений на каждом резисто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 помощью мультимета измерьте силу тока в доступном для измерения месте. Измерьте падение напряжения на каждом резист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выводе сравните измеренные и расчетные значения и укажите причины возможных расхо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ние 4. </w:t>
      </w:r>
      <w:r>
        <w:rPr>
          <w:b/>
          <w:bCs/>
          <w:sz w:val="28"/>
          <w:szCs w:val="28"/>
        </w:rPr>
        <w:t>Соединение источников тока в батаре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точники тока могут соединятся в батареи двумя основными способами: параллельно и последовательно. Если источники соединяются последовательно, то их э.д.с. и внутренние сопротивления складываются: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9337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араллельном соединении одинаковых источников тока общая э.д.с. батареи равна э.д.с. одного источника, а внутреннее сопротивление батареи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 меньше внутреннего сопротивления одного источника тока: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берите цепи по схемам 8, 9, в которых реализуются обе схемы соединения. Рассчитайте и измерьте силу тока в цепи при этих соединениях. В выводе сравните расчетные и измеренные значения. </w:t>
      </w:r>
    </w:p>
    <w:p>
      <w:pPr>
        <w:sectPr>
          <w:type w:val="nextPage"/>
          <w:pgSz w:w="11906" w:h="16838"/>
          <w:pgMar w:left="1701" w:right="851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лабораторной работе № 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зучение применения закона Ома для расчета цепей постоянного ток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полненной учащимся школы «Поиск»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…………………………………………………………………………………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…….»………….. 200…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Задание 1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Определение э.д.с.  источников т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вый источник тока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……… </w:t>
      </w:r>
      <w:r>
        <w:rPr>
          <w:i/>
          <w:iCs/>
          <w:sz w:val="28"/>
          <w:szCs w:val="28"/>
        </w:rPr>
        <w:t>В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торой источник тока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……… </w:t>
      </w:r>
      <w:r>
        <w:rPr>
          <w:i/>
          <w:iCs/>
          <w:sz w:val="28"/>
          <w:szCs w:val="28"/>
        </w:rPr>
        <w:t>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Задание 2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Измерение внутреннего сопротивления источников то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ый источник т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 ……… Ом,    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………  А,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……… Ом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й источник т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= ……… Ом,    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………  А,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……… Ом</w:t>
      </w:r>
    </w:p>
    <w:p>
      <w:pPr>
        <w:pStyle w:val="Normal"/>
        <w:ind w:left="-180" w:right="-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246"/>
        <w:gridCol w:w="1246"/>
        <w:gridCol w:w="1247"/>
        <w:gridCol w:w="1246"/>
        <w:gridCol w:w="1246"/>
        <w:gridCol w:w="1247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i/>
                <w:iCs/>
                <w:sz w:val="28"/>
                <w:szCs w:val="28"/>
              </w:rPr>
              <w:t>, 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i/>
                <w:iCs/>
                <w:sz w:val="28"/>
                <w:szCs w:val="28"/>
              </w:rPr>
              <w:t>, 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i/>
                <w:iCs/>
                <w:sz w:val="28"/>
                <w:szCs w:val="28"/>
                <w:vertAlign w:val="subscript"/>
              </w:rPr>
              <w:t>3</w:t>
            </w:r>
            <w:r>
              <w:rPr>
                <w:i/>
                <w:iCs/>
                <w:sz w:val="28"/>
                <w:szCs w:val="28"/>
              </w:rPr>
              <w:t>, 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i/>
                <w:iCs/>
                <w:sz w:val="28"/>
                <w:szCs w:val="28"/>
                <w:vertAlign w:val="subscript"/>
              </w:rPr>
              <w:t>1</w:t>
            </w:r>
            <w:r>
              <w:rPr>
                <w:i/>
                <w:iCs/>
                <w:sz w:val="28"/>
                <w:szCs w:val="28"/>
              </w:rPr>
              <w:t>, 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i/>
                <w:iCs/>
                <w:sz w:val="28"/>
                <w:szCs w:val="28"/>
                <w:vertAlign w:val="subscript"/>
              </w:rPr>
              <w:t>2</w:t>
            </w:r>
            <w:r>
              <w:rPr>
                <w:i/>
                <w:iCs/>
                <w:sz w:val="28"/>
                <w:szCs w:val="28"/>
              </w:rPr>
              <w:t>, 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i/>
                <w:iCs/>
                <w:sz w:val="28"/>
                <w:szCs w:val="28"/>
                <w:vertAlign w:val="subscript"/>
              </w:rPr>
              <w:t>3</w:t>
            </w:r>
            <w:r>
              <w:rPr>
                <w:i/>
                <w:iCs/>
                <w:sz w:val="28"/>
                <w:szCs w:val="28"/>
              </w:rPr>
              <w:t>, В</w:t>
            </w:r>
          </w:p>
          <w:p>
            <w:pPr>
              <w:pStyle w:val="Normal"/>
              <w:ind w:right="-5" w:hanging="0"/>
              <w:jc w:val="center"/>
              <w:rPr>
                <w:i/>
                <w:i/>
                <w:iCs/>
                <w:sz w:val="28"/>
                <w:szCs w:val="28"/>
                <w:vertAlign w:val="subscript"/>
              </w:rPr>
            </w:pPr>
            <w:r>
              <w:rPr>
                <w:i/>
                <w:iCs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сленные зна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ные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180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right="-5" w:hanging="0"/>
        <w:jc w:val="both"/>
        <w:rPr/>
      </w:pPr>
      <w:r>
        <w:rPr>
          <w:sz w:val="28"/>
          <w:szCs w:val="28"/>
        </w:rPr>
        <w:t>Вывод:</w:t>
      </w:r>
      <w:r>
        <w:rPr>
          <w:b/>
          <w:bCs/>
          <w:sz w:val="28"/>
          <w:szCs w:val="2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5:00Z</dcterms:created>
  <dc:creator>Stanislav</dc:creator>
  <dc:description/>
  <cp:keywords/>
  <dc:language>en-US</dc:language>
  <cp:lastModifiedBy>Mage</cp:lastModifiedBy>
  <cp:lastPrinted>2007-03-10T06:49:00Z</cp:lastPrinted>
  <dcterms:modified xsi:type="dcterms:W3CDTF">2011-10-07T22:45:00Z</dcterms:modified>
  <cp:revision>2</cp:revision>
  <dc:subject/>
  <dc:title>Лабпоиск10</dc:title>
</cp:coreProperties>
</file>