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иды живопис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Готические витраж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Технология готических витраже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Приложение 2</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Приложение 3</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Приложение 4</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Искусство является одной из форм духовного освоения мира. Все виды искусства можно назвать художественно-образными формами воспроизведения действи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искусства в жизни человечества на протяжении всей истории культуры была различной. Искусство то считали подражанием природе, то свободным формотворчеством, то воспроизведением действительности, то самопознанием, самовыражением художника, то языком чув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разногласия можно объяснить тем, что в различные исторические промежутки времени преобладали различные философские иде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искусства очень многогранно, оно имеет и идеологическую, и эстетическую, и гносеологическую, и творчески-созидательную сущность.</w:t>
      </w:r>
    </w:p>
    <w:p>
      <w:pPr>
        <w:pStyle w:val="HTML1"/>
        <w:spacing w:lineRule="auto" w:line="360"/>
        <w:ind w:firstLine="709"/>
        <w:jc w:val="both"/>
        <w:rPr/>
      </w:pPr>
      <w:r>
        <w:rPr>
          <w:rFonts w:cs="Times New Roman" w:ascii="Times New Roman" w:hAnsi="Times New Roman"/>
          <w:sz w:val="28"/>
          <w:szCs w:val="28"/>
        </w:rPr>
        <w:t xml:space="preserve">Многие искусствоведы все пришли к единому мнению – к тому, что искусство связывает в себе очень многое. И познание, и оценку реальности, и отражение или созидание, и модель и знак. </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иды живопис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значению, характеру исполнения, характеру образов различают следующие виды живопис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онументально-декоративная живопись (стенные росписи, мозаика, витраж, сграффито, плафоны, панно). Данный вид живописи участвует в организации архитектурного пространства, создает идейно-насыщенную среду для челове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анковая живопись (картины). Эта живопись более интимна по своему характеру, как правило, не связанна с каким-либо определенным мест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екорационная живопись (эскизы театральных и кинодекораций и костюм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конопись; </w:t>
      </w:r>
    </w:p>
    <w:p>
      <w:pPr>
        <w:pStyle w:val="HTML1"/>
        <w:spacing w:lineRule="auto" w:line="360"/>
        <w:ind w:firstLine="709"/>
        <w:jc w:val="both"/>
        <w:rPr/>
      </w:pPr>
      <w:r>
        <w:rPr>
          <w:rFonts w:cs="Times New Roman" w:ascii="Times New Roman" w:hAnsi="Times New Roman"/>
          <w:sz w:val="28"/>
          <w:szCs w:val="28"/>
        </w:rPr>
        <w:t>- миниатюра (иллюстрации рукописей, портреты и т.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sz w:val="28"/>
          <w:szCs w:val="28"/>
        </w:rPr>
      </w:pPr>
      <w:r>
        <w:rPr>
          <w:sz w:val="28"/>
          <w:szCs w:val="28"/>
        </w:rPr>
        <w:t>Готические витраж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к было сказано выше, витраж является одним из видов монументально-декоративной живописи. Со второй половины XII в. в Западной Европе, и прежде всего в Северной Франции, появляется архитектура нового стиля, коренным образом отличающегося от романского и получившего название готического. Готический стиль был порожден культурой развивающихся городов, ранее всего реализовался в архитектуре и прочно в ней утвердился. Горожане, победившие в борьбе с феодалами, становятся носителями социального и экономического прогресса. Формируется новое бюргерское мировоззрение, обращенное к человеку-созидателю, творцу материальных благ, одной из специфических черт которого является гордость за свой родной город и стремление прославить его. Символом города становится собор, теряющий свои оборонительные функции. Стилевые изменения обоснованы не только функциональными изменениями, но и значительными успехами в развитии строительной техники, основанной на точном расчете и выверенной конструкции. Перенос несущих конструкций наружу позволяет облегчить стены, колонны, увеличить высоту и создать принципиально новый храмовый интерьер, максимально соответствующий идее устремления духа ввысь, к Богу. </w:t>
      </w:r>
    </w:p>
    <w:p>
      <w:pPr>
        <w:pStyle w:val="Style15"/>
        <w:shd w:fill="FFFFFF" w:val="clear"/>
        <w:spacing w:lineRule="auto" w:line="360" w:before="0" w:after="0"/>
        <w:ind w:firstLine="709"/>
        <w:jc w:val="both"/>
        <w:rPr>
          <w:color w:val="000000"/>
          <w:sz w:val="28"/>
          <w:szCs w:val="28"/>
        </w:rPr>
      </w:pPr>
      <w:r>
        <w:rPr>
          <w:color w:val="000000"/>
          <w:sz w:val="28"/>
          <w:szCs w:val="28"/>
        </w:rPr>
        <w:t>В целом, этот стиль можно охарактеризовать вытянутыми формами, любой готический собор создавался таким образом, чтобы все важные архитектурные детали были направлены верх, как бы «тянулись» к самому Господу Богу. Особую роль тут играли готические витражи.</w:t>
        <w:br/>
        <w:t>Как известно, в католической церкви, в отличие от православной, не существует икон, а для того чтобы создать в храме религиозное настроение использовались картины на стекле (т.е витражи), они располагались на фасадах, иногда купольных частях здания, а свет, который проходил сквозь готический витраж, как бы символизировал святость изображенных религиозных сюжетов. Витражи и ранее (в романскую эпоху) использовались в храмах, но готические витражи наполняются особыми красками, им отводится особое место. Обогащается набор стекол, цветное стекло часто дополняют бесцветным, используется роспись. Восхитительны готические витражи 14-15 века в Вестминстерском аббатстве (Англия), в Соборе Парижской Богоматери (Франция), в Аугсбургском соборе (Германия).</w:t>
      </w:r>
    </w:p>
    <w:p>
      <w:pPr>
        <w:pStyle w:val="Style15"/>
        <w:shd w:fill="FFFFFF" w:val="clear"/>
        <w:spacing w:lineRule="auto" w:line="360" w:before="0" w:after="0"/>
        <w:ind w:firstLine="709"/>
        <w:jc w:val="both"/>
        <w:rPr>
          <w:color w:val="000000"/>
          <w:sz w:val="28"/>
          <w:szCs w:val="28"/>
        </w:rPr>
      </w:pPr>
      <w:r>
        <w:rPr>
          <w:color w:val="000000"/>
          <w:sz w:val="28"/>
          <w:szCs w:val="28"/>
        </w:rPr>
        <w:t>Техника изготовления готического витража заключалась в скреплении свинцом вырезанных из окрашенного стекла деталей, эта техника существовала еще в романской эпохе, и пришла в готику практически без изменений. Для того чтобы краска была устойчивой ее обжигали в печи, где она намертво спекалась со стеклом, такой витраж мог простоять под открытым небом веками.</w:t>
      </w:r>
    </w:p>
    <w:p>
      <w:pPr>
        <w:pStyle w:val="Style15"/>
        <w:spacing w:lineRule="auto" w:line="360" w:before="0" w:after="0"/>
        <w:ind w:firstLine="709"/>
        <w:jc w:val="both"/>
        <w:rPr>
          <w:rFonts w:cs="Tahoma"/>
          <w:color w:val="000000"/>
          <w:sz w:val="28"/>
          <w:szCs w:val="28"/>
        </w:rPr>
      </w:pPr>
      <w:r>
        <w:rPr>
          <w:rFonts w:cs="Tahoma"/>
          <w:color w:val="000000"/>
          <w:sz w:val="28"/>
          <w:szCs w:val="28"/>
        </w:rPr>
        <w:t xml:space="preserve">Многообразие витражей столь же велико, сколь богата фантазия художников, создающих эскизы. По декоративности с ним не может сравниться ни один отделочный материал. Именно поэтому витраж в архитектуре используется для того, чтобы правильно поставить акценты, подчеркнуть основной замысел сооружения, его стиль. </w:t>
      </w:r>
    </w:p>
    <w:p>
      <w:pPr>
        <w:pStyle w:val="Normal"/>
        <w:shd w:fill="FFFFFF" w:val="clear"/>
        <w:spacing w:lineRule="auto" w:line="360"/>
        <w:ind w:firstLine="709"/>
        <w:jc w:val="both"/>
        <w:rPr>
          <w:rFonts w:cs="Tahoma"/>
          <w:sz w:val="28"/>
          <w:szCs w:val="28"/>
        </w:rPr>
      </w:pPr>
      <w:r>
        <w:rPr>
          <w:rFonts w:cs="Tahoma"/>
          <w:sz w:val="28"/>
          <w:szCs w:val="28"/>
        </w:rPr>
        <w:t>Основная тематика готических витражей – религиозная. Темно-красный, алый, золотой, зеленый, синий, фиолетовый – основные цвета готических витражей. Пурпурное стекло и свинцовые рамы создают в помещении полумрак и таинственную атмосферу. Распространена также и другая тематика изображения на готических витражах — бытовые сцены: труд ремесленников и земледельцев, городская и сельская жизнь, а также рыцари, короли, мифологические чудовища – драконы, единороги и т.д. Многоцветное сияние готического витража производит сильное впечатление.</w:t>
      </w:r>
    </w:p>
    <w:p>
      <w:pPr>
        <w:pStyle w:val="Normal"/>
        <w:shd w:fill="FFFFFF" w:val="clear"/>
        <w:spacing w:lineRule="auto" w:line="360"/>
        <w:ind w:firstLine="709"/>
        <w:jc w:val="both"/>
        <w:rPr>
          <w:sz w:val="28"/>
          <w:szCs w:val="28"/>
        </w:rPr>
      </w:pPr>
      <w:r>
        <w:rPr>
          <w:sz w:val="28"/>
          <w:szCs w:val="28"/>
        </w:rPr>
        <w:t xml:space="preserve">В целом готические соборы характеризуются специфическими стилевыми и конструктивными особенностями, главные из которых: </w:t>
      </w:r>
    </w:p>
    <w:p>
      <w:pPr>
        <w:pStyle w:val="Normal"/>
        <w:shd w:fill="FFFFFF" w:val="clear"/>
        <w:spacing w:lineRule="auto" w:line="360"/>
        <w:ind w:firstLine="709"/>
        <w:jc w:val="both"/>
        <w:rPr/>
      </w:pPr>
      <w:r>
        <w:rPr>
          <w:sz w:val="28"/>
          <w:szCs w:val="28"/>
        </w:rPr>
        <w:t>- усложнение типа базилики (пять нефов с востока, три - с запада, хоровые обходы, венец капелл);</w:t>
      </w:r>
    </w:p>
    <w:p>
      <w:pPr>
        <w:pStyle w:val="Normal"/>
        <w:shd w:fill="FFFFFF" w:val="clear"/>
        <w:spacing w:lineRule="auto" w:line="360"/>
        <w:ind w:firstLine="709"/>
        <w:jc w:val="both"/>
        <w:rPr/>
      </w:pPr>
      <w:r>
        <w:rPr>
          <w:sz w:val="28"/>
          <w:szCs w:val="28"/>
        </w:rPr>
        <w:t>- исчезновение изолированности нефов за счет утончения колонны;</w:t>
      </w:r>
    </w:p>
    <w:p>
      <w:pPr>
        <w:pStyle w:val="Normal"/>
        <w:shd w:fill="FFFFFF" w:val="clear"/>
        <w:spacing w:lineRule="auto" w:line="360"/>
        <w:ind w:firstLine="709"/>
        <w:jc w:val="both"/>
        <w:rPr/>
      </w:pPr>
      <w:r>
        <w:rPr>
          <w:sz w:val="28"/>
          <w:szCs w:val="28"/>
        </w:rPr>
        <w:t>- использование контрфорсов и аркбутанов для усиления опор;</w:t>
      </w:r>
    </w:p>
    <w:p>
      <w:pPr>
        <w:pStyle w:val="Normal"/>
        <w:shd w:fill="FFFFFF" w:val="clear"/>
        <w:spacing w:lineRule="auto" w:line="360"/>
        <w:ind w:firstLine="709"/>
        <w:jc w:val="both"/>
        <w:rPr/>
      </w:pPr>
      <w:r>
        <w:rPr>
          <w:sz w:val="28"/>
          <w:szCs w:val="28"/>
        </w:rPr>
        <w:t>- использование строительных арок и ферм;</w:t>
      </w:r>
    </w:p>
    <w:p>
      <w:pPr>
        <w:pStyle w:val="Normal"/>
        <w:shd w:fill="FFFFFF" w:val="clear"/>
        <w:spacing w:lineRule="auto" w:line="360"/>
        <w:ind w:firstLine="709"/>
        <w:jc w:val="both"/>
        <w:rPr>
          <w:sz w:val="28"/>
          <w:szCs w:val="28"/>
        </w:rPr>
      </w:pPr>
      <w:r>
        <w:rPr>
          <w:sz w:val="28"/>
          <w:szCs w:val="28"/>
        </w:rPr>
        <w:t xml:space="preserve">- нервюрные перекрытия; </w:t>
      </w:r>
    </w:p>
    <w:p>
      <w:pPr>
        <w:pStyle w:val="Normal"/>
        <w:shd w:fill="FFFFFF" w:val="clear"/>
        <w:spacing w:lineRule="auto" w:line="360"/>
        <w:ind w:firstLine="709"/>
        <w:jc w:val="both"/>
        <w:rPr>
          <w:sz w:val="28"/>
          <w:szCs w:val="28"/>
        </w:rPr>
      </w:pPr>
      <w:r>
        <w:rPr>
          <w:sz w:val="28"/>
          <w:szCs w:val="28"/>
        </w:rPr>
        <w:t xml:space="preserve">- большие стрельчатые окна с витражами и круглым окном «розой» над порталом; </w:t>
      </w:r>
    </w:p>
    <w:p>
      <w:pPr>
        <w:pStyle w:val="Normal"/>
        <w:shd w:fill="FFFFFF" w:val="clear"/>
        <w:spacing w:lineRule="auto" w:line="360"/>
        <w:ind w:firstLine="709"/>
        <w:jc w:val="both"/>
        <w:rPr>
          <w:sz w:val="28"/>
          <w:szCs w:val="28"/>
        </w:rPr>
      </w:pPr>
      <w:r>
        <w:rPr>
          <w:sz w:val="28"/>
          <w:szCs w:val="28"/>
        </w:rPr>
        <w:t>- легкость конструкций;</w:t>
      </w:r>
    </w:p>
    <w:p>
      <w:pPr>
        <w:pStyle w:val="Normal"/>
        <w:shd w:fill="FFFFFF" w:val="clear"/>
        <w:spacing w:lineRule="auto" w:line="360"/>
        <w:ind w:firstLine="709"/>
        <w:jc w:val="both"/>
        <w:rPr/>
      </w:pPr>
      <w:r>
        <w:rPr>
          <w:sz w:val="28"/>
          <w:szCs w:val="28"/>
        </w:rPr>
        <w:t>- обилие скульптурного декора храма, подчеркивающего вертикализм, воздушность сооружения;</w:t>
      </w:r>
    </w:p>
    <w:p>
      <w:pPr>
        <w:pStyle w:val="Normal"/>
        <w:shd w:fill="FFFFFF" w:val="clear"/>
        <w:spacing w:lineRule="auto" w:line="360"/>
        <w:ind w:firstLine="709"/>
        <w:jc w:val="both"/>
        <w:rPr/>
      </w:pPr>
      <w:r>
        <w:rPr>
          <w:sz w:val="28"/>
          <w:szCs w:val="28"/>
        </w:rPr>
        <w:t xml:space="preserve">- взаимосвязь интерьера и экстерьера. </w:t>
      </w:r>
    </w:p>
    <w:p>
      <w:pPr>
        <w:pStyle w:val="Normal"/>
        <w:shd w:fill="FFFFFF" w:val="clear"/>
        <w:spacing w:lineRule="auto" w:line="360"/>
        <w:ind w:firstLine="709"/>
        <w:jc w:val="both"/>
        <w:rPr/>
      </w:pPr>
      <w:r>
        <w:rPr>
          <w:sz w:val="28"/>
          <w:szCs w:val="28"/>
        </w:rPr>
        <w:t xml:space="preserve">Национальные архитектурные школы имели определенные отличия, но они ни в коей мере не нарушали целостности стиля. Шедеврами готической архитектуры в мире признаны Собор Парижской Богоматери (виды его витражей представлены на рисунках 1 и 2 в приложениях 1 и 2), Шартрский и Реймский соборы (Франция), Кельнский собор (Германия) (можно увидеть на рисунке 3 в приложении 3), Миланский собор (Италия) (рисунок 4 в приложении 4). </w:t>
      </w:r>
    </w:p>
    <w:p>
      <w:pPr>
        <w:pStyle w:val="Normal"/>
        <w:shd w:fill="FFFFFF" w:val="clear"/>
        <w:spacing w:lineRule="auto" w:line="360"/>
        <w:ind w:firstLine="709"/>
        <w:jc w:val="both"/>
        <w:rPr>
          <w:sz w:val="28"/>
          <w:szCs w:val="28"/>
        </w:rPr>
      </w:pPr>
      <w:r>
        <w:rPr>
          <w:sz w:val="28"/>
          <w:szCs w:val="28"/>
        </w:rPr>
        <w:t xml:space="preserve">Но готический стиль применялся не только в церковной архитектуре. С развитием городов уже само возведение соборов перестало быть монополией церковных мастеров. Оно перешло в руки городских ремесленников, объединенных в соответствующие цехи и охотно применявших свое мастерство при строительстве светских сооружений. Осознав свою силу и богатство, горожане стремятся возвести рядом с городским собором на главной площади ратушу как символ города и олицетворение социального самосознания бюргерства. </w:t>
      </w:r>
    </w:p>
    <w:p>
      <w:pPr>
        <w:pStyle w:val="Normal"/>
        <w:shd w:fill="FFFFFF" w:val="clear"/>
        <w:spacing w:lineRule="auto" w:line="360"/>
        <w:ind w:firstLine="709"/>
        <w:jc w:val="both"/>
        <w:rPr/>
      </w:pPr>
      <w:r>
        <w:rPr>
          <w:sz w:val="28"/>
          <w:szCs w:val="28"/>
        </w:rPr>
        <w:t xml:space="preserve">Прекрасные образцы готического гражданского строительства сохранились в ряде западноевропейских городов: Флоренции, Брюгге, Генте, Брюсселе и др. </w:t>
      </w:r>
    </w:p>
    <w:p>
      <w:pPr>
        <w:pStyle w:val="Normal"/>
        <w:shd w:fill="FFFFFF" w:val="clear"/>
        <w:spacing w:lineRule="auto" w:line="360"/>
        <w:ind w:firstLine="709"/>
        <w:jc w:val="both"/>
        <w:rPr/>
      </w:pPr>
      <w:r>
        <w:rPr>
          <w:sz w:val="28"/>
          <w:szCs w:val="28"/>
        </w:rPr>
        <w:t xml:space="preserve">В искусстве готики обретает большую самостоятельность скульптура. Появляется трехмерная многообразная по формам пластика. Размещение фигур на фасаде соборов совершалось по четкому сюжетно-тематическому принципу. В одних странах скульптуры сосредоточивались в экстерьере собора (Франция), в других - в интерьере. </w:t>
      </w:r>
    </w:p>
    <w:p>
      <w:pPr>
        <w:pStyle w:val="Normal"/>
        <w:shd w:fill="FFFFFF" w:val="clear"/>
        <w:spacing w:lineRule="auto" w:line="360"/>
        <w:ind w:firstLine="709"/>
        <w:jc w:val="both"/>
        <w:rPr/>
      </w:pPr>
      <w:r>
        <w:rPr>
          <w:sz w:val="28"/>
          <w:szCs w:val="28"/>
        </w:rPr>
        <w:t xml:space="preserve">Благодаря обмирщению строительных артелей и развитию светского строительства, в готической скульптуре наблюдаются нарастание реалистических элементов, портретная индивидуальность, доходящая порой до передачи психологических характеристик (портреты Наумбургского собора). Анатомия фигур становится правильной, лица святых передают человеческие эмоции. Рельеф становился высоким, пластичным, теряет былую линеарность. </w:t>
      </w:r>
    </w:p>
    <w:p>
      <w:pPr>
        <w:pStyle w:val="Normal"/>
        <w:shd w:fill="FFFFFF" w:val="clear"/>
        <w:spacing w:lineRule="auto" w:line="360"/>
        <w:ind w:firstLine="709"/>
        <w:jc w:val="both"/>
        <w:rPr/>
      </w:pPr>
      <w:r>
        <w:rPr>
          <w:sz w:val="28"/>
          <w:szCs w:val="28"/>
        </w:rPr>
        <w:t xml:space="preserve">Монументальная живопись готики в основном представлена витражом. Значительное увеличение оконных проемов повысило роль витражей в ущерб росписям. По сравнению с романскими, в готических витражах отмечается более глубокий и конденсированный цвет. Расширяется цветовая палитра, исчезают орнаментальные элементы, их сменяют человеческие фигуры, вначале статичные, стоящие, а потом и в самых различных позах. В XI в. целью витража было освещение, в XIII в. его функция меняется: он призван, украшая, поучать. </w:t>
      </w:r>
    </w:p>
    <w:p>
      <w:pPr>
        <w:pStyle w:val="Normal"/>
        <w:shd w:fill="FFFFFF" w:val="clear"/>
        <w:spacing w:lineRule="auto" w:line="360"/>
        <w:ind w:firstLine="709"/>
        <w:jc w:val="both"/>
        <w:rPr/>
      </w:pPr>
      <w:r>
        <w:rPr>
          <w:sz w:val="28"/>
          <w:szCs w:val="28"/>
        </w:rPr>
        <w:t xml:space="preserve">Витражи обычно приносились в дар храму монархами, знатными феодалами, духовными лицами высокого сана или же ремесленными корпорациями. Нередко мастера изображают самих себя за работой (Шартрский собор). </w:t>
      </w:r>
    </w:p>
    <w:p>
      <w:pPr>
        <w:pStyle w:val="Normal"/>
        <w:shd w:fill="FFFFFF" w:val="clear"/>
        <w:spacing w:lineRule="auto" w:line="360"/>
        <w:ind w:firstLine="709"/>
        <w:jc w:val="both"/>
        <w:rPr>
          <w:sz w:val="28"/>
          <w:szCs w:val="28"/>
        </w:rPr>
      </w:pPr>
      <w:r>
        <w:rPr>
          <w:sz w:val="28"/>
          <w:szCs w:val="28"/>
        </w:rPr>
        <w:t xml:space="preserve">В XIV в. свинцовые переплеты становятся тоньше и изящней, рисунок напоминает книжную миниатюру. В XV в. изоб-ретена техника дублирования стекол, что давало тончайшую нюансировку цвета, в витраже Явственно ощущается нарастание реалистических элементов, он уже соперничает с книжной миниатюрой, но при этом теряет монументальность. Особенно громкую славу снискали французские витражи Шартра, Руана и Сент-Шапель в Париже, а также немецкие витражи соборов в Страсбурге и Штутгарте. </w:t>
      </w:r>
    </w:p>
    <w:p>
      <w:pPr>
        <w:pStyle w:val="Normal"/>
        <w:spacing w:lineRule="auto" w:line="360"/>
        <w:ind w:firstLine="709"/>
        <w:jc w:val="both"/>
        <w:rPr>
          <w:sz w:val="28"/>
          <w:szCs w:val="28"/>
        </w:rPr>
      </w:pPr>
      <w:r>
        <w:rPr>
          <w:sz w:val="28"/>
          <w:szCs w:val="28"/>
        </w:rPr>
        <w:t> </w:t>
      </w:r>
      <w:r>
        <w:rPr>
          <w:sz w:val="28"/>
          <w:szCs w:val="28"/>
        </w:rPr>
        <w:t xml:space="preserve">С расцветом готического искусства и архитектуры витражное мастерство достигло своей вершины. Во-первых, этому способствовал новый тип строительных конструкций храмов со смещенным центром тяжести, что позволило делать в стенах огромные окна. Во-вторых, в этот период обогатилась цветовая палитра стекла: например, стало возможным окрасить его с помощью серебра в желтый цвет. Высокие, направленные в небо узкие готические соборы расцвечивались колоссальными по размерами стрельчатыми окнами с цветными витражами. В витражах преобладали религиозные, аллегорические и политические сюжеты. Наиболее яркими примерами готического витражного искусства можно считать собор Парижской Богоматери, соборы Реймса, Амьена, Бурже.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sz w:val="28"/>
        </w:rPr>
      </w:pPr>
      <w:r>
        <w:rPr>
          <w:sz w:val="28"/>
        </w:rPr>
        <w:t>Технология готических витраж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здавать витражи начали отнюдь не в эпоху готики, а еще в античности. Уникальные эффекты витража объясняются прозрачностью его основы - цветного стекла. Для прорисовки контуров использовалась черная непрозрачная краска. Позже, в Средневековье, художники стали накладывать краски на непрозрачную основу, а свет передавать с помощью золотых и осветленных белой краской тонов. </w:t>
      </w:r>
    </w:p>
    <w:p>
      <w:pPr>
        <w:pStyle w:val="Normal"/>
        <w:widowControl w:val="false"/>
        <w:spacing w:lineRule="auto" w:line="360"/>
        <w:ind w:firstLine="709"/>
        <w:jc w:val="both"/>
        <w:rPr>
          <w:sz w:val="28"/>
          <w:szCs w:val="28"/>
        </w:rPr>
      </w:pPr>
      <w:r>
        <w:rPr>
          <w:sz w:val="28"/>
          <w:szCs w:val="28"/>
        </w:rPr>
        <w:t xml:space="preserve">Как и любой другой художник, витражист начинал свою работу с эскиза. Изготавливался эскиз по пожеланиям заказчика, потом обязательно предоставлялся ему на осмотр и одобрение. Если композиция и цветовое решение устраивало заказчика, то художник-витражист переходил к главной части работы. </w:t>
      </w:r>
    </w:p>
    <w:p>
      <w:pPr>
        <w:pStyle w:val="Normal"/>
        <w:widowControl w:val="false"/>
        <w:spacing w:lineRule="auto" w:line="360"/>
        <w:ind w:firstLine="709"/>
        <w:jc w:val="both"/>
        <w:rPr/>
      </w:pPr>
      <w:r>
        <w:rPr>
          <w:sz w:val="28"/>
          <w:szCs w:val="28"/>
        </w:rPr>
        <w:t xml:space="preserve">Витражисты прежде всего переносили эскиз на деревянные панели тех же размеров, что и готовый витраж. Далее на этот рисунок наносился контур, по которому куски стекла предстояло скрепить свинцовыми полосами. Затем художник начинал подбирать краски для стекла. Далее неокрашенное стекло разрезали на фрагменты, которые сравнивались с эскизом. Теперь наступал самый важный и интересный момент – окраска стекла. В зависимости от традиции, сложившейся в той или иной мастерской, на стекло наносили сначала либо контуры, либо жидкую краску. Завершающим этапом в нанесении краски было придание формы и глубины складкам одежд, лицам, рукам персонажей и предметам. </w:t>
      </w:r>
    </w:p>
    <w:p>
      <w:pPr>
        <w:pStyle w:val="Normal"/>
        <w:widowControl w:val="false"/>
        <w:spacing w:lineRule="auto" w:line="360"/>
        <w:ind w:firstLine="709"/>
        <w:jc w:val="both"/>
        <w:rPr/>
      </w:pPr>
      <w:r>
        <w:rPr>
          <w:sz w:val="28"/>
          <w:szCs w:val="28"/>
        </w:rPr>
        <w:t xml:space="preserve">Вплоть до начала 14 века в качестве основы для краски витражисты располагали только черной или коричневой гризайлью. Но позже была открыта серебряная краска, которая стала активно использоваться витражистами и Англии, и Франции, и Германии.затем в среде придворных французских живописцев была заново открыта серебряная краска (которая, впрочем, уже давно была известна исламским художникам). Из Франции это новшество быстро распространилось в соседние страны - в Англию и на юго-запад Германии. </w:t>
      </w:r>
    </w:p>
    <w:p>
      <w:pPr>
        <w:pStyle w:val="Normal"/>
        <w:widowControl w:val="false"/>
        <w:spacing w:lineRule="auto" w:line="360"/>
        <w:ind w:firstLine="709"/>
        <w:jc w:val="both"/>
        <w:rPr>
          <w:sz w:val="28"/>
          <w:szCs w:val="28"/>
        </w:rPr>
      </w:pPr>
      <w:r>
        <w:rPr>
          <w:sz w:val="28"/>
          <w:szCs w:val="28"/>
        </w:rPr>
        <w:t xml:space="preserve">Как только окраска всех фрагментов стекла, подобранных для витража, завершалась, их обжигали в печи. Это производилось для фиксации краски на стекле. Если обжиг проходил успешно, то роспись могла сохраняться под открытым небом веками. </w:t>
      </w:r>
    </w:p>
    <w:p>
      <w:pPr>
        <w:pStyle w:val="Normal"/>
        <w:widowControl w:val="false"/>
        <w:spacing w:lineRule="auto" w:line="360"/>
        <w:ind w:firstLine="709"/>
        <w:jc w:val="both"/>
        <w:rPr>
          <w:sz w:val="28"/>
          <w:szCs w:val="28"/>
        </w:rPr>
      </w:pPr>
      <w:r>
        <w:rPr>
          <w:sz w:val="28"/>
          <w:szCs w:val="28"/>
        </w:rPr>
        <w:t xml:space="preserve">Серебряная краска представляла собой сплав толченого серебра и сурьмы, к которому добавляли желтую охру и воду. Ее всегда наносили на внутреннюю поверхность стекла; при обжиге она сплавлялась со стеклом, окрашивая его в желтый цвет. Эта новая техника позволяла совмещать на одном фрагменте стекла два цвета. </w:t>
      </w:r>
    </w:p>
    <w:p>
      <w:pPr>
        <w:pStyle w:val="Normal"/>
        <w:widowControl w:val="false"/>
        <w:spacing w:lineRule="auto" w:line="360"/>
        <w:ind w:firstLine="709"/>
        <w:jc w:val="both"/>
        <w:rPr/>
      </w:pPr>
      <w:r>
        <w:rPr>
          <w:sz w:val="28"/>
          <w:szCs w:val="28"/>
        </w:rPr>
        <w:t xml:space="preserve">После обжига куски стекла выкладывали на деревянную панель с эскизом и скрепляли свинцовыми полосками длиной около 60 см, с профилем, имеющим форму положенной на бок буквы «Н». Получали их отливкой по шаблону. В ХУ эта техника была усовершенствована, что позволило увеличить размеры шаблона. Мягкие свинцовые полоски, легко принимавшие форму контуров стекла, спаивали друг с другом, и они образовывали сетчатую несущую конструкцию, в которой удерживались все фрагменты витража. Наконец, эту конструкцию укрепляли тонкой арматурой и вставляли в оконную раму. </w:t>
      </w:r>
      <w:r>
        <w:br w:type="page"/>
      </w:r>
    </w:p>
    <w:p>
      <w:pPr>
        <w:pStyle w:val="Style15"/>
        <w:spacing w:lineRule="auto" w:line="360" w:before="0" w:after="0"/>
        <w:ind w:firstLine="709"/>
        <w:jc w:val="center"/>
        <w:rPr>
          <w:b/>
          <w:b/>
          <w:color w:val="000000"/>
          <w:sz w:val="28"/>
          <w:szCs w:val="28"/>
        </w:rPr>
      </w:pPr>
      <w:r>
        <w:rPr>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sz w:val="28"/>
          <w:szCs w:val="28"/>
        </w:rPr>
        <w:t>Живопись вид изобразительного искусства выполняет идеологические и познавательные задачи, а также служит сферой создания предметных эстетических ценностей, являясь одной из самых высокоразвитых форм труда человека.</w:t>
      </w:r>
    </w:p>
    <w:p>
      <w:pPr>
        <w:pStyle w:val="HTML1"/>
        <w:spacing w:lineRule="auto" w:line="360"/>
        <w:ind w:firstLine="709"/>
        <w:jc w:val="both"/>
        <w:rPr/>
      </w:pPr>
      <w:r>
        <w:rPr>
          <w:rFonts w:cs="Times New Roman" w:ascii="Times New Roman" w:hAnsi="Times New Roman"/>
          <w:sz w:val="28"/>
          <w:szCs w:val="28"/>
        </w:rPr>
        <w:t>Живопись отражает духовное содержание эпохи, философские идеи эпохи, её социальное развитие. Живопись достаточно мощно действует на чувства и мысли людей, поэтому многие произведения живописи обладают документально- информационной ценностью.</w:t>
      </w:r>
    </w:p>
    <w:p>
      <w:pPr>
        <w:pStyle w:val="Normal"/>
        <w:spacing w:lineRule="auto" w:line="360"/>
        <w:ind w:firstLine="709"/>
        <w:jc w:val="both"/>
        <w:rPr>
          <w:sz w:val="28"/>
          <w:szCs w:val="28"/>
        </w:rPr>
      </w:pPr>
      <w:r>
        <w:rPr>
          <w:sz w:val="28"/>
          <w:szCs w:val="28"/>
        </w:rPr>
        <w:t xml:space="preserve">Оценка жизни художником, выраженная в его произведении, приобретает особую убедительность для зрителей, т.к. нарисованное воспринимается очень сильно. Создавая художественные образы, живописец использует цвет, рисунок, выразительность мазков, все это позволяет сделать «язык картины» гибким. Живопись воплощает и красоту природы, и чувства и жизнь людей, и пытается толковать сущность жизни и внутреннего мира человека.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 Библиотека Флорентия Павленкова. Библиографическая серия. Челябинск. «Урал LTD». 1998 г.</w:t>
      </w:r>
    </w:p>
    <w:p>
      <w:pPr>
        <w:pStyle w:val="HTML1"/>
        <w:spacing w:lineRule="auto" w:line="360"/>
        <w:jc w:val="both"/>
        <w:rPr/>
      </w:pPr>
      <w:r>
        <w:rPr>
          <w:rFonts w:cs="Times New Roman" w:ascii="Times New Roman" w:hAnsi="Times New Roman"/>
          <w:sz w:val="28"/>
          <w:szCs w:val="28"/>
        </w:rPr>
        <w:t>2. Виппер Б. Р., Статьи об искусстве, М., 1970.Всеобщая история искусств, т. 1—6, М., 1956—66.</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История искусства зарубежных стран. Средние века. Возрождение Ц.Г. Нессельштраус. Москва. «Изобразительное искусство». 1982 г.</w:t>
      </w:r>
    </w:p>
    <w:p>
      <w:pPr>
        <w:pStyle w:val="Style15"/>
        <w:spacing w:lineRule="auto" w:line="360" w:before="0" w:after="0"/>
        <w:jc w:val="both"/>
        <w:rPr/>
      </w:pPr>
      <w:r>
        <w:rPr>
          <w:color w:val="000000"/>
          <w:sz w:val="28"/>
          <w:szCs w:val="28"/>
        </w:rPr>
        <w:t>4. История искусств. А.А. Воротников, О.Д. Горшковоз, О.А. Еркина Минск. «Литература». 1997 г.</w:t>
      </w:r>
    </w:p>
    <w:p>
      <w:pPr>
        <w:pStyle w:val="Style15"/>
        <w:spacing w:lineRule="auto" w:line="360" w:before="0" w:after="0"/>
        <w:jc w:val="both"/>
        <w:rPr/>
      </w:pPr>
      <w:r>
        <w:rPr>
          <w:color w:val="000000"/>
          <w:sz w:val="28"/>
          <w:szCs w:val="28"/>
        </w:rPr>
        <w:t>5. История зарубежного искусства. М.Т. Кузьмина, Н.Л. Мальцева Москва. «Изобразительное искусство». 1980 г.</w:t>
      </w:r>
    </w:p>
    <w:p>
      <w:pPr>
        <w:pStyle w:val="Style15"/>
        <w:spacing w:lineRule="auto" w:line="360" w:before="0" w:after="0"/>
        <w:jc w:val="both"/>
        <w:rPr/>
      </w:pPr>
      <w:r>
        <w:rPr>
          <w:color w:val="000000"/>
          <w:sz w:val="28"/>
          <w:szCs w:val="28"/>
        </w:rPr>
        <w:t>6. Итальянский ренессанс XIII – XVI вв. Б.Р. Виппер Москва. «Искусство». 1977 г.</w:t>
      </w:r>
    </w:p>
    <w:p>
      <w:pPr>
        <w:pStyle w:val="Style15"/>
        <w:spacing w:lineRule="auto" w:line="360" w:before="0" w:after="0"/>
        <w:jc w:val="both"/>
        <w:rPr/>
      </w:pPr>
      <w:r>
        <w:rPr>
          <w:color w:val="000000"/>
          <w:sz w:val="28"/>
          <w:szCs w:val="28"/>
        </w:rPr>
        <w:t xml:space="preserve">8. Рассказы о художниках. И.Долгополов. Москва. «Изобразительное искусство». 1982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ascii="Arial" w:hAnsi="Arial" w:cs="Arial"/>
      <w:color w:val="003366"/>
      <w:sz w:val="16"/>
      <w:szCs w:val="16"/>
      <w:u w:val="non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paragraph" w:styleId="Main">
    <w:name w:val="main"/>
    <w:basedOn w:val="Normal"/>
    <w:qFormat/>
    <w:pPr>
      <w:spacing w:before="280" w:after="280"/>
    </w:pPr>
    <w:rPr>
      <w:color w:val="333333"/>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0:00Z</dcterms:created>
  <dc:creator>1</dc:creator>
  <dc:description/>
  <cp:keywords/>
  <dc:language>en-US</dc:language>
  <cp:lastModifiedBy>Mage</cp:lastModifiedBy>
  <cp:lastPrinted>2009-01-14T18:23:00Z</cp:lastPrinted>
  <dcterms:modified xsi:type="dcterms:W3CDTF">2011-10-07T22:30:00Z</dcterms:modified>
  <cp:revision>2</cp:revision>
  <dc:subject/>
  <dc:title>Содержание:</dc:title>
</cp:coreProperties>
</file>