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pacing w:lineRule="auto" w:line="360"/>
        <w:outlineLvl w:val="1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Федеральное агентство по образованию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осударственное образовательное учреждение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сшего профессионального образования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«ДОНСКОЙ ГОСУДАРСТВЕННЫЙ ТЕХНИЧЕСКИЙ УНИВЕРСИТЕТ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«История и культуролог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отический стиль в французской архитектуре</w:t>
      </w:r>
    </w:p>
    <w:p>
      <w:pPr>
        <w:pStyle w:val="Normal"/>
        <w:spacing w:lineRule="auto" w:line="360"/>
        <w:ind w:firstLine="467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678"/>
        <w:rPr/>
      </w:pPr>
      <w:r>
        <w:rPr>
          <w:color w:val="000000"/>
          <w:sz w:val="28"/>
          <w:szCs w:val="28"/>
          <w:lang w:val="en-US" w:eastAsia="en-US"/>
        </w:rPr>
        <w:t>Автор работы Китаева Валерия</w:t>
      </w:r>
    </w:p>
    <w:p>
      <w:pPr>
        <w:pStyle w:val="Normal"/>
        <w:spacing w:lineRule="auto" w:line="360"/>
        <w:ind w:firstLine="467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ь работы Власова А. М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тов-на-Дон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10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онце XII века на смену романскому стилю пришел новый готический. Готический стиль – исторический художественный стиль, господствовавший в западноевропейском искусстве до XV-XVI вв., характеризующий заключительную стадию развития средневекового искусства Западной Европы. Факт рождения готического стиля можно считать кульминацией романского и вместе с тем – его преодолением. </w:t>
      </w:r>
      <w:r>
        <w:rPr>
          <w:bCs/>
          <w:color w:val="000000"/>
          <w:sz w:val="28"/>
          <w:szCs w:val="28"/>
          <w:lang w:val="en-US" w:eastAsia="en-US"/>
        </w:rPr>
        <w:t>Наименование «готическое искусство» (от итал. gotico — «готский», по названию германского племени готов) возникло в эпоху Возрождения. «Готическое» означало «варварское» в противовес «римскому»: готическим называли искусство, которое не следовало античным традициям. В различных европейских странах готика имела свои характерные особенности и хронологические рамки, но её расцвет приходится на XIII—XIV в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поха готики – время расцвета новых культурных центров средневековья – городов. Готическое искусство делится на три периода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нняя готика (</w:t>
      </w:r>
      <w:r>
        <w:rPr>
          <w:bCs/>
          <w:color w:val="000000"/>
          <w:sz w:val="28"/>
          <w:szCs w:val="28"/>
          <w:lang w:val="en-US" w:eastAsia="en-US"/>
        </w:rPr>
        <w:t>XII—XIIIвв)</w:t>
      </w:r>
      <w:r>
        <w:rPr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зрелая (высокая) готика</w:t>
      </w:r>
      <w:r>
        <w:rPr>
          <w:bCs/>
          <w:color w:val="000000"/>
          <w:sz w:val="28"/>
          <w:szCs w:val="28"/>
          <w:lang w:val="en-US" w:eastAsia="en-US"/>
        </w:rPr>
        <w:t xml:space="preserve"> (XIII—XIV вв.)</w:t>
      </w:r>
      <w:r>
        <w:rPr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здняя или «пламенеющая готика» (</w:t>
      </w:r>
      <w:r>
        <w:rPr>
          <w:bCs/>
          <w:color w:val="000000"/>
          <w:sz w:val="28"/>
          <w:szCs w:val="28"/>
          <w:lang w:val="en-US" w:eastAsia="en-US"/>
        </w:rPr>
        <w:t>XIV— XV вв</w:t>
      </w:r>
      <w:r>
        <w:rPr>
          <w:color w:val="000000"/>
          <w:sz w:val="28"/>
          <w:szCs w:val="28"/>
          <w:lang w:val="en-US" w:eastAsia="en-US"/>
        </w:rPr>
        <w:t>.)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Центрами европейской религиозной, культурной, политической и экономической жизни к концу XII в. стали не монастыри, а города. Центрами общественной жизни средневекового города стали ратуша (здание городского самоуправления) и собор (крупный христианский храм). От романского стиля готика унаследовала главенство архитектуры в системе искусств и традиционные типы культур, зданий. Особое место в искусстве Готики занимал собор - высший образец синтеза архитектуры, скульптуры и живописи (преимущественно витражей). Несоизмеримое с человеком пространство собора, вертикализм его башен и сводов, подчинение скульптуры ритмам динамичности архитектуры, многоцветное сияние витражей оказывали сильное эмоциональное воздействие на верующих. 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 готической архитектуре стали использовать новую конструкцию сводов, уменьшили толщину стен, увеличили внутреннее пространство здания. Готический собор лёгок и устремлён ввысь, стенная роспись уступила место витражу. Скульптурное и живописное убранство соборов, выполненное на религиозные и светские сюжеты, несло в себе систему взглядов и представлений, которыми должны были руководствоваться в своей повседневной жизни люди Средневековь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работы - проанализировать национальные варианты готики, чтобы выяснить какие факторы повлияли на формирование готического искусства. Для достижения данной цели необходимо решить следующие задачи: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явить особенности, характерные черты готического искусства во Франции как наиболее яркого представителя данного направления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еть готическое искусство Италии как наименее яркого представител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теме готического искусства существует большое количество трудов, в своей книге</w:t>
      </w:r>
      <w:r>
        <w:rPr>
          <w:iCs/>
          <w:color w:val="000000"/>
          <w:sz w:val="28"/>
          <w:szCs w:val="28"/>
          <w:lang w:val="en-US" w:eastAsia="en-US"/>
        </w:rPr>
        <w:t xml:space="preserve"> «</w:t>
      </w:r>
      <w:r>
        <w:rPr>
          <w:color w:val="000000"/>
          <w:sz w:val="28"/>
          <w:szCs w:val="28"/>
          <w:lang w:val="en-US" w:eastAsia="en-US"/>
        </w:rPr>
        <w:t xml:space="preserve">Средневековье как тип культуры» </w:t>
      </w:r>
      <w:r>
        <w:rPr>
          <w:iCs/>
          <w:color w:val="000000"/>
          <w:sz w:val="28"/>
          <w:szCs w:val="28"/>
          <w:lang w:val="en-US" w:eastAsia="en-US"/>
        </w:rPr>
        <w:t xml:space="preserve">Гуревича А. Я. говорил, что </w:t>
      </w:r>
      <w:r>
        <w:rPr>
          <w:bCs/>
          <w:color w:val="000000"/>
          <w:sz w:val="28"/>
          <w:szCs w:val="28"/>
          <w:lang w:val="en-US" w:eastAsia="en-US"/>
        </w:rPr>
        <w:t>для Готики характерны символико - аллегорический тип мышления и условность художественного языка. В готический период изменился образ Христа — на первый план выдвинулась тема мученичества. Готическое искусство постоянно обращалось к образу Богоматери — заступницы и просительницы за людей перед Богом. Сохранялась вера в фантастических животных, сказочных чудовищ. Их изображения встречаются в готическом искусстве в виде скульптур-химер или статуй-водостоков-гаргулей [Приложение № 2]</w:t>
      </w:r>
      <w:r>
        <w:rPr>
          <w:iCs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Пиков Г. Г.</w:t>
      </w:r>
      <w:r>
        <w:rPr>
          <w:color w:val="000000"/>
          <w:sz w:val="28"/>
          <w:lang w:val="en-US" w:eastAsia="en-US"/>
        </w:rPr>
        <w:t xml:space="preserve"> - </w:t>
      </w:r>
      <w:r>
        <w:rPr>
          <w:iCs/>
          <w:color w:val="000000"/>
          <w:sz w:val="28"/>
          <w:szCs w:val="28"/>
          <w:lang w:val="en-US" w:eastAsia="en-US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Средние века в исторической науке» - утверждает, что </w:t>
      </w:r>
      <w:r>
        <w:rPr>
          <w:bCs/>
          <w:color w:val="000000"/>
          <w:sz w:val="28"/>
          <w:szCs w:val="28"/>
          <w:lang w:val="en-US" w:eastAsia="en-US"/>
        </w:rPr>
        <w:t xml:space="preserve">развитие искусства Готики отражало кардинальные изменения в структуре средневекового общества: начало формирования централизованных государств, рост и укрепление городов, выдвижение светских сил, торговых и ремесленных, а также придворно-рыцарских кругов. По мере развития общественного сознания, ремесла и техники, ослабевали устои средневековых религиозно-догматических мировоззрений, расширялись возможности познания и эстетического осмысления реального мира; складывались новые архитектурные типы и тектонической системы. Интенсивно развивались градостроительство и гражданская архитектура. 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Городские архитектурные ансамбли включали культурные и светские здания, укрепления, мосты, колодцы. Главная городская площадь часто обстраивалась домами с аркадами, торговыми и складскими помещениями в нижних этажах. От площади расходились главные улицы, узкие фасады двух, реже трёх -этажных домов с высокими, фронтонами выстраивались вдоль улиц и набережных. Города окружались мощными стенами с богато украшенными проездными башнями. Замки постепенно превращались в сложные комплексы крепостей, дворцовых и культурных сооружений. Собор мыслился своего рода сводом знания (главным образом богословского), символом Вселенной, а его художественный строй, сочетавший торжественное величие со страстной динамикой, изобилие пластических мотивов со строгой иерархической системой их соподчинения, выражал не только идеи средневековой общественной иерархии и власти божественных сил над человеком, но и растущее самосознание горожан, каркас из столбов (в зрелой Готике - пучка колонн) и опирающихся на них стрельчатых арок. </w:t>
      </w:r>
      <w:r>
        <w:rPr>
          <w:iCs/>
          <w:color w:val="000000"/>
          <w:sz w:val="28"/>
          <w:szCs w:val="28"/>
          <w:lang w:val="en-US" w:eastAsia="en-US"/>
        </w:rPr>
        <w:t>Ле Гоффа Ж. в книге «</w:t>
      </w:r>
      <w:r>
        <w:rPr>
          <w:color w:val="000000"/>
          <w:sz w:val="28"/>
          <w:szCs w:val="28"/>
          <w:lang w:val="en-US" w:eastAsia="en-US"/>
        </w:rPr>
        <w:t>Рождение Европы»</w:t>
      </w:r>
      <w:r>
        <w:rPr>
          <w:iCs/>
          <w:color w:val="000000"/>
          <w:sz w:val="28"/>
          <w:szCs w:val="28"/>
          <w:lang w:val="en-US" w:eastAsia="en-US"/>
        </w:rPr>
        <w:t xml:space="preserve"> делает акцент на то, что </w:t>
      </w:r>
      <w:r>
        <w:rPr>
          <w:bCs/>
          <w:color w:val="000000"/>
          <w:sz w:val="28"/>
          <w:szCs w:val="28"/>
          <w:lang w:val="en-US" w:eastAsia="en-US"/>
        </w:rPr>
        <w:t xml:space="preserve">готическое искусство оставалось преимущественно культовым по назначению и религиозным по тематике: оно было соотнесено с вечностью, с «высшими» иррациональными силами. 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в качестве источников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литературы данной работы были использованы такие </w:t>
      </w:r>
      <w:r>
        <w:rPr>
          <w:iCs/>
          <w:color w:val="000000"/>
          <w:sz w:val="28"/>
          <w:szCs w:val="28"/>
          <w:lang w:val="en-US" w:eastAsia="en-US"/>
        </w:rPr>
        <w:t>учебные пособия</w:t>
      </w:r>
      <w:r>
        <w:rPr>
          <w:color w:val="000000"/>
          <w:sz w:val="28"/>
          <w:szCs w:val="28"/>
          <w:lang w:val="en-US" w:eastAsia="en-US"/>
        </w:rPr>
        <w:t xml:space="preserve"> как «История Средних веков» </w:t>
      </w:r>
      <w:r>
        <w:rPr>
          <w:iCs/>
          <w:color w:val="000000"/>
          <w:sz w:val="28"/>
          <w:szCs w:val="28"/>
          <w:lang w:val="en-US" w:eastAsia="en-US"/>
        </w:rPr>
        <w:t>Гуревича А.Я., Харитоновича Д.Э.</w:t>
      </w:r>
      <w:r>
        <w:rPr>
          <w:color w:val="000000"/>
          <w:sz w:val="28"/>
          <w:szCs w:val="28"/>
          <w:lang w:val="en-US" w:eastAsia="en-US"/>
        </w:rPr>
        <w:t>, История средних веков / Под ред. С.П. Карпова. Электронная информация - «Искусство Средних веков. Искусство готики» — электронный альбом на CD</w:t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 xml:space="preserve">электронное издательство «Директмедиа», «Энциклопедическая статья о стиле готики» на сайте 4living.ru - послужила информационным источником. Для раскрытия понятия «готическое искусство» был использован «Словарь средневековой культуры» под ред. А.Я. Гуревича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ведении формулируются цель и задачи работы, обосновывается актуальность темы, также дается анализ используемой в работе источников литературы, описывается структура работ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вой главе приводится характеристика готического искусства Франции, указываются особенности, отличительные черты, рассматриваются наиболее известные архитектурные строения, характерные для данного период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заключении представлены выводы по исследованиям данной работы, даются ответы на поставленные задачи во введени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нце приводится список используемых источник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же в работе представлено приложение с иллюстрациями архитектуры готического периода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Франция как наиболее яркий представитель готической культуры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ранция является родиной готического стиля, его основой считается церковное зодчество. Франция была не только родиной готики. Французские соборы богаче, чем любые другие, украшены скульптурой и размещение её более продумано, витражи её церквей не только больше, но и роль их несравнима с витражами в других странах: они последовательно развивали дидактическую программу и были органической составной украшения храма. В XIV в. В той или иной мере влияние искусства Франции сказалось на всём развитии европейской готики. В готике Франции органически переплелись лиризм и трагические аффекты, возвышенная духовность и социальная сатира, фантастический гротеск и фольклорность, острые жизненные наблюдения. 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отика зародилась в Северной части Франции (Ильде-Франс) в середине 12 в. и достигла расцвета в первой половине 13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обое место в искусстве Готики занимал собор – высший образец синтеза архитектуры, скульптуры и живописи (преимущественно витражей). Обычно собор находился в центре города и являлся средоточием городской жизни. Главными заказчиками стали города и отчасти король. </w:t>
      </w:r>
      <w:r>
        <w:rPr>
          <w:bCs/>
          <w:color w:val="000000"/>
          <w:sz w:val="28"/>
          <w:szCs w:val="28"/>
          <w:lang w:val="en-US" w:eastAsia="en-US"/>
        </w:rPr>
        <w:t>Каменные готические соборы получили во Франции свою классическую форму. Как правило, это 3-5 - нефные базилики с поперечным нефом - трансептом и полукруговым обходом хора («деамбула-торием»), к которому примыкают радиальные капеллы («венец капелл»). Их высокий и просторный интерьер озарен цветным мерцанием витражей. Впечатление неудержимого движения ввысь и к алтарю создается рядами стройных столбов, мощным взлетом остроконечных стрельчатых арок, убыстренным ритмом аркад верхней галереи (трифория). Благодаря контрасту высокого главного и полутемных боковых нефов возникает живописное богатство аспектов, ощущение беспредельности пространства. Структура здания складывается из прямоугольных ячеек (травей), ограниченных 4 столбами и 4 арками, которые вместе с арками-нервюрами образуют остов крестового свода, заполненного облегченными небольшими сводами – распалубками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Боковой распор свода главного нефа передается с помощью опорных арок (аркбутанов) на наружные столбы - контрфорсы. Освобожденные от нагрузки стены в промежутках между столбами прорезаются арочными окнами. Нейтрализация распора свода за счет вынесения наружу основных конструктивных элементов позволила создать ощущение лёгкости и творческое величие усилий человеческого коллектив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На фасадах соборов варьируются стрельчатые арки и богатые архитектурно-пластические декорации, детали — узорные вимперги, фиалы, краббы и т. д. Статуи на консолях перед колонками порталов и в их верхней арочной галерее, рельефы на цоколях и в тимпанах порталов, а также на капителях колонн образуют цельную символическую сюжетную систему, в которую входят персонажи и эпизоды Священного писания, аллегорические образы</w:t>
      </w:r>
      <w:r>
        <w:rPr>
          <w:color w:val="000000"/>
          <w:sz w:val="28"/>
          <w:szCs w:val="28"/>
          <w:lang w:val="en-US" w:eastAsia="en-US"/>
        </w:rPr>
        <w:t xml:space="preserve">. В период с XII по XVI век на территории Франции возникло 86 готических соборов, в Париже и Страсбурге, Реймсе и Альби, Шартре и Амьене и многих других городах. </w:t>
      </w:r>
      <w:r>
        <w:rPr>
          <w:bCs/>
          <w:color w:val="000000"/>
          <w:sz w:val="28"/>
          <w:szCs w:val="28"/>
          <w:lang w:val="en-US" w:eastAsia="en-US"/>
        </w:rPr>
        <w:t xml:space="preserve">проникнуты одухотворённой красотой, искренностью и благородством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анцузское зодчество, как и архитектура других стран Западной Европы, прошло через этапы ранней, зрелой (или высокой) и поздней готики. Во Франции ранняя готика охватывает последнюю треть 12 и первую и четверь 13 в. Здания этого периода четкостью архитектурной композиции и монументальной простотой своих фопм несколько напоминают романское зодчество.</w:t>
      </w:r>
      <w:r>
        <w:rPr>
          <w:bCs/>
          <w:color w:val="000000"/>
          <w:sz w:val="28"/>
          <w:szCs w:val="28"/>
          <w:lang w:val="en-US" w:eastAsia="en-US"/>
        </w:rPr>
        <w:t xml:space="preserve"> Произведения раннеготического зодчества сохранили массивность стен, грузность нервюр, горизонтальность композиций линий фасадов, тяжёлые двух-про-лётные аркбутаны. Характерные черты ранней готики воплотились в главном соборе столицы Франции - Нотр-Дам де Пари (1163 г.-XIV в.) — пятинефная базилика вмещала до 9 тысяч человек [Приложение № 3, 4]. Строительство было начато в 1163 г. и завершено в основном в первых десятилетиях XIII века. В середине XIII в. были встроены боковые капеллы между контрфорсами и увеличены выступы трансепта, в конце XIII — начале XIV веков были завершены капеллы х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Собор в Шартре (XII-XIV вв.) считается одним из красивейших в Европе [Приложение № 5,6,7]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 этом соборе впервые зодчий заранее предусмотрел установку аркбутанов. Внутренность собора кажется широкой и свободной, центральный неф опоясывают две полосы: тёмная — трифория — и светлая — даже сверкающая — оконных проёмов. Розы имеют пять метров в диаметре и помещены на предельной высоте, в тени свода. «Эти огромные круги света, эти огненные колеса, которые мечут молнии, одна из причин красоты Шартрского собора», — говорил Маль. Шартрский собор — единственный, сохранивший почти в целости свои витражи. В нём царит особая цветовая и световая атмосфера, меняющая в зависимости от погоды, времени года и часа дня. Когда во время второй мировой войны витражи были сняты, собор оказался залитым светом. Розы трансепта ещё больше — их диаметр 13 м 35 см. Стёкла в них значительно крупнее, а узор крайне разнообразен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К 1220 г. весь храм покрыли сводами; трансепт, хор с обходной галереей и капеллами, вероятно, были возведены между 1200 и 1230 гг. Долгое строительство не помешало единству и законченности внешнего и внутреннего облика Шартрского соб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Западный фасад начал строиться в XII в. Роза — относится к началу XIII в. Центральную часть фасада венчает галерея королей начала XIV в. Северная башня построена немного раньше южной, а стрела над ней относится к началу XVI в. Очень интересна облицовка стен верхнего этажа южного портала поставленными близко одна к другой колонками, создающими впечатление вибрирующей поверх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ий подъем экономики феодальной Франции в 12 и 13 вв. и рост городов способствовали расцвету строительства</w:t>
      </w:r>
      <w:r>
        <w:rPr>
          <w:color w:val="000000"/>
          <w:sz w:val="28"/>
          <w:lang w:val="en-US" w:eastAsia="en-US"/>
        </w:rPr>
        <w:t xml:space="preserve">. </w:t>
      </w:r>
      <w:r>
        <w:rPr>
          <w:bCs/>
          <w:color w:val="000000"/>
          <w:sz w:val="28"/>
          <w:szCs w:val="28"/>
          <w:lang w:val="en-US" w:eastAsia="en-US"/>
        </w:rPr>
        <w:t>Подчёркнутый вертикализм, обилие скульптуры и декор, деталей свойственны грандиозным соборам зрелой готики. К выдающимся произведениям зрелой готической архитектуры относятся соборы в Реймсе (1211-1330 гг.) и Амьене (1218-1268 г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Реймский собор, начатый в 1211 г. и законченный в XV в., — памятник эпохи расцвета готического стиля во Франции. </w:t>
      </w:r>
      <w:r>
        <w:rPr>
          <w:color w:val="000000"/>
          <w:sz w:val="28"/>
          <w:szCs w:val="28"/>
          <w:lang w:val="en-US" w:eastAsia="en-US"/>
        </w:rPr>
        <w:t>Самый большой готический собор во Франци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роительстве нового здания собора принимали участие четыре архитектор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1211: Жан д'Орб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231—1237: Жан-ле-Лу (Жан «Волк»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247—1255: Гоше Реймски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 1255 и 1285: Бернар Суассонск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бор был построен за рекордно короткое время, после пожара в 1218 году на месте романской церкви, что способствовало созданию гармонии и архитектурного единства здания. Лишь башни были завершены в конце XIV века. Внушительные пропорции собора, его красота, богатство, его внутреннего убранства вызывают восхищение многочисленных туристов. Не случайно в 1981 году собор был признан ЮНЕСКО одним из пятидесяти самых импозантных архитектурных шедевров человечеств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н стал царством скульптуры. На его аркбутанах в лёгких беседках как бы нашли приют ангелы, готовые снова взлететь. Фигуры королей, стоящих в ряд на самой высокой галерее собора охраняли его денно и нощно. Святые у врат беседовали между собой. На балюстраде венчающей капеллы абсиды — разные животные. Живые головы появились на консолях в потаённых уголках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 конце 13 - 14 веков в архитектуре соборов стал преобладать обильный декор, скрывающий архитектурные членения, появились искривленные линии, пламенеющего стиля (церковь Сен - Маклу в Руане). Замки превратились в богато украшенные внутри дворцы (папский дворец в Авиньоне; замок Пьерфон, 1390–1420г.). В 15 веке возник тип богатого городского дома - отеля (дом Жака Кёра в Бурже, 1443-1451г.). В поздней Готике, во Франции, получили распространение скульптурные алтари в интерьерах, объединяющие деревянную раскрашенную и позолоченную скульптуру и темперную живопись на деревянных досках. Сложился новый эмоциональный строй образов, отличающийся драматической (нередко экзальтированной) экспрессией, особенно в сценах страданий Христа и святых. К лучшим образцам французского готического искусства принадлежат мелкая скульптура из слоновой кости, серебрянные реликварии, лиможская эмаль, шпалеры и резная мебель. 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Для поздней («пламенеющей») Готики характерен прихотливый, напоминающий языки пламени узор оконных проёмов (ц. Сен-Маклу в Руане). Появились росписи на светские сюжеты (в папском дворце в Авиньоне, 14—15 вв.). Воздвигались светские постройки (городские ворота, ратуши, цеховые и складские здания, танцевальные залы). В конце 13 начале 14 века строительство соборов во Франции переживало кризис: архитектурные формы стали суше, декор обильнее, статуи получили одинаковый подчёркнутый З-образный изгиб и черты куртуаз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ее развитие в 14 и 15 столетиях строительство ратуш получило в городах северо-восточной и северной Франции, населенных богатым и многочисленным купечеством. В духе поздней готики выполнена великолепная ратуша в Сен Кан-тене (1351—1509) с большой лоджией в нижнем этаже и сравнительно небольшими окнами выходящего но площадь фасада, завершенного тройным стрельчатым фронтоном [Приложение № 8]. Ратуша благодаря изящным пропорциям и обилию легкого декора производит праздничное впечатление. Ратуша в Компьене, увенчанная могучей башней, вырастающей из центра роскошно украшенного фасада, очень пышна и монументальна. Характерно, что в ратушах, жилых домах и иных сооружениях светского назначения, в отличие от сложнострельчатых завершений церковных окон, обычно применялись прямоугольные и простые стрельчатые ок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обенно богатой была светская архитектура средневекового Парижа. В последующие столетия почти непрерывный рост столицы Франции вызвал потребность в расширении и перестройке зданий общественного назначения. Были переделаны или снесены здания парижской ратуши, старый королевский замок Лувр, резиденция архиепископа и многие другие постройки; отдельные уцелевшие старые здания уже не составляют ансамбля. В городах, развитие которых с 15 в. было не столь бурным или вовсе приостановилось, светская готическая архитектура сохранилась в большей степени. Так, миниатюрный городок Сен Мишель, расположенный на скалистом островке у берегов Нормандии, стал своеобразным «готическим» заповедником. Его общий вид — группа старинных зданий, теснящихся вокруг расположенного на вершине холма готического собора, башни и ворота городских стен образуют незабываемый по выразительности ансамбль. Достопримечательностью цитадели является и большой рыцарский зал, стрельчатые своды которого покоятся на двух рядах мощных круглых столб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рде сохранилась целая улица домов 13—14 вв., в старых кварталах Лапа — много построек 14—15 столет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и дошедших до нас значительных городских сооружений выделяется папский замок-дворец в Авиньоне [Приложение № 9], сочетающий элементы жилого дома с замковой церковной архитектурой. Расцвет Авиньона, одного из крупных городских средневековых центров южной Франции, связан не столько с естественным ростом торговли и ремесел, сколько с тем, что он был в течение 14 в. резиденцией папского двора. Поэтому главным светским зданием города была не ратуша, а папский дворец, начатый в 1316 г. Растянутое по горизонтали здание представляет собой на первый взгляд случайный конгломерат отдельных несимметрично расположенных объемов. В зависимости от назначения внутренних помещений стены выступают вперед, отступают, становятся выше или растягиваются. Отсутствует и единая система этажных членений: в одной части замка маленькие оконца крепостного типа расположены на фасаде в несколько этажей, а в другой — на фасад выходят высокие стрельчатые окна. Тем не менее папский замок-дворец бесспорно обладает художественным единством, и группировка архитектурных объемов здания оставляет впечатление свободного равновесия. Высокие стрельчатые окна правого крыла фасада перекликаются с неглубокими, но высокими слепыми нишами-архивольтами, охватывающими всю стену левой части здания. Более массивное и грузное правое крыло уравновешивается приземистой четырехугольной башней, завершающей левую часть здания. Весь ансамбль проникнут суровой силой и своеобразным велич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целом, однако, вторая половина 14 в. не была благоприятна для широкой строительной деятельности. Франция изнурялась в продолжавшейся до середины 15 в. Столетней войне с Англией. Победа в тяжелой войне, обнаружившей эгоизм и политическую близорукость крупных феодалов, была одержана благодаря национальному подъему народных масс Франции.. Возобновившийся после окончания войны, с середины 15 в., рост городов и широкое строительство протекало в иных исторических условиях и было связано, по существу, с новыми строительными и художественными задачами, в процессе решения которых началось постепенное изживание принципов и традиций готической архитектуры, к началу 16 в. исчерпавшей свои художественные возможности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4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Style14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Гуревич А.Я.</w:t>
      </w:r>
      <w:r>
        <w:rPr>
          <w:color w:val="000000"/>
          <w:sz w:val="28"/>
          <w:szCs w:val="28"/>
          <w:lang w:val="en-US" w:eastAsia="en-US"/>
        </w:rPr>
        <w:t xml:space="preserve"> «Средневековье как тип культуры // </w:t>
      </w:r>
      <w:r>
        <w:rPr>
          <w:iCs/>
          <w:color w:val="000000"/>
          <w:sz w:val="28"/>
          <w:szCs w:val="28"/>
          <w:lang w:val="en-US" w:eastAsia="en-US"/>
        </w:rPr>
        <w:t>Антропология культуры»</w:t>
      </w:r>
      <w:r>
        <w:rPr>
          <w:color w:val="000000"/>
          <w:sz w:val="28"/>
          <w:szCs w:val="28"/>
          <w:lang w:val="en-US" w:eastAsia="en-US"/>
        </w:rPr>
        <w:t xml:space="preserve">. — М.: ОГИ, 2002. — В. 1. — С. 39-5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Ле Гофф Ж.</w:t>
      </w:r>
      <w:r>
        <w:rPr>
          <w:color w:val="000000"/>
          <w:sz w:val="28"/>
          <w:szCs w:val="28"/>
          <w:lang w:val="en-US" w:eastAsia="en-US"/>
        </w:rPr>
        <w:t xml:space="preserve"> «Рождение Европы»— СПб.: Alexandria, 2007. — 39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иков Г.Г.</w:t>
      </w:r>
      <w:r>
        <w:rPr>
          <w:color w:val="000000"/>
          <w:sz w:val="28"/>
          <w:szCs w:val="28"/>
          <w:lang w:val="en-US" w:eastAsia="en-US"/>
        </w:rPr>
        <w:t xml:space="preserve"> «Средние века в исторической наук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Кенигсбергер Г.</w:t>
      </w:r>
      <w:r>
        <w:rPr>
          <w:color w:val="000000"/>
          <w:sz w:val="28"/>
          <w:szCs w:val="28"/>
          <w:lang w:val="en-US" w:eastAsia="en-US"/>
        </w:rPr>
        <w:t xml:space="preserve"> «Средневековая Европа». — М.: Весь Мир, 1987. — 37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«Искусство Средних веков. Искусство готики» — электронный альбом на CD, электронное издательство «Директмедиа», М., 2008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уратова К.М., «Мастера французской готики 12-13 вв», М,."Искусство", 1988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«Всеобщая история искусств», Т.2, М., "Искусство", 196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птерева Т.П., «Искусство Испании», М., "Изобразительное искусство", 1989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зуффи С. «Большой атлас живописи. Изобразительное искусство 1000 лет». — М.: ОЛМА-Пресс, 2002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рцалова М. «Костюм разных времён и народов». Т.1 — М.: Академия моды, 1993, С. С. 179—222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вицкая В. «Превращения шпалеры». — М.: Галарт, 1995, С. С. 11 —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нциклопедическая статья о стиле готики на 4living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Гуревич А.Я., Харитонович Д.Э.</w:t>
      </w:r>
      <w:r>
        <w:rPr>
          <w:color w:val="000000"/>
          <w:sz w:val="28"/>
          <w:szCs w:val="28"/>
          <w:lang w:val="en-US" w:eastAsia="en-US"/>
        </w:rPr>
        <w:t xml:space="preserve"> «История Средних веков». — 2-е изд.. — М.: МБА, 2008. — 32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Егер О.</w:t>
      </w:r>
      <w:r>
        <w:rPr>
          <w:color w:val="000000"/>
          <w:sz w:val="28"/>
          <w:szCs w:val="28"/>
          <w:lang w:val="en-US" w:eastAsia="en-US"/>
        </w:rPr>
        <w:t xml:space="preserve"> «Всемирная история. Средние века». / 3-е изд. испр. и доп. — М.: АСТ, 2006. — 607 с. —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История средних веков» / Под ред. С.П. Карпова. В 2 тт. — 4-е изд. — М.: Издательство Московского университета, «Высшая школа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Ле Гофф Ж.</w:t>
      </w:r>
      <w:r>
        <w:rPr>
          <w:color w:val="000000"/>
          <w:sz w:val="28"/>
          <w:szCs w:val="28"/>
          <w:lang w:val="en-US" w:eastAsia="en-US"/>
        </w:rPr>
        <w:t xml:space="preserve"> «Средневековый мир воображаемого» / Пер. с фр., общ. ред. С.К. Цатуровой. — М.: Прогресс, 2001. — 440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Ле Гофф Ж.</w:t>
      </w:r>
      <w:r>
        <w:rPr>
          <w:color w:val="000000"/>
          <w:sz w:val="28"/>
          <w:szCs w:val="28"/>
          <w:lang w:val="en-US" w:eastAsia="en-US"/>
        </w:rPr>
        <w:t xml:space="preserve"> «Цивилизация средневекового Запада»/ Пер. с фр., общ. ред. Ю.Л. Бессмертного; Послесл. А.Я. Гуревича. — М.: Издательская группа Прогресс, Прогресс-Академия, 1992. — С. 37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Люблинская А.Д.</w:t>
      </w:r>
      <w:r>
        <w:rPr>
          <w:color w:val="000000"/>
          <w:sz w:val="28"/>
          <w:szCs w:val="28"/>
          <w:lang w:val="en-US" w:eastAsia="en-US"/>
        </w:rPr>
        <w:t xml:space="preserve"> «Источниковедение средних веков». — Л.: Издательство ЛГУ, 195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Гене Б.</w:t>
      </w:r>
      <w:r>
        <w:rPr>
          <w:color w:val="000000"/>
          <w:sz w:val="28"/>
          <w:szCs w:val="28"/>
          <w:lang w:val="en-US" w:eastAsia="en-US"/>
        </w:rPr>
        <w:t xml:space="preserve"> «История и историческая культура средневекового Запада». М., 2002. С.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ловарь средневековой культуры / Отв. ред. А.Я. Гуревич. — М.: РОССПЭН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7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30:00Z</dcterms:created>
  <dc:creator>Гость</dc:creator>
  <dc:description/>
  <cp:keywords/>
  <dc:language>en-US</dc:language>
  <cp:lastModifiedBy>Mage</cp:lastModifiedBy>
  <dcterms:modified xsi:type="dcterms:W3CDTF">2011-10-07T22:30:00Z</dcterms:modified>
  <cp:revision>2</cp:revision>
  <dc:subject/>
  <dc:title/>
</cp:coreProperties>
</file>