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цовский Колледж Пра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гистрационный номер______________________</w:t>
      </w:r>
    </w:p>
    <w:p>
      <w:pPr>
        <w:pStyle w:val="Normal"/>
        <w:jc w:val="right"/>
        <w:rPr/>
      </w:pPr>
      <w:r>
        <w:rPr/>
        <w:t>«___»__________________200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трольная рабо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о дисциплине:</w:t>
      </w:r>
      <w:r>
        <w:rPr>
          <w:sz w:val="28"/>
          <w:szCs w:val="28"/>
          <w:u w:val="single"/>
        </w:rPr>
        <w:t xml:space="preserve"> Философия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Тема:</w:t>
      </w:r>
      <w:r>
        <w:rPr>
          <w:sz w:val="28"/>
          <w:szCs w:val="28"/>
          <w:u w:val="single"/>
        </w:rPr>
        <w:t xml:space="preserve"> И. Кант – основоположник немецкой классической философии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/>
      </w:pPr>
      <w:r>
        <w:rPr>
          <w:sz w:val="28"/>
          <w:szCs w:val="28"/>
        </w:rPr>
        <w:t>Выполнила студентка ___________ группы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Специальность «Правоведение»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Котова Елена Александровн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Домашний адрес: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/>
      </w:pPr>
      <w:r>
        <w:rPr>
          <w:sz w:val="28"/>
          <w:szCs w:val="28"/>
        </w:rPr>
        <w:t>Телефон: 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Преподаватель________________________</w:t>
      </w:r>
    </w:p>
    <w:p>
      <w:pPr>
        <w:pStyle w:val="Normal"/>
        <w:ind w:firstLine="4140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40"/>
        <w:rPr/>
      </w:pPr>
      <w:r>
        <w:rPr>
          <w:sz w:val="28"/>
          <w:szCs w:val="28"/>
        </w:rPr>
        <w:t>Оценка______________________________</w:t>
      </w:r>
    </w:p>
    <w:p>
      <w:pPr>
        <w:pStyle w:val="Normal"/>
        <w:ind w:firstLine="5580"/>
        <w:rPr/>
      </w:pPr>
      <w:r>
        <w:rPr>
          <w:sz w:val="28"/>
          <w:szCs w:val="28"/>
        </w:rPr>
        <w:t>«___»________________2006 г.</w:t>
      </w:r>
    </w:p>
    <w:p>
      <w:pPr>
        <w:pStyle w:val="Normal"/>
        <w:ind w:firstLine="4140"/>
        <w:rPr/>
      </w:pPr>
      <w:r>
        <w:rPr>
          <w:sz w:val="28"/>
          <w:szCs w:val="28"/>
        </w:rPr>
        <w:t>Подпись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бцовск 2006 г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ведение                                                                                                                      3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 Немецкая классическая философия                                                                    5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Творчество И. Канта                                                                                              8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ключение                                                                                                                17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ынешнем этапе истории осуществляется коренная ломка привычных стереотипов, устоявшихся, догматизированных представлений. Рождается новое мышление. И ведь это происходит не первый и не последний раз в человеческой истории. В такие времена философия, откликаясь на ускорение исторического процесса, обычно рождала, применяла и усовершенствовала диалектические идеи приёмы, методы, позволяющие овладевать в мысли всё более стремительным развитием общества и истор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тиворечия современной цивилизации - её взлёты и откаты, и стремительный бег, невиданное ускорение и вдруг душные времена, мертвящие зоны застоя, наконец, самый страшный парадокс: угроза уничтожения цивилизации, и не какой-то внешней силой, а творениями самой цивилизации - вот что в конечном счёте заставляет нас в новом столетии и новом тысячелетии высветить именно цивилизованные аспекты человеческого бытия, как они видятся сквозь призму исторической философ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еобозримого множества отдельных периодов, шагов исторического развития философии представляют проблему противоречия человеческой цивилизации и человека цивилизации поистине выдающие мыслители. Можно выделить особо мыслящих и тревожащихся о цивилизации мыслителей Запада, таких как досократики, Сократ, Платон, Аристотель, Дж. Бруно, И. Кант. Эти мыслители сильнее других утвердили идеи, без сохранения и развития которых человечество не спасёт своё создание, цивилизацию, оказавшуюся столь хрупк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великие, такие старые и такие новые мировоззренческие идеи: единство, целостность мира, Вселенной Космоса и человека; единство свободы и ответственности, прав и свобод личности; единство индивида и человечества, индивида и народа, народа, нации, народов человеч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мыслители какими бы проблемами ни занимались - размышляли ли, писали ли о природе, космосе и Боге, об атомах или идеях, о познании или логике, мысли всё равно возвращались, к вопросу о человеке, его свободе, достоинстве, традициях его судьбы. В работах мыслителей можно сконцентрироваться на общей проблеме: трудного становления Человека Цивилизации и вокруг идей философов, которые внесли особый вклад в рождение, развитие, защиту общечеловеческих гуманистических цен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ю идей И. Кант посвящена данная работ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емецкая классическая философия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мануила Канта (1724-1804) считают родоначальником немецкой классической философии - грандиозного этап в истории мировой философской мысли. Охватывающего более чем столетие духовного развития - напряжённого, очень яркого по своим результатам и важного по своему воздействию на человеческую духовную историю. Он связан по истине с великими именами: наряду с Кантом это И. Г. Фихте (1762-1814), Г. Гегель (1770-1831), Л. А. Фейербах (1804-1872) - все они в высшей степени оригинальные мыслите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жде всего мыслителей немецкой классики, объединяло исходное понимание роли философии в истории человечества, в развитие мировой культуры. Гегелю, принадлежат крылатые слова: «Философия есть... современная ей эпоха, постигнутая в мышлении». И представителям немецкой классики удалось запечатлеть ритм, динамику, запросы своего тревожного и бурного времени - периода грандиозных социально-исторических преобразований. Они обратили свои взоры и к человеческой истории как таковой, и к человеческой сущ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т, Фихте, Гегель возносят философию высоко, т. к. мыслят её как строгую и систематическую науку, науку как специфическую по сравнению с естествозна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торая особенность немецкой классической мысли заключается в том, что ей выпала миссия придать философии облик широко разработанной и значительно более дифференцированной, чем раньше, специальной системы дисциплин, идей и понятий, системы сложной, отдельные звенья, которой взаимосвязаны в единую интеллектуальную цепь философских абстракций. Именно немецкая классика, несмотря на свою трудность при усвоении, смогла оказать огромное воздействие не только на культуру, но и на социальное действ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ант и другие представители философски рассуждают о мире - о мире в целом, о закономерностях её развития. Это так называемый онтологический аспект философии - учение о бытие. В тесном единстве с ним строится учение о познании, т. е. теория познания, гносеология. Философия разрабатывается и как учение о человеке, т. е. философская антропология. Вместе с тем классики немецкой мысли стремятся рассуждать о человеке, исследуя различные формы человеческой деятельности, в том числе социальную жизнедеятельность человека. Они размышляют об обществе, общественном человеке в рамках философии права, нравственности, всемирной истории, искусства, религии - таковы были в эпоху Канта дисциплины философии. Еще задолго до Канта охватывалось понятие «метафизика». Немецкой классической философии была присуща метафизика в смысле целостного мировоззренческого подх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этому третья особенность этой философии заключается в проложении пути новому по отношении к метафизике методу мышления и познания - методу диалектизму, разработ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стную и разветвленную диалектическую концепцию развития, приложимый к исследованию всех областей человеческой жизни. Диалектические идеи проходят через всю немецкую классическую философию, обогащаясь и развиваясь от одного философского учения к другом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етвертый момент - это некоторые общие принципы подхода к проблеме исторического развития. В трактовке развития общества прилагаются рациональные мерки и критерии: историческое развитие предполагается исследовать не с помощью прозрения - интуиции, а научно-теоретически. Законы истории понимались как принципы исторической «разумности». Немецкие философы полагали, что главным двигателем истории являются взгляды, идеи, побуждения людей, т. е. идеальные мотивы, объединяемые в понятия сознания, «духа», мышления, познания, центральных для немецкой классической философ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, наконец, последнее, что объединяет немецкую классику в единое целое: в своем рассмотрении человека и истории эта философия чётко и ясно сконцентрирована на вокруг принципа свободы и других гуманистических ценн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мецкая классическая философия является непреходящим достижением философской мысли, к которому примыкают и многие другие философские достижения человечества немецкой классики. Она потому имеет общечеловеческое значение, что пыталась ответить на вопросы, которые человечество задавало себе с самого начала развития философии, на те вопросы, которые оно задаёт себе и сегод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немецкой классики и в наши дни продолжает свою жизнь как относительно единое образование. Но немецкая классическая философия - созвездие, которое состоит из ярчайших звёзд. На всю последующую жизнь человечества они зажглись на небосклоне немецкой, европейской, мировой культуры. И одна из самых ярких этих звёзд - Иммануил Кант. Жизнь и поистине бессмертные идеи Канта станут предметом наших дальнейших размышлений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 Творчество И. Кан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pacing w:val="-4"/>
          <w:sz w:val="28"/>
          <w:szCs w:val="28"/>
        </w:rPr>
        <w:t>Иммануил Кант (1724-1804) — ти</w:t>
      </w:r>
      <w:r>
        <w:rPr>
          <w:spacing w:val="-12"/>
          <w:sz w:val="28"/>
          <w:szCs w:val="28"/>
        </w:rPr>
        <w:t xml:space="preserve">тан философской мысли всех времен. Он часто рассматривается как </w:t>
      </w:r>
      <w:r>
        <w:rPr>
          <w:spacing w:val="-7"/>
          <w:sz w:val="28"/>
          <w:szCs w:val="28"/>
        </w:rPr>
        <w:t xml:space="preserve">самый крупный философ после Платона и Аристотеля. </w:t>
      </w:r>
      <w:r>
        <w:rPr>
          <w:sz w:val="28"/>
          <w:szCs w:val="28"/>
        </w:rPr>
        <w:t xml:space="preserve">Кант соединил в себе, как никто другой, спекулятивную оригинальность Платона с энциклопедичностью Аристотеля, и поэтому его философия считается вершиной всей истории философии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6326" w:leader="none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>Все творчество Канта условно делится на два периода: докритический и критический. Первый период охватывает 1746-1760 гг.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й начинается с 1770 г., когда впервые в работе «О формах и </w:t>
      </w:r>
      <w:r>
        <w:rPr>
          <w:spacing w:val="-1"/>
          <w:sz w:val="28"/>
          <w:szCs w:val="28"/>
        </w:rPr>
        <w:t xml:space="preserve">принципах чувственно воспринимаемого и умопостигаемого мира» </w:t>
      </w:r>
      <w:r>
        <w:rPr>
          <w:spacing w:val="-4"/>
          <w:sz w:val="28"/>
          <w:szCs w:val="28"/>
        </w:rPr>
        <w:t>Кант впервые упоминает принципы своей системы критической фи</w:t>
      </w:r>
      <w:r>
        <w:rPr>
          <w:sz w:val="28"/>
          <w:szCs w:val="28"/>
        </w:rPr>
        <w:t>лософии. Это, конечно, не означает, что первый период не содержал произведений, в которых критически рассматриваются фило</w:t>
      </w:r>
      <w:r>
        <w:rPr>
          <w:spacing w:val="-2"/>
          <w:sz w:val="28"/>
          <w:szCs w:val="28"/>
        </w:rPr>
        <w:t>софские проблемы. В первый период основное внимание Кант уделяет вопросам естествознания и философии природы. Он пишет вы</w:t>
      </w:r>
      <w:r>
        <w:rPr>
          <w:spacing w:val="-1"/>
          <w:sz w:val="28"/>
          <w:szCs w:val="28"/>
        </w:rPr>
        <w:t xml:space="preserve">дающийся трактат «Всеобщая естественная история и теория неба» </w:t>
      </w:r>
      <w:r>
        <w:rPr>
          <w:sz w:val="28"/>
          <w:szCs w:val="28"/>
        </w:rPr>
        <w:t>(1755), в котором излагает свою знаменитую космогоническую гипотезу, обосновывающую диалектический взгляд на Вселенную. При рассмотрении проблемы возникновения Вселенной Кант отказывается от первотолчка и представляет первоначальное состояние Вселенной как хаотическое облако разнообразных материальных частиц. Эти частицы обладают способностью двигаться и двигаются друг к другу без какого-либо толчка. Одновременно действуют и силы отталкивания, которые заставляют эти частицы отклоняться от первоначального направления, так получаются круговые движения. Таким образом, частицы движутся «в одном направлении и по параллельным кругам, совершая свободные круговые движения вокруг центрального тел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составляющие которое легкие частицы воспламеняются и становятся огненным шаром, т.е. Солнцем. Кант считал, что своей работой он сделал огромное открытие, и говорил: «Дайте мне материю, и я построю из нее мир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.е. дайте мне материю, и я покажу вам, как из нее должен возникнуть мир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pacing w:val="-2"/>
          <w:sz w:val="28"/>
          <w:szCs w:val="28"/>
        </w:rPr>
        <w:t xml:space="preserve">Хотя Кант и признавал Бога в качестве создателя мира, вся его </w:t>
      </w:r>
      <w:r>
        <w:rPr>
          <w:sz w:val="28"/>
          <w:szCs w:val="28"/>
        </w:rPr>
        <w:t>концепция развития утверждала, что в мире уже содержится сама причина возникновения и развития природы. Эта концепция не имела воздействия на научную мысль своего времени, так как долгое время не была известна общественности из-за того, что издатель трактата обанкротился и весь тираж пропал. Впоследствии концепция Канта была названа гипотезой Канта-Лапласа. Последний независимо от Канта выдвинул свою версию возникновения мир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 xml:space="preserve">Основные положения критического периода изложены Кантом </w:t>
      </w:r>
      <w:r>
        <w:rPr>
          <w:spacing w:val="-1"/>
          <w:sz w:val="28"/>
          <w:szCs w:val="28"/>
        </w:rPr>
        <w:t>в произведении «Критика чистого разума» (1781), в котором он со</w:t>
      </w:r>
      <w:r>
        <w:rPr>
          <w:spacing w:val="-4"/>
          <w:sz w:val="28"/>
          <w:szCs w:val="28"/>
        </w:rPr>
        <w:t>бирался разработать принципы теоретического и практического позн</w:t>
      </w:r>
      <w:r>
        <w:rPr>
          <w:sz w:val="28"/>
          <w:szCs w:val="28"/>
        </w:rPr>
        <w:t>ания. «Критикой» он называл все, что подвергает критическому рассмотрению догматизм, под которым подразумевал одностороннюю рационалистическую метафизику, начинающуюся с Декарта и до Лейбница. Одновременно он ставил перед собой задачу критически исследовать познавательные способности человека. Эта задача решалась Кантом как в первой «Критике», так и в последующих произведениях — «Критике практического разума» и «Критике способности суждения»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>В 1783 г. он публикует «Пролегомены ко всякой будущей ме</w:t>
      </w:r>
      <w:r>
        <w:rPr>
          <w:spacing w:val="-5"/>
          <w:sz w:val="28"/>
          <w:szCs w:val="28"/>
        </w:rPr>
        <w:t>тафизике, могущей возникнуть в качестве науки», а в 1787 г. — вто</w:t>
      </w:r>
      <w:r>
        <w:rPr>
          <w:sz w:val="28"/>
          <w:szCs w:val="28"/>
        </w:rPr>
        <w:t>рое издание «Критики чистого разума», существенно переработанное и дополненное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«Критике чистого разума» Кант выявляет условия, при которых возможны главные формы научного знания. Эта проблема конкретизируется у Канта в следующих трех вопросах: «Как возможна чистая математика?», «Как возможно чистое естествознание?», «Как возможна метафизика как наука?»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>Хотя Кант и признавал вслед за Локком, что все наше познание начинается с опыта, но тут же утверждал, что это наше познание не исходит из опыта. «Опыт никогда не дает своим суждениям истинной или строгой всеобщности, он сообщает им только условную и сравнительную всеобщность (посредством индукции)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 xml:space="preserve">Таким образом, по Канту, у познания имеются два источника: эмпирический и априорный. Априорная сторона познания формулируется Кантом следующим образом: «Все теоретические науки, основанные на разуме, содержат априорные синтетические суждения как принципы». Под синтетическими суждениями </w:t>
      </w:r>
      <w:r>
        <w:rPr>
          <w:spacing w:val="-1"/>
          <w:sz w:val="28"/>
          <w:szCs w:val="28"/>
        </w:rPr>
        <w:t>понимал такие суждения, где связь предиката и субъекта мыслит</w:t>
      </w:r>
      <w:r>
        <w:rPr>
          <w:sz w:val="28"/>
          <w:szCs w:val="28"/>
        </w:rPr>
        <w:t>ся без тождества. Синтетические суждения отличаются от аналитических тем, что в последних эта связь мыслится через тождество. Эти выражения означают, что в аналитических суждениях предикат лишь поясняет содержание субъекта, а в синтетических суждениях он дает новые характеристики субъекту. И Кант ставил гносеологический вопрос: «Как возможны априорные синтетические суждения?». Этому Кант посвятил свою «Критику чистого ра</w:t>
      </w:r>
      <w:r>
        <w:rPr>
          <w:spacing w:val="-2"/>
          <w:sz w:val="28"/>
          <w:szCs w:val="28"/>
        </w:rPr>
        <w:t>зума». Первая часть «Критики...» подразделяется у Канта на два раз</w:t>
      </w:r>
      <w:r>
        <w:rPr>
          <w:sz w:val="28"/>
          <w:szCs w:val="28"/>
        </w:rPr>
        <w:t>дела: на «трансцендентальную эстетику», т.е. учение о чувственности, и на «трансцендентальную логику», т.е. учение об интеллекте. Таким образом, Кант разграничивает чувственное и рациональное, чувственность и интеллект как два основных ствола человеческого познания.</w:t>
      </w:r>
    </w:p>
    <w:p>
      <w:pPr>
        <w:pStyle w:val="Normal"/>
        <w:shd w:fill="FFFFFF" w:val="clear"/>
        <w:tabs>
          <w:tab w:val="clear" w:pos="708"/>
          <w:tab w:val="left" w:pos="6346" w:leader="none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 xml:space="preserve">Основной вывод, к которому приходит Кант, состоит в положении, что рассудок диктует законы природе. В этом заключается совершенная Кантом «революция в философии», аналогичная </w:t>
      </w:r>
      <w:r>
        <w:rPr>
          <w:spacing w:val="-1"/>
          <w:sz w:val="28"/>
          <w:szCs w:val="28"/>
        </w:rPr>
        <w:t xml:space="preserve">коперниканскому перевороту. Под природой Кант понимал «связь </w:t>
      </w:r>
      <w:r>
        <w:rPr>
          <w:sz w:val="28"/>
          <w:szCs w:val="28"/>
        </w:rPr>
        <w:t>существования явлений по необходимым правилам, т.е. по законам», и эти законы априорны, и они делают природу возможной. Природа для Канта реальна лишь в «эмпирическом смысле», т.е. как мир явлений. Если вещи-в-себе непознаваемы, то явления вполне познаваемы.</w:t>
        <w:tab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19" w:after="0"/>
        <w:ind w:right="2" w:firstLine="567"/>
        <w:jc w:val="both"/>
        <w:rPr/>
      </w:pPr>
      <w:r>
        <w:rPr>
          <w:sz w:val="28"/>
          <w:szCs w:val="28"/>
        </w:rPr>
        <w:t xml:space="preserve">Кант различает феномены и ноумены. Под феноменом Канта </w:t>
      </w:r>
      <w:r>
        <w:rPr>
          <w:spacing w:val="-2"/>
          <w:sz w:val="28"/>
          <w:szCs w:val="28"/>
        </w:rPr>
        <w:t xml:space="preserve">подразумевает явления, под ноуменом — не вещи-в-себе, которые </w:t>
      </w:r>
      <w:r>
        <w:rPr>
          <w:sz w:val="28"/>
          <w:szCs w:val="28"/>
        </w:rPr>
        <w:t>непознаваемы, но реально существуют, а то, что реально не су</w:t>
      </w:r>
      <w:r>
        <w:rPr>
          <w:spacing w:val="-1"/>
          <w:sz w:val="28"/>
          <w:szCs w:val="28"/>
        </w:rPr>
        <w:t>ществует, но умопостигаемо. Это дало возможность обвинять Кан</w:t>
      </w:r>
      <w:r>
        <w:rPr>
          <w:sz w:val="28"/>
          <w:szCs w:val="28"/>
        </w:rPr>
        <w:t>та в идеализме наподобие берклианского. В связи с этим Кант во второе издание «Критики чистого разума» включил раздел «Опровержение идеализма», в котором подверг критике идеализм Беркли, а свое учение назвал «трансцендентальным идеализмом»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цендентальная диалектика у Канта занимается исследованием разума, который является высшей познавательной способностью. Он пишет: «Всякое наше знание начинается с чувств, переходит затем к рассудку и заканчивается в разуме, выше которо</w:t>
      </w:r>
      <w:r>
        <w:rPr>
          <w:spacing w:val="-2"/>
          <w:sz w:val="28"/>
          <w:szCs w:val="28"/>
        </w:rPr>
        <w:t>го нет в нас ничего для обработки материала созерцаний и для под</w:t>
      </w:r>
      <w:r>
        <w:rPr>
          <w:sz w:val="28"/>
          <w:szCs w:val="28"/>
        </w:rPr>
        <w:t>ведения его под высшее единство мышления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Исследование чистого разума должно дать ответ на вопрос о том, возможна ли метафизика как наука. «Если рассудок есть способ</w:t>
      </w:r>
      <w:r>
        <w:rPr>
          <w:spacing w:val="-4"/>
          <w:sz w:val="28"/>
          <w:szCs w:val="28"/>
        </w:rPr>
        <w:t xml:space="preserve">ность создавать единство явлений посредством правил, то разум есть </w:t>
      </w:r>
      <w:r>
        <w:rPr>
          <w:sz w:val="28"/>
          <w:szCs w:val="28"/>
        </w:rPr>
        <w:t>способность создавать единство правил рассудка по принципам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10" w:after="0"/>
        <w:ind w:right="2" w:firstLine="567"/>
        <w:jc w:val="both"/>
        <w:rPr/>
      </w:pPr>
      <w:r>
        <w:rPr>
          <w:spacing w:val="-1"/>
          <w:sz w:val="28"/>
          <w:szCs w:val="28"/>
        </w:rPr>
        <w:t xml:space="preserve">Трансцендентальные идеи, т.е. идеи разума, Кант разделяет на </w:t>
      </w:r>
      <w:r>
        <w:rPr>
          <w:sz w:val="28"/>
          <w:szCs w:val="28"/>
        </w:rPr>
        <w:t>три класса: душа, мир, Бог. Эти три идеи являются предметами исследования метафизики, состоящей поэтому из трех чисто рациональных дисциплин: психологии, космологии и теологии. При рассмотрении рациональной космологии большое значение имели выдвинутые Кантом антиномии, которыми он называл противоречащие друг другу космологические утверждения. Исследование этих антиномий он называет трансцендентальной аналитикой. Первая антиномия: мир имеет начало во времени и ограничен в пространстве, мир не имеет начала во времени и не имеет границ в пространстве, он бесконечен как во времени, так и в пространстве. Вторая антиномия: всякая сложная вещь в мире состоит из простых частей, ни одна сложная вещь в мире не состоит из простых частей. Третья антиномия: все в мире совершается в соответствии с необходимыми законами природы и познается на основе закона причинности, в мире причинность является не единственным законом, для объяснения требуется допустить существование свободной причинности. Четвертая антиномия: в мире существует в качестве его части или в качестве его причины безусловно не</w:t>
        <w:softHyphen/>
        <w:t>обходимая сущность, в мире нет нигде никакой абсолютной необходимой сущности в качестве его причины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е две антиномии Кант называл математическими, а по</w:t>
      </w:r>
      <w:r>
        <w:rPr>
          <w:spacing w:val="-2"/>
          <w:sz w:val="28"/>
          <w:szCs w:val="28"/>
        </w:rPr>
        <w:t>следние две — динамическими. Он полагал, что возникновение ан</w:t>
      </w:r>
      <w:r>
        <w:rPr>
          <w:spacing w:val="-1"/>
          <w:sz w:val="28"/>
          <w:szCs w:val="28"/>
        </w:rPr>
        <w:t>тиномий обусловлено ложным допущением, что мир как безуслов</w:t>
      </w:r>
      <w:r>
        <w:rPr>
          <w:sz w:val="28"/>
          <w:szCs w:val="28"/>
        </w:rPr>
        <w:t xml:space="preserve">ное целое является предметом теоретического познания разума. </w:t>
      </w:r>
      <w:r>
        <w:rPr>
          <w:spacing w:val="-3"/>
          <w:sz w:val="28"/>
          <w:szCs w:val="28"/>
        </w:rPr>
        <w:t>Вся диалектика противоречий, содержащаяся в антиномиях, соглас</w:t>
      </w:r>
      <w:r>
        <w:rPr>
          <w:spacing w:val="-1"/>
          <w:sz w:val="28"/>
          <w:szCs w:val="28"/>
        </w:rPr>
        <w:t>но Канту, мнимая. На самом деле учение Канта об антиномиях по</w:t>
      </w:r>
      <w:r>
        <w:rPr>
          <w:sz w:val="28"/>
          <w:szCs w:val="28"/>
        </w:rPr>
        <w:t xml:space="preserve">ставило перед философией ряд сложных проблем — о противоречивом единстве конечного и бесконечного, простого и сложного, </w:t>
      </w:r>
      <w:r>
        <w:rPr>
          <w:spacing w:val="-2"/>
          <w:sz w:val="28"/>
          <w:szCs w:val="28"/>
        </w:rPr>
        <w:t xml:space="preserve">необходимого и случайного, необходимости и свободы. Поэтому </w:t>
      </w:r>
      <w:r>
        <w:rPr>
          <w:spacing w:val="-4"/>
          <w:sz w:val="28"/>
          <w:szCs w:val="28"/>
        </w:rPr>
        <w:t xml:space="preserve">проблема антиномий явилась мощным стимулом для диалектических </w:t>
      </w:r>
      <w:r>
        <w:rPr>
          <w:spacing w:val="-2"/>
          <w:sz w:val="28"/>
          <w:szCs w:val="28"/>
        </w:rPr>
        <w:t>подходов в разрешении истинных противоречий действительност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pacing w:val="-1"/>
          <w:sz w:val="28"/>
          <w:szCs w:val="28"/>
        </w:rPr>
        <w:t xml:space="preserve">При рассмотрении «рациональной теологии» заслуживает внимания выявленная Кантом несостоятельность доказательств бытия </w:t>
      </w:r>
      <w:r>
        <w:rPr>
          <w:sz w:val="28"/>
          <w:szCs w:val="28"/>
        </w:rPr>
        <w:t>Бога, которые у него сводятся к трем: онтологическому, космо</w:t>
      </w:r>
      <w:r>
        <w:rPr>
          <w:spacing w:val="-3"/>
          <w:sz w:val="28"/>
          <w:szCs w:val="28"/>
        </w:rPr>
        <w:t>логическому, физико-теологическому. Опровергнув все доказатель</w:t>
      </w:r>
      <w:r>
        <w:rPr>
          <w:sz w:val="28"/>
          <w:szCs w:val="28"/>
        </w:rPr>
        <w:t>ства бытия Бога, Кант приходит к выводу, что все попытки чисто спекулятивного применения разума к теологии бесплодны, а принципы его применения к природе не ведут к теологии. Значение этих опровержений доказательств бытия Бога в том, что они способствовали освобождению философии от теологии, которая еще была сильна в то время в Германи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 xml:space="preserve">Общим выводом Канта было утверждение, что рациональные </w:t>
      </w:r>
      <w:r>
        <w:rPr>
          <w:spacing w:val="-2"/>
          <w:sz w:val="28"/>
          <w:szCs w:val="28"/>
        </w:rPr>
        <w:t>психология, космология и теология не могут существовать как нау</w:t>
      </w:r>
      <w:r>
        <w:rPr>
          <w:sz w:val="28"/>
          <w:szCs w:val="28"/>
        </w:rPr>
        <w:t>ки. В то же время он считал, что возможно преобразовать метафизику в науку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этических проблем занимает в творчестве </w:t>
      </w:r>
      <w:r>
        <w:rPr>
          <w:spacing w:val="-1"/>
          <w:sz w:val="28"/>
          <w:szCs w:val="28"/>
        </w:rPr>
        <w:t>Канта особое место. Им посвящено несколько работ: «Основы ме</w:t>
      </w:r>
      <w:r>
        <w:rPr>
          <w:sz w:val="28"/>
          <w:szCs w:val="28"/>
        </w:rPr>
        <w:t xml:space="preserve">тафизики нравственности» (1785), «Критика практического разума» (1788), «Метафизика нравов» (1797), «Об изначально злом в человеческой природе» (1792), «О поговорке "может быть это верно в теории, но не годится для практики"» (1793), «Религия в пределах только разума» (1793)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философии Кант считал понимание сущности нравственности, которая регулирует поведение человека. Он писал: «Две вещи наполняют душу всегда новым и всё более сильным удивлением и благоговением, чем чаще и продолжительнее мы размышляем о них, — это </w:t>
      </w:r>
      <w:r>
        <w:rPr>
          <w:i/>
          <w:iCs/>
          <w:sz w:val="28"/>
          <w:szCs w:val="28"/>
        </w:rPr>
        <w:t>звездное небо надо мной и моральный закон во мне»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7"/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 xml:space="preserve">Основа нравственности лежит, по Канту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ori</w:t>
      </w:r>
      <w:r>
        <w:rPr>
          <w:sz w:val="28"/>
          <w:szCs w:val="28"/>
        </w:rPr>
        <w:t xml:space="preserve"> в понятиях чистого разума. В данном случае разум Кант понимает как практический разум, а не теоретический, как было раньше. Практический разум — это и есть нравственность, имеющая дело с проблемами свободы и свободной воли. Чистый разум функционирует как практический, когда он определяет волю и она становится свободной волей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10" w:after="0"/>
        <w:ind w:right="2" w:firstLine="567"/>
        <w:jc w:val="both"/>
        <w:rPr/>
      </w:pPr>
      <w:r>
        <w:rPr>
          <w:sz w:val="28"/>
          <w:szCs w:val="28"/>
        </w:rPr>
        <w:t>Кант исходит в построении своей системы нравственности из наличия «доброй воли» как сущности нравственности. Кант начи</w:t>
      </w:r>
      <w:r>
        <w:rPr>
          <w:spacing w:val="-2"/>
          <w:sz w:val="28"/>
          <w:szCs w:val="28"/>
        </w:rPr>
        <w:t xml:space="preserve">нает свое рассмотрение нравственности с известного утверждения, </w:t>
      </w:r>
      <w:r>
        <w:rPr>
          <w:sz w:val="28"/>
          <w:szCs w:val="28"/>
        </w:rPr>
        <w:t xml:space="preserve">что «нигде в мире, да и нигде вне его, невозможно мыслить ничего иного, что могло бы считаться добрым без ограничения, </w:t>
      </w:r>
      <w:r>
        <w:rPr>
          <w:spacing w:val="-2"/>
          <w:sz w:val="28"/>
          <w:szCs w:val="28"/>
        </w:rPr>
        <w:t xml:space="preserve">кроме одной только </w:t>
      </w:r>
      <w:r>
        <w:rPr>
          <w:i/>
          <w:iCs/>
          <w:spacing w:val="-2"/>
          <w:sz w:val="28"/>
          <w:szCs w:val="28"/>
        </w:rPr>
        <w:t>доброй воли»</w:t>
      </w:r>
      <w:r>
        <w:rPr>
          <w:rStyle w:val="FootnoteCharacters"/>
          <w:rStyle w:val="FootnoteAnchor"/>
          <w:i/>
          <w:iCs/>
          <w:spacing w:val="-2"/>
          <w:sz w:val="28"/>
          <w:szCs w:val="28"/>
        </w:rPr>
        <w:footnoteReference w:id="8"/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Воля оп</w:t>
      </w:r>
      <w:r>
        <w:rPr>
          <w:sz w:val="28"/>
          <w:szCs w:val="28"/>
        </w:rPr>
        <w:t>ределяется лишь моральным законом. Кроме понятий доброй воли и морального закона основным понятием нравственности яв</w:t>
      </w:r>
      <w:r>
        <w:rPr>
          <w:spacing w:val="-1"/>
          <w:sz w:val="28"/>
          <w:szCs w:val="28"/>
        </w:rPr>
        <w:t xml:space="preserve">ляется понятие долга, которое содержит в себе понятие доброй воли. Волю Кант фактически отождествляет с практическим разумом </w:t>
      </w:r>
      <w:r>
        <w:rPr>
          <w:sz w:val="28"/>
          <w:szCs w:val="28"/>
        </w:rPr>
        <w:t>и понимает как автономную, не зависящую от какого-либо внешнего воздействия: как от материального, в том числе социального, так и от религиозного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>
          <w:spacing w:val="-11"/>
          <w:w w:val="88"/>
          <w:sz w:val="28"/>
          <w:szCs w:val="28"/>
        </w:rPr>
      </w:pPr>
      <w:r>
        <w:rPr>
          <w:sz w:val="28"/>
          <w:szCs w:val="28"/>
        </w:rPr>
        <w:t xml:space="preserve">Нравственная воля, по Канту, содержит практические основоположения, которые подразделяются на аксиомы и законы. </w:t>
      </w:r>
      <w:r>
        <w:rPr>
          <w:spacing w:val="-1"/>
          <w:sz w:val="28"/>
          <w:szCs w:val="28"/>
        </w:rPr>
        <w:t>Максима — это субъективный принцип воления, закон — это объ</w:t>
      </w:r>
      <w:r>
        <w:rPr>
          <w:sz w:val="28"/>
          <w:szCs w:val="28"/>
        </w:rPr>
        <w:t>ективный принцип воления. Законы как императивы подразделя</w:t>
      </w:r>
      <w:r>
        <w:rPr>
          <w:spacing w:val="-1"/>
          <w:sz w:val="28"/>
          <w:szCs w:val="28"/>
        </w:rPr>
        <w:t>ются в свою очередь на гипотетические и категорические. Катего</w:t>
      </w:r>
      <w:r>
        <w:rPr>
          <w:sz w:val="28"/>
          <w:szCs w:val="28"/>
        </w:rPr>
        <w:t>рический императив Канта имеет несколько формулировок, в ко</w:t>
      </w:r>
      <w:r>
        <w:rPr>
          <w:spacing w:val="-1"/>
          <w:sz w:val="28"/>
          <w:szCs w:val="28"/>
        </w:rPr>
        <w:t xml:space="preserve">торых он оттачивал этот закон. Вот одна из наиболее четких его </w:t>
      </w:r>
      <w:r>
        <w:rPr>
          <w:spacing w:val="-5"/>
          <w:sz w:val="28"/>
          <w:szCs w:val="28"/>
        </w:rPr>
        <w:t xml:space="preserve">формулировок: </w:t>
      </w:r>
      <w:r>
        <w:rPr>
          <w:i/>
          <w:iCs/>
          <w:spacing w:val="-5"/>
          <w:sz w:val="28"/>
          <w:szCs w:val="28"/>
        </w:rPr>
        <w:t>«Поступай так, как если бы максима твоего поступ</w:t>
      </w:r>
      <w:r>
        <w:rPr>
          <w:i/>
          <w:iCs/>
          <w:spacing w:val="-6"/>
          <w:sz w:val="28"/>
          <w:szCs w:val="28"/>
        </w:rPr>
        <w:t xml:space="preserve">ка посредством твоей воли должна была стать всеобщим законом </w:t>
      </w:r>
      <w:r>
        <w:rPr>
          <w:i/>
          <w:iCs/>
          <w:sz w:val="28"/>
          <w:szCs w:val="28"/>
        </w:rPr>
        <w:t>природы»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 xml:space="preserve">Таким образом, критика Канта — это этика долга, имеющая </w:t>
      </w:r>
      <w:r>
        <w:rPr>
          <w:spacing w:val="-8"/>
          <w:sz w:val="28"/>
          <w:szCs w:val="28"/>
        </w:rPr>
        <w:t>своим источником стоицизм. Однако к стоическому духу своей эти</w:t>
      </w:r>
      <w:r>
        <w:rPr>
          <w:sz w:val="28"/>
          <w:szCs w:val="28"/>
        </w:rPr>
        <w:t>ки Кант присоединил «нечто такое, что обеспечивает наслажде</w:t>
      </w:r>
      <w:r>
        <w:rPr>
          <w:spacing w:val="-4"/>
          <w:sz w:val="28"/>
          <w:szCs w:val="28"/>
        </w:rPr>
        <w:t>ние жизнью». «Эт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нечто – всегда радостный дух», по идее доб</w:t>
      </w:r>
      <w:r>
        <w:rPr>
          <w:sz w:val="28"/>
          <w:szCs w:val="28"/>
        </w:rPr>
        <w:t>родетельного Эпикур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области социальной философии Кант написал следую</w:t>
      </w:r>
      <w:r>
        <w:rPr>
          <w:sz w:val="28"/>
          <w:szCs w:val="28"/>
        </w:rPr>
        <w:t>щие работы: «Идея всеобщей истории во всемирно-гражданском плане» (1784), «Ответ на вопрос: что такое "Просвещение"?», «К вечному миру» (1795), «Метафизика нравов» (первая часть)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>Кант исходил из выдвинутой идеологами Просвещения идеи прогресса в историческом развитии человечества. Он пытался вы</w:t>
      </w:r>
      <w:r>
        <w:rPr>
          <w:spacing w:val="-2"/>
          <w:sz w:val="28"/>
          <w:szCs w:val="28"/>
        </w:rPr>
        <w:t xml:space="preserve">явить сущность закономерности, которая направляет этот процесс, </w:t>
      </w:r>
      <w:r>
        <w:rPr>
          <w:sz w:val="28"/>
          <w:szCs w:val="28"/>
        </w:rPr>
        <w:t>полагая, что история развивается по определенному плану. При этом Кант придавал решающее значение деятельности самих людей в создании этого прогресс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>Заслуга Канта состоит в том, что он поставил проблему противоречий в общественном прогрессе; источником этих противо</w:t>
      </w:r>
      <w:r>
        <w:rPr>
          <w:spacing w:val="-3"/>
          <w:sz w:val="28"/>
          <w:szCs w:val="28"/>
        </w:rPr>
        <w:t xml:space="preserve">речий выступает конфликт между людьми, порождаемый эгоизмом, </w:t>
      </w:r>
      <w:r>
        <w:rPr>
          <w:spacing w:val="-2"/>
          <w:sz w:val="28"/>
          <w:szCs w:val="28"/>
        </w:rPr>
        <w:t>честолюбием, властолюбием, корыстолюбием, причем Кант трак</w:t>
      </w:r>
      <w:r>
        <w:rPr>
          <w:sz w:val="28"/>
          <w:szCs w:val="28"/>
        </w:rPr>
        <w:t xml:space="preserve">товал эти страсти чисто натуралистически. Он полагал, что главной проблемой человечества является достижение правовою гражданского общества. Идеалом же государственного устройства считал республиканский строй, хотя и полагал, что лучше всего, если этот республиканский строй будет возглавлять монарх, руководствующийся общей волей граждан, выражаемой философами, </w:t>
      </w:r>
      <w:r>
        <w:rPr>
          <w:spacing w:val="-1"/>
          <w:sz w:val="28"/>
          <w:szCs w:val="28"/>
        </w:rPr>
        <w:t xml:space="preserve">республиканский строй «есть государственный принцип отделения </w:t>
      </w:r>
      <w:r>
        <w:rPr>
          <w:sz w:val="28"/>
          <w:szCs w:val="28"/>
        </w:rPr>
        <w:t>исполнительной власти (правительства) от законодательной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Для Канта философы были истинными представителями народа перед государственной властью. Концепция философии истории Канта направлена против феодализма и абсолютизм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19" w:after="0"/>
        <w:ind w:right="2" w:firstLine="567"/>
        <w:jc w:val="both"/>
        <w:rPr/>
      </w:pPr>
      <w:r>
        <w:rPr>
          <w:spacing w:val="-3"/>
          <w:sz w:val="28"/>
          <w:szCs w:val="28"/>
        </w:rPr>
        <w:t>Большое значение придавал Кант вопросам войны и мира. В ра</w:t>
      </w:r>
      <w:r>
        <w:rPr>
          <w:spacing w:val="-5"/>
          <w:sz w:val="28"/>
          <w:szCs w:val="28"/>
        </w:rPr>
        <w:t>боте «Идея всеобщей истории...» он высказывает мысль о вечном мире, который должен быть заключен между государствами, иначе вой</w:t>
      </w:r>
      <w:r>
        <w:rPr>
          <w:spacing w:val="-2"/>
          <w:sz w:val="28"/>
          <w:szCs w:val="28"/>
        </w:rPr>
        <w:t xml:space="preserve">ны могут уничтожить все достижения цивилизации. Он разработал </w:t>
      </w:r>
      <w:r>
        <w:rPr>
          <w:spacing w:val="-1"/>
          <w:sz w:val="28"/>
          <w:szCs w:val="28"/>
        </w:rPr>
        <w:t>проект договора о вечном мире, который подробно изложен в про</w:t>
      </w:r>
      <w:r>
        <w:rPr>
          <w:spacing w:val="-2"/>
          <w:sz w:val="28"/>
          <w:szCs w:val="28"/>
        </w:rPr>
        <w:t>изведении «К вечному миру». Сначала у Канта идут шесть предва</w:t>
      </w:r>
      <w:r>
        <w:rPr>
          <w:spacing w:val="-3"/>
          <w:sz w:val="28"/>
          <w:szCs w:val="28"/>
        </w:rPr>
        <w:t>рительных статей проекта: 1) по договору уничтожаются все имею</w:t>
      </w:r>
      <w:r>
        <w:rPr>
          <w:spacing w:val="-1"/>
          <w:sz w:val="28"/>
          <w:szCs w:val="28"/>
        </w:rPr>
        <w:t>щиеся причины будущей войны, например, территориальные при</w:t>
      </w:r>
      <w:r>
        <w:rPr>
          <w:sz w:val="28"/>
          <w:szCs w:val="28"/>
        </w:rPr>
        <w:t>тязания; 2) ни одно государство не может быть приобретено другим государством по наследству, в обмен, посредством купли, да</w:t>
      </w:r>
      <w:r>
        <w:rPr>
          <w:spacing w:val="-3"/>
          <w:sz w:val="28"/>
          <w:szCs w:val="28"/>
        </w:rPr>
        <w:t xml:space="preserve">ра; 3) со временем постоянные армии должны полностью исчезнуть; </w:t>
      </w:r>
      <w:r>
        <w:rPr>
          <w:sz w:val="28"/>
          <w:szCs w:val="28"/>
        </w:rPr>
        <w:t>4) государство не может использовать займы для подготовки войны и ее ведения; 5) «ни одно государство не должно насильствен</w:t>
      </w:r>
      <w:r>
        <w:rPr>
          <w:spacing w:val="-2"/>
          <w:sz w:val="28"/>
          <w:szCs w:val="28"/>
        </w:rPr>
        <w:t>но вмешиваться в политическое устройство и правление других го</w:t>
      </w:r>
      <w:r>
        <w:rPr>
          <w:spacing w:val="-5"/>
          <w:sz w:val="28"/>
          <w:szCs w:val="28"/>
        </w:rPr>
        <w:t>сударств»; 6) ни одно государство не должно использовать такие вра</w:t>
      </w:r>
      <w:r>
        <w:rPr>
          <w:spacing w:val="-1"/>
          <w:sz w:val="28"/>
          <w:szCs w:val="28"/>
        </w:rPr>
        <w:t>ждебные действия, которые подрывали бы взаимное доверие (например, засылка убийц, подстрекательство к государственной из</w:t>
      </w:r>
      <w:r>
        <w:rPr>
          <w:spacing w:val="-2"/>
          <w:sz w:val="28"/>
          <w:szCs w:val="28"/>
        </w:rPr>
        <w:t xml:space="preserve">мене). Основные статьи проекта Канта предусматривали создание </w:t>
      </w:r>
      <w:r>
        <w:rPr>
          <w:spacing w:val="-3"/>
          <w:sz w:val="28"/>
          <w:szCs w:val="28"/>
        </w:rPr>
        <w:t>всемирной федерации государств, которые отвергают войны и проводят принцип гостеприимства, гарантирующий чужестранцу, при</w:t>
      </w:r>
      <w:r>
        <w:rPr>
          <w:spacing w:val="-1"/>
          <w:sz w:val="28"/>
          <w:szCs w:val="28"/>
        </w:rPr>
        <w:t>бывшему в другую страну, что с ним будут обращаться подобаю</w:t>
      </w:r>
      <w:r>
        <w:rPr>
          <w:spacing w:val="-2"/>
          <w:sz w:val="28"/>
          <w:szCs w:val="28"/>
        </w:rPr>
        <w:t xml:space="preserve">щим образом. Для Канта вечный мир — это «высшее политическое </w:t>
      </w:r>
      <w:r>
        <w:rPr>
          <w:spacing w:val="-4"/>
          <w:sz w:val="28"/>
          <w:szCs w:val="28"/>
        </w:rPr>
        <w:t xml:space="preserve">благо», которое достигается только при наилучшем строе, где власть </w:t>
      </w:r>
      <w:r>
        <w:rPr>
          <w:sz w:val="28"/>
          <w:szCs w:val="28"/>
        </w:rPr>
        <w:t>принадлежит не людям, а законам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sz w:val="28"/>
          <w:szCs w:val="28"/>
        </w:rPr>
        <w:t xml:space="preserve">Большое значение имел сформулированный Кантом принцип </w:t>
      </w:r>
      <w:r>
        <w:rPr>
          <w:spacing w:val="-2"/>
          <w:sz w:val="28"/>
          <w:szCs w:val="28"/>
        </w:rPr>
        <w:t>примата морали над политикой. Этот принцип был направлен про</w:t>
      </w:r>
      <w:r>
        <w:rPr>
          <w:sz w:val="28"/>
          <w:szCs w:val="28"/>
        </w:rPr>
        <w:t>тив аморальной политики власть имущих. Главные положения безнравственной политики Кант определяет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9639" w:leader="none"/>
        </w:tabs>
        <w:spacing w:lineRule="auto" w:line="360"/>
        <w:ind w:left="0" w:right="2" w:firstLine="567"/>
        <w:jc w:val="both"/>
        <w:rPr>
          <w:spacing w:val="-32"/>
          <w:sz w:val="28"/>
          <w:szCs w:val="28"/>
        </w:rPr>
      </w:pPr>
      <w:r>
        <w:rPr>
          <w:spacing w:val="-2"/>
          <w:sz w:val="28"/>
          <w:szCs w:val="28"/>
        </w:rPr>
        <w:t>захват чужих земель, а затем поиск оправдания этому действи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9639" w:leader="none"/>
        </w:tabs>
        <w:spacing w:lineRule="auto" w:line="360"/>
        <w:ind w:left="0" w:right="2" w:firstLine="567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отрицание своей причастности к преступления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9639" w:leader="none"/>
        </w:tabs>
        <w:spacing w:lineRule="auto" w:line="360"/>
        <w:ind w:left="0" w:right="2" w:firstLine="567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принципа «разделяй и властвуй»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9639" w:leader="none"/>
        </w:tabs>
        <w:spacing w:lineRule="auto" w:line="360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средством против безнравственной политики Кант считает публичность, гласность </w:t>
      </w:r>
      <w:r>
        <w:rPr>
          <w:spacing w:val="-1"/>
          <w:sz w:val="28"/>
          <w:szCs w:val="28"/>
        </w:rPr>
        <w:t xml:space="preserve">всех политических действий. Он полагал, что «несправедливы все </w:t>
      </w:r>
      <w:r>
        <w:rPr>
          <w:sz w:val="28"/>
          <w:szCs w:val="28"/>
        </w:rPr>
        <w:t xml:space="preserve">относящиеся к праву других людей поступки, максимы которых </w:t>
      </w:r>
      <w:r>
        <w:rPr>
          <w:spacing w:val="-2"/>
          <w:sz w:val="28"/>
          <w:szCs w:val="28"/>
        </w:rPr>
        <w:t xml:space="preserve">несовместимы с публичностью», при этом «все максимы, которые </w:t>
      </w:r>
      <w:r>
        <w:rPr>
          <w:i/>
          <w:iCs/>
          <w:sz w:val="28"/>
          <w:szCs w:val="28"/>
        </w:rPr>
        <w:t xml:space="preserve">нуждаются </w:t>
      </w:r>
      <w:r>
        <w:rPr>
          <w:sz w:val="28"/>
          <w:szCs w:val="28"/>
        </w:rPr>
        <w:t>в публичности (чтобы достигнуть своей цели), согла</w:t>
      </w:r>
      <w:r>
        <w:rPr>
          <w:spacing w:val="-1"/>
          <w:sz w:val="28"/>
          <w:szCs w:val="28"/>
        </w:rPr>
        <w:t>суются и с правом, и с политикой»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11"/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Кант утверждал, что «право человека должно считаться священным, каких бы жертв ни стоило это господствующей власти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о и конец кантовской «Критики чистого разума» - это принцип свободы, автономия нашей воли. Важно, кроме того, что у Канта строится на утверждении нравственной вменяемости человека. Это значит: какими бы обстоятельствами, приведшими к тому или другому поступку, человек себя ни оправдал, свободен поступить так или иначе. Мы ниоткуда свободу не возьмём, если не решимся быть свободными. А поскольку у Канта моральный закон ссылается на свободу, а свобода - на моральный закон, поскольку они инициируют друг другу, то быть нравственным - значит быть свободным. Без свободных нравственных решений и поступков, наших собственных и других людей, в мире не утвердятся и не сохранятся свобода, и нравственность. Как человеческие, разумные существа, мы вменяемы в отношении свободы и нравственности. Поэтому каждому из нас и всем нам вместе может быть предъявлен строгий нравственный иск. Да и сами мы не можем не вершить такой суд над собой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смус В. Ф. Иммануил Кант. М., 19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инников Л. В. Великие философы: Учебный словарь-справочник.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нт И. Сочинения. Т. 1-6. М., 1963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В 6 т. М., 1963. Т.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В 6 т. М., 1963. Т. 1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В 6 т. М., 1963. Т. 3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В 6 т. М., 1963. Т. 3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В 6 т. М., 1963. Т. 4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В 6 т. М., 1963.  Т. 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В 6 т. М., 1963. Т. 6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т И. сочинения. В 6 т. М., 1963. Т. 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09:00Z</dcterms:created>
  <dc:creator>ANTON</dc:creator>
  <dc:description/>
  <cp:keywords/>
  <dc:language>en-US</dc:language>
  <cp:lastModifiedBy>Mage</cp:lastModifiedBy>
  <cp:lastPrinted>2006-09-29T20:15:00Z</cp:lastPrinted>
  <dcterms:modified xsi:type="dcterms:W3CDTF">2011-10-07T22:09:00Z</dcterms:modified>
  <cp:revision>2</cp:revision>
  <dc:subject/>
  <dc:title>Рубцовский Колледж Права</dc:title>
</cp:coreProperties>
</file>