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 по философи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ма: Иммануил Кант. Учение о человеке и его быт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 xml:space="preserve">1. </w:t>
      </w:r>
      <w:r>
        <w:rPr>
          <w:rFonts w:cs="Times New Roman" w:ascii="Times New Roman" w:hAnsi="Times New Roman"/>
          <w:b/>
          <w:i/>
          <w:sz w:val="28"/>
          <w:szCs w:val="28"/>
        </w:rPr>
        <w:t>Введение</w:t>
      </w:r>
    </w:p>
    <w:p>
      <w:pPr>
        <w:pStyle w:val="Normal"/>
        <w:spacing w:lineRule="auto" w:line="360" w:before="0" w:after="0"/>
        <w:jc w:val="both"/>
        <w:rPr/>
      </w:pPr>
      <w:r>
        <w:rPr>
          <w:rFonts w:cs="Times New Roman" w:ascii="Times New Roman" w:hAnsi="Times New Roman"/>
          <w:b/>
          <w:sz w:val="28"/>
          <w:szCs w:val="28"/>
        </w:rPr>
        <w:t xml:space="preserve">2. </w:t>
      </w:r>
      <w:r>
        <w:rPr>
          <w:rFonts w:cs="Times New Roman" w:ascii="Times New Roman" w:hAnsi="Times New Roman"/>
          <w:b/>
          <w:i/>
          <w:sz w:val="28"/>
          <w:szCs w:val="28"/>
        </w:rPr>
        <w:t>Учение о человеке</w:t>
      </w:r>
    </w:p>
    <w:p>
      <w:pPr>
        <w:pStyle w:val="Normal"/>
        <w:spacing w:lineRule="auto" w:line="360" w:before="0" w:after="0"/>
        <w:jc w:val="both"/>
        <w:rPr/>
      </w:pPr>
      <w:r>
        <w:rPr>
          <w:rFonts w:cs="Times New Roman" w:ascii="Times New Roman" w:hAnsi="Times New Roman"/>
          <w:b/>
          <w:sz w:val="28"/>
          <w:szCs w:val="28"/>
        </w:rPr>
        <w:t xml:space="preserve">3. </w:t>
      </w:r>
      <w:r>
        <w:rPr>
          <w:rFonts w:cs="Times New Roman" w:ascii="Times New Roman" w:hAnsi="Times New Roman"/>
          <w:b/>
          <w:i/>
          <w:sz w:val="28"/>
          <w:szCs w:val="28"/>
        </w:rPr>
        <w:t>Учение о его бытие</w:t>
      </w:r>
    </w:p>
    <w:p>
      <w:pPr>
        <w:pStyle w:val="Normal"/>
        <w:spacing w:lineRule="auto" w:line="360" w:before="0" w:after="0"/>
        <w:jc w:val="both"/>
        <w:rPr/>
      </w:pPr>
      <w:r>
        <w:rPr>
          <w:rFonts w:cs="Times New Roman" w:ascii="Times New Roman" w:hAnsi="Times New Roman"/>
          <w:b/>
          <w:sz w:val="28"/>
          <w:szCs w:val="28"/>
        </w:rPr>
        <w:t>4.</w:t>
      </w:r>
      <w:r>
        <w:rPr>
          <w:rFonts w:cs="Times New Roman" w:ascii="Times New Roman" w:hAnsi="Times New Roman"/>
          <w:b/>
          <w:i/>
          <w:sz w:val="28"/>
          <w:szCs w:val="28"/>
        </w:rPr>
        <w:t>Заключени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Философия (с греч. - любовь к истине, мудрости) - форма общественного сознания; учение об общих принципах бытия и познания, об отношении человека к миру, наука о всеобщих законах развития природы, общества и мышления. Философия вырабатывает обобщенную систему взглядов на мир, место человека в нём; она исследует познавательные ценности, социально - политическое, нравственное и эстетическое отношение человека к ми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Философия Просвещения сумела реализоваться практически – в лозунгах и идеалах Великой французской буржуазной революции 1789-1794гг.Это крупнейшее событие европейской истории </w:t>
      </w:r>
      <w:r>
        <w:rPr>
          <w:rFonts w:cs="Times New Roman" w:ascii="Times New Roman" w:hAnsi="Times New Roman"/>
          <w:sz w:val="28"/>
          <w:szCs w:val="28"/>
          <w:lang w:val="en-US"/>
        </w:rPr>
        <w:t>XVIII</w:t>
      </w:r>
      <w:r>
        <w:rPr>
          <w:rFonts w:cs="Times New Roman" w:ascii="Times New Roman" w:hAnsi="Times New Roman"/>
          <w:sz w:val="28"/>
          <w:szCs w:val="28"/>
        </w:rPr>
        <w:t xml:space="preserve">в. В свою очередь дало мощный импульс процессу обновления самой философии. Принципиально новым этапом её развития стало творчество классиков немецкого идеализма конца </w:t>
      </w:r>
      <w:r>
        <w:rPr>
          <w:rFonts w:cs="Times New Roman" w:ascii="Times New Roman" w:hAnsi="Times New Roman"/>
          <w:sz w:val="28"/>
          <w:szCs w:val="28"/>
          <w:lang w:val="en-US"/>
        </w:rPr>
        <w:t>XVIII</w:t>
      </w:r>
      <w:r>
        <w:rPr>
          <w:rFonts w:cs="Times New Roman" w:ascii="Times New Roman" w:hAnsi="Times New Roman"/>
          <w:sz w:val="28"/>
          <w:szCs w:val="28"/>
        </w:rPr>
        <w:t xml:space="preserve">-начала </w:t>
      </w:r>
      <w:r>
        <w:rPr>
          <w:rFonts w:cs="Times New Roman" w:ascii="Times New Roman" w:hAnsi="Times New Roman"/>
          <w:sz w:val="28"/>
          <w:szCs w:val="28"/>
          <w:lang w:val="en-US"/>
        </w:rPr>
        <w:t>IXX</w:t>
      </w:r>
      <w:r>
        <w:rPr>
          <w:rFonts w:cs="Times New Roman" w:ascii="Times New Roman" w:hAnsi="Times New Roman"/>
          <w:sz w:val="28"/>
          <w:szCs w:val="28"/>
        </w:rPr>
        <w:t>вв. – Иммануила Канта, Иоганна Фихте, Фридриха Шеллинга, Георга Гегеля. С ними в философию пришли темы истории, развития, активности познающего субъекта и др. Философия становилась рефлексией, т.е. самопознанием всей многообразной человеческой культуры. А начал это “перевооружение” философии выдающийся немецкий мыслитель И.Кант (1724-1804гг.), который часто рассматривается как самый крупный философ после Платона и Аристотеля. Его творчество являлось, с одной стороны, как бы завершением философии Просвещения, а с другой – её нелицеприятной критикой.</w:t>
      </w:r>
    </w:p>
    <w:p>
      <w:pPr>
        <w:pStyle w:val="Normal"/>
        <w:spacing w:lineRule="auto" w:line="360" w:before="0" w:after="0"/>
        <w:ind w:firstLine="709"/>
        <w:jc w:val="both"/>
        <w:rPr/>
      </w:pPr>
      <w:r>
        <w:rPr>
          <w:rFonts w:cs="Times New Roman" w:ascii="Times New Roman" w:hAnsi="Times New Roman"/>
          <w:sz w:val="28"/>
          <w:szCs w:val="28"/>
          <w:lang w:val="en-US"/>
        </w:rPr>
        <w:t xml:space="preserve">Homo sapiens, Homo faber, Homo ludens… </w:t>
      </w:r>
      <w:r>
        <w:rPr>
          <w:rFonts w:cs="Times New Roman" w:ascii="Times New Roman" w:hAnsi="Times New Roman"/>
          <w:sz w:val="28"/>
          <w:szCs w:val="28"/>
        </w:rPr>
        <w:t xml:space="preserve">Вопрос о сущности человека являлся предметом специальной отрасли знания – философской антропологии. В ней исследуется родовая сущность “человека вообще” независимо от исторического этапа и конкретных условий общественной жизни. Не будет преувеличением сказать, что человек представляет собой наиболее сложный объект исследования. Человек есть чудо в том смысле, что в нём совмещаются такие противоположные начала, как ”душа” и “тело”. Человек принадлежит к животному царству и подчиняется биологическим законам; более того, телесно – материальное образование. Он – как любой вид материи – подвержен вещественным и энергетическим воздействиям. Но человек обладает мышлением и речью и сложной структурой мыслительной и эмоциональной деятельности, которую мы называем сознанием. Люди способны осознавать факт своего существования, выдвигать и реализовывать жизненные цели, соответствующие системе их ценностных установок. В поведении человека присутствуют биологические инстинкты, но они контролируются законами сообщества людей. Поведение же животных жёстко запрограммировано системой условных и безусловных рефлексов, не дающей им возможности выйти за рамки своего биологического естества. Каким бы сложным не казалось нам поведение животного, оно остаётся поведением инстинктивно – биологическим. Для человека как существа природного высшей ценностью является здоровье. Иными словами, отношение человека к своему здоровью должно быть сознатель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чение о человеке</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709" w:hanging="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i/>
          <w:sz w:val="28"/>
          <w:szCs w:val="28"/>
          <w:lang w:eastAsia="ru-RU"/>
        </w:rPr>
        <w:t>Самый главный предмет в мире - это человек, ибо он для себя - своя последняя цель. Право человека должно считаться священным. И. К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5496"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В одном из заключительных разделов “Критики чистого разума” Кант сформулировал три знаменитых вопроса, исчерпывающие, по его мнению, все духовные проблемы человека: что я могу знать? Что я должен делать? На первый вопрос, полагал он, даёт ответ его теоретическая философия, на второй - практическая. Ответ на третий вопрос, который затрагивает проблему веры, сразу не получился. “Критика способности суждения” с её выходом в проблемы теологии и культуры указывала” дорогу надежды”, по которой следует идти индивиду. Культура – последняя цель природы, человек призван создать её. Можно ли при этом, рассчитывать на какие - либо внешние силы, кроме собственных потенций? Какого рода надежду оставляет вера во всемогущее существо? На помощь сверхъестественных сил, по Канту, надеяться непозволительно. Нет ни чудес, выходящих за пределы объективных законов опыта, ни божественной тайны, превышающей возможности нашего духа, ни благодати, силой божественного авторитета просветляющей нашу нравственность. Вера в бога – это прежде всего надежда на собственную нравственную силу. При том, что И. Кант не устраняет надежды и на посмертное воздаяние: без веры в будущую жизнь невозможна никакая религия. Речь об этом идёт в трактате ”Религия в пределах только разума” (1793г.). Трактат важен для понимания этической теории Канта. Человеческих способностей недостаточно для того, чтобы привести в соответствие право людей на счастье с их обязанностями; необходимо признать всемогущее моральное существо как владыку мира. Кант начинает с размышлений о нравственной природе человека. Одни мудрецы убеждены, что человек безнадёжно погряз во зле. Иные видят его по природе добрым, а злым лишь под влиянием обстоятельств. И те и другие – ригористы, категоричные в своих суждениях. Им противостоят индифферентисты, которые полагают, что человек по природе своей нейтрален – ни добр, ни зол, и синкретисты, считающие его одновременно и добрым и злым. И.Кант в делах морали ригорист, но одновременно он диалектик. Он и здесь пытается совместить, более того – столкнуть противоположности. Человек, утверждает философ, “по природе зол”. В нём заключена неизбывная склонность творить зло, которая выглядит как приобретённая, будучи, однако, изначально ему присущей. Вместе с тем человек обладает задатками добра. Моральное воспитание в том и состоит, чтобы восстановить в правах добрые задатки, чтобы они одержали победу в борьбе с человеческой склонностью к злому.</w:t>
      </w:r>
    </w:p>
    <w:p>
      <w:pPr>
        <w:pStyle w:val="Normal"/>
        <w:spacing w:lineRule="auto" w:line="360" w:before="0" w:after="0"/>
        <w:ind w:firstLine="709"/>
        <w:jc w:val="both"/>
        <w:rPr/>
      </w:pPr>
      <w:r>
        <w:rPr>
          <w:rFonts w:cs="Times New Roman" w:ascii="Times New Roman" w:hAnsi="Times New Roman"/>
          <w:sz w:val="28"/>
          <w:szCs w:val="28"/>
        </w:rPr>
        <w:t>В своей последней работе “Антропология с прагматической точки зрения”(1798) И. Кант как бы подводит итог размышлениям о человеке и вообще всем своим философским размышлениям. Это завершение пути. И одновременно начало: начинать изучение философии Иммануила Канта целесообразно именно с “Антропологии”. Читатель как бы должен пуститься в путь, обратный движению мысли Канта. В конце его окажется “Критика чистого разума”. Главная часть книги распадается на три раздела в соответствии с тремя способностями души: познанием, “чувством удовольствия и неудовольствия ” и способностью желания. Именно эти три способности определили в своё время содержание трёх кантовских “Критик”. В ”Антропологии с прагматической точки зрения” идеи критической философии непосредственно соотнесены с миром человека, его переживаниями, устремлениями, поведением. Человек для Иммануила Канта – “самый главный предмет в мире”. ” Человек создан таким образом, что впечатления и возбуждения, вызываемые внешним миром, он воспринимает при посредстве тела – видимой части его существа, материя которого служит не только для того, чтобы запечатлеть в обитающей в нём невидимой душе первые понятия о внешних предметах, но и необходима для того, чтобы внутренней деятельностью воспроизводить и связывать эти понятия, короче говоря, для того, чтобы мыслить”. Над всеми другими существами его возвышает наличие самосознания. Благодаря этому человек представляет собой индивид. При всех изменениях, которые он может претерпеть, он всё же одно и то же лицо. Из факта самосознания вытекает эгоизм как природное свойство человека. Просветительская философия, исходившая из отдельного, обособленного индивида, культивировала разумный эгоизм как основу поведения. И.Кант отвергает эгоизм во всех его видах, как не совместимый с разумом. Эгоизму философ противопоставляет плюрализм – образ мыслей, при котором человек рассматривает своё “ я” не как весь мир, а лишь как часть мира. Человековедение – это мироведение. Кант требует обуздания эгоизма и полного контроля разума над психической деятельностью, притом, что он энтузиаст воображения. Но одно дело, когда мы сами вызываем и контролируем наши внутренние голоса, другое – когда они без зова являются к нам и управляют нами, тут уже налицо душевная болезнь либо предрасположение к 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контролируемое разумом сознание снова привлекает пристальное внимание философа. Может ли человек иметь представления и не осознавать их? Такие представления Кант ещё в молодости назвал тёмными. Теперь он говорит о них подробно и обстоятельно. В полном мраке сознания может идти такой сложный психический процесс, как художественное творчество. Представьте себе, пишет Кант, музыканта, импровизирующего на органе и одновременно разговаривающего с человеком, стоящим подле него; одно ошибочное движение, неверно взятая нота – и гармония разрушена. Но этого не происходит, хотя играющий не знает, что он сделает в следующее мгновение, а сыграв пьесу, подчас не в состоянии записать её нотными знаками. Какова интенсивность “тёмных представлений”, какое место занимают они в духовном мире человека? Философ не склонен недооценивать их значение. Рассудок порой не в состоянии избавиться от их влияния даже в тех случаях, когда считает их нелепыми и пытается противоборствовать им. Так, например, обстоит дело с половой любовью. ” Нервы и жидкости мозга человека доставляют ему лишь грубые и неясные понятия, а так как возбуждению чувственных ощущений он не в состоянии противопоставить для равновесия внутри своей мыслительной способности достаточно сильные представления, то он и отдаётся во власть своих страстей, оглушённый и растревоженный игрой стихий, поддерживающих его тело. Попытки разума противостоять этому, рассеять эту путаницу светом способности суждения, подобны лучам солнца, когда густые облака неотступно прерывают и затемняют их яркий свет”. Что касается сферы наших неосознанных представлений, то она значительно шире, чем можно себе представить, практически беспредельна. “…На большой карте нашей души, так сказать, освещены только немногие пункты, - это обстоятельство может возбуждать у нас удивление перед нашим собственным существом; ведь если бы некая высшая сила сказала: да будет свет! , то без малейшего содействия с нашей стороны перед нашими глазами открылось бы как бы полмира (если, например, мы возьмём писателя со всем тем, что он имеет в своей памяти) ”. Рассуждения о “тёмных представлениях” и их роли в творческом процессе – важное дополнение к гносеологии и эстетике критицизма.</w:t>
      </w:r>
    </w:p>
    <w:p>
      <w:pPr>
        <w:pStyle w:val="Normal"/>
        <w:spacing w:lineRule="auto" w:line="360" w:before="0" w:after="0"/>
        <w:ind w:firstLine="709"/>
        <w:jc w:val="both"/>
        <w:rPr/>
      </w:pPr>
      <w:r>
        <w:rPr>
          <w:rFonts w:cs="Times New Roman" w:ascii="Times New Roman" w:hAnsi="Times New Roman"/>
          <w:sz w:val="28"/>
          <w:szCs w:val="28"/>
        </w:rPr>
        <w:t>В “Критике способности суждения” художественное творчество рассматривалось как особый дар, несравнимый ни с каким другим видом деятельности. Его носитель определялся как гений. В “Антропологии с прагматической точки зрения” сфера гения охватывает и науку. Иммануил Кант проводит разграничение между “ открытием” и ” изобретением”. Открывают то, что существует само по себе, оставаясь неизвестным ( Колумб открыл Америку). Изобретение – создание ранее не существовавшего (порох был изобретён). Талант к изобретению называют гением, теперь в число гениев И. Кант зачисляет и Ньютона. И это характерная деталь: речь идёт о сближении научного и художественного творчества, эстетического и познавательного начал. И то и другое опираются на воображение.</w:t>
      </w:r>
    </w:p>
    <w:p>
      <w:pPr>
        <w:pStyle w:val="Normal"/>
        <w:spacing w:lineRule="auto" w:line="360" w:before="0" w:after="0"/>
        <w:ind w:firstLine="709"/>
        <w:jc w:val="both"/>
        <w:rPr/>
      </w:pPr>
      <w:r>
        <w:rPr>
          <w:rFonts w:cs="Times New Roman" w:ascii="Times New Roman" w:hAnsi="Times New Roman"/>
          <w:sz w:val="28"/>
          <w:szCs w:val="28"/>
        </w:rPr>
        <w:t>Но сближение не означает совпадения. В “Антропологии с прагматической точки зрения” по – прежнему отстаивается идея специфичности эстетического начала и его промежуточного, опосредствующего предназначения. А в этом состояло главное завоевание “Критики способности суждения”: там была показана несводимость эстетического ни к знанию, ни к морали, но одновременно подчёркнута неразрывная связь красоты с истиной и добром. Эстетическое есть нечто иное, чем познание и нравственность, оно своеобразный “мост” между ними. Одно утверждение не существует без другого, тезис – без антитезиса. В «Антропологии с прагматической точки зрения» упор делается на антитезис, в частности вводится понятие «эстетическое познание». В“Критике способности суждения ” этого не было, там шла речь о прекрасном как об “игре познавательных сил” , которая является лишь подготовкой к акту познания. Вместе с тем соприкосновение двух сфер открывало возможность допущения некой промежуточной сферы, принадлежащей как эстетическому, так и познавательному началу, где знание приобретает эстетическую окраску, а эстетическое становится познавательным. Допущение такой сферы не только не разрушает исходные построения эстетики И.Канта, но, наоборот, логически вытекает из её существа. Эстетическое познание – особая сфера между чувствительностью и рассудком. Логика бросает упрёк чувственности в поверхности, единичности знаний. Обратный упрёк рассудку – в сухости и абстрактности. Эстетическая способность избирает путь, на котором можно избежать обоих недостатков. Этот путь не уводит от науки, а, наоборот, приводит к ней: “…красота – это цветок, а наука – плод…”. О самом чувстве прекрасного Иммануил Кант говорит как об отчасти чувственном, отчасти интеллектуальном удовольствии.</w:t>
      </w:r>
    </w:p>
    <w:p>
      <w:pPr>
        <w:pStyle w:val="Normal"/>
        <w:spacing w:lineRule="auto" w:line="360" w:before="0" w:after="0"/>
        <w:ind w:firstLine="709"/>
        <w:jc w:val="both"/>
        <w:rPr/>
      </w:pPr>
      <w:r>
        <w:rPr>
          <w:rFonts w:cs="Times New Roman" w:ascii="Times New Roman" w:hAnsi="Times New Roman"/>
          <w:sz w:val="28"/>
          <w:szCs w:val="28"/>
        </w:rPr>
        <w:t>В “Антропологии с прагматической точки зрения” уточняется одна из главных категорий кантовской эстетики – “чувство удовольствия”, которое лежит в основе способности суждения. Удовольствие есть чувство, “споспешествующее жизни”. Но у человека на животный инстинкт наслаждения наложена нравственная и культурная узда. Человеческое удовольствие есть синоним культуры. “Один способ удовольствия есть в то же время культура, а именно увеличение способности испытывать ещё большее удовольствие; таково удовольствие от наук и изящных искусств. Другой способ – истощение, которое делает нас всё менее способными к дальнейшему наслажд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в “Антропологии с практической точки зрения” сказана знаменитая фраза: “…работа – лучший способ наслаждаться жизнью”. Чем больше ты сделал, тем больше ты жил. Единственное средство быть довольным судьбой – заполнить свою жизнь деятельностью. И.Кант пишет эти строки, когда ему идёт семьдесят пятый год.</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sz w:val="28"/>
          <w:szCs w:val="28"/>
        </w:rPr>
      </w:pPr>
      <w:r>
        <w:rPr>
          <w:b/>
          <w:sz w:val="28"/>
          <w:szCs w:val="28"/>
        </w:rPr>
        <w:t>Учение о бы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Cs/>
          <w:sz w:val="28"/>
          <w:szCs w:val="28"/>
          <w:lang w:eastAsia="ru-RU"/>
        </w:rPr>
        <w:t>Бытие</w:t>
      </w:r>
      <w:r>
        <w:rPr>
          <w:rFonts w:cs="Times New Roman" w:ascii="Times New Roman" w:hAnsi="Times New Roman"/>
          <w:sz w:val="28"/>
          <w:szCs w:val="28"/>
          <w:lang w:eastAsia="ru-RU"/>
        </w:rPr>
        <w:t xml:space="preserve"> – это существование во всех его многообразных формах. Учение о Бытии называется онтологией.</w:t>
      </w:r>
    </w:p>
    <w:p>
      <w:pPr>
        <w:pStyle w:val="Style16"/>
        <w:spacing w:lineRule="auto" w:line="360" w:before="0" w:after="0"/>
        <w:ind w:firstLine="709"/>
        <w:jc w:val="both"/>
        <w:rPr>
          <w:sz w:val="28"/>
          <w:szCs w:val="28"/>
        </w:rPr>
      </w:pPr>
      <w:r>
        <w:rPr>
          <w:sz w:val="28"/>
          <w:szCs w:val="28"/>
        </w:rPr>
        <w:t>Вопрос понимания бытия и соотношение с сознанием определяет решение основного вопроса философии. Для рассмотрения этого вопроса обратимся к истории развития философии.</w:t>
      </w:r>
    </w:p>
    <w:p>
      <w:pPr>
        <w:pStyle w:val="Style16"/>
        <w:spacing w:lineRule="auto" w:line="360" w:before="0" w:after="0"/>
        <w:ind w:firstLine="709"/>
        <w:jc w:val="both"/>
        <w:rPr>
          <w:sz w:val="28"/>
          <w:szCs w:val="28"/>
        </w:rPr>
      </w:pPr>
      <w:r>
        <w:rPr>
          <w:sz w:val="28"/>
          <w:szCs w:val="28"/>
        </w:rPr>
        <w:t>Бытие является философской категорией, обозначающей реальность, существующую объективно, независимо от сознания, воли и эмоций человека. Проблема трактовки бытия и соотношения его с сознанием стоит в центре философского мировоззрения.</w:t>
      </w:r>
    </w:p>
    <w:p>
      <w:pPr>
        <w:pStyle w:val="Style16"/>
        <w:spacing w:lineRule="auto" w:line="360" w:before="0" w:after="0"/>
        <w:ind w:firstLine="709"/>
        <w:jc w:val="both"/>
        <w:rPr>
          <w:sz w:val="28"/>
          <w:szCs w:val="28"/>
        </w:rPr>
      </w:pPr>
      <w:r>
        <w:rPr>
          <w:sz w:val="28"/>
          <w:szCs w:val="28"/>
        </w:rPr>
        <w:t>Будучи для человека чем-то внешним, преднайденным, бытие налагает определенные ограничения на его деятельность, заставляет соизмерять с ним свои действия. Вместе с тем бытие является источником и условием всех форм жизнедеятельности человека. Бытие представляет не только рамки, границы деятельности, но и объект творчества человека, постоянно изменяющего бытие, сферу возможностей, которую человек в своей деятельности превращает в действительность.</w:t>
      </w:r>
    </w:p>
    <w:p>
      <w:pPr>
        <w:pStyle w:val="Style16"/>
        <w:spacing w:lineRule="auto" w:line="360" w:before="0" w:after="0"/>
        <w:ind w:firstLine="709"/>
        <w:jc w:val="both"/>
        <w:rPr/>
      </w:pPr>
      <w:r>
        <w:rPr>
          <w:sz w:val="28"/>
          <w:szCs w:val="28"/>
        </w:rPr>
        <w:t>Истолкование бытия претерпело сложное развитие. Его общей чертой является противоборство материалистического и идеалистического подходов. Первый из них толкует основания бытия как материальные, второй - как идеа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Разбирая проблему бытия, философия отталкивается от факта существования мира и всего, что в мире существует, но для неё начальным постулатом становится уже не сам факт, а его смысл. Это и имел в виду И.Кант, когда дал мудрёное на первый взгляд определение бытия: «Оно есть только полагание вещи или некоторых определений само по себе».</w:t>
      </w:r>
    </w:p>
    <w:p>
      <w:pPr>
        <w:pStyle w:val="Normal"/>
        <w:numPr>
          <w:ilvl w:val="0"/>
          <w:numId w:val="0"/>
        </w:numPr>
        <w:spacing w:lineRule="auto" w:line="360" w:before="0" w:after="0"/>
        <w:ind w:firstLine="709"/>
        <w:jc w:val="both"/>
        <w:outlineLvl w:val="5"/>
        <w:rPr/>
      </w:pPr>
      <w:r>
        <w:rPr>
          <w:rFonts w:cs="Times New Roman" w:ascii="Times New Roman" w:hAnsi="Times New Roman"/>
          <w:bCs/>
          <w:sz w:val="28"/>
          <w:szCs w:val="28"/>
          <w:lang w:eastAsia="ru-RU"/>
        </w:rPr>
        <w:t>Не отрицая существования вещей самих по себе, И. Кант рассматривает бытие не как свойство вещей, а как связку суждения. «…Бытие не есть реальный предикат, иными словами, оно не есть понятие о чем-то таком, что могло бы быть прибавлено к понятию вещи… В логическом применении оно есть лишь связка в суждении». Прибавляя к понятию характеристику бытия, мы не прибавляем ничего нового к его содержанию.</w:t>
      </w:r>
    </w:p>
    <w:p>
      <w:pPr>
        <w:pStyle w:val="Normal"/>
        <w:numPr>
          <w:ilvl w:val="0"/>
          <w:numId w:val="0"/>
        </w:numPr>
        <w:spacing w:lineRule="auto" w:line="360" w:before="0" w:after="0"/>
        <w:ind w:firstLine="709"/>
        <w:jc w:val="both"/>
        <w:outlineLvl w:val="5"/>
        <w:rPr>
          <w:rFonts w:ascii="Times New Roman" w:hAnsi="Times New Roman" w:cs="Times New Roman"/>
          <w:bCs/>
          <w:sz w:val="28"/>
          <w:szCs w:val="28"/>
          <w:lang w:eastAsia="ru-RU"/>
        </w:rPr>
      </w:pPr>
      <w:r>
        <w:rPr>
          <w:rFonts w:cs="Times New Roman" w:ascii="Times New Roman" w:hAnsi="Times New Roman"/>
          <w:bCs/>
          <w:sz w:val="28"/>
          <w:szCs w:val="28"/>
          <w:lang w:eastAsia="ru-RU"/>
        </w:rPr>
        <w:t>Диссертация «О форме и принципах чувственно воспринимаемого и умопостигаемого мира» явилась началом перехода к воззрениям «критического» периода, главными произведениями которого стали «Критика чистого разума», «Критика практического разума» и «Критика способности суждения».</w:t>
      </w:r>
    </w:p>
    <w:p>
      <w:pPr>
        <w:pStyle w:val="Normal"/>
        <w:numPr>
          <w:ilvl w:val="0"/>
          <w:numId w:val="0"/>
        </w:numPr>
        <w:spacing w:lineRule="auto" w:line="360" w:before="0" w:after="0"/>
        <w:ind w:firstLine="709"/>
        <w:jc w:val="both"/>
        <w:outlineLvl w:val="5"/>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снову всех трех «Критик» составляет учение Канта о явлениях и о вещах, как они существуют сами по себе, - «вещах в себе». Познание наше начинается с того, что «вещи в себе» воздействуют на органы внешних чувств и вызывают в нас ощущения. В этой предпосылке своего учения Кант - материалист. Но в учении о формах и границах познания Кант - идеалист и агностик. Он утверждает, будто ни ощущения нашей чувственности, ни понятия и суждения нашего рассудка не могут дать никакого теоретического знания «о вещах в себе». </w:t>
      </w:r>
      <w:r>
        <w:rPr>
          <w:rFonts w:cs="Times New Roman" w:ascii="Times New Roman" w:hAnsi="Times New Roman"/>
          <w:sz w:val="28"/>
          <w:szCs w:val="28"/>
          <w:lang w:eastAsia="ru-RU"/>
        </w:rPr>
        <w:t>Но, по И. Канту, вещь сама по себе непознаваема, кроме того</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принципиально, т.е. она не может быть представлена в сознании в полном</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объёме. Мы познаем феномены, а не ноумены. Феноменальное знание есть знание научное, поэтому точное, логичное, теоретическое. Это знание не обо всех, но только о самых существенных чертах, об общих закономерностях. Дальше этого наука идти не в состоянии. Вещи сами по себе остаются вне пределов её досягаемости. Под вещами Кант понимает не только обычные вещи, но мир в целом. Мир в целом не познаваем средствами науки. Средствами науки не познаваем еще ряд объектов, которые мыслитель выделяет особо. Это Бог, душа и свобода. Они остаются принадлежностью интимного мира л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В человеческом бытии, каким бы специфическим оно ни было, первична предпосылка — существование тела (существование в соответствии с законами жизни, циклами развития и гибели организмов, с циклами природы и т.д.), удовлетворение его по крайней мере совершенно необходимых (в этом смысле фундаментальных) потребностей. Без этого вообще невозможно человеческое существование. И.Кант писал: “Довольно рано развиваются у человека те способности, при помощи которых он может удовлетворять потребности, вызываемые его зависимостью от внешних вещей”. Материализм традиционно придавал большое значение данному фа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Во-первых, потому, что тут находит подтверждение идея о первичности материального по отношению к духовному: чтобы мыслить, надо обеспечивать жизнь человеческого т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Во-вторых, для материализма отсюда вытекали важные следствия относительно прав каждого отдельного человеческого существа. Исходное право связано как раз с сохранением жизни, самосохранением индивидов и выживанием человечества. Оно исходное потому, что без его реализации невозможно развёртывание других возможностей, потребностей и прав человека. Человек должен иметь пищу, одежду, жилище — это верно в силу законов не только человеческой справедливости, но и самого человеческого существования. Здесь — предпосылка бытия, тот пункт, где на уровне права и морали должна быть признана обусловленность права человека на удовлетворение его фундаментальны (природных) потребностей. Конечно, потребности человека уже в древности приняли иной характер; даже потребности тела преобразовались в особые, не чисто природные притязания. Но это уже другая проблема, выходящая за пределы вопроса о предпосылках человеческого бытия, который мы здесь обсужда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В-третьих, из факта существования человека как живого тела, природного организма вытекает его подвластность всем законам жизни, и, прежде всего законам наследственности, отменить которые или пренебречь которыми люди не смогут даже и тогда, когда признают и станут учитывать их основательнее, чем сегодня. Это лишний раз показывает, как осторожно и ответственно надо обращаться с природно-биологическим “измерением” человеческого бытия. Можно сказать, что биология человека — целый мир, относительно самостоятельный и целостный, специфический в его бытии и в то же время вписанный в целостность природы. Всякое нарушение экологического баланса человеческого организма влечет за собой опасные и разрушительные для человека послед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В-четвертых, философия оправданно искала и ищет связь между телом человека и его страстями, переживаниями, психическими состояниями, мыслями, характером, волей, поступками — тем что раньше в философии именовали его “душой”, а в наше время чаще “называют психикой”. Бытие отдельного человека — непосредственно данное диалектическое единство тела и духа. Функционирование тела тесно связано с работой мозга и нервной системы, а через них — с психикой, с духовной жизнью индивида. ”Если исследовать причину тех препятствий, которые удерживают человеческую природу на столь низкой ступени, то окажется, что она кроется в грубости материи, в которой заключена духовная его часть, в негибкости волокон, в косности и неподвижности соков, долженствующих повиноваться импульсам этой духовной ч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Работа духа в известном пределе зависит от здоровья тела человека. ” Из–за этой зависимости духовные способности убывают вместе с живостью тела; когда в преклонном возрасте от ослабленного обращения соков в теле движутся только густые соки, когда уменьшается гибкость волокон и проворство движений, тогда подобным же образом истощаются и духовные силы; быстрота мысли, ясность представлений, живость ума и память становятся слабыми и замирают ”. Недаром пословица гласит: в здоровом теле — здоровый дух. Однако пословица верна далеко не всегда, что, видимо, не требует специальных доказательств. Хорошо известно и то, сколь велика бывает роль человеческого духа в поддержании жизни немощного или больного т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Один из примеров тому — жизнь И.Канта. Родившийся хилым ребенком, немощный телом философ прожил 80 лет благодаря тому, что хорошо разобрался в особенностях своего организма, строго придерживался разработанных для себя режима, диеты и умел воздействовать на свою психику. На жизнь Канта благотворно повлияло так же то обстоятельство, что он увлеченно трудился, был и в жизни верен проповедуемым в книгах высочайшим ценностям духа и нрав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Человеческое бытие — реальность, объективная по отношению к сознанию отдельных людей и поколений. Люди существуют до, вне и независимо от сознания каждого отдельного человека. Но бытие людей отнюдь не абсолютно независимо от сознания, от духа, ибо является комплексным и уникальным единством природного, вещественного и духовного, индивидуального и родового, личностного и общественного. Каждый из нас — реальность для самого себя. Мы существуем, а вместе с нами реально существует наше созн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Каково же место и значение бытия человека в целостном единстве бы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Люди не просто существуют в мире, но способны особенно мощно (в том числе и пагубно) влиять на мир и на самих себя. Но они же способны познавать собственное бытие и бытие как таковое, испытывать тревогу за “судьбу бытия”. Поэтому человек может и должен осознавать свою противоречивую роль в единой системе бытия и исполнять ее с величайшей ответств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54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54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0" w:leader="none"/>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Философию ХIХ века, в частности немецкую философию, называют классической. В это время философия получила мощный импульс развития от немецкого идеализма Иммануила Канта. Философ</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выдвинул принцип самоценности каждой личности, которая не должна быть приносима в жертву даже во имя блага всего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Вся концепция Канта направлена на человека, его связь с природой, изучение человеческих возможностей и справедливо отметил Фридрих Шиллер: " О смертном человеке пока ещё никто не сказал более высоких слов, чем Кант, что и составляет содержание всей его философии - " определи себя сам". Эта великая идея самоопределения светит нам, отражаясь в тех явлениях природы, которые мы называем красот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748"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numPr>
          <w:ilvl w:val="0"/>
          <w:numId w:val="1"/>
        </w:numPr>
        <w:tabs>
          <w:tab w:val="clear" w:pos="708"/>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pPr>
      <w:r>
        <w:rPr>
          <w:rFonts w:cs="Times New Roman" w:ascii="Times New Roman" w:hAnsi="Times New Roman"/>
          <w:sz w:val="28"/>
          <w:szCs w:val="28"/>
          <w:lang w:eastAsia="ru-RU"/>
        </w:rPr>
        <w:t>Алексеев П.В., Панин А.В. Философия: учебник- 3-е изд., переработан. и дополнен. - М.: ПРОСПЕКТ: Издательство москов - ого универ., 2002г.-604с.</w:t>
      </w:r>
    </w:p>
    <w:p>
      <w:pPr>
        <w:pStyle w:val="Style17"/>
        <w:numPr>
          <w:ilvl w:val="0"/>
          <w:numId w:val="1"/>
        </w:numPr>
        <w:tabs>
          <w:tab w:val="clear" w:pos="708"/>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линников Л.В. Великие философы: словарь – справочник .2-е изд.- М: Логос,1998г.-429с.</w:t>
      </w:r>
    </w:p>
    <w:p>
      <w:pPr>
        <w:pStyle w:val="Style17"/>
        <w:numPr>
          <w:ilvl w:val="0"/>
          <w:numId w:val="1"/>
        </w:numPr>
        <w:tabs>
          <w:tab w:val="clear" w:pos="708"/>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 в философию: учеб. пособие для вузов/Фролов И.Т. и др./- 3-е изд., переработан. и дополнен.- М.: Республика, 2005г.-623с.</w:t>
      </w:r>
    </w:p>
    <w:p>
      <w:pPr>
        <w:pStyle w:val="Style17"/>
        <w:numPr>
          <w:ilvl w:val="0"/>
          <w:numId w:val="1"/>
        </w:numPr>
        <w:tabs>
          <w:tab w:val="clear" w:pos="708"/>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убин В.Д. Основы философии: учеб. пособие для сред. спец. заведений- М.: ТОН - Остожье,1999г.-383с.</w:t>
      </w:r>
    </w:p>
    <w:p>
      <w:pPr>
        <w:pStyle w:val="Style17"/>
        <w:numPr>
          <w:ilvl w:val="0"/>
          <w:numId w:val="1"/>
        </w:numPr>
        <w:tabs>
          <w:tab w:val="clear" w:pos="708"/>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улыга А.В. Немецкая классическая философия. - М.: Мысль,1998г.-332с.</w:t>
      </w:r>
    </w:p>
    <w:p>
      <w:pPr>
        <w:pStyle w:val="Style17"/>
        <w:numPr>
          <w:ilvl w:val="0"/>
          <w:numId w:val="1"/>
        </w:numPr>
        <w:tabs>
          <w:tab w:val="clear" w:pos="708"/>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тория философии: учеб. для вузов/ ответст. ред. Кохановский В.П., Яковлев В.П./изд.5-е .- Ростов-на-Дону:Феникс,2007г.-731с. </w:t>
      </w:r>
    </w:p>
    <w:p>
      <w:pPr>
        <w:pStyle w:val="Style17"/>
        <w:numPr>
          <w:ilvl w:val="0"/>
          <w:numId w:val="1"/>
        </w:numPr>
        <w:tabs>
          <w:tab w:val="clear" w:pos="708"/>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рапивенский С.Э. Общий курс философии: учеб. Для студ. и аспирантов нефилософ. спец.- Волгоград: Либрис; издат. Волгоград-ого универ.,1999г.-468с.</w:t>
      </w:r>
    </w:p>
    <w:p>
      <w:pPr>
        <w:pStyle w:val="Style17"/>
        <w:numPr>
          <w:ilvl w:val="0"/>
          <w:numId w:val="1"/>
        </w:numPr>
        <w:tabs>
          <w:tab w:val="clear" w:pos="708"/>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ир философии: Книга для чтения. Ч.2.Человек. Общество. Культура.- М.:Политиздат,1991г.-624с.</w:t>
      </w:r>
    </w:p>
    <w:p>
      <w:pPr>
        <w:pStyle w:val="Style17"/>
        <w:numPr>
          <w:ilvl w:val="0"/>
          <w:numId w:val="1"/>
        </w:numPr>
        <w:tabs>
          <w:tab w:val="clear" w:pos="708"/>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илософия: Учеб./ Под ред. Лавриненко В.Н. , Ратникова В.П./- М.: Культура и спорт; ЮНИТИ,1998г.-584с.</w:t>
      </w:r>
    </w:p>
    <w:p>
      <w:pPr>
        <w:pStyle w:val="Style17"/>
        <w:numPr>
          <w:ilvl w:val="0"/>
          <w:numId w:val="1"/>
        </w:numPr>
        <w:tabs>
          <w:tab w:val="clear" w:pos="708"/>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Философия: Учение о бытии, познании и ценностях человеческого существования: Учеб. для вузов/Кузнецов В.Г., Кузнецова И.Д., Миронов В.В., Момджян К.Х./- М.:ИНФРА-М,1999г.-518с.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09:00Z</dcterms:created>
  <dc:creator>Наташа</dc:creator>
  <dc:description/>
  <cp:keywords/>
  <dc:language>en-US</dc:language>
  <cp:lastModifiedBy>Mage</cp:lastModifiedBy>
  <dcterms:modified xsi:type="dcterms:W3CDTF">2011-10-07T22:09:00Z</dcterms:modified>
  <cp:revision>2</cp:revision>
  <dc:subject/>
  <dc:title/>
</cp:coreProperties>
</file>