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Философия </w:t>
      </w:r>
      <w:r>
        <w:rPr>
          <w:b/>
          <w:color w:val="000000"/>
          <w:sz w:val="28"/>
          <w:szCs w:val="28"/>
          <w:lang w:val="en-US"/>
        </w:rPr>
        <w:t>XIX</w:t>
      </w:r>
      <w:r>
        <w:rPr>
          <w:b/>
          <w:color w:val="000000"/>
          <w:sz w:val="28"/>
          <w:szCs w:val="28"/>
        </w:rPr>
        <w:t xml:space="preserve"> – начала </w:t>
      </w:r>
      <w:r>
        <w:rPr>
          <w:b/>
          <w:color w:val="000000"/>
          <w:sz w:val="28"/>
          <w:szCs w:val="28"/>
          <w:lang w:val="en-US"/>
        </w:rPr>
        <w:t>XX</w:t>
      </w:r>
      <w:r>
        <w:rPr>
          <w:b/>
          <w:color w:val="000000"/>
          <w:sz w:val="28"/>
          <w:szCs w:val="28"/>
        </w:rPr>
        <w:t xml:space="preserve"> ве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мецкая классическая философия (И. Кант, Гегель, Л. Фейнбах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ецкая классическая философия является вершиной рационализма, в ней обоснована почти беспредельная мощь человеческого разума. Это философия истории, культуры, этики, права, государства и общественной жизни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ецкая классическая философия внесла большой вклад в развитие диалектики, онтологии и гносеологии. Немецкая классическая философия не только возродила на основе достижений современной ей науки философский метод диалектики, но и явилась одним из источников ряда кантианства, марксизма, экзистенциализма, философской антропологии. Были поставлены актуальные проблемы свободы, гражданского общества, международного сотрудничества и вечного мира между народами. В этот период формировался новый облик философии в виде специальной системы дисциплин, характеризующихся обобщенностью и абстрагированностью, тщательно обработанным категориально-понятийным аппара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оначальник классической немецкой философии Иммануил Кант (1724–1804) прошел два периода в своем творчестве докритический и критический. Для первого характерны материализм диалектический подход к решению проблем происхождения Солнечной системы. Во второй период Кант в своих работах «Критика чистого разума», «Критика практического разума», «Критика способности суждения» разрабатывает целый круг проблем: границ познователиных возможностей человека; природы морали и эстетики; сущности религии; целесообразности в органической природе; о месте человека в мире и его предназнач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й философской системе Кант выл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пособности души (познавательная, чувство удовольствия и неудовольствия, способность жела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знавательные способности (рассудок, способность суждения, разу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приорные принципы (закономерность, целесообразность, конечная цель). Эти стороны применимы, по Канту, к природе, искусству и своб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т учит, что существуют «вещи в себе», не зависящие от познающего субъекта. Если бы Кант последовательно проводил этот взгляд, то он пришел бы к материализму. Но в противоречие с этой материалистической тенденцией он утверждал, что «вещи в себе» непознаваемы. Иными словами, он выступал как сторонник агностицизма. Агностицизм приводит Канта к идеализму. Идеализм Канта выступает в форме априоризма – учения о том, что основные положения всякого знания являются доопытными, априорными формами рассуд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т сделал гуманистичесний вывод о том, что человек – цель, а не средство, мораль не нуждается в религии. Мотивы политического поведения должны быть такими, чтобы они могли стать гласными. Несмотря на отвлеченный характер требований кантовской морали – поступай так, чтобы принцип твоего поведения мог стать всеобщим законом – его этика стала шагом вперед в обосновании законности требований уважения достоинства личности как высшей ценности на земле. А назначение человека – сделать конечной своей целью высшее возможное благо на земле, в том числе вечный мир, который который Кант понимал как нравственный иде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сшей ступени своего развития диалектика в идеалистической форме достигла в философии Гегеля (1770–1831), который был великим представителем объективного идеал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гелевская система объективного идеализма состоит из трех основных ч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ервой части своей системы – в «Науке логики» – Гегель изображает мировой дух (называемый им здесь «абсолютной идеей») таким, каким он был до возникновения природы, т.е. признает дух первич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деалистическое учение о природе изложено им во второй части системы – в «Философии природы». Природу Гегель как идеалист считает вторичной, производной от абсолютной иде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егелевская идеалистическая теория общественной жизни составляет третью часть его системы – «Философию духа». Здесь абсолютная идея становиться по Гегелю «абсолютным духо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система взглядов Гегеля носила ярко выраженный идеалистический характер. Существенная позитивная особенность идеалистической философии Гегеля состоит в том, что абсолютная идея, абсолютный дух рассматривается им в движении, в развитии. Учение Гегеля о развитии составляет ядро гегелевской идеалистической диалектики и целиком направлено против метафизики. Особенное значение в диалектическом методе Гегеля имели три принципа развития, понимаемые им как движение понятий, а именно: переход количества в качество, противоречие как источник развития и отрицание отриц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их трех принципах, хотя и в идеалистической форме, Гегель вскрыл всеобщие законы развития. Впервые в истории философии Гегель учил, что источником развития являются противоречия, присущие явлениям. Мысль Гегеля о внутренней противоречивости развития была драгоценным приобретением философ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историческая роль философских учений немецких философов, в особенности Гегеля, состояла в развитии этими выдающимися мыслителями диалектического метода. Но идеалистические умозрительные системы немецких философов в интересах дальнейшего развития философской мысли требовалось преодолеть, удержав то ценное, что в них содержалось. Это в значительной степени было достигнуто Л. Фейербахом (1804–187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деолог радикальных демократических кругов немецкой буржуазии в период подготовки и совершения революции 1848 г. в Германии, Фейербах восстановил материализм в его прав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чем стать материалистом, Фейербах прошел школу гегелевской философии. Однако он вскоре обнаружил ее ограниченность. Фейербах возродил материалистическое мировоззрение. Старая, идеалистическая философия, говорил Фейербах, состояла в союзе с теологией, новая философия опирается на достижение естество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рода – основа всего сущего, учил Фейербах. Особенность философии Фейербаха состоит в том, что это антропологический материализм. Критикуя гегелевскую философию за пренебрежение живым человеком, за игнорирование чувств как источника познания, Фейербах за исходный пункт своего учения принимает живого человека. В этом и состоит, по мысли Фейербаха, его антропологический подход к философ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антропологизм Фейербаха имел и свою отрицательную сторону. Она состояла в том, что человек понимался им преимущественно как физиологическое, биологическое, а не как общественное существо. Между тем реальный человек не может рассматриваться вне общества, вне общественных отношений. Поэтому, как только Фейербах подходит к вопросам общественной жизни, обнаруживается идеализм в его понимании общества. В понимании же природы он был последовательным материалис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йербах, признавая познаваемость мира, резко критиковал агностицизм. Исходным в процессе познания он считал ощущение, дающее человеку, по его мнению, все необходимые сведения об окружающем мире. Сильной стороной материализма Фейербаха было то, что он решительно подчеркивал связи идеализма с религией, обнаружил их гносеологические корни, выступал с резкой критикой религии. Однако Фейербах отверг учение о диалектике. В этом заключался один из крупных недостатков в его воззр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ецкая классическая философия, помимо дальнейшего развития диалектики, исследовала кардинальные для мировоззрения и судеб культуры проблемы и соотношения: между «микрокосмом» человеческой личности и познавательными способностями человека; между человеком, взятом во всем своеобразие го природы, и обществом в перспективе устранения искажающих их сущность религиозных иллюзий; между объективными законами истории и деятельностью различных субъектов исторического процесса. Деятельность людей – не приложение к однозначному предписанию законов развития общества, а равноправная составляющая исторического процесса, где осуществляется человеческий выбор. В направлении токого вело логика развития классической немецкой философии, хотя сам вывод и не был ею сдел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еклассическая философ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– начала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(К. Маркс, Ф. Ницше, З. Фрейд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 рассматривается в целом как переход от Нового времени к современности. Переходный характер имела и философия. Многие возникшие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е философские идеи были адекватно поняты и развиты лишь впоследств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середины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 стала сказываться потребность в развитии новых, неклассических типов философствования. Марксистская философия выступила связующим звеном между классикой и новыми подходами к сущему. Развивая далее общую рационалистическую ориентацию классической мысли, ее веру в науку и прогресс, марксистская философия во многом по-новому подошла к разработке концепции мира, человека разума, познания, общества и его исторического процесса. Поддерживая идею классики о развитии философии как науки, марксизм отверг ее претензию на роль «науки наук». Новаторская сторона в марксистской философии является ведущей. Отношение к предшествующей философской традиции Карл Маркс (1818–1883) выразил в высказывании: «философы лишь различным способом объясняли мир, но дело заключается в том, чтобы изменить его». Он разработал диалектико-материалистическое понимание общества и исторического процесса, в основании которого лежит первичность экономических усло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ззрениях Фридриха Ницше (1849–1900) четко выражены попытки переосмысления классики, он говорил о мировой воле – основе всего сущего. К первому периоду творчества Ницше (1869–1876) относится произведение «Рождение трагедии из духа музыки», где он делит изначальные силы на аполлоническое (рациональное) и дионисийское (инстинктивное) начала. Эти силы слиты в античной трагедии и приведены гармоническому синтезу. Работы Ницше второго периода (1876–1882) характеризует борьба против декаданса и христианской морали. Позднее творчество Ницще открывает новые горизонты, исходя из переоценки всех ценностей провозглашения эстетически понятного «сверхчеловек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анализ Зигмунда Фрейда (1856–1939) подверг критике идею цельности человеческой психики. Он высказал предположение о наличии в ее структуре подавленных желаний и скрытых мотиваций. Учение Фрейда объясняет глубины подсознания, влияние эмоций, чувств, впечатлений на поведение человека и особенности культуры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ременная философия антрополог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дейные источники и основное содержание современной философской антроп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новению философской антропологии предшествовала, прежде всего, предпринятая немецким историком и философом Вильгельмом Дильтеем (1833–1911) попытка критического переосмысления человеческой всеохватывающей философской системы, в которой учение о человеке выступало лишь как ее частный фрагмент. Дильтей же, в противоположность такой позиции, именно науку о человеке и мире человека – культуре считает самостоятельной наукой и универсальным типом знания, по отношению к которому все другие типы и формы знания носят произвольный харак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философии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сложились многообразные образы человека, исходя из которых предполагалось, что человеческое измерение должно быть понято исходя из него самого, из его жизненного мира. Несмотря на внешнюю пестроту, а иногда и на внутреннюю противоречивость философских антропологических построений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, объединяющим их началом является особый интерес к вопросу об определении человека, к поиску его сущностных параметров. Какие бы измерения человеческого опыта ни затрагивались – экзистенция, жизнь, спасение, душа, дух и т.д. – все они вопрошают о главном – что есть человек. С точки зрения философской антропологии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ов этот вопрос всегда открыт, ибо человек в своем существовании всегда возможность, проект, он есть лишь в той мере, в какой делает себя тем, что он е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е прослеживается два основных подхода к философской антропологии. Первый восходит к Ницше, в нем человек рассматривается как жизненное существо, а значит часть природного процесса. Второй восходит к Кьеркегору, в нем человек рассматривается как самость, результат собственного полагания и В то же время застает себя как нечто уже положенное. Человеческое бытие есть с самого начала бытие-в-мире, ибо человек есть то, что он из себя дела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лософская традиция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дополняется подходами мыслителей, считавших себя представителями научной философской антропологии. Общим для представителей направления, претендующего на статус самостоятельной философской дисциплины – философской антропологии, является понимание ее как нау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Философская антропология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е (М. Шелер, Г. Плеснер, А. Гелен, З. Фрейд, К.Г. Юнг, Э. Фром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ская антропология развивалась с 1920 по 1950 года в основном в немецкой философии в Германии, а затем распространилась ряд других стран, прежде всего в Австрию и Швейцарию. Классиками этого направления являются Шелер, Плеснер, Гелен с их финдаментальными работами: «Положение человека в космосе» Шелера (1928), «Ступени органического и человек» Плеснера (1928) и два трактата Гелена «Человек. Его природа и положение в мире» (1940) и «Первобытный человек и поздняя культур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лер выделяет следующие ступени развития психического: чувственное стремление; инстинкт; ассоциативная память; практический интеллект; дух – принцип, противоположный жизни, ибо дух зависит от органической природы. Дух дает возможность познать бытие как сущность. Сущность человека Шелер видит в мышлении и вол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еснер задумывает свою философскую антропологию как строгую науку, которая должна быть в основе философии «живого бытия» и его «естественных компонентов». В этом плане философская антропология должна снять расщепление познания на естественные и гуманитарные науки и исходить из того, что понятие «жизнь» охватывает не только социально-культурные, но и природно-органические формы. Только вместе с философской биологией может быть построена философская антропология. Обращая внимание на особенности человеческой психики, Плеснер замечает, что человек отличается от животного своей эксцентричностью, которая проявляется, например, в смехе или в плач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лен при построении философии человека предлагает в качестве основы исходить из философии природы. Человек, с его точки зрения, существо неприспособленное к природе и не находится с ней в гармонии, что побуждает человека к деятельности. Позже Гелен обращается к анализу социального существования человека, социальным институтам, позволяющим человеку преобразовывать мир, рационализировать свое существование, определять личностные мотивы, освобождать человека от необходимости постоянного принятия решений, поскольку основные рецепты действий уже заложены в институ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убеж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ов Фрейдом был основан психоанализ в его классической формулировке, когда начиналась ломка традиционных представлений о физической жизни человека, выявилась неудовлетворенность в механическом и натуралистическом толковании. В связи с этим начинает формироваться антирациональное восприятие мира и человека. Фрейд создал модель личности представленную как комбинацию из трех элементов: «Оно» – бессознательные влечения; «Я» – сфера сознательного; «Сверх-Я» – внутриличностная совесть. «Я» должно находить баланс, находиться в дружеском согласии с «Оно» и «Сверх-Я». Деятельность человека обусловлена наличием как биологических, так и социальных влечений, где доминирующую роль играют так называемый «инстинкт жизни» и «инстинкт смерт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ясенный жестокостью людей в период кризиса культуры, Фрейд вводит понятие агрессивности человека и с точки зрения обуздания агрессии рассматривает теперь развитие культуры. Поскольку культура является достоянием не одного человека, а массы людей, то возникает проблема коллективных неврозов. В этой связи Фрейд ставит вопрос о том, не являются ли многие культуры или даже культурные эпохи «невротическим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исле критиков Фрейда выступил одним из первых К. Юнг (1875–1961). Существо расхождений Юнга с Фрейдом в понимании природы бессознательного. Юнг считал, что инстинкты человека имеют не биологическую, а символическую природу. Он предположил, что бессознательное вырабатывает определенные формы или идеи, носящие схематический характер и составляют основу всех представлений человека. Эти формы имеют конкретное представление только тогда, когда проникают на сознательный уровень психики. Выделенным формальным элементам психики он дает название – архетипы, которые как бы имманентно присущи всему человеческому р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нг проводит четкое разделение между индивидуальным (личный опыт отдельного человека) и коллективным (общечеловеческий опыт) бессознательным. Наряду с этим он выделяет такие образы как «Персона», «Анима», «Анимус», «Тень», «Самость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омм рассматривает человека как личность со своим изначально заложенным характером, попавшую в определенное место и время. Он рассматривает способности человека на обретение единства с ми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омм по-своему трактует понятие сознательного и бессознательного, рассматривая их как субъективные состояния психики индивида. Всякая социальная система создает совокупность фильтров, не пропускающих в сознание те или иные содержания, что формирует характер данного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доровление общества возможно лишь на пути изменения человеческого характера, переориентации его на гуманистические ценности, раскрытие подлинной индивидуальности, ее созидательной активности и способности к любви.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мыков В.Н. Философия: учебное пособие/ В.Н. Калмыков – Минск: Вышэйшая школа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охановский В.П. Философия: учебное пособие для вузов/ В.П. Кохановский 2-е изд., переработанное и дополненное – Ростов н/Д: «Феникс»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Яскевич Я.С. Основы философии. Вводный курс: учебное пособие/ Я.С. Яскевич, В.С. Вязовкин, Х.С. Гафаров. – Минск: Вышэйшая школа, 2006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53:00Z</dcterms:created>
  <dc:creator>Zver</dc:creator>
  <dc:description/>
  <cp:keywords/>
  <dc:language>en-US</dc:language>
  <cp:lastModifiedBy>Mage</cp:lastModifiedBy>
  <dcterms:modified xsi:type="dcterms:W3CDTF">2011-10-07T17:53:00Z</dcterms:modified>
  <cp:revision>2</cp:revision>
  <dc:subject/>
  <dc:title>Адрес заочника</dc:title>
</cp:coreProperties>
</file>