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Дом, который построил Свифт</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Особый характер творчества Джонатана Свифта, его мрачные памфлеты, его роман «Путешествия Гулливера», вся его страшная, подчас доводящая до ужаса сатира – свидетельство отнюдь не только своеобразия его личности и его таланта, но и присущих многим его современникам и соотечественникам настроений, свидетельство разочарования лучших и честнейших людей Англии в результатах буржуазной революции </w:t>
      </w:r>
      <w:r>
        <w:rPr>
          <w:color w:val="000000"/>
          <w:sz w:val="28"/>
          <w:szCs w:val="28"/>
          <w:lang w:val="en-US"/>
        </w:rPr>
        <w:t>XVII</w:t>
      </w:r>
      <w:r>
        <w:rPr>
          <w:color w:val="000000"/>
          <w:sz w:val="28"/>
          <w:szCs w:val="28"/>
        </w:rPr>
        <w:t> в., разочарования, приводившего иногда к отчаянию и неверию в какой-либо социальный прогресс вообще.</w:t>
      </w:r>
    </w:p>
    <w:p>
      <w:pPr>
        <w:pStyle w:val="Normal"/>
        <w:widowControl/>
        <w:shd w:fill="FFFFFF" w:val="clear"/>
        <w:spacing w:lineRule="auto" w:line="360"/>
        <w:ind w:firstLine="709"/>
        <w:jc w:val="both"/>
        <w:rPr/>
      </w:pPr>
      <w:r>
        <w:rPr>
          <w:color w:val="000000"/>
          <w:sz w:val="28"/>
          <w:szCs w:val="28"/>
        </w:rPr>
        <w:t>Свифт по преимуществу писатель политический. Он общественный деятель прежде всего. Все его мысли заняты социальными проблемами. Его не волнуют тайны мироздания, загадки прекрасного, глубины психологии, поэзия чувств. Только недуги общества во всей их совокупности – нелепые институты, чудовищные предрассудки, жестокость угнетателей, страдания угнетенных, гнет всех окрасок – социальный, религиозный, национальный – неотступно преследуют его.</w:t>
      </w:r>
    </w:p>
    <w:p>
      <w:pPr>
        <w:pStyle w:val="Normal"/>
        <w:widowControl/>
        <w:shd w:fill="FFFFFF" w:val="clear"/>
        <w:spacing w:lineRule="auto" w:line="360"/>
        <w:ind w:firstLine="709"/>
        <w:jc w:val="both"/>
        <w:rPr>
          <w:color w:val="000000"/>
          <w:sz w:val="28"/>
          <w:szCs w:val="28"/>
        </w:rPr>
      </w:pPr>
      <w:r>
        <w:rPr>
          <w:color w:val="000000"/>
          <w:sz w:val="28"/>
          <w:szCs w:val="28"/>
        </w:rPr>
        <w:t>У Свифта обостренное зрение. Под его взглядом с вещей и лиц спадают покрывала лжи, и зло предстает в пугающей наготе. Он чужд иллюзий. Пожалуй, он не верит в конечное торжество справедливости, но не складывает оружия. У него был темперамент борца и бескомпромиссная совесть правдолюбца.</w:t>
      </w:r>
    </w:p>
    <w:p>
      <w:pPr>
        <w:pStyle w:val="Normal"/>
        <w:widowControl/>
        <w:shd w:fill="FFFFFF" w:val="clear"/>
        <w:spacing w:lineRule="auto" w:line="360"/>
        <w:ind w:firstLine="709"/>
        <w:jc w:val="both"/>
        <w:rPr>
          <w:color w:val="000000"/>
          <w:sz w:val="28"/>
          <w:szCs w:val="28"/>
        </w:rPr>
      </w:pPr>
      <w:r>
        <w:rPr>
          <w:color w:val="000000"/>
          <w:sz w:val="28"/>
          <w:szCs w:val="28"/>
        </w:rPr>
        <w:t>Дед писателя, выступивший при Кромвеле против революции, был посажен в тюрьму и лишен имущества, а десять сыновей, в том числе и отец писателя, разбрелись по свету, ища пропитания.</w:t>
      </w:r>
    </w:p>
    <w:p>
      <w:pPr>
        <w:pStyle w:val="Normal"/>
        <w:widowControl/>
        <w:shd w:fill="FFFFFF" w:val="clear"/>
        <w:spacing w:lineRule="auto" w:line="360"/>
        <w:ind w:firstLine="709"/>
        <w:jc w:val="both"/>
        <w:rPr>
          <w:color w:val="000000"/>
          <w:sz w:val="28"/>
          <w:szCs w:val="28"/>
        </w:rPr>
      </w:pPr>
      <w:r>
        <w:rPr>
          <w:color w:val="000000"/>
          <w:sz w:val="28"/>
          <w:szCs w:val="28"/>
        </w:rPr>
        <w:t>Судьба забросила отца Свифта в Дублин, где он нашел место смотрителя здания местного суда и умер еще до рождения сына. Ирландия стала родиной писателя. Угнетенная, подавленная, терпевшая экономический гнет и оскорбительное высокомерие английского правительства, Ирландия прибавила к личным невзгодам Свифта свои всенародные беды. Он полюбил ее еще больше за переживаемые ею несправедливости. Отсюда повышенная чувствительность к политическим проблемам, связанным с событиями и результатами буржуазной революции, сыгравшей роковую роль в его личной судьбе (бедность, унизительное прозябание в домах богатых покровителей) и роковую роль в истории Ирландии, превращенной Кромвелем в колонию Англии. Так еще с юности оттачивалось политическое зрение писателя.</w:t>
      </w:r>
    </w:p>
    <w:p>
      <w:pPr>
        <w:pStyle w:val="Normal"/>
        <w:widowControl/>
        <w:shd w:fill="FFFFFF" w:val="clear"/>
        <w:spacing w:lineRule="auto" w:line="360"/>
        <w:ind w:firstLine="709"/>
        <w:jc w:val="both"/>
        <w:rPr>
          <w:color w:val="000000"/>
          <w:sz w:val="28"/>
          <w:szCs w:val="28"/>
        </w:rPr>
      </w:pPr>
      <w:r>
        <w:rPr>
          <w:color w:val="000000"/>
          <w:sz w:val="28"/>
          <w:szCs w:val="28"/>
        </w:rPr>
        <w:t>Школу ума Свифт прошел в доме богатого вельможи и дипломата Темпля в его имении Мур-Парк. Состоя при Темпле в качестве личного секретаря, встречаясь с людьми его круга, дипломатами и политиками, Свифт жил политическими и культурными интересами своего хозяина, и ему приоткрывались иногда закулисные механизмы тайной дипломатии, что, конечно, чрезвычайно расширило его политический кругозор и одновременно усилило его недоверие к официальной стороне государственной жизни. (Свифту доводилось бывать с поручениями Темпля и у королевы Англии Анны.)</w:t>
      </w:r>
    </w:p>
    <w:p>
      <w:pPr>
        <w:pStyle w:val="Normal"/>
        <w:widowControl/>
        <w:shd w:fill="FFFFFF" w:val="clear"/>
        <w:spacing w:lineRule="auto" w:line="360"/>
        <w:ind w:firstLine="709"/>
        <w:jc w:val="both"/>
        <w:rPr/>
      </w:pPr>
      <w:r>
        <w:rPr>
          <w:color w:val="000000"/>
          <w:sz w:val="28"/>
          <w:szCs w:val="28"/>
        </w:rPr>
        <w:t>Памфлет «Битва книг». Темпль, старый дипломат, не мог не интересоваться тем, что происходило за пределами Англии, особенно, конечно, во Франции, культурная жизнь которой привлекала к себе тогда внимание всей образованной Европы. Во Франции в 80</w:t>
        <w:noBreakHyphen/>
        <w:t xml:space="preserve">е гг. писатель Шарль Перро опубликовал книгу «Параллели между древними и новыми в сфере искусств и наук», и которой в запальчивой и парадоксальной форме ниспровергал античные авторитеты и противопоставлял им умы новых времен. Разгорелась бурная полемика, которую в </w:t>
      </w:r>
      <w:r>
        <w:rPr>
          <w:color w:val="000000"/>
          <w:sz w:val="28"/>
          <w:szCs w:val="28"/>
          <w:lang w:val="en-US"/>
        </w:rPr>
        <w:t>XIX</w:t>
      </w:r>
      <w:r>
        <w:rPr>
          <w:color w:val="000000"/>
          <w:sz w:val="28"/>
          <w:szCs w:val="28"/>
        </w:rPr>
        <w:t> в. обстоятельно исследовал и описал Ипполит Риго в книге «История войны древних и новых».</w:t>
      </w:r>
    </w:p>
    <w:p>
      <w:pPr>
        <w:pStyle w:val="Normal"/>
        <w:widowControl/>
        <w:shd w:fill="FFFFFF" w:val="clear"/>
        <w:spacing w:lineRule="auto" w:line="360"/>
        <w:ind w:firstLine="709"/>
        <w:jc w:val="both"/>
        <w:rPr>
          <w:color w:val="000000"/>
          <w:sz w:val="28"/>
          <w:szCs w:val="28"/>
        </w:rPr>
      </w:pPr>
      <w:r>
        <w:rPr>
          <w:color w:val="000000"/>
          <w:sz w:val="28"/>
          <w:szCs w:val="28"/>
        </w:rPr>
        <w:t>В литературную тяжбу с Перро вступили Буало и Расин, против них направил свое перо Фонтенель. Всполошилась вся литературная братия Франции, и немало было поломано копий. Спор вышел за границы страны, им живо заинтересовался Темпль, у которого были давние пристрастия к древностям Греции и Рима. Темпль опубликовал эссе «О древнем и новом знании» (1692), заявив себя противником Перро и его единомышленников. Немедленно последовали протесты. Ричард Бентли и Уильям Уотон оспорили выводы Темпля. Словом, повторилась та же история, что и во Франции.</w:t>
      </w:r>
    </w:p>
    <w:p>
      <w:pPr>
        <w:pStyle w:val="Normal"/>
        <w:widowControl/>
        <w:shd w:fill="FFFFFF" w:val="clear"/>
        <w:spacing w:lineRule="auto" w:line="360"/>
        <w:ind w:firstLine="709"/>
        <w:jc w:val="both"/>
        <w:rPr>
          <w:color w:val="000000"/>
          <w:sz w:val="28"/>
          <w:szCs w:val="28"/>
        </w:rPr>
      </w:pPr>
      <w:r>
        <w:rPr>
          <w:color w:val="000000"/>
          <w:sz w:val="28"/>
          <w:szCs w:val="28"/>
        </w:rPr>
        <w:t>Предмет «войны древних и новых», аргументация воюющих сторон кажутся в наши дни наивными. Однако само возникновение этой любопытной литературной баталии было знаменательно. Как ни смешон Перро в своих нападках на Гомера и его героев, которые «уступают в галантности» героям госпожи де Скюдери и д'Юрфе, в его выступлении в защиту современной культуры был определенный смысл: увлечение античностью становилось уже маниакальной страстью и тормозило развитие новых культур в их историческом и национальном своеобразии.</w:t>
      </w:r>
    </w:p>
    <w:p>
      <w:pPr>
        <w:pStyle w:val="Normal"/>
        <w:widowControl/>
        <w:shd w:fill="FFFFFF" w:val="clear"/>
        <w:spacing w:lineRule="auto" w:line="360"/>
        <w:ind w:firstLine="709"/>
        <w:jc w:val="both"/>
        <w:rPr/>
      </w:pPr>
      <w:r>
        <w:rPr>
          <w:color w:val="000000"/>
          <w:sz w:val="28"/>
          <w:szCs w:val="28"/>
        </w:rPr>
        <w:t>Джонатан Свифт написал остроумный памфлет «Битва книг» в поддержку своего патрона. Памфлет появился в печати в 1704 г. уже после смерти Темпля, но в списках ходил еще при его жизни. Сюжет памфлета таков. В библиотеке разразилась битва книг. Ричард Бентли (противник Темпля) все лучшие места на полках отдал новым авторам, а древних свалил в темных и тесных углах. Обиженные древние авторы взбунтовались. Поднялось сплошное облако пыли. Битва шла по всей форме натуральных воинских сражений. Конницу возглавляли Гомер и Пиндар, стрелков – Аристотель и Платон. Инженерной частью командовал Эвклид. Богиня славы созывает богов Олимпа. Древним помогает Темпль.</w:t>
      </w:r>
    </w:p>
    <w:p>
      <w:pPr>
        <w:pStyle w:val="Normal"/>
        <w:widowControl/>
        <w:shd w:fill="FFFFFF" w:val="clear"/>
        <w:spacing w:lineRule="auto" w:line="360"/>
        <w:ind w:firstLine="709"/>
        <w:jc w:val="both"/>
        <w:rPr/>
      </w:pPr>
      <w:r>
        <w:rPr>
          <w:color w:val="000000"/>
          <w:sz w:val="28"/>
          <w:szCs w:val="28"/>
        </w:rPr>
        <w:t>В противоположном лагере – Критика. Она коварна и зла, ибо родители ее Гордость и Невежество. У нее многочисленное потомство, это – Бесстыдство, Шумиха, Педантизм, Тупость, Тщеславие. Им помогают Бентли и Уотон. Массовые сражения сменяются поединками. Гомер бьется один на один с Перро, Аристотель – с Бэконом и т.д. Древние побеждают. Бентли и Уотон гибнут, сраженные копьями своих противников.</w:t>
      </w:r>
    </w:p>
    <w:p>
      <w:pPr>
        <w:pStyle w:val="Normal"/>
        <w:widowControl/>
        <w:shd w:fill="FFFFFF" w:val="clear"/>
        <w:spacing w:lineRule="auto" w:line="360"/>
        <w:ind w:firstLine="709"/>
        <w:jc w:val="both"/>
        <w:rPr/>
      </w:pPr>
      <w:r>
        <w:rPr>
          <w:color w:val="000000"/>
          <w:sz w:val="28"/>
          <w:szCs w:val="28"/>
        </w:rPr>
        <w:t>Некоторые современные исследователи полагают, что памфлет Свифта только лишь комплимент писателя своему патрону. Весьма возможно. Трудно предположить, чтобы Свифт с его умом мог серьезно отнестись к предмету полемики. В этой связи чрезвычайно многозначителен эпизод с Пауком и Пчелой. Паук, грубый и злой, вьет свою паутину вокруг книг. Влетает легкокрылая пчела. Она прилетела с воли, из мира солнца. «Я посещаю все полевые и садовые цветы, но то, что я беру у них, обогащает меня, не принося никакого ущерба их красоте, аромату или вкусу»</w:t>
      </w:r>
      <w:r>
        <w:rPr>
          <w:color w:val="000000"/>
          <w:sz w:val="28"/>
          <w:szCs w:val="28"/>
          <w:vertAlign w:val="superscript"/>
        </w:rPr>
        <w:t>1</w:t>
      </w:r>
      <w:r>
        <w:rPr>
          <w:color w:val="000000"/>
          <w:sz w:val="28"/>
          <w:szCs w:val="28"/>
        </w:rPr>
        <w:t>, – говорит пчела. Этим, кажется, сказано все о позиции автора.</w:t>
      </w:r>
    </w:p>
    <w:p>
      <w:pPr>
        <w:pStyle w:val="Normal"/>
        <w:widowControl/>
        <w:shd w:fill="FFFFFF" w:val="clear"/>
        <w:spacing w:lineRule="auto" w:line="360"/>
        <w:ind w:firstLine="709"/>
        <w:jc w:val="both"/>
        <w:rPr>
          <w:color w:val="000000"/>
          <w:sz w:val="28"/>
          <w:szCs w:val="28"/>
        </w:rPr>
      </w:pPr>
      <w:r>
        <w:rPr>
          <w:color w:val="000000"/>
          <w:sz w:val="28"/>
          <w:szCs w:val="28"/>
        </w:rPr>
        <w:t>Памфлет «Сказка о бочке». Некий отец, умирая, оставил трем своим сыновьям в качестве наследства каждому по кафтану. В завещании он строго-настрого запрещал им что-либо изменять в них. Братья, однако, не послушались его и вскоре, подражая изменчивой моде, начали перекраивать и переделывать их. Затем последовали ссоры и распри между ними. Таков нехитрый сюжет памфлета.</w:t>
      </w:r>
    </w:p>
    <w:p>
      <w:pPr>
        <w:pStyle w:val="Normal"/>
        <w:widowControl/>
        <w:shd w:fill="FFFFFF" w:val="clear"/>
        <w:spacing w:lineRule="auto" w:line="360"/>
        <w:ind w:firstLine="709"/>
        <w:jc w:val="both"/>
        <w:rPr/>
      </w:pPr>
      <w:r>
        <w:rPr>
          <w:color w:val="000000"/>
          <w:sz w:val="28"/>
          <w:szCs w:val="28"/>
        </w:rPr>
        <w:t>Смысл наименования «Сказка о бочке» хорошо укладывается в русскую идиому «Сказка про белого бычка» (бесконечная пустая болтовня). В самом названии памфлета – многослойная ирония. С одной стороны, ирония над собой и своим сочинением (обычное в подобных случаях кокетливое самоуничижение авторов), с другой – ирония над героями памфлета, над всей глупейшей историей с отцовским наследством, с нелепой распрей дурней-сыновей и в общем над всем и вся. А если учесть, что «отец» – это христианский бог, что «наследство» (кафтаны) – сама христианская религия, что «Завещание» – священное писание, Библия, что «три брата» – три христианские церкви: католичество (брат Петр), лютеранство или, в Англии, англиканство (брат Мартин), кальвинизм или, в Англии, пуританство (брат Джек), то получается, что нелепа, вздорна поистине бесконечная сказка про белого бычка, вся история христианства.</w:t>
      </w:r>
    </w:p>
    <w:p>
      <w:pPr>
        <w:pStyle w:val="Normal"/>
        <w:widowControl/>
        <w:shd w:fill="FFFFFF" w:val="clear"/>
        <w:spacing w:lineRule="auto" w:line="360"/>
        <w:ind w:firstLine="709"/>
        <w:jc w:val="both"/>
        <w:rPr/>
      </w:pPr>
      <w:r>
        <w:rPr>
          <w:color w:val="000000"/>
          <w:sz w:val="28"/>
          <w:szCs w:val="28"/>
        </w:rPr>
        <w:t>Свифт уверял, что он исполнен почтения к отцу (богу), что он только побил розгами его сыновей, но, как насмешливо заметил Вольтер, «недоверчивые люди нашли, что розги были настолько длинны, что задевали и отца». Из трех сыновей наиболее сносным выглядит в памфлете брат Мартин, олицетворяющий английскую церковь, духовнослужителем которой был декан собора св. Патрика и автор памфлета Джонатан Свифт. Последнее обстоятельство объясняет его снисходительную позицию по отношению к Мартину. Что же касается до всего остального, то убийственная ирония Свифта уничтожает всякое почтение как к самой организации института церкви, так и к ее догматам. Свифт смеется над теорией «предопределения», с которой некогда выступил женевский проповедник Жан Кальвин («За несколько дней до сотворения мира было предопределено моему носу встретиться именно с этим столбом»), над привязанностью христиан.</w:t>
      </w:r>
    </w:p>
    <w:p>
      <w:pPr>
        <w:pStyle w:val="Normal"/>
        <w:widowControl/>
        <w:shd w:fill="FFFFFF" w:val="clear"/>
        <w:spacing w:lineRule="auto" w:line="360"/>
        <w:ind w:firstLine="709"/>
        <w:jc w:val="both"/>
        <w:rPr>
          <w:color w:val="000000"/>
          <w:sz w:val="28"/>
          <w:szCs w:val="28"/>
        </w:rPr>
      </w:pPr>
      <w:r>
        <w:rPr>
          <w:color w:val="000000"/>
          <w:sz w:val="28"/>
          <w:szCs w:val="28"/>
        </w:rPr>
        <w:t>К своему священному писанию (история о том, как Джек обмарался в гостях, не успев вспомнить то место из «Завещания», где даются соответствующие указания по поводу отправления естественных надобностей; кишечник сработал, и произошла «обычная в подобных случаях неприятность»). Свифт смеется над лицемерием церковников (Джек, задумывая какую-нибудь гадость, усердно молился). И т. д. и т.п.</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ся жизнь – борьб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1699 г. умер Вильям Темпль. Свифт получил приход в маленькой ирландской деревушке (у него диплом богословского факультета, он священник), но, выступив в печати с блестящими сатирами и памфлетами, он быстро завоевывает себе обширную читательскую аудиторию и с головой уходит в политическую борьбу. Это отвечало и его темпераменту, и пристрастиям к политике.</w:t>
      </w:r>
    </w:p>
    <w:p>
      <w:pPr>
        <w:pStyle w:val="Normal"/>
        <w:widowControl/>
        <w:shd w:fill="FFFFFF" w:val="clear"/>
        <w:spacing w:lineRule="auto" w:line="360"/>
        <w:ind w:firstLine="709"/>
        <w:jc w:val="both"/>
        <w:rPr/>
      </w:pPr>
      <w:r>
        <w:rPr>
          <w:color w:val="000000"/>
          <w:sz w:val="28"/>
          <w:szCs w:val="28"/>
        </w:rPr>
        <w:t xml:space="preserve">В буржуазной Англии с ее недавно обретенными парламентскими свободами шли сражения политических партий вигов и тори. Виги – партия, связанная с революцией </w:t>
      </w:r>
      <w:r>
        <w:rPr>
          <w:color w:val="000000"/>
          <w:sz w:val="28"/>
          <w:szCs w:val="28"/>
          <w:lang w:val="en-US"/>
        </w:rPr>
        <w:t>XVII</w:t>
      </w:r>
      <w:r>
        <w:rPr>
          <w:color w:val="000000"/>
          <w:sz w:val="28"/>
          <w:szCs w:val="28"/>
        </w:rPr>
        <w:t xml:space="preserve"> в. Виги поставили у власти своего «буржуазного короля» – Вильгельма </w:t>
      </w:r>
      <w:r>
        <w:rPr>
          <w:color w:val="000000"/>
          <w:sz w:val="28"/>
          <w:szCs w:val="28"/>
          <w:lang w:val="en-US"/>
        </w:rPr>
        <w:t>III</w:t>
      </w:r>
      <w:r>
        <w:rPr>
          <w:color w:val="000000"/>
          <w:sz w:val="28"/>
          <w:szCs w:val="28"/>
        </w:rPr>
        <w:t xml:space="preserve"> Оранского. Виги провели «Билль о правах» и закон о престолонаследии, установившие правопорядки конституционной монархии, виги неусыпно следили за тем, чтобы не укреплялась королевская власть и не ущемлялась власть парламента, т.е. их собственная власть, власть промышленников и финансистов. Тори – партия, связанная со стародавними феодальными временами, с земельной аристократией, с приверженцами монархического принципа и, следовательно, с династией Стюартов. Тори тормозили буржуазные преобразования в стране, всеми силами стараясь удержать остатки средневековья в политическом устройстве государства. Они были консерваторами в буквальном смысле этого слова, в </w:t>
      </w:r>
      <w:r>
        <w:rPr>
          <w:color w:val="000000"/>
          <w:sz w:val="28"/>
          <w:szCs w:val="28"/>
          <w:lang w:val="en-US"/>
        </w:rPr>
        <w:t>XIX</w:t>
      </w:r>
      <w:r>
        <w:rPr>
          <w:color w:val="000000"/>
          <w:sz w:val="28"/>
          <w:szCs w:val="28"/>
        </w:rPr>
        <w:t> в. они стали так официально именоваться.</w:t>
      </w:r>
    </w:p>
    <w:p>
      <w:pPr>
        <w:pStyle w:val="Normal"/>
        <w:widowControl/>
        <w:shd w:fill="FFFFFF" w:val="clear"/>
        <w:spacing w:lineRule="auto" w:line="360"/>
        <w:ind w:firstLine="709"/>
        <w:jc w:val="both"/>
        <w:rPr>
          <w:color w:val="000000"/>
          <w:sz w:val="28"/>
          <w:szCs w:val="28"/>
        </w:rPr>
      </w:pPr>
      <w:r>
        <w:rPr>
          <w:color w:val="000000"/>
          <w:sz w:val="28"/>
          <w:szCs w:val="28"/>
        </w:rPr>
        <w:t>Свифт примкнул к партии тори, хоть ни по общественному положению, ни по политическим взглядам он никак не принадлежал к земельной и церковной аристократии. Но в его дни огромной властью пользовались виги, как бы ни противилась этому королева Анна, брат которой Яков (претендент) проживал в изгнании, во Франции. Во главе вигов стоял герцог Мальборо, командовавший английскими войсками во время войны за испанское наследство, непопулярной в народе и обременительной для Англии. Виги ратовали за милитаристский курс во внешней политике и за самую разнузданную эксплуатацию трудящихся во внутренней политике.</w:t>
      </w:r>
    </w:p>
    <w:p>
      <w:pPr>
        <w:pStyle w:val="Normal"/>
        <w:widowControl/>
        <w:shd w:fill="FFFFFF" w:val="clear"/>
        <w:spacing w:lineRule="auto" w:line="360"/>
        <w:ind w:firstLine="709"/>
        <w:jc w:val="both"/>
        <w:rPr/>
      </w:pPr>
      <w:r>
        <w:rPr>
          <w:color w:val="000000"/>
          <w:sz w:val="28"/>
          <w:szCs w:val="28"/>
        </w:rPr>
        <w:t>К. Маркс Дал убийственную характеристику вигов, это – «отвратительная смесь разнородных элементов», «денежные мешки с феодальными предрассудками», «аристократы без чувства чести», «ретрограды с прогрессивными фразами», «ханжи в религии», «тартюфы в политике». «В лице вигов народ ненавидит олигархию, которая правит Англией в течение более ста лет и которая отстранила народ от управления его собственными делами».</w:t>
      </w:r>
    </w:p>
    <w:p>
      <w:pPr>
        <w:pStyle w:val="Normal"/>
        <w:widowControl/>
        <w:shd w:fill="FFFFFF" w:val="clear"/>
        <w:spacing w:lineRule="auto" w:line="360"/>
        <w:ind w:firstLine="709"/>
        <w:jc w:val="both"/>
        <w:rPr/>
      </w:pPr>
      <w:r>
        <w:rPr>
          <w:color w:val="000000"/>
          <w:sz w:val="28"/>
          <w:szCs w:val="28"/>
        </w:rPr>
        <w:t xml:space="preserve">После смерти королевы Анны в 1714 г. и вступления на престол Георга </w:t>
      </w:r>
      <w:r>
        <w:rPr>
          <w:color w:val="000000"/>
          <w:sz w:val="28"/>
          <w:szCs w:val="28"/>
          <w:lang w:val="en-US"/>
        </w:rPr>
        <w:t>I</w:t>
      </w:r>
      <w:r>
        <w:rPr>
          <w:color w:val="000000"/>
          <w:sz w:val="28"/>
          <w:szCs w:val="28"/>
        </w:rPr>
        <w:t xml:space="preserve"> Ганноверского тори окончательно были отстранены от власти, по крайней мере при жизни Свифта, и писатель, активно выступавший в печати и много сделавший для ниспровержения герцога Мальборо и окончания разорительной войны, удалился в Ирландию, где прожил до самой смерти, занимая церковную должность декана собора св. Патрика в Дублине.</w:t>
      </w:r>
    </w:p>
    <w:p>
      <w:pPr>
        <w:pStyle w:val="Normal"/>
        <w:widowControl/>
        <w:shd w:fill="FFFFFF" w:val="clear"/>
        <w:spacing w:lineRule="auto" w:line="360"/>
        <w:ind w:firstLine="709"/>
        <w:jc w:val="both"/>
        <w:rPr/>
      </w:pPr>
      <w:r>
        <w:rPr>
          <w:color w:val="000000"/>
          <w:sz w:val="28"/>
          <w:szCs w:val="28"/>
        </w:rPr>
        <w:t>В Ирландии Свифт стал вдохновителем национально-освободительной борьбы. Английское правительство вело себя по отношению к Ирландии с самой беспардонной бесцеремонностью.</w:t>
      </w:r>
    </w:p>
    <w:p>
      <w:pPr>
        <w:pStyle w:val="Normal"/>
        <w:widowControl/>
        <w:shd w:fill="FFFFFF" w:val="clear"/>
        <w:spacing w:lineRule="auto" w:line="360"/>
        <w:ind w:firstLine="709"/>
        <w:jc w:val="both"/>
        <w:rPr/>
      </w:pPr>
      <w:r>
        <w:rPr>
          <w:color w:val="000000"/>
          <w:sz w:val="28"/>
          <w:szCs w:val="28"/>
        </w:rPr>
        <w:t xml:space="preserve">Вот как английский историк характеризует англо-ирландские отношения: «Английский капитал начал свое наступление на Ирландию еще в </w:t>
      </w:r>
      <w:r>
        <w:rPr>
          <w:color w:val="000000"/>
          <w:sz w:val="28"/>
          <w:szCs w:val="28"/>
          <w:lang w:val="en-US"/>
        </w:rPr>
        <w:t>XVI</w:t>
      </w:r>
      <w:r>
        <w:rPr>
          <w:color w:val="000000"/>
          <w:sz w:val="28"/>
          <w:szCs w:val="28"/>
        </w:rPr>
        <w:t xml:space="preserve"> в. Первые попытки покорить Зеленый остров были сделаны еще раньше, но катастрофа произошла в </w:t>
      </w:r>
      <w:r>
        <w:rPr>
          <w:color w:val="000000"/>
          <w:sz w:val="28"/>
          <w:szCs w:val="28"/>
          <w:lang w:val="en-US"/>
        </w:rPr>
        <w:t>XVII</w:t>
      </w:r>
      <w:r>
        <w:rPr>
          <w:color w:val="000000"/>
          <w:sz w:val="28"/>
          <w:szCs w:val="28"/>
        </w:rPr>
        <w:t xml:space="preserve"> в., когда армия Кромвеля огнем и мечом обратила Ирландию </w:t>
      </w:r>
      <w:r>
        <w:rPr>
          <w:b/>
          <w:bCs/>
          <w:color w:val="000000"/>
          <w:sz w:val="28"/>
          <w:szCs w:val="28"/>
        </w:rPr>
        <w:t xml:space="preserve">в </w:t>
      </w:r>
      <w:r>
        <w:rPr>
          <w:color w:val="000000"/>
          <w:sz w:val="28"/>
          <w:szCs w:val="28"/>
        </w:rPr>
        <w:t>колонию Англии. Республика Кромвеля уступила место династии Стюартов. Стюарты были низложены и сменены ганноверской династией. Но все эти перемены нисколько не изменили отношения к Ирландии. Страна подвергалась опустошению во все возрастающих масштабах».</w:t>
      </w:r>
    </w:p>
    <w:p>
      <w:pPr>
        <w:pStyle w:val="Normal"/>
        <w:widowControl/>
        <w:shd w:fill="FFFFFF" w:val="clear"/>
        <w:spacing w:lineRule="auto" w:line="360"/>
        <w:ind w:firstLine="709"/>
        <w:jc w:val="both"/>
        <w:rPr/>
      </w:pPr>
      <w:r>
        <w:rPr>
          <w:color w:val="000000"/>
          <w:sz w:val="28"/>
          <w:szCs w:val="28"/>
        </w:rPr>
        <w:t xml:space="preserve">В 1722 г. Георг </w:t>
      </w:r>
      <w:r>
        <w:rPr>
          <w:color w:val="000000"/>
          <w:sz w:val="28"/>
          <w:szCs w:val="28"/>
          <w:lang w:val="en-US"/>
        </w:rPr>
        <w:t>I</w:t>
      </w:r>
      <w:r>
        <w:rPr>
          <w:color w:val="000000"/>
          <w:sz w:val="28"/>
          <w:szCs w:val="28"/>
        </w:rPr>
        <w:t xml:space="preserve"> выдал патент на чеканку медной монеты для Ирландии герцогине Кендал. Та продала его промышленнику Вуду. Вуд, печатая монету, вознамерился значительно пополнить свои собственные денежные запасы. Свифт в семи «Письмах суконщика» беспощадно разоблачил эту махинацию. Правительству пришлось отступить, изъять патент и выплатить его владельцу огромную неустойку. Так как «Письма» выходили анонимно, было объявлено вознаграждение тому, кто объявит имя автор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Путешествия Гулливер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Язвительные памфлеты Свифта </w:t>
      </w:r>
      <w:r>
        <w:rPr>
          <w:b/>
          <w:bCs/>
          <w:color w:val="000000"/>
          <w:sz w:val="28"/>
          <w:szCs w:val="28"/>
        </w:rPr>
        <w:t xml:space="preserve">в </w:t>
      </w:r>
      <w:r>
        <w:rPr>
          <w:color w:val="000000"/>
          <w:sz w:val="28"/>
          <w:szCs w:val="28"/>
        </w:rPr>
        <w:t>наши дни требуют уже разъяснений историка: многое в Англии переменилось с тех пор, как остановилось перо ее величайшего сатирика. Писателя знает мир теперь, пожалуй, только как автора бессмертного романа «Путешествия Гулливера», насмешливого и печального размышления о судьбах человеческого рода.</w:t>
      </w:r>
    </w:p>
    <w:p>
      <w:pPr>
        <w:pStyle w:val="Normal"/>
        <w:widowControl/>
        <w:shd w:fill="FFFFFF" w:val="clear"/>
        <w:spacing w:lineRule="auto" w:line="360"/>
        <w:ind w:firstLine="709"/>
        <w:jc w:val="both"/>
        <w:rPr/>
      </w:pPr>
      <w:r>
        <w:rPr>
          <w:color w:val="000000"/>
          <w:sz w:val="28"/>
          <w:szCs w:val="28"/>
        </w:rPr>
        <w:t>Герой Свифта Гулливер совершил четыре путешествия в самые необыкновенные страны. Повествование о них ведется в форме делового и скупого отчета путешественника. «Англия с избытком снабжена книгами путешествий», – ворчит Гулливер, недовольный тем, что авторы таких книг, рассказывая о всяких небылицах, стремятся только развлечь читателей, «между тем главная цель путешественника – просвещать людей и делать их лучшими, совершенствовать их умы как дурными, так и хорошими примерами того, что они передают касательно чужих стран».</w:t>
      </w:r>
    </w:p>
    <w:p>
      <w:pPr>
        <w:pStyle w:val="Normal"/>
        <w:widowControl/>
        <w:shd w:fill="FFFFFF" w:val="clear"/>
        <w:spacing w:lineRule="auto" w:line="360"/>
        <w:ind w:firstLine="709"/>
        <w:jc w:val="both"/>
        <w:rPr>
          <w:color w:val="000000"/>
          <w:sz w:val="28"/>
          <w:szCs w:val="28"/>
        </w:rPr>
      </w:pPr>
      <w:r>
        <w:rPr>
          <w:color w:val="000000"/>
          <w:sz w:val="28"/>
          <w:szCs w:val="28"/>
        </w:rPr>
        <w:t>Здесь ключ к книге Свифта: он хочет «совершенствовать умы», а потому ищите в его фантазиях философский подтекст. Скромные и скупые записи Гулливера, хирурга, корабельного врача, рядового англичанина, нетитулованного и небогатого человека, выдержанные в самых непритязательных выражениях, содержат в себе в своеобразном иносказании потрясающую сатиру на все сложившиеся и бытовавшие формы человеческого общежития и в конце концов на все человечество, не сумевшее построить общественные отношения на разумных началах.</w:t>
      </w:r>
    </w:p>
    <w:p>
      <w:pPr>
        <w:pStyle w:val="Normal"/>
        <w:widowControl/>
        <w:shd w:fill="FFFFFF" w:val="clear"/>
        <w:spacing w:lineRule="auto" w:line="360"/>
        <w:ind w:firstLine="709"/>
        <w:jc w:val="both"/>
        <w:rPr>
          <w:color w:val="000000"/>
          <w:sz w:val="28"/>
          <w:szCs w:val="28"/>
        </w:rPr>
      </w:pPr>
      <w:r>
        <w:rPr>
          <w:color w:val="000000"/>
          <w:sz w:val="28"/>
          <w:szCs w:val="28"/>
        </w:rPr>
        <w:t>Многочисленные авторы, писавшие о Свифте и его книге, немало времени и труда потратили на поиски прототипов фантастических существ, описанных в романе, на расшифровку политических намеков, содержащихся в книге и связанных со злободневными реалиями его дней. Это, конечно, интересно и важно для биографа писателя или для историка, собирающего факты, способные просветить те или иные неясные детали событий, наконец, для уяснения психологии его творчества, но это не столь важно для самого содержания книги. Не в прототипах и политических аллюзиях ее смысл, а в идеях и проблемах общечеловеческого характера. Они составляют ее главное содержание, они привлекают к себе каждое новое поколение читателей.</w:t>
      </w:r>
    </w:p>
    <w:p>
      <w:pPr>
        <w:pStyle w:val="Normal"/>
        <w:widowControl/>
        <w:shd w:fill="FFFFFF" w:val="clear"/>
        <w:spacing w:lineRule="auto" w:line="360"/>
        <w:ind w:firstLine="709"/>
        <w:jc w:val="both"/>
        <w:rPr>
          <w:color w:val="000000"/>
          <w:sz w:val="28"/>
          <w:szCs w:val="28"/>
        </w:rPr>
      </w:pPr>
      <w:r>
        <w:rPr>
          <w:color w:val="000000"/>
          <w:sz w:val="28"/>
          <w:szCs w:val="28"/>
        </w:rPr>
        <w:t>Современник Свифта Даниель Дефо показал романтику первооткрытий, красоту первопроходческого подвига, создал, так сказать, поэзию освоения европейцами новых земель. Свифт раскрыл прозу этого освоения, жестокую реальность вещей.</w:t>
      </w:r>
    </w:p>
    <w:p>
      <w:pPr>
        <w:pStyle w:val="Normal"/>
        <w:widowControl/>
        <w:shd w:fill="FFFFFF" w:val="clear"/>
        <w:spacing w:lineRule="auto" w:line="360"/>
        <w:ind w:firstLine="709"/>
        <w:jc w:val="both"/>
        <w:rPr>
          <w:color w:val="000000"/>
          <w:sz w:val="28"/>
          <w:szCs w:val="28"/>
        </w:rPr>
      </w:pPr>
      <w:r>
        <w:rPr>
          <w:color w:val="000000"/>
          <w:sz w:val="28"/>
          <w:szCs w:val="28"/>
        </w:rPr>
        <w:t>Биографы писателя связывают его идеи с торийскими симпатиями и антипатиями. Но когда Свифт бросал в лицо цивилизованным народам, и прежде всего своим соотечественникам, обвинение в чудовищных злодеяниях колониализма, он был не тори и не вигом, он был гражданином великой республики гуманизма.</w:t>
      </w:r>
    </w:p>
    <w:p>
      <w:pPr>
        <w:pStyle w:val="Normal"/>
        <w:widowControl/>
        <w:shd w:fill="FFFFFF" w:val="clear"/>
        <w:spacing w:lineRule="auto" w:line="360"/>
        <w:ind w:firstLine="709"/>
        <w:jc w:val="both"/>
        <w:rPr>
          <w:color w:val="000000"/>
          <w:sz w:val="28"/>
          <w:szCs w:val="28"/>
        </w:rPr>
      </w:pPr>
      <w:r>
        <w:rPr>
          <w:color w:val="000000"/>
          <w:sz w:val="28"/>
          <w:szCs w:val="28"/>
        </w:rPr>
        <w:t>Вот его описание практики освоения новых земель высококультурными народами:</w:t>
      </w:r>
    </w:p>
    <w:p>
      <w:pPr>
        <w:pStyle w:val="Normal"/>
        <w:widowControl/>
        <w:shd w:fill="FFFFFF" w:val="clear"/>
        <w:spacing w:lineRule="auto" w:line="360"/>
        <w:ind w:firstLine="709"/>
        <w:jc w:val="both"/>
        <w:rPr/>
      </w:pPr>
      <w:r>
        <w:rPr>
          <w:color w:val="000000"/>
          <w:sz w:val="28"/>
          <w:szCs w:val="28"/>
        </w:rPr>
        <w:t>«Например, буря несет шайку пиратов в неизвестном им направлении; наконец юнга открывает с верхушки мачты землю; пираты выходят на берег, чтобы заняться грабежом и разбойничеством; они находят безобидное население, оказывающее им хороший прием; дают стране новое название; именем короля завладевают ею… Так возникает новая колония, приобретенная по божескому праву. При первой возможности туда посылают корабли; туземцы либо изгоняются, либо истребляются, государи их подвергаются пыткам, чтобы принудить их выдать свое золото; открыта полная свобода для совершения любых бесчеловечных поступков, для любого распутства, земля обагряется кровью своих сынов. И эта гнусная шайка мясников, выполняющая столь благочестивую миссию, образует современных колонистов, отправленных для обращения в христианство и насаждения цивилизации среди дикарей – идолопоклонников».</w:t>
      </w:r>
    </w:p>
    <w:p>
      <w:pPr>
        <w:pStyle w:val="Normal"/>
        <w:widowControl/>
        <w:shd w:fill="FFFFFF" w:val="clear"/>
        <w:spacing w:lineRule="auto" w:line="360"/>
        <w:ind w:firstLine="709"/>
        <w:jc w:val="both"/>
        <w:rPr/>
      </w:pPr>
      <w:r>
        <w:rPr>
          <w:color w:val="000000"/>
          <w:sz w:val="28"/>
          <w:szCs w:val="28"/>
        </w:rPr>
        <w:t>Свифт обращался ко всем людям мира, и главным образом к так называемым цивилизованным народам, с самыми жестокими обвинениями. И беспощаден в своих нападках. Его называли мизантропом, человеконенавистником, его сатиру – злобной. Его разоблачения не нравились, они терзали совесть, и чем больше в них содержалось правды, тем большую досаду они вызывали.</w:t>
      </w:r>
    </w:p>
    <w:p>
      <w:pPr>
        <w:pStyle w:val="Normal"/>
        <w:widowControl/>
        <w:shd w:fill="FFFFFF" w:val="clear"/>
        <w:spacing w:lineRule="auto" w:line="360"/>
        <w:ind w:firstLine="709"/>
        <w:jc w:val="both"/>
        <w:rPr/>
      </w:pPr>
      <w:r>
        <w:rPr>
          <w:color w:val="000000"/>
          <w:sz w:val="28"/>
          <w:szCs w:val="28"/>
        </w:rPr>
        <w:t>Он заявил себя решительным противником завоевательных войн, и здесь тоже выступал не от имени партии тори или вигов, которые обе, конечно, стояли за такие войны, а от имени республики гуманистов. Король великанов, сообщает Гулливер, «был поражен, слушая мои рассказы о столь обременительных и затяжных войнах, и вывел заключение, что или мы – народ сварливый, или же окружены дурными соседями и что наши генералы, наверное, богаче королей. Он спрашивал, что за дела могут быть у нас за пределами наших островов, кроме торговли, дипломатических сношений и защиты берегов с помощью нашего флота».</w:t>
      </w:r>
    </w:p>
    <w:p>
      <w:pPr>
        <w:pStyle w:val="Normal"/>
        <w:widowControl/>
        <w:shd w:fill="FFFFFF" w:val="clear"/>
        <w:spacing w:lineRule="auto" w:line="360"/>
        <w:ind w:firstLine="709"/>
        <w:jc w:val="both"/>
        <w:rPr/>
      </w:pPr>
      <w:r>
        <w:rPr>
          <w:color w:val="000000"/>
          <w:sz w:val="28"/>
          <w:szCs w:val="28"/>
        </w:rPr>
        <w:t xml:space="preserve">Король великанов, а за ним стоит сам Свифт, пришел в ужас, когда Гулливер рассказал ему о новейших изобретениях в области военной техники. «Он был поражен, как может такое бессильное и ничтожное насекомое… не только питать бесчеловечные мысли, но и до того свыкнуться с ними, что его совершенно не трогают сцены кровопролития и опустошения и изображение действий этих разрушительных машин, изобретателем которых, сказал он, был, должно быть, какой-то злобный гений, враг рода человеческого». Все эти заявления писателя звучат чрезвычайно актуально и в </w:t>
      </w:r>
      <w:r>
        <w:rPr>
          <w:color w:val="000000"/>
          <w:sz w:val="28"/>
          <w:szCs w:val="28"/>
          <w:lang w:val="en-US"/>
        </w:rPr>
        <w:t>XX</w:t>
      </w:r>
      <w:r>
        <w:rPr>
          <w:color w:val="000000"/>
          <w:sz w:val="28"/>
          <w:szCs w:val="28"/>
        </w:rPr>
        <w:t> в., когда изобретены еще более ужасные орудия уничтожения.</w:t>
      </w:r>
    </w:p>
    <w:p>
      <w:pPr>
        <w:pStyle w:val="Normal"/>
        <w:widowControl/>
        <w:shd w:fill="FFFFFF" w:val="clear"/>
        <w:spacing w:lineRule="auto" w:line="360"/>
        <w:ind w:firstLine="709"/>
        <w:jc w:val="both"/>
        <w:rPr>
          <w:color w:val="000000"/>
          <w:sz w:val="28"/>
          <w:szCs w:val="28"/>
        </w:rPr>
      </w:pPr>
      <w:r>
        <w:rPr>
          <w:color w:val="000000"/>
          <w:sz w:val="28"/>
          <w:szCs w:val="28"/>
        </w:rPr>
        <w:t>Непритязательный, покладистый, терпеливый Гулливер, как и надлежало быть англичанину, воспитанному в духе подобострастия перед сильными мира сего (очевидная ирония Свифта), все-таки нашел в себе силы и смелость отказаться служить делу порабощения и угнетения народов. «Я решительно заявил, что никогда не соглашусь быть орудием обращения в рабство храброго и свободного народа». Некоторые авторы, писавшие о Свифте, высказывали мнение, что в образ короля великанов, мудрого и гуманного, Свифт вложил свои представления об идеальном просвещенном монархе.</w:t>
      </w:r>
    </w:p>
    <w:p>
      <w:pPr>
        <w:pStyle w:val="Normal"/>
        <w:widowControl/>
        <w:shd w:fill="FFFFFF" w:val="clear"/>
        <w:spacing w:lineRule="auto" w:line="360"/>
        <w:ind w:firstLine="709"/>
        <w:jc w:val="both"/>
        <w:rPr>
          <w:color w:val="000000"/>
          <w:sz w:val="28"/>
          <w:szCs w:val="28"/>
        </w:rPr>
      </w:pPr>
      <w:r>
        <w:rPr>
          <w:color w:val="000000"/>
          <w:sz w:val="28"/>
          <w:szCs w:val="28"/>
        </w:rPr>
        <w:t>Однако весь текст книги Свифта свидетельствует о том, что он вообще был против всяких королей. Стоит только ему коснуться этой темы, как весь сарказм, присущий его натуре, выплескивается наружу. Он издевается над людьми, над их низкопоклонством перед монархами, над их страстью возводить своих королей в сферу космических гипербол.</w:t>
      </w:r>
    </w:p>
    <w:p>
      <w:pPr>
        <w:pStyle w:val="Normal"/>
        <w:widowControl/>
        <w:shd w:fill="FFFFFF" w:val="clear"/>
        <w:spacing w:lineRule="auto" w:line="360"/>
        <w:ind w:firstLine="709"/>
        <w:jc w:val="both"/>
        <w:rPr>
          <w:color w:val="000000"/>
          <w:sz w:val="28"/>
          <w:szCs w:val="28"/>
        </w:rPr>
      </w:pPr>
      <w:r>
        <w:rPr>
          <w:color w:val="000000"/>
          <w:sz w:val="28"/>
          <w:szCs w:val="28"/>
        </w:rPr>
        <w:t>Крохотного короля лилипутов его подданные величают «могущественнейшим императором», «отрадой и ужасом вселенной», «монархом над монархами», «величайшим из всех сынов человеческих, который своею стопой упирается в центр вселенной, а главой касается солнца» и т.д.</w:t>
      </w:r>
    </w:p>
    <w:p>
      <w:pPr>
        <w:pStyle w:val="Normal"/>
        <w:widowControl/>
        <w:shd w:fill="FFFFFF" w:val="clear"/>
        <w:spacing w:lineRule="auto" w:line="360"/>
        <w:ind w:firstLine="709"/>
        <w:jc w:val="both"/>
        <w:rPr/>
      </w:pPr>
      <w:r>
        <w:rPr>
          <w:color w:val="000000"/>
          <w:sz w:val="28"/>
          <w:szCs w:val="28"/>
        </w:rPr>
        <w:t>Гулливер, воспитанный у себя на родине в духе подобострастия и страха божия перед королями, сохраняет этот страх и в стране лилипутов. «Я лег на землю, чтобы поцеловать руку императора и императрицы». Народ, подобно Гулливеру, при всех гигантских своих размерах, при гигантской своей силе, способный одним мизинцем сокрушить мнимое могущество королей, с трепетом простирается перед ними, добровольно отдаваясь в рабство. «Иногда я останавливался на мысли оказать сопротивление, – сообщает Гулливер, – я отлично понимал, что, покуда я пользовался свободой, мог бы забросать камнями и обратить в развалину всю столицу…» Сознавая это, Гулливер тем не менее позволил приковать себя железными цепями к стене. Ирония автора ясна.</w:t>
      </w:r>
    </w:p>
    <w:p>
      <w:pPr>
        <w:pStyle w:val="Normal"/>
        <w:widowControl/>
        <w:shd w:fill="FFFFFF" w:val="clear"/>
        <w:spacing w:lineRule="auto" w:line="360"/>
        <w:ind w:firstLine="709"/>
        <w:jc w:val="both"/>
        <w:rPr/>
      </w:pPr>
      <w:r>
        <w:rPr>
          <w:color w:val="000000"/>
          <w:sz w:val="28"/>
          <w:szCs w:val="28"/>
        </w:rPr>
        <w:t>Короли жестоки, жестоки беспредельно и при этом каждую свою жестокость прикрывают маской человеколюбия. «Ничто так не устрашает народ, как панегирики императорскому милосердию, ибо горьким опытом установлено, что, чем они пространнее и велеречивее, тем бесчеловечнее наказание и невиннее жертва». Когда на государственном совете лилипутов решали судьбу Гулливера, то некий министр, дружески к нему расположенный, предложил лишить его глаз, заявив при этом, что «такая мера… приведет в восхищение весь мир, который будет приветствовать столько же кроткое милосердие монарха, сколько честность и великодушие лиц, имеющих честь быть его советниками», что слепота заставит Гулливера (то бишь народ) «смотреть на все глазами министров».</w:t>
      </w:r>
    </w:p>
    <w:p>
      <w:pPr>
        <w:pStyle w:val="Normal"/>
        <w:widowControl/>
        <w:shd w:fill="FFFFFF" w:val="clear"/>
        <w:spacing w:lineRule="auto" w:line="360"/>
        <w:ind w:firstLine="709"/>
        <w:jc w:val="both"/>
        <w:rPr/>
      </w:pPr>
      <w:r>
        <w:rPr>
          <w:color w:val="000000"/>
          <w:sz w:val="28"/>
          <w:szCs w:val="28"/>
        </w:rPr>
        <w:t>Презрение Свифта к королям выражается всем строем его повествования, всеми шутками и насмешками, какими он сопровождает всякое упоминание о королях и их образе жизни (способ тушения пожара в королевском дворце – «простым мочеиспусканием» Гулливера и пр.).</w:t>
      </w:r>
    </w:p>
    <w:p>
      <w:pPr>
        <w:pStyle w:val="Normal"/>
        <w:widowControl/>
        <w:shd w:fill="FFFFFF" w:val="clear"/>
        <w:spacing w:lineRule="auto" w:line="360"/>
        <w:ind w:firstLine="709"/>
        <w:jc w:val="both"/>
        <w:rPr>
          <w:color w:val="000000"/>
          <w:sz w:val="28"/>
          <w:szCs w:val="28"/>
        </w:rPr>
      </w:pPr>
      <w:r>
        <w:rPr>
          <w:color w:val="000000"/>
          <w:sz w:val="28"/>
          <w:szCs w:val="28"/>
        </w:rPr>
        <w:t>В другой стране, где пришлось побывать Гулливеру, он, по местному обычаю, обратился к королю с просьбой «назначить день и час, когда он милостиво соизволит удостоить» его «чести лизать пыль у подножия его трона».</w:t>
      </w:r>
    </w:p>
    <w:p>
      <w:pPr>
        <w:pStyle w:val="Normal"/>
        <w:widowControl/>
        <w:shd w:fill="FFFFFF" w:val="clear"/>
        <w:spacing w:lineRule="auto" w:line="360"/>
        <w:ind w:firstLine="709"/>
        <w:jc w:val="both"/>
        <w:rPr/>
      </w:pPr>
      <w:r>
        <w:rPr>
          <w:color w:val="000000"/>
          <w:sz w:val="28"/>
          <w:szCs w:val="28"/>
        </w:rPr>
        <w:t>В первой книге («Путешествие в Лилипутию») ирония заключается уже в том, что народ, во всем похожий на все другие народы, с качествами, свойственными всем народам, с теми же общественными институтами, что и у всех людей, – народ этот – лилипуты. Поэтому все притязания, все учреждения, весь уклад – лилипутский, т.е. до смешного крохотный и жалкий.</w:t>
      </w:r>
    </w:p>
    <w:p>
      <w:pPr>
        <w:pStyle w:val="Normal"/>
        <w:widowControl/>
        <w:shd w:fill="FFFFFF" w:val="clear"/>
        <w:spacing w:lineRule="auto" w:line="360"/>
        <w:ind w:firstLine="709"/>
        <w:jc w:val="both"/>
        <w:rPr/>
      </w:pPr>
      <w:r>
        <w:rPr>
          <w:color w:val="000000"/>
          <w:sz w:val="28"/>
          <w:szCs w:val="28"/>
        </w:rPr>
        <w:t>Во второй книге, где Гулливер показан среди великанов, крохотным и жалким выглядит он сам. Он сражается с мухами, его пугает лягушка, мальчик шутки ради засовывает его в кость, он чуть не тонет в суповой миске и пр. «Понятия великого и малого суть понятия относительные», – философствует автор. Но не ради этой сентенции предпринял он свое сатирическое повествование, а с целью избавить весь род человеческий от глупых притязаний на какие-то привилегии одних людей перед другими, на какие-то особые права и преимущества. Король великанов, глядя на мизерного Гулливера и слушая его рассказы и рассуждения, восклицает: «Как ничтожно человеческое величие, если такие крохотные насекомые могут претендовать на него. Кроме того, – сказал он, – я держу пари, что у этих созданий существуют титулы…»</w:t>
      </w:r>
    </w:p>
    <w:p>
      <w:pPr>
        <w:pStyle w:val="Normal"/>
        <w:widowControl/>
        <w:shd w:fill="FFFFFF" w:val="clear"/>
        <w:spacing w:lineRule="auto" w:line="360"/>
        <w:ind w:firstLine="709"/>
        <w:jc w:val="both"/>
        <w:rPr>
          <w:color w:val="000000"/>
          <w:sz w:val="28"/>
          <w:szCs w:val="28"/>
        </w:rPr>
      </w:pPr>
      <w:r>
        <w:rPr>
          <w:color w:val="000000"/>
          <w:sz w:val="28"/>
          <w:szCs w:val="28"/>
        </w:rPr>
        <w:t>Инвектива, как видим, принимает резко социальную окраску. Свифт с таким же презрением относится и к знати, как и к королям. Он смеется над пустой и глупой борьбой партий (иизкокаблучники и высококаблучники, за которыми просматриваются тори и виги), пустой и глупой сварой тупоконечников и остроконечников, влекущей кровопролития и жестокость (намек на религиозные войны).</w:t>
      </w:r>
    </w:p>
    <w:p>
      <w:pPr>
        <w:pStyle w:val="Normal"/>
        <w:widowControl/>
        <w:shd w:fill="FFFFFF" w:val="clear"/>
        <w:spacing w:lineRule="auto" w:line="360"/>
        <w:ind w:firstLine="709"/>
        <w:jc w:val="both"/>
        <w:rPr/>
      </w:pPr>
      <w:r>
        <w:rPr>
          <w:color w:val="000000"/>
          <w:sz w:val="28"/>
          <w:szCs w:val="28"/>
        </w:rPr>
        <w:t>Смеется над пустыми и глупыми обрядами, которым как дикие, так и цивилизованные народы придают идиотски великое значение («Обряд присяги заключался в том, что я должен был держать правую ногу в левой руке, положа в то же время средний палец правой руки на темя, а большой – на верхушку правого уха»).</w:t>
      </w:r>
    </w:p>
    <w:p>
      <w:pPr>
        <w:pStyle w:val="Normal"/>
        <w:widowControl/>
        <w:shd w:fill="FFFFFF" w:val="clear"/>
        <w:spacing w:lineRule="auto" w:line="360"/>
        <w:ind w:firstLine="709"/>
        <w:jc w:val="both"/>
        <w:rPr/>
      </w:pPr>
      <w:r>
        <w:rPr>
          <w:color w:val="000000"/>
          <w:sz w:val="28"/>
          <w:szCs w:val="28"/>
        </w:rPr>
        <w:t>Буржуазная Англия кичилась и кичится до сих пор своими парламентскими свободами и законностью. Свифт уже двести пятьдесят лет тому назад разоблачил эти мнимые свободы и мнимую законность. «Законы лучше всего объясняются, истолковываются и применяются в практике теми, кто более всего в них заинтересован и способен извращать, запутывать и обходить их», – пишет он в своей книге.</w:t>
      </w:r>
    </w:p>
    <w:p>
      <w:pPr>
        <w:pStyle w:val="Normal"/>
        <w:widowControl/>
        <w:shd w:fill="FFFFFF" w:val="clear"/>
        <w:spacing w:lineRule="auto" w:line="360"/>
        <w:ind w:firstLine="709"/>
        <w:jc w:val="both"/>
        <w:rPr/>
      </w:pPr>
      <w:r>
        <w:rPr>
          <w:color w:val="000000"/>
          <w:sz w:val="28"/>
          <w:szCs w:val="28"/>
        </w:rPr>
        <w:t>Свифта осуждали за нигилистическое отношение к наукам. Действительно, его сарказм, его нападки на Королевское общество (Академию наук Англии), которое он вывел в книге под именем Академии прожектеров Лагадо, достойны лучшего применения, ибо настоящие ученые никак не заслужили его унизительных характеристик. Однако запальчивость Свифта объясняется его недовольством тем, что ученые, занятые и увлеченные чисто научными проблемами, не видели более важных, по его мнению, проблем социальных. Философы свои политические сочинения посвящали оправданию существующего порядка вещей, ученые не заботились о том, какое применение найдут их научные открытия. Король-великан в книге Свифта говорит, что «ничто не доставляет ему такой радости, как открытия в области искусства и природы», однако он не хочет изобретений, назначение которых увеличивать убойную и разрушительную силу орудий войны и уничтожения.</w:t>
      </w:r>
    </w:p>
    <w:p>
      <w:pPr>
        <w:pStyle w:val="Normal"/>
        <w:widowControl/>
        <w:shd w:fill="FFFFFF" w:val="clear"/>
        <w:spacing w:lineRule="auto" w:line="360"/>
        <w:ind w:firstLine="709"/>
        <w:jc w:val="both"/>
        <w:rPr/>
      </w:pPr>
      <w:r>
        <w:rPr>
          <w:color w:val="000000"/>
          <w:sz w:val="28"/>
          <w:szCs w:val="28"/>
        </w:rPr>
        <w:t>Книга Свифта тенденциозна в высшей степени. В ней резко разграничены два полюса – положительный и отрицательный. К первому относятся гуингнмы (лошади), ко второму – иеху (выродившиеся люди).</w:t>
      </w:r>
    </w:p>
    <w:p>
      <w:pPr>
        <w:pStyle w:val="Normal"/>
        <w:widowControl/>
        <w:shd w:fill="FFFFFF" w:val="clear"/>
        <w:spacing w:lineRule="auto" w:line="360"/>
        <w:ind w:firstLine="709"/>
        <w:jc w:val="both"/>
        <w:rPr/>
      </w:pPr>
      <w:r>
        <w:rPr>
          <w:color w:val="000000"/>
          <w:sz w:val="28"/>
          <w:szCs w:val="28"/>
        </w:rPr>
        <w:t>Иеху – отвратительное племя грязных и злобных существ, живущих в стране лошадей. Это выродившиеся люди. Исторические прогнозы Свифта, как видим, безнадежны. Человечество деградирует, идет к гибели, вырождению. «Я наполнился мрачными мыслями при виде вырождения человечества за последнее столетие», – пишет Свифт. Он сравнивает римский сенат с современным парламентом. «Первый казался собранием героев и полубогов, второй – сборищем разносчиков, карманных воришек, грабителей и буянов». Словом, человечество идет к своему концу, оно превратится в иеху.</w:t>
      </w:r>
    </w:p>
    <w:p>
      <w:pPr>
        <w:pStyle w:val="Normal"/>
        <w:widowControl/>
        <w:shd w:fill="FFFFFF" w:val="clear"/>
        <w:spacing w:lineRule="auto" w:line="360"/>
        <w:ind w:firstLine="709"/>
        <w:jc w:val="both"/>
        <w:rPr>
          <w:color w:val="000000"/>
          <w:sz w:val="28"/>
          <w:szCs w:val="28"/>
        </w:rPr>
      </w:pPr>
      <w:r>
        <w:rPr>
          <w:color w:val="000000"/>
          <w:sz w:val="28"/>
          <w:szCs w:val="28"/>
        </w:rPr>
        <w:t>Причины такой деградации рода людского – «общие болезни человечества»: внутренние распри общества (дворянство борется «за власть, народ – за свободу, а король – за абсолютное господство»), войны между народами. Поводом их «является честолюбие монархов, которым все бывает мало земель или людей, находящихся под их властью; иногда–испорченность министров, вовлекающих своих государей в войну, чтобы заглушить и отвлечь недовольство подданных их дурным управлением» и т.д.</w:t>
      </w:r>
    </w:p>
    <w:p>
      <w:pPr>
        <w:pStyle w:val="Normal"/>
        <w:widowControl/>
        <w:shd w:fill="FFFFFF" w:val="clear"/>
        <w:spacing w:lineRule="auto" w:line="360"/>
        <w:ind w:firstLine="709"/>
        <w:jc w:val="both"/>
        <w:rPr>
          <w:color w:val="000000"/>
          <w:sz w:val="28"/>
          <w:szCs w:val="28"/>
        </w:rPr>
      </w:pPr>
      <w:r>
        <w:rPr>
          <w:color w:val="000000"/>
          <w:sz w:val="28"/>
          <w:szCs w:val="28"/>
        </w:rPr>
        <w:t>Полную противоположность иеху и, следовательно, неразумным, лживым, тщеславным, жестоким людям являют собой гуингнмы (лошади). Они не отдалялись от природы, «все произведения которой совершенны», они не знали войн, у них нет королей и вообще каких-либо правителей, они не знают слов «власть, правительство, война, закон, наказание и тысячи подобных понятий». «На языке гуингнмов совсем нет слов, обозначающих ложь и обман». У них нет понятия «мнение», ибо «мнение» есть суждение, которое возможно оспорить, а спорных Суждений не могло быть в царстве разумных лошадей, они утверждали лишь то, что доподлинно знали, потому у них не было ни борьбы, ни войн, возникающих из-за противоположных мнений.</w:t>
      </w:r>
    </w:p>
    <w:p>
      <w:pPr>
        <w:pStyle w:val="Normal"/>
        <w:widowControl/>
        <w:shd w:fill="FFFFFF" w:val="clear"/>
        <w:spacing w:lineRule="auto" w:line="360"/>
        <w:ind w:firstLine="709"/>
        <w:jc w:val="both"/>
        <w:rPr>
          <w:color w:val="000000"/>
          <w:sz w:val="28"/>
          <w:szCs w:val="28"/>
        </w:rPr>
      </w:pPr>
      <w:r>
        <w:rPr>
          <w:color w:val="000000"/>
          <w:sz w:val="28"/>
          <w:szCs w:val="28"/>
        </w:rPr>
        <w:t>Французские просветители во времена Свифта прославляли разум, полагая, что он, разум, выведет человечество на путь благоденствия и справедливости. Их английский собрат Свифт (а он был знаком и дружен с Вольтером) не разделял этой веры в разум, полагая, что «развращенный разум, пожалуй, хуже какой угодно звериной тупости». Французы только еще готовились совершить буржуазную революцию, за которой, как полагали они, последует эра разума, счастья и добра. Англичане уже к тому времени совершили ее и вдоволь насмотрелись на «блага», ею принесенные. Их разочарование в результатах буржуазной революции, в буржуазном прогрессе, в буржуазных нравах отразилось в мрачном пессимизме Свифта, который своей книгой намеревался «совершенствовать умы» или, говоря его словами, «предпринял нелепую затею реформировать породу иеху», но разуверился в возможности исправить мир и «навсегда распрощался с подобными химерическими планами».</w:t>
      </w:r>
    </w:p>
    <w:p>
      <w:pPr>
        <w:pStyle w:val="Normal"/>
        <w:widowControl/>
        <w:shd w:fill="FFFFFF" w:val="clear"/>
        <w:spacing w:lineRule="auto" w:line="360"/>
        <w:ind w:firstLine="709"/>
        <w:jc w:val="both"/>
        <w:rPr/>
      </w:pPr>
      <w:r>
        <w:rPr>
          <w:color w:val="000000"/>
          <w:sz w:val="28"/>
          <w:szCs w:val="28"/>
        </w:rPr>
        <w:t>Аллегорический смысл притчи Свифта о лошадях (гуингнмах) достаточно ясен – писатель зовет к опрощению, к возврату на лоно природы, к отказу от цивилизации. Через несколько десятков лет нападки на цивилизацию и призывы к опрощению, прозвучавшие в романе Свифта, обретут все качества разработанного социального учения в сочинениях французского автора – Жан-Жака Руссо.</w:t>
      </w:r>
    </w:p>
    <w:p>
      <w:pPr>
        <w:pStyle w:val="Normal"/>
        <w:widowControl/>
        <w:shd w:fill="FFFFFF" w:val="clear"/>
        <w:spacing w:lineRule="auto" w:line="360"/>
        <w:ind w:firstLine="709"/>
        <w:jc w:val="both"/>
        <w:rPr/>
      </w:pPr>
      <w:r>
        <w:rPr>
          <w:color w:val="000000"/>
          <w:sz w:val="28"/>
          <w:szCs w:val="28"/>
        </w:rPr>
        <w:t>Два литературных жанра, возникшие еще во времена Ренессанса, послужили Свифту образцом для создания его знаменитого романа, как послужили они образцом и Даниелю Дефо, – жанр путешествий и жанр утопий. «В юности я с огромным наслаждением прочел немало путешествий, но… убедившись в несостоятельности множества басен… проникся отвращением к такого рода чтению», – сообщает в романе Гулливер. Признание делается, конечно, для того, чтобы убедить читателя в точности и правдивости своего собственного рассказа: уж если у других много всяких врак и небылиц, то у меня, дорогой читатель, все досконально, я терпеть не могу небылиц, как бы говорит автор путешествий и целые страницы посвящает всевозможным деловым подсчетам и расчетам, географическим справкам, указаниям на долготы и широты, насыщает описания географическими и корабельными терминами, подчеркивая всюду непритязательную точность и правдивость описаний, что мы видели и в романе Дефо «Робинзон Крузо». Здесь этот прием используется для создания иллюзии правдоподобия явно фантастического вымысла.</w:t>
      </w:r>
    </w:p>
    <w:p>
      <w:pPr>
        <w:pStyle w:val="Normal"/>
        <w:widowControl/>
        <w:shd w:fill="FFFFFF" w:val="clear"/>
        <w:spacing w:lineRule="auto" w:line="360"/>
        <w:ind w:firstLine="709"/>
        <w:jc w:val="both"/>
        <w:rPr/>
      </w:pPr>
      <w:r>
        <w:rPr>
          <w:color w:val="000000"/>
          <w:sz w:val="28"/>
          <w:szCs w:val="28"/>
        </w:rPr>
        <w:t>«Ненасытное желание видеть чужие страны не давало мне покоя», – говорит о себе Гулливер. Такое признание могли сделать тысячи отважных мореплавателей и первопроходцев со времен Васко да Гама, Христофора Колумба, Магеллана. Средневековье уходило в прошлое. Люди отрешались от кропотливого домоводства, стародавнего уклада быта и устремлялись на поиски незнаемых земель, неведомых островов и континентов, гибли или возвращались, переполненные впечатлениями. Европа открывала ми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Экзотические страны, экзотические народы, экзотические нравы, о которых рассказывали вернувшиеся путешественники, часто чудом уцелевшие, дивили читателей, возбуждая в них страсть к поискам новых земель, а литераторам и политическим мыслителям давали обильную пищу для социальных фантазий и утопий. Так возник побратим жанра путешествий – жанр утопий, началом которого послужила знаменитая книга Томаса Мора.</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 xml:space="preserve">, </w:t>
      </w:r>
      <w:r>
        <w:rPr>
          <w:color w:val="000000"/>
          <w:sz w:val="28"/>
          <w:szCs w:val="28"/>
          <w:lang w:val="en-US"/>
        </w:rPr>
        <w:t>XVII</w:t>
      </w:r>
      <w:r>
        <w:rPr>
          <w:color w:val="000000"/>
          <w:sz w:val="28"/>
          <w:szCs w:val="28"/>
        </w:rPr>
        <w:t xml:space="preserve">, </w:t>
      </w:r>
      <w:r>
        <w:rPr>
          <w:color w:val="000000"/>
          <w:sz w:val="28"/>
          <w:szCs w:val="28"/>
          <w:lang w:val="en-US"/>
        </w:rPr>
        <w:t>XVIII</w:t>
      </w:r>
      <w:r>
        <w:rPr>
          <w:color w:val="000000"/>
          <w:sz w:val="28"/>
          <w:szCs w:val="28"/>
        </w:rPr>
        <w:t> вв. были созданы утопии Рабле «Телемская обитель» в романе «Гаргантюа и Пантагрюэль», «Город солнца» Кампанеллы, «Путешествия» на луну и на солнце Сирано де Бержерака, повести Вольтера и др. В этом же ряду – и книга Свифта, полная злого и убийственного сарказма.</w:t>
      </w:r>
    </w:p>
    <w:p>
      <w:pPr>
        <w:pStyle w:val="Normal"/>
        <w:widowControl/>
        <w:shd w:fill="FFFFFF" w:val="clear"/>
        <w:spacing w:lineRule="auto" w:line="360"/>
        <w:ind w:firstLine="709"/>
        <w:jc w:val="both"/>
        <w:rPr/>
      </w:pPr>
      <w:r>
        <w:rPr>
          <w:color w:val="000000"/>
          <w:sz w:val="28"/>
          <w:szCs w:val="28"/>
        </w:rPr>
        <w:t>Свифт – мастер иронического повествования. Все в его книге пронизано иронией. Если он говорит «величайший» и «всемогущий», значит, дело идет о ничтожном и бессильном, если упоминается милосердие, то непременно имеется в виду очередная жестокость, если мудрость, то, по всей видимости, какая-нибудь нелепость.</w:t>
      </w:r>
    </w:p>
    <w:p>
      <w:pPr>
        <w:pStyle w:val="Normal"/>
        <w:widowControl/>
        <w:shd w:fill="FFFFFF" w:val="clear"/>
        <w:spacing w:lineRule="auto" w:line="360"/>
        <w:ind w:firstLine="709"/>
        <w:jc w:val="both"/>
        <w:rPr>
          <w:color w:val="000000"/>
          <w:sz w:val="28"/>
          <w:szCs w:val="28"/>
        </w:rPr>
      </w:pPr>
      <w:r>
        <w:rPr>
          <w:color w:val="000000"/>
          <w:sz w:val="28"/>
          <w:szCs w:val="28"/>
        </w:rPr>
        <w:t>Дети всей планеты, не постигая еще смысла свифтовских иносказаний, с увлечением читают первые части романа, следя за странными, диковинными превращениями милого и доброго Гулливера, то всесильно-великого среди крохотных лилипутов, то жалкого и ничтожного среди людей-великанов. Взрослые, перечитывая книгу, открывают в ней за гротескными образами и картинами злую и жестокую сатиру па все человечество, не сумевшее разумно построить свою жизнь, наполнив ее войнами, жестокостями, предрассудками и нелепост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никет А. История английской литературы. – М., 1956.</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лексеев М.П. Из истории английской литературы. – М.; Л., 1960.</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Алексеев М. Русско-английские литературные связи (</w:t>
      </w:r>
      <w:r>
        <w:rPr>
          <w:color w:val="000000"/>
          <w:sz w:val="28"/>
          <w:szCs w:val="28"/>
          <w:lang w:val="en-US"/>
        </w:rPr>
        <w:t>XVIII</w:t>
      </w:r>
      <w:r>
        <w:rPr>
          <w:color w:val="000000"/>
          <w:sz w:val="28"/>
          <w:szCs w:val="28"/>
        </w:rPr>
        <w:t xml:space="preserve"> век – первая половина </w:t>
      </w:r>
      <w:r>
        <w:rPr>
          <w:color w:val="000000"/>
          <w:sz w:val="28"/>
          <w:szCs w:val="28"/>
          <w:lang w:val="en-US"/>
        </w:rPr>
        <w:t>XIX</w:t>
      </w:r>
      <w:r>
        <w:rPr>
          <w:color w:val="000000"/>
          <w:sz w:val="28"/>
          <w:szCs w:val="28"/>
        </w:rPr>
        <w:t xml:space="preserve"> века). – М., 1982.</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Елистратова А.А. Английский роман Просвещения. – М., 1966.</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Сокомиский М. Западноевропейский роман эпохи Просвещения. – Киев, 1983.</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Урнов Д.М. Робинзон и Гулливер: Судьба двух литературных героев. – М., 197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4: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44:00Z</dcterms:modified>
  <cp:revision>2</cp:revision>
  <dc:subject/>
  <dc:title>«Дом, который построил Свифт»</dc:title>
</cp:coreProperties>
</file>