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характеристика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ткая экономическая характеристика деятельности предприят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изонтальный и вертикальный анализ баланса и оценка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енного положе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эффективности использования основных фондов и оборотных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ст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ликвидности баланс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финансовой устойчивости предприят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деловой активност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рентаб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СПЕКТЫ ПОДГОТОВКИ КАДРОВ ДЛЯ МАЛОГО БИЗНЕСА В ИРКУТ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.Н. Колпакиди, заведующий кафедрой экономики и предпринимательства в сфере услуг и рекламы факультета сервиса и рекламы Иркутского государственного университета, кандидат физико-математических наук, Н.Н. Ткачук, начальник департамента предпринимательства, среднего и малого бизнеса Администрации Иркут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ая область является одним из наиболее динамично развивающихся регионов России, обладающим значительным природным, производственно-техническим и трудовым потенциалом с глубокими традициями в области культуры 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 социально-экономического развития Иркутской области в значительной степени определяется ее геополитическим положением. Огромные запасы сырьевых ресурсов, ограниченность транспортных инфраструктур, удаленность от центральных регионов России обусловили некоторое однообразие экономического развития (энергетический комплекс, добывающая промышленность, лесозагот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уктурной перестройки экономики области, когда значительная часть крупных предприятий оказалась на грани кризиса, а большая часть основных фондов промышленных гигантов физически и морально устарела, встал вопрос о реформировании большинства крупных предприятий. Это позволяет высвободить значительную часть работников, которые являются потенциальными претендентами на создание новых бизн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бъективно повышается значение всемерного развития малого предпринимательства для экономик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менно этого экономического сектора представляется социальным и экономическим приоритетом, который может быть выбран в качестве одного из ключевых факторов, определяющих уровень социально-экономического развития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начало 2002 г. в Иркутской области зарегистрированы 13963 малых предприятия (реально действует около 8000 малых предприятий), выпустивших за 9 месяцев 2001 г. товаров и услуг на общую сумму 11,7 млрд. руб., что составляет 14,2% от общего объема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на малых предприятиях области в 2001 г. составила 89 тысяч человек, что выше показателя 2001 г. на 12,9%. С учетом предпринимателей без образования юридического лица, численность которых по данным МНС составляет около 100 тысяч человек, общее количество занятых в малом предпринимательстве достигает 189 тысяч человек или 14% в общем количестве экономически активного населения (по России — 16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от малых предприятий в консолидированный бюджет области составили порядка 10% в общем объеме налоговых поступлений (данные МН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тия малого предпринимательства в Иркутской области показал, что вклад этого сектора в экономику региона становится заметным [1]. Закономерно стоит вопрос обеспечения малых предприятий высококвалифицированными кадрами — топ менеджерами, управленческим персоналом среднего звена. Проблема комплектации трудовых коллективов малых предприятий остро стоит на региональном уровне и требует поиска путей для е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здания собственного дела или ведения бизнеса перед предпринимателем стоят два важных воп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азовой подготовки по ведению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полнительного образования по различным аспектам ведения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ля малого бизнеса проблемы управления осложняются в связи с тем, что руководитель малого предприятия должен быть универсальным специалистом, обладающим комплексом знаний в области менеджмента, финансов, бухучета, маркетинга, бизнес-планирования. Сегодня вузы России целенаправленно не готовят руководителей малых предприятий. Актуальность проблемы в рамках страны подтверждается фактом разработки Министерством образования РФ образовательных и профессиональных стандартов по специальностям “Предприниматель-менеджер” и “Руководитель малого предприятия”. Утверждение стандарта запланировано на III кв. 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первой программы поддержки и развития малого предпринимательства в Иркутской области, в качестве одной из стратегических задач развития малого бизнеса определена задача сохранения и развития системы подготовки и переподготовки кадров для предпринимательских структур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становления малого бизнеса в регионе определены основные каналы подготовки кадров для предпринимательских струк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образование (основы профессиональных знаний и навыков ведения предпринимательской деятельности) — средние школы, лицеи, коллед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 (профессиональная подготовка по различным специальностям, являющимся базовыми для ведения предпринимательской деятель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кадров для малого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уководителей и работников малых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широких слоев населения основам ведени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системы подготовки кадров для малого бизнеса определяется уровнем инвестиций в данную сферу образовательных услуг. Сегодня очевидно, что система существует и развивается за счет диверсификации финансовых вложений, в которые включены средства из бюджетных источников, негосударственных структур, грантовые, Фонда занятости населения,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бщего представления о системе образовательных услуг в сфере малого бизнеса, сложившейся сегодня в г.Иркутске, было проведено исследование (на основе анкетирования) по формированию перечня учебных заведений (вузы, средние специальные учебные заведения, училища, лицеи, центры переподготовки и пр.), которые предоставляют услуги по дополнительному образованию и повышению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тавилась задача определить учебные заведения, обеспечивающие эффективную подготовку специалистов в сфере ведени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анкетировано 50 учебных заведений г. Иркутска. В этот перечень вошли колледжи, лицеи, учебные центры по повышению квалификации и подготовке специалистов, институты, университеты и академ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Организационно правов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онерном обществ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фирмы: Общество с ограниченной ответственностью «Брастктехносервис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Иркутская область, г. Братск, ул. Мира-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(почтовый): 665718, РФ, Иркутская область, г. Братск, ул. Мира-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: 17 июля 2001 года, основной государственный регистрационный № 102380084274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предприятия составляет 10000 рублей. Состав акционеров: ОАО «ЦКК» - 95% уставного капитала, ОАО «БКХ» - 5% уставного капитала. Доли в уставном капитале оплачены полность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их и зависимых обществ организация не име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ремонт запасных частей и оборудования для целлюлозно-бумажной и картон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правовая характеристика организации согласно Гражданскому кодексу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7. Основные положения об обществе с ограниченной ответственност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ством с ограниченной ответственностью признается учрежденное одним или несколькими лицами общество, уставный капитал которого разделен на доли определенных учредительными документами размеров; участники общества с ограниченной ответственностью не отвечают по его обязательствам и несут риск убытков, связанных с деятельностью общества, в пределах стоимости внесенных ими вкла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а, внесшие вклады не полностью, несут солидарную ответственность по его обязательствам в пределах стоимости неоплаченной части вклада каждого из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рменное наименование общества с ограниченной ответственностью должно содержать наименование общества и слова "с ограниченной ответственностью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авового положения кредитных организаций, созданных в форме обществ с ограниченной ответственностью, права и обязанности их участников определяются также законами, регулирующими деятельность кредитны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2. Реорганизация и ликвидация общества с ограниченной ответственност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ство с ограниченной ответственностью может быть реорганизовано или ликвидировано добровольно по единогласному решению его учас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основания реорганизации и ликвидации общества, а также порядок его реорганизации и ликвидации определяются настоящим Кодексом и другими закона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вправе преобразоваться в акционерное общество или в производственный кооператив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Расчетная часть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Краткая экономическая характеристика результатов деятельности предприятия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"/>
        <w:spacing w:lineRule="auto" w:line="360"/>
        <w:ind w:firstLine="709"/>
        <w:rPr/>
      </w:pPr>
      <w:r>
        <w:rPr>
          <w:sz w:val="28"/>
          <w:szCs w:val="28"/>
        </w:rPr>
        <w:t>Таблица 1</w:t>
      </w:r>
      <w:r>
        <w:rPr/>
        <w:t>- Краткая экономическая характеристика деятельности предприятия</w:t>
      </w:r>
    </w:p>
    <w:tbl>
      <w:tblPr>
        <w:tblW w:w="96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0"/>
        <w:gridCol w:w="1410"/>
        <w:gridCol w:w="1290"/>
        <w:gridCol w:w="1155"/>
        <w:gridCol w:w="1110"/>
        <w:gridCol w:w="1440"/>
      </w:tblGrid>
      <w:tr>
        <w:trPr>
          <w:trHeight w:val="192" w:hRule="atLeast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 предыдущего год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 текущего год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прироста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ованная продукция, т.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00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6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8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7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, т.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582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8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19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реализации, т.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9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82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1 руб., коп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8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балансовая, т.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,28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, че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4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, т.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537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7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з/п, 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46,2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6,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5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труда, 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986,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84,8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01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9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фонды, т.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8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капитала, т.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,35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производства, %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2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общая, %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9,5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6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68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отдача, 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3,5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,9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6,29</w:t>
            </w:r>
          </w:p>
        </w:tc>
      </w:tr>
      <w:tr>
        <w:trPr>
          <w:trHeight w:val="72" w:hRule="atLeast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вооруженность, 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,4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9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0,7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3</w:t>
            </w:r>
          </w:p>
        </w:tc>
      </w:tr>
    </w:tbl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роведя краткую экономическую характеристику работы предприятия за два периода, выявлены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себестоимость продукции снизилась на 11187 тыс.руб. что составило 4,19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низился объем реализованной продукции на 14386 тыс.руб (5,07 %). Прибыль от реализации продукции снизилась на 3199 тыс.руб за счет снижения РП, несмотря на снижение себестоимости 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нижение себестоимости продукции это не говорит о более эффективном производстве, потому что затраты на 1 рубль выпускаемой продукции увеличились на 5 коп. (что составило 5,88 %). Производительность труда снизилась на 4701,4 тыс.руб (1,69%) за счет снижения РП, несмотря на снижение численность работников на 35 человек. Видимо организация провела реформацию кадров, об этом говорит увеличение ФОТ на 20046,28 тыс.руб (18,65%) и снижение численности работников на 35 человек (повышение квалификации работников, и увольнение кадров с низкой квалификаци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тоимости основных фондов на 6386 тыс.руб (300,38 %) и реформация кадров говорит о том, что организация приобрела более высокотехнологичное оборудование для изготовления и ремонта запасных частей и оборудования для целлюлозно-бумажной и картонной промышленности, что позволило снизить чис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величина капитала увеличилась на 2880 тыс.руб. (6,35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изводства снизилась на 0,6 % из-за снижения прибыли от реализации, несмотря на снижение себестоимости. При этом общая рентабельность снизилась на 19,54%, на это повлияло введение новых ОПФ в отчетном году и снижение прибыли (ОПФ введены недавно, и поэтому они еще не окупились и не принесли должного эффе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снизилась за счет снижения РП и увеличения ОПФ, введение новых ОПФ и снижение численность привело к значительному увеличению фондовооруженности на 314,6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Горизонтальный и вертикальный анализ аналитического баланса и оценка имущественного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2 - Схема построения аналитического баланса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870"/>
        <w:gridCol w:w="871"/>
        <w:gridCol w:w="934"/>
        <w:gridCol w:w="1035"/>
        <w:gridCol w:w="1184"/>
        <w:gridCol w:w="989"/>
        <w:gridCol w:w="1017"/>
        <w:gridCol w:w="1159"/>
      </w:tblGrid>
      <w:tr>
        <w:trPr>
          <w:trHeight w:val="561" w:hRule="atLeast"/>
        </w:trPr>
        <w:tc>
          <w:tcPr>
            <w:tcW w:w="7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</w:t>
            </w:r>
          </w:p>
        </w:tc>
        <w:tc>
          <w:tcPr>
            <w:tcW w:w="19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в %</w:t>
            </w:r>
          </w:p>
        </w:tc>
        <w:tc>
          <w:tcPr>
            <w:tcW w:w="43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1248" w:hRule="atLeast"/>
        </w:trPr>
        <w:tc>
          <w:tcPr>
            <w:tcW w:w="7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величина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уктур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еличине на начало го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0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Запасы 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48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95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5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55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56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94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9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2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37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7</w:t>
            </w:r>
          </w:p>
        </w:tc>
      </w:tr>
      <w:tr>
        <w:trPr>
          <w:trHeight w:val="530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9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дные сред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0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47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и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8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ые налоговые обязатель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2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редиторская задолженность 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36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64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тавщики и подрядчик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9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4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7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26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7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62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2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,51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кредитор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38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0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9,38</w:t>
            </w:r>
          </w:p>
        </w:tc>
      </w:tr>
      <w:tr>
        <w:trPr>
          <w:trHeight w:val="265" w:hRule="atLeast"/>
        </w:trPr>
        <w:tc>
          <w:tcPr>
            <w:tcW w:w="7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</w:tr>
      <w:tr>
        <w:trPr>
          <w:trHeight w:val="281" w:hRule="atLeast"/>
        </w:trPr>
        <w:tc>
          <w:tcPr>
            <w:tcW w:w="7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1790" cy="4031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8485" cy="4229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4830" cy="4008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44088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 3</w:t>
      </w:r>
      <w:r>
        <w:rPr/>
        <w:t xml:space="preserve"> - Итоговые показатели анализа структуры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440"/>
        <w:gridCol w:w="1440"/>
        <w:gridCol w:w="1363"/>
      </w:tblGrid>
      <w:tr>
        <w:trPr>
          <w:trHeight w:val="420" w:hRule="atLeast"/>
        </w:trPr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</w:tr>
      <w:tr>
        <w:trPr>
          <w:trHeight w:val="225" w:hRule="atLeast"/>
        </w:trPr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Удельный вес собственного капитала в общем итоге баланса (коэффициент финансовой автономности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%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дельный вес заемного капитала (коэффициент финансовой зависимости)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ог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4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7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7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7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8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215%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Коэффициент финансового риска (отношение заемного капитала к собственному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актива баланса составляют оборонные средства (запасы) на начало года они составляли 65,01%, а в отчетном году – 51,60% - это необходимо потому что организация занимается выпуском запасных деталей и ремонтом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текущего периода организация увеличила ОПФ на 638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ебиторской задолженности на 1264 тыс.руб (1,74% в структуре) говорит о не своевременности оплаты работ или услуг да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енежных средств организации на 2980 тыс.руб свидетельствует о погашении части задолженностей организации перед различными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пассива баланса организации составляет кредиторская задолженность (большая часть оборотных средств и большая кредиторская задолженность в активах организации – специфика сферы ремонта и монтажа оборудования , организации необходимо брать торговые кредиты, потому что ремонт и монтаж занимают большой промежуток време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организация значительно погасила задолженность по налогам и сборам (сократила ее почти в 6,7 раз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в структуре баланса наглядно изображены на диаграммах 1, 2, 3,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ктивов организации увеличилась на 2880 тыс. руб (6,35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ого капитала в итоге баланса предприятия увеличился на 4,47%, удельный вес заемного капитала снизился на 4,47%,  что снизило финансовый риск на 6,6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Анализ эффективности использования основных фондов и оборо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889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222500" cy="8128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812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362200" cy="8128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ондоотдачи на другие показате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ондоотдачи на объем товар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>=измФо*ОПФ</w:t>
      </w:r>
      <w:r>
        <w:rPr>
          <w:sz w:val="28"/>
          <w:szCs w:val="28"/>
          <w:vertAlign w:val="superscript"/>
        </w:rPr>
        <w:t>факт</w:t>
      </w:r>
      <w:r>
        <w:rPr>
          <w:sz w:val="28"/>
          <w:szCs w:val="28"/>
        </w:rPr>
        <w:t xml:space="preserve">= -101,91*8512= -867457,92 тыс.руб </w:t>
        <w:tab/>
        <w:tab/>
        <w:t>(1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ондоотдачи на производительность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фо=измФо*Фвоор</w:t>
      </w:r>
      <w:r>
        <w:rPr>
          <w:sz w:val="28"/>
          <w:szCs w:val="28"/>
          <w:vertAlign w:val="superscript"/>
        </w:rPr>
        <w:t>факт</w:t>
      </w:r>
      <w:r>
        <w:rPr>
          <w:sz w:val="28"/>
          <w:szCs w:val="28"/>
        </w:rPr>
        <w:t xml:space="preserve">= -101,91*8659,2= -882459,072 тыс.руб </w:t>
        <w:tab/>
        <w:t>(2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ондоотдачи на уровень себестоимости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фо = ТПфо*(Ру-п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>/ТП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>)=-867457,92*(76221,9/</w:t>
      </w:r>
      <w:r>
        <w:rPr>
          <w:color w:val="000000"/>
          <w:sz w:val="28"/>
          <w:szCs w:val="28"/>
        </w:rPr>
        <w:t>284008) =</w:t>
        <w:tab/>
        <w:tab/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 -232478,723 т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-п = 54717,5+229+3280,9+17994,5=76221,9 тыс.руб</w:t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ондоотдачи на при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о = Сфо+ТПфо*(1-З1рп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>)=</w:t>
      </w:r>
      <w:r>
        <w:rPr>
          <w:color w:val="000000"/>
          <w:sz w:val="28"/>
          <w:szCs w:val="28"/>
        </w:rPr>
        <w:t xml:space="preserve"> -232478,723 + </w:t>
      </w:r>
      <w:r>
        <w:rPr>
          <w:sz w:val="28"/>
          <w:szCs w:val="28"/>
        </w:rPr>
        <w:t>-867457,92*(1-0,85) =</w:t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-362597,411тыс. 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ондоотдачи на уровень рентаб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фо = Пфо / ОПФ</w:t>
      </w:r>
      <w:r>
        <w:rPr>
          <w:sz w:val="28"/>
          <w:szCs w:val="28"/>
          <w:vertAlign w:val="superscript"/>
        </w:rPr>
        <w:t xml:space="preserve">пл </w:t>
      </w:r>
      <w:r>
        <w:rPr>
          <w:sz w:val="28"/>
          <w:szCs w:val="28"/>
        </w:rPr>
        <w:t xml:space="preserve">* 100% = -362597,411 / 2126 * 100% = </w:t>
        <w:tab/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-17055,3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 = РПбаз * (Доб</w:t>
      </w:r>
      <w:r>
        <w:rPr>
          <w:sz w:val="28"/>
          <w:szCs w:val="28"/>
          <w:vertAlign w:val="superscript"/>
        </w:rPr>
        <w:t>отч</w:t>
      </w:r>
      <w:r>
        <w:rPr>
          <w:sz w:val="28"/>
          <w:szCs w:val="28"/>
        </w:rPr>
        <w:t xml:space="preserve"> – Доб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</w:rPr>
        <w:t>)/Т = 284008 * (37,7 – 36,5)/360 = 946,69 т.р.</w:t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Доб</w:t>
      </w:r>
      <w:r>
        <w:rPr>
          <w:sz w:val="28"/>
          <w:szCs w:val="28"/>
          <w:vertAlign w:val="superscript"/>
        </w:rPr>
        <w:t>отч</w:t>
      </w:r>
      <w:r>
        <w:rPr>
          <w:sz w:val="28"/>
          <w:szCs w:val="28"/>
        </w:rPr>
        <w:t xml:space="preserve"> &gt; Доб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</w:rPr>
        <w:t xml:space="preserve"> – произошло вовлечение оборотных средств на 946,69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эффективности использования основных производственных фондов и оборотных средств показал, что в отчетном году основные и оборотные средства стали использоваться менее эффективно чем в предыдущем, это подтверждается значительным снижением фондоотдачи (более чем в три раза), снижением коэффициента оборачиваемости оборотных средств, увеличением длительности оборота оборотных средств. Износ ОПФ на конец года снизился на 0,04%, что говорит о весьма новых ОПФ, значительное снижение фондорентабельности (с 6,6 до 0,6) и фондоотдачи (с 133,59 до 31,68) при введении новых ОПФ говорит, что ОПФ приобретены, но еще не введены в производство полностью, поэтому отдача от них происходит не в полном объеме. Снижение коэффициента оборачиваемости на 0,32 говорит и менее интенсивном использовании ОС. Длительность оборота на конец года составляет 37,7 дня (этот показатель не слишком велик, но его необходимо снижать), что по сравнению с прошлым годом выше на 0,9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Анализ ликвидности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ликвидности баланса проводится на основе баланса с целью определения платежеспособности предприятия, т.е. его способности своевременно и полностью рассчитаться по всем свои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чинается с преобразования статей баланса в соответствующие группы актива и пассива представленные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 4</w:t>
      </w:r>
      <w:r>
        <w:rPr/>
        <w:t xml:space="preserve"> - Баланс ликвид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06"/>
        <w:gridCol w:w="1088"/>
        <w:gridCol w:w="1693"/>
        <w:gridCol w:w="1106"/>
        <w:gridCol w:w="1088"/>
        <w:gridCol w:w="1085"/>
        <w:gridCol w:w="1085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излишек или недостаток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2-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=3-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иболее ликвидные активы А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иболее сроч-ные обязатель-ства П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0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8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ыстро реализуемые активы А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раткосрочные пассивы П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дленно реализуемые активы А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госрочные пассивы П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0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удно реализуемые активы А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стоянные пассивы П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Л</w:t>
      </w:r>
      <w:r>
        <w:rPr>
          <w:sz w:val="28"/>
          <w:szCs w:val="28"/>
          <w:vertAlign w:val="subscript"/>
        </w:rPr>
        <w:t>прош</w:t>
      </w:r>
      <w:r>
        <w:rPr>
          <w:sz w:val="28"/>
          <w:szCs w:val="28"/>
        </w:rPr>
        <w:t>=(А1+А2)-(П2+П1)=(5448+6706)-42492= -303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Л</w:t>
      </w:r>
      <w:r>
        <w:rPr>
          <w:sz w:val="28"/>
          <w:szCs w:val="28"/>
          <w:vertAlign w:val="subscript"/>
        </w:rPr>
        <w:t>отчет</w:t>
      </w:r>
      <w:r>
        <w:rPr>
          <w:sz w:val="28"/>
          <w:szCs w:val="28"/>
        </w:rPr>
        <w:t>=(А1+А2)-(П2+П1)=(2468+7970)-43056= -326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vertAlign w:val="subscript"/>
        </w:rPr>
        <w:t>Прош</w:t>
      </w:r>
      <w:r>
        <w:rPr>
          <w:sz w:val="28"/>
          <w:szCs w:val="28"/>
        </w:rPr>
        <w:t>=(А3-П3)=31071-23=310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</w:t>
      </w:r>
      <w:r>
        <w:rPr>
          <w:sz w:val="28"/>
          <w:szCs w:val="28"/>
          <w:vertAlign w:val="subscript"/>
        </w:rPr>
        <w:t>отчет</w:t>
      </w:r>
      <w:r>
        <w:rPr>
          <w:sz w:val="28"/>
          <w:szCs w:val="28"/>
        </w:rPr>
        <w:t>=(А3-П3)=29285-0=292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финансовые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ий показатель ликвидности: (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≥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А1 + 0,5 * А2 + 0,3 * А3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П1 + 0,5 * П2 + 0,3 * П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5448 + (0,5 * 6706) + (0,3 * 31071) </w:t>
      </w:r>
      <w:r>
        <w:rPr>
          <w:sz w:val="28"/>
          <w:szCs w:val="28"/>
        </w:rPr>
        <w:t xml:space="preserve">= 0,4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2492 + (0,5 * 0) + (0,3 * 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2468 + (0,5 * 7970) + (0,3 * 29285)</w:t>
      </w:r>
      <w:r>
        <w:rPr>
          <w:sz w:val="28"/>
          <w:szCs w:val="28"/>
        </w:rPr>
        <w:t xml:space="preserve"> = 0,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3056 + (0,5 * 10000) + (0,3 *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абсолютной ликвидности: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&gt;0,2 - 0.7; Показывает какую часть краткосрочной задолженности организация может погасить в ближайшее время за счет денежных средст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эффициент критической оценки: (допустимое 0,7:0,8, желатель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&gt;1,5. Показывает какая часть краткосрочных обязательств организации может быть немедленно погашена за счет средств на различных счетах, в краткосрочных ценных бумагах, а также поступлений по расчета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текущей ликвидности: ( необходимое значение 1, оптимальное не менее 2,0 . Показывает какую часть текущих обязательств по кредитам и расчетам можно погасить мобиллизировав все оборотные средст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А1 + А2 + А3</w:t>
      </w:r>
      <w:r>
        <w:rPr>
          <w:sz w:val="28"/>
          <w:szCs w:val="28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П1 + П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5448 + 6706 + 31071 </w:t>
      </w:r>
      <w:r>
        <w:rPr>
          <w:sz w:val="28"/>
          <w:szCs w:val="28"/>
        </w:rPr>
        <w:t>=  1,0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424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2468 + 7970 + 29285</w:t>
      </w:r>
      <w:r>
        <w:rPr>
          <w:sz w:val="28"/>
          <w:szCs w:val="28"/>
        </w:rPr>
        <w:t xml:space="preserve"> = 0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430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маневренности функционирующего капитала: ( уменьшение показателя в динамике положительный факт. Показывает какая часть функционирующего капитала обездвижена в производственных запасах и долгосрочной дебиторской задолж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  <w:tab/>
      </w:r>
      <w:r>
        <w:rPr>
          <w:sz w:val="28"/>
          <w:szCs w:val="28"/>
          <w:u w:val="single"/>
        </w:rPr>
        <w:tab/>
        <w:t>А1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(11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А1+А2+А3)-(П1+П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ab/>
        <w:t>5448</w:t>
        <w:tab/>
        <w:t xml:space="preserve">     </w:t>
      </w:r>
      <w:r>
        <w:rPr>
          <w:sz w:val="28"/>
          <w:szCs w:val="28"/>
        </w:rPr>
        <w:t>=  7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43225)-(4249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ab/>
        <w:t>2468</w:t>
        <w:tab/>
        <w:t xml:space="preserve">           </w:t>
      </w:r>
      <w:r>
        <w:rPr>
          <w:sz w:val="28"/>
          <w:szCs w:val="28"/>
        </w:rPr>
        <w:t>= -0,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39723)-(4305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оборотных средств в активах ( зависит от отраслевой принадлежн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А1 + А2 + А3</w:t>
      </w:r>
      <w:r>
        <w:rPr>
          <w:sz w:val="28"/>
          <w:szCs w:val="28"/>
        </w:rPr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43225 </w:t>
      </w:r>
      <w:r>
        <w:rPr>
          <w:sz w:val="28"/>
          <w:szCs w:val="28"/>
        </w:rPr>
        <w:t>=  0,9530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53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39723</w:t>
      </w:r>
      <w:r>
        <w:rPr>
          <w:sz w:val="28"/>
          <w:szCs w:val="28"/>
        </w:rPr>
        <w:t xml:space="preserve"> = 0,8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8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эффициент обеспеченности собственными средствами: (не менее 0,1. Характеризует наличие собственных оборотных средств у организации, необходимых для ее финансовой устойчивост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  П4 – А4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 А1 + А2 + А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 н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2840-2130</w:t>
        <w:tab/>
        <w:t xml:space="preserve"> </w:t>
      </w:r>
      <w:r>
        <w:rPr>
          <w:sz w:val="28"/>
          <w:szCs w:val="28"/>
        </w:rPr>
        <w:t>=  0,0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4322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 к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5178-8512</w:t>
        <w:tab/>
      </w:r>
      <w:r>
        <w:rPr>
          <w:sz w:val="28"/>
          <w:szCs w:val="28"/>
        </w:rPr>
        <w:t xml:space="preserve"> = -0,08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97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Коэффициент восстановления платежеспособности организации: ( не менее 0,1. Рассчитывается в случае, если хотя бы один из коэффициент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 и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 принимает значение меньше критериального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vertAlign w:val="subscript"/>
        </w:rPr>
        <w:t>4ф</w:t>
      </w:r>
      <w:r>
        <w:rPr>
          <w:sz w:val="28"/>
          <w:szCs w:val="28"/>
          <w:u w:val="single"/>
        </w:rPr>
        <w:t xml:space="preserve"> + 6/12 * (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ab/>
        <w:tab/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0,92 + 6/12 *  (0,92-1,017) </w:t>
      </w:r>
      <w:r>
        <w:rPr>
          <w:sz w:val="28"/>
          <w:szCs w:val="28"/>
        </w:rPr>
        <w:t>=  0,43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ликвидности предприятия выяснилось, что предприятие в данный момент времени не ликвидно. Коэффициент восстановления платежеспособности организации показывает, что организация в будущем сможет стать платежеспособ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оказатель ликвидности на начало года и на конец колебался в пределах 0,4 при минимально возможном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денежных средств организация может погасить всего лишь 5,7% заемных средств (в прошлом году этот показатель был выше и  составлял 12,82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на различных счетах, в краткосрочных ценных бумагах, а также поступлений по расчетам организация может погасить 24,24% краткосрочной задолженности (в прошлом году этот показатель составлял 2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лизировав все оборотные средства организация способно погасить только 92% текущих обязательств (в прошлом году 101,7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часть функционирующего капитала обездвиженная в производственных запасах и долгосрочной дебиторской задолженности снизилась до -0,74 , т.е. капитал полностью функционирует и приносит  доход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составляют 82,35% в общей сумме активов (в прошлом году – 95%), что связано с отраслевой принадлеж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рганизации не имеется собственных оборотных средств необходимых для ее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Анализ финансовой устойчив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необходимо выполнить по абсолютным показателям и финансовым коэффициентам с учетом интегральной бальной оценки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величина запасов и затрат по Акти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З = Запасы + НДС по приобретенным ценностям</w:t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З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29486+1585=31071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З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24891+3125=28016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собственных оборот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 = 3П-1А= капиталы и резервы – внеоборотные активы – убытки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2840-2130=710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5178-8512= -3334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собственных и долгосрочных источников формирования запасов и затрат или функционирующий капита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К = 3П+4П-1А = (капитал и резервы + долгосрочные пассивы) – внеоборотн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2840+22-2130 = 732 т.р.</w:t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К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5178-8512 = -3334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бщая величина основных источников формирования запасов и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 = (3П+4П+ краткосрочные пассивы) – 1А = ( капитал и резервы + долгосрочные пассивы + краткосрочные пассивы ) – внеоборотные активы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(2840+22+42493) – 2130 = 43225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48235 – 8512 = </w:t>
      </w:r>
      <w:r>
        <w:rPr>
          <w:sz w:val="28"/>
          <w:szCs w:val="28"/>
          <w:lang w:val="en-US"/>
        </w:rPr>
        <w:t>39723</w:t>
      </w:r>
      <w:r>
        <w:rPr>
          <w:sz w:val="28"/>
          <w:szCs w:val="28"/>
        </w:rPr>
        <w:t xml:space="preserve">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лишек или недостаток собственных и долгосрочных заемных источников формирования запасов и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±ФТ = ФК – ЗЗ</w:t>
        <w:tab/>
        <w:tab/>
        <w:tab/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±ФТ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732 – 31071 = -30339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±ФТ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-3334 – 28016 = - 3135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лишек или недостаток собственных оборот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±ФС = СОС – ЗЗ</w:t>
        <w:tab/>
        <w:tab/>
        <w:tab/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±ФС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710 – 31071 = - 30361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±ФС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-3334 – 28016 = - 3135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злишек или недостаток общей величины основных источников формирования запасов и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±ФО = ВИ – ЗЗ</w:t>
        <w:tab/>
        <w:tab/>
        <w:tab/>
        <w:tab/>
        <w:tab/>
        <w:tab/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±ФО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43225 – 31071 = 121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±ФО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9723 – 28016 = 117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состоя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финансовых ситуац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25"/>
        <w:gridCol w:w="1925"/>
        <w:gridCol w:w="1934"/>
        <w:gridCol w:w="188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финансовых ситуаций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устойчив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устойчив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е состоя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ное состояние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=СОС-З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C ≥ 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С</w:t>
            </w:r>
            <w:r>
              <w:rPr>
                <w:sz w:val="20"/>
                <w:szCs w:val="20"/>
                <w:lang w:val="en-US"/>
              </w:rPr>
              <w:t xml:space="preserve"> &lt; 0   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С</w:t>
            </w:r>
            <w:r>
              <w:rPr>
                <w:sz w:val="20"/>
                <w:szCs w:val="20"/>
                <w:lang w:val="en-US"/>
              </w:rPr>
              <w:t xml:space="preserve"> &lt; 0        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С</w:t>
            </w:r>
            <w:r>
              <w:rPr>
                <w:sz w:val="20"/>
                <w:szCs w:val="20"/>
                <w:lang w:val="en-US"/>
              </w:rPr>
              <w:t xml:space="preserve"> &lt; 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=ВИ-З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</w:t>
            </w:r>
            <w:r>
              <w:rPr>
                <w:sz w:val="20"/>
                <w:szCs w:val="20"/>
                <w:lang w:val="en-US"/>
              </w:rPr>
              <w:t xml:space="preserve"> ≥ 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</w:t>
            </w:r>
            <w:r>
              <w:rPr>
                <w:sz w:val="20"/>
                <w:szCs w:val="20"/>
                <w:lang w:val="en-US"/>
              </w:rPr>
              <w:t xml:space="preserve"> ≥ 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Т</w:t>
            </w:r>
            <w:r>
              <w:rPr>
                <w:sz w:val="20"/>
                <w:szCs w:val="20"/>
                <w:lang w:val="en-US"/>
              </w:rPr>
              <w:t xml:space="preserve"> &lt; 0         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Т</w:t>
            </w:r>
            <w:r>
              <w:rPr>
                <w:sz w:val="20"/>
                <w:szCs w:val="20"/>
                <w:lang w:val="en-US"/>
              </w:rPr>
              <w:t xml:space="preserve"> &lt; 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=ВИ-З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  <w:r>
              <w:rPr>
                <w:sz w:val="20"/>
                <w:szCs w:val="20"/>
                <w:lang w:val="en-US"/>
              </w:rPr>
              <w:t xml:space="preserve"> ≥ 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  <w:r>
              <w:rPr>
                <w:sz w:val="20"/>
                <w:szCs w:val="20"/>
                <w:lang w:val="en-US"/>
              </w:rPr>
              <w:t xml:space="preserve"> ≥ 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  <w:r>
              <w:rPr>
                <w:sz w:val="20"/>
                <w:szCs w:val="20"/>
                <w:lang w:val="en-US"/>
              </w:rPr>
              <w:t xml:space="preserve"> ≥ 0        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</w:t>
            </w:r>
            <w:r>
              <w:rPr>
                <w:sz w:val="20"/>
                <w:szCs w:val="20"/>
                <w:lang w:val="en-US"/>
              </w:rPr>
              <w:t xml:space="preserve"> &lt;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финансовой устойчивости по абсолютным показателям видно, что предприятие финансово неустойчиво: у организации значительный недостаток собственных оборотных средств как на начало, так и на конец года; значительный недостаток собственных и долгосрочных заемных источников формирования запасов и затрат (на начало и на конец года), несмотря на излишек величины основных источников формирования запасов и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коэффициенты рыночной устойч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капитализации ( показывает сколько заемных средств, привлечено на 1 руб. вложенных в активы собственных средств: ≤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а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ап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ап к.г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обеспеченности собственными источниками финансирования (показывает, какая часть оборотных активов финансируется за счет собственных источников: ≥ 0,6:0,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и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иф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иф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финансовой независимости ( показывает удельный вес собственных средств в общей сумме источников финансирования: ≥ 0,5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и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и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финансирования ( показывает, какая часть деятельности финансирования за счет собственных средств, а какая за счет заемных: ≥ 1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финансовой устойчивости ( показывает, какая часть актива финансируется за счет устойчивых источников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у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у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эффициент финансовой независимости в части формирования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нз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нз н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нз к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- Коэффициент финансовой устойчив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245"/>
        <w:gridCol w:w="1259"/>
        <w:gridCol w:w="1245"/>
        <w:gridCol w:w="1217"/>
      </w:tblGrid>
      <w:tr>
        <w:trPr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нансового состоян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</w:tr>
      <w:tr>
        <w:trPr>
          <w:trHeight w:val="285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эффициент абсолютной ликвид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критической оцен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 текущей ликвид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финансовой независ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обеспеченности собственными источник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финансовой независимости в части формирования запас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тносится к 5 клас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нализа финансовой устойчивости по финансовым коэффициентам видно, что предприятие финансово неустойчиво. На 1 рубль собственных средств привлечено 8,3 рубля заемных средств. Множество коэффициентов показывают, что у организации почти не имеется собственных средств финансирования, основную часть средств организации составляют заемные средства. Из коэффициента финансирования видно что на конец отчетного года за счет устойчивых источников финансироваться стало 10 % общего капитала, этот показатель увеличился по сравнению с прошлым годом, что говорит о устойчивых связях организации с различными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эффициента финансовой независимости в части формирования запасов видно, что к концу отчетного года организация стала полностью зависеть от внешних источников формирования запасов (показатель стал отрицатель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из изменения коэффициентов видно, что на конец года финансовая устойчивость снизилась, несмотря на увеличение финансовой не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Анализ деловой а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активность характеризуется в первую очередь скоростью оборота средств. Анализ деловой активности заключается в определении уровней и динамики показателей оборачиваемости, т.к. финансовое положение организации ее платежеспособности зависят от скорости превращения вложенных средств в реальные деньги с приб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ловой а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общей оборачиваемости капитала: (отражение скорости оборота всего капитала 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итог балан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н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     284008      </w:t>
      </w:r>
      <w:r>
        <w:rPr>
          <w:sz w:val="28"/>
          <w:szCs w:val="28"/>
        </w:rPr>
        <w:t>= 6,26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53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к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     269622         </w:t>
      </w:r>
      <w:r>
        <w:rPr>
          <w:sz w:val="28"/>
          <w:szCs w:val="28"/>
        </w:rPr>
        <w:t>= 5,59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48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оборачиваемости мобильных средств: (показывает скорость оборота всех оборотных средств 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р. 2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 н.г.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  <w:u w:val="single"/>
        </w:rPr>
        <w:t xml:space="preserve">     284008  </w:t>
      </w:r>
      <w:r>
        <w:rPr>
          <w:sz w:val="28"/>
          <w:szCs w:val="28"/>
        </w:rPr>
        <w:t xml:space="preserve"> = 6,56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32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 к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  269622    </w:t>
      </w:r>
      <w:r>
        <w:rPr>
          <w:sz w:val="28"/>
          <w:szCs w:val="28"/>
        </w:rPr>
        <w:t xml:space="preserve"> = 6,76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97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ндоотдача: (показывает эффективность использования только основных средств 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р. 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 н.г.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(оборотов)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 к.г.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  <w:u w:val="single"/>
        </w:rPr>
        <w:t xml:space="preserve">   269622   </w:t>
      </w:r>
      <w:r>
        <w:rPr>
          <w:sz w:val="28"/>
          <w:szCs w:val="28"/>
        </w:rPr>
        <w:t xml:space="preserve"> = 31,68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85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правления акти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оборачиваемости собственного капитала: (показывает скорость оборота собственного капит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р. 49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н.г.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284008    </w:t>
      </w:r>
      <w:r>
        <w:rPr>
          <w:sz w:val="28"/>
          <w:szCs w:val="28"/>
        </w:rPr>
        <w:t xml:space="preserve"> =  100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28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269622     </w:t>
      </w:r>
      <w:r>
        <w:rPr>
          <w:sz w:val="28"/>
          <w:szCs w:val="28"/>
        </w:rPr>
        <w:t>= 52,07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оборачиваемости материальных средств: ( показывает число оборотов запасов и затрат за анализируемый пери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стр. 210 + стр. 2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 н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  284008      </w:t>
      </w:r>
      <w:r>
        <w:rPr>
          <w:sz w:val="28"/>
          <w:szCs w:val="28"/>
        </w:rPr>
        <w:t xml:space="preserve"> = 9,14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9486+15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 269622      </w:t>
      </w:r>
      <w:r>
        <w:rPr>
          <w:sz w:val="28"/>
          <w:szCs w:val="28"/>
        </w:rPr>
        <w:t xml:space="preserve"> = 9,62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4891+31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эффициент оборачиваемости денежных средств: ( показывает скорость оборота денежных сред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. 2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284008    </w:t>
      </w:r>
      <w:r>
        <w:rPr>
          <w:sz w:val="28"/>
          <w:szCs w:val="28"/>
        </w:rPr>
        <w:t xml:space="preserve"> = 52,13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4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269622   </w:t>
      </w:r>
      <w:r>
        <w:rPr>
          <w:sz w:val="28"/>
          <w:szCs w:val="28"/>
        </w:rPr>
        <w:t xml:space="preserve"> = 109,24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эффициент оборачиваемости средств в расчетах: (показывает расширение или снижение коммерческого кредита предоставляемого организац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стр. 230 или стр. 2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7 н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  284008     </w:t>
      </w:r>
      <w:r>
        <w:rPr>
          <w:sz w:val="28"/>
          <w:szCs w:val="28"/>
        </w:rPr>
        <w:t>= 42,35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7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7 к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269622  </w:t>
      </w:r>
      <w:r>
        <w:rPr>
          <w:sz w:val="28"/>
          <w:szCs w:val="28"/>
        </w:rPr>
        <w:t xml:space="preserve"> = 33,83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9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ок оборачиваемости средств в расчетах: ( показывает средний срок погашения дебиторской задолж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360 дней</w:t>
      </w:r>
      <w:r>
        <w:rPr>
          <w:sz w:val="28"/>
          <w:szCs w:val="28"/>
        </w:rPr>
        <w:t xml:space="preserve"> (дни)</w:t>
        <w:tab/>
        <w:tab/>
        <w:tab/>
        <w:tab/>
        <w:tab/>
        <w:tab/>
        <w:tab/>
        <w:tab/>
        <w:t>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8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360 дней </w:t>
      </w:r>
      <w:r>
        <w:rPr>
          <w:sz w:val="28"/>
          <w:szCs w:val="28"/>
        </w:rPr>
        <w:t xml:space="preserve"> = 8,5 (д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2,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8 к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360 дней  </w:t>
      </w:r>
      <w:r>
        <w:rPr>
          <w:sz w:val="28"/>
          <w:szCs w:val="28"/>
        </w:rPr>
        <w:t xml:space="preserve"> = 10,64 (д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3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оборачиваемости кредиторской задолженности: (показывает расширение или снижение коммерческого кредита, предоставляемого организац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выручка от реализации</w:t>
      </w:r>
      <w:r>
        <w:rPr>
          <w:sz w:val="28"/>
          <w:szCs w:val="28"/>
        </w:rPr>
        <w:t xml:space="preserve"> (оборотов)</w:t>
        <w:tab/>
        <w:tab/>
        <w:tab/>
        <w:tab/>
        <w:tab/>
        <w:t>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р. 6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9 н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284008    </w:t>
      </w:r>
      <w:r>
        <w:rPr>
          <w:sz w:val="28"/>
          <w:szCs w:val="28"/>
        </w:rPr>
        <w:t xml:space="preserve"> = 6,68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24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9 к.г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269622  </w:t>
      </w:r>
      <w:r>
        <w:rPr>
          <w:sz w:val="28"/>
          <w:szCs w:val="28"/>
        </w:rPr>
        <w:t xml:space="preserve"> = 8,16 (оборо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30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ок оборачиваемости кредиторской задолженности: (показывает средний срок возврата долгов организации по текущим обязательств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360 дней</w:t>
      </w:r>
      <w:r>
        <w:rPr>
          <w:sz w:val="28"/>
          <w:szCs w:val="28"/>
        </w:rPr>
        <w:t xml:space="preserve"> (дни)</w:t>
        <w:tab/>
        <w:tab/>
        <w:tab/>
        <w:tab/>
        <w:tab/>
        <w:tab/>
        <w:tab/>
        <w:tab/>
        <w:t>(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0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360 дней</w:t>
      </w:r>
      <w:r>
        <w:rPr>
          <w:sz w:val="28"/>
          <w:szCs w:val="28"/>
        </w:rPr>
        <w:t xml:space="preserve">  = 53,89 (д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0 к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360 дней</w:t>
      </w:r>
      <w:r>
        <w:rPr>
          <w:sz w:val="28"/>
          <w:szCs w:val="28"/>
        </w:rPr>
        <w:t xml:space="preserve">  = 44,11 (д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иод хранения продовольственных запа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      средние запасы остатков *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                                   .</w:t>
      </w:r>
      <w:r>
        <w:rPr>
          <w:sz w:val="28"/>
          <w:szCs w:val="28"/>
        </w:rPr>
        <w:tab/>
        <w:t>(38)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материальных затрат, отнесенных на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1 н.г. </w:t>
      </w:r>
      <w:r>
        <w:rPr>
          <w:sz w:val="28"/>
          <w:szCs w:val="28"/>
        </w:rPr>
        <w:t xml:space="preserve"> = </w:t>
        <w:softHyphen/>
        <w:softHyphen/>
        <w:softHyphen/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1 к.г.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24891 * 360 </w:t>
      </w:r>
      <w:r>
        <w:rPr>
          <w:sz w:val="28"/>
          <w:szCs w:val="28"/>
        </w:rPr>
        <w:t>= 160,31</w:t>
      </w:r>
      <w:r>
        <w:rPr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58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лительность процесса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                                 стр. 214 *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                                    .</w:t>
      </w:r>
      <w:r>
        <w:rPr>
          <w:sz w:val="28"/>
          <w:szCs w:val="28"/>
        </w:rPr>
        <w:tab/>
        <w:tab/>
        <w:t>(39)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ая себестоимость выпущенн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2 н.г.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343 * 360 </w:t>
      </w:r>
      <w:r>
        <w:rPr>
          <w:sz w:val="28"/>
          <w:szCs w:val="28"/>
        </w:rPr>
        <w:t xml:space="preserve">= 0,5 </w:t>
      </w:r>
      <w:r>
        <w:rPr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428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2 к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411 * 360 </w:t>
      </w:r>
      <w:r>
        <w:rPr>
          <w:sz w:val="28"/>
          <w:szCs w:val="28"/>
        </w:rPr>
        <w:t>= 0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264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лительность хранения готов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                сред остаток ГП на складе *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         .</w:t>
      </w:r>
      <w:r>
        <w:rPr>
          <w:sz w:val="28"/>
          <w:szCs w:val="28"/>
        </w:rPr>
        <w:tab/>
        <w:tab/>
        <w:tab/>
        <w:t>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ая производственная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3 н.г.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343 * 360</w:t>
      </w:r>
      <w:r>
        <w:rPr>
          <w:sz w:val="28"/>
          <w:szCs w:val="28"/>
        </w:rPr>
        <w:t xml:space="preserve"> = 0,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67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3 к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411 * 360</w:t>
      </w:r>
      <w:r>
        <w:rPr>
          <w:sz w:val="28"/>
          <w:szCs w:val="28"/>
        </w:rPr>
        <w:t xml:space="preserve"> = 0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5582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Значение коэффициентов деловой акти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800"/>
        <w:gridCol w:w="2250"/>
        <w:gridCol w:w="1453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ый прошедший пери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Ресурсоотдач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Коэффициент оборачиваемости мобильных средств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Коэффициент оборачиваемости материальных средств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Коэффициент оборачиваемости денежных средств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Коэффициент оборачиваемости собственного капитал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активность организации увеличилась. Это доказывает увеличение оборачиваемости денежных средств более чем в два раза (увеличилось количество оборотов на 57,11), увеличение оборачиваемости материальных и мобильных средств, а так же снижение срока оборачиваемости кредиторской задолженности по сравнению с прошлым годом (с 53,89 до 44,11 дней), несмотря на значительное снижение оборачиваемости собственного капитала и  снижение ресурсоот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Анализ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приятия производят с целью определения эффективности и результативност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нтабельность производства продукции: (показывает сколько прибыли в % приходится на 1 руб. затр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Пр * 100%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16998 * 100% </w:t>
      </w:r>
      <w:r>
        <w:rPr>
          <w:sz w:val="28"/>
          <w:szCs w:val="28"/>
        </w:rPr>
        <w:t xml:space="preserve">= 6,9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428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3799* 100%</w:t>
      </w:r>
      <w:r>
        <w:rPr>
          <w:sz w:val="28"/>
          <w:szCs w:val="28"/>
        </w:rPr>
        <w:t xml:space="preserve"> = 6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264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нтабельность продаж: ( показывает сколько прибыли приходится  на 1 руб. реализованной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Пр * 100%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6998 * 100%</w:t>
      </w:r>
      <w:r>
        <w:rPr>
          <w:sz w:val="28"/>
          <w:szCs w:val="28"/>
        </w:rPr>
        <w:t xml:space="preserve"> = 5,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84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3799* 100%</w:t>
      </w:r>
      <w:r>
        <w:rPr>
          <w:sz w:val="28"/>
          <w:szCs w:val="28"/>
        </w:rPr>
        <w:t xml:space="preserve"> = 5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696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раты на 1 руб. реализованной продукции: ( показывает уровень затрат на 1 руб. реализованной или товарной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 Р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  <w:u w:val="single"/>
        </w:rPr>
        <w:t xml:space="preserve"> или ТП</w:t>
      </w:r>
      <w:r>
        <w:rPr>
          <w:sz w:val="28"/>
          <w:szCs w:val="28"/>
        </w:rPr>
        <w:tab/>
        <w:tab/>
        <w:tab/>
        <w:tab/>
        <w:tab/>
        <w:tab/>
        <w:tab/>
        <w:tab/>
        <w:t>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РП или Т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 РП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242889 </w:t>
      </w:r>
      <w:r>
        <w:rPr>
          <w:sz w:val="28"/>
          <w:szCs w:val="28"/>
        </w:rPr>
        <w:t>= 0,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84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 РП к.г.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u w:val="single"/>
        </w:rPr>
        <w:t>242889</w:t>
      </w:r>
      <w:r>
        <w:rPr>
          <w:sz w:val="28"/>
          <w:szCs w:val="28"/>
        </w:rPr>
        <w:t xml:space="preserve"> = 0,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696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ая рентабельность предприятия: ( показывает результативность использования всего имущ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          П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  <w:u w:val="single"/>
        </w:rPr>
        <w:t xml:space="preserve"> * 100%                </w:t>
      </w:r>
      <w:r>
        <w:rPr>
          <w:sz w:val="28"/>
          <w:szCs w:val="28"/>
        </w:rPr>
        <w:t>.</w:t>
        <w:tab/>
        <w:tab/>
        <w:tab/>
        <w:tab/>
        <w:tab/>
        <w:tab/>
        <w:t>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Итог по 1 раз. + итог по 2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14127 * 100%  </w:t>
      </w:r>
      <w:r>
        <w:rPr>
          <w:sz w:val="28"/>
          <w:szCs w:val="28"/>
        </w:rPr>
        <w:t>= 31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130+4322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5610 * 100%  </w:t>
      </w:r>
      <w:r>
        <w:rPr>
          <w:sz w:val="28"/>
          <w:szCs w:val="28"/>
        </w:rPr>
        <w:t>= 1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512+397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ентабельность  собственного капитала предприятия: ( показывает результативность собственного капит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  <w:u w:val="single"/>
        </w:rPr>
        <w:t xml:space="preserve"> * 100%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стр. 4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4127 * 100%</w:t>
      </w:r>
      <w:r>
        <w:rPr>
          <w:sz w:val="28"/>
          <w:szCs w:val="28"/>
        </w:rPr>
        <w:t xml:space="preserve"> = 497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8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5610 * 100%</w:t>
      </w:r>
      <w:r>
        <w:rPr>
          <w:sz w:val="28"/>
          <w:szCs w:val="28"/>
        </w:rPr>
        <w:t xml:space="preserve"> = 108,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иод окупаемости собственного капитала: ( показывает число лет в течении которых полностью окупятся вложения в данную организацию при данном уров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итог по 3 раз.</w:t>
      </w:r>
      <w:r>
        <w:rPr>
          <w:sz w:val="28"/>
          <w:szCs w:val="28"/>
        </w:rPr>
        <w:tab/>
        <w:tab/>
        <w:tab/>
        <w:tab/>
        <w:tab/>
        <w:tab/>
        <w:tab/>
        <w:tab/>
        <w:t>(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6 н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2840  </w:t>
      </w:r>
      <w:r>
        <w:rPr>
          <w:sz w:val="28"/>
          <w:szCs w:val="28"/>
        </w:rPr>
        <w:t>=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41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6 к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5178  </w:t>
      </w:r>
      <w:r>
        <w:rPr>
          <w:sz w:val="28"/>
          <w:szCs w:val="28"/>
        </w:rPr>
        <w:t>= 0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6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Анализ общей рентабельности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63"/>
        <w:gridCol w:w="1312"/>
        <w:gridCol w:w="1320"/>
        <w:gridCol w:w="1497"/>
        <w:gridCol w:w="1145"/>
        <w:gridCol w:w="181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общую рентабельност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7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5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рентабель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указанных факторов рассчитыв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∆Р</w:t>
      </w:r>
      <w:r>
        <w:rPr>
          <w:sz w:val="28"/>
          <w:szCs w:val="28"/>
          <w:vertAlign w:val="subscript"/>
        </w:rPr>
        <w:t>общ. Пба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ab/>
        <w:t>Пбал</w:t>
      </w:r>
      <w:r>
        <w:rPr>
          <w:sz w:val="28"/>
          <w:szCs w:val="28"/>
          <w:u w:val="single"/>
          <w:vertAlign w:val="superscript"/>
        </w:rPr>
        <w:t xml:space="preserve">факт                 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* 100% - Робщ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ab/>
        <w:tab/>
        <w:t>(47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0250</wp:posOffset>
                </wp:positionH>
                <wp:positionV relativeFrom="paragraph">
                  <wp:posOffset>-951865</wp:posOffset>
                </wp:positionV>
                <wp:extent cx="228600" cy="240030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400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7.5pt;margin-top:-75pt;width:17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.ф.</w:t>
      </w:r>
      <w:r>
        <w:rPr>
          <w:sz w:val="28"/>
          <w:szCs w:val="28"/>
          <w:vertAlign w:val="superscript"/>
        </w:rPr>
        <w:t xml:space="preserve">план </w:t>
      </w:r>
      <w:r>
        <w:rPr>
          <w:sz w:val="28"/>
          <w:szCs w:val="28"/>
        </w:rPr>
        <w:t>+ Об.ф.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Н.А.</w:t>
      </w:r>
      <w:r>
        <w:rPr>
          <w:sz w:val="28"/>
          <w:szCs w:val="28"/>
          <w:vertAlign w:val="superscript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 ∆Р</w:t>
      </w:r>
      <w:r>
        <w:rPr>
          <w:sz w:val="28"/>
          <w:szCs w:val="28"/>
          <w:vertAlign w:val="subscript"/>
        </w:rPr>
        <w:t>общ. Пбал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  5610</w:t>
      </w:r>
      <w:r>
        <w:rPr>
          <w:sz w:val="28"/>
          <w:szCs w:val="28"/>
          <w:u w:val="single"/>
          <w:vertAlign w:val="superscript"/>
        </w:rPr>
        <w:t xml:space="preserve">   </w:t>
      </w:r>
      <w:r>
        <w:rPr>
          <w:sz w:val="28"/>
          <w:szCs w:val="28"/>
        </w:rPr>
        <w:t xml:space="preserve">* 100% - 31,14= -18,7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5560</wp:posOffset>
                </wp:positionH>
                <wp:positionV relativeFrom="paragraph">
                  <wp:posOffset>-246380</wp:posOffset>
                </wp:positionV>
                <wp:extent cx="132715" cy="914400"/>
                <wp:effectExtent l="5080" t="635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2840" cy="914400"/>
                        </a:xfrm>
                        <a:custGeom>
                          <a:avLst/>
                          <a:gdLst>
                            <a:gd name="textAreaLeft" fmla="*/ 48240 w 75240"/>
                            <a:gd name="textAreaRight" fmla="*/ 75600 w 752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-19.4pt;width:10.4pt;height:7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53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. ∆Р</w:t>
      </w:r>
      <w:r>
        <w:rPr>
          <w:sz w:val="28"/>
          <w:szCs w:val="28"/>
          <w:vertAlign w:val="subscript"/>
        </w:rPr>
        <w:t>общ. О.Ф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ab/>
        <w:t>Пбал</w:t>
      </w:r>
      <w:r>
        <w:rPr>
          <w:sz w:val="28"/>
          <w:szCs w:val="28"/>
          <w:u w:val="single"/>
          <w:vertAlign w:val="superscript"/>
        </w:rPr>
        <w:t xml:space="preserve">факт                 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* 100% - А</w:t>
        <w:tab/>
        <w:tab/>
        <w:tab/>
        <w:t>(48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-883285</wp:posOffset>
                </wp:positionV>
                <wp:extent cx="228600" cy="228600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286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69.6pt;width:17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.ф.</w:t>
      </w:r>
      <w:r>
        <w:rPr>
          <w:sz w:val="28"/>
          <w:szCs w:val="28"/>
          <w:vertAlign w:val="superscript"/>
        </w:rPr>
        <w:t xml:space="preserve">факт </w:t>
      </w:r>
      <w:r>
        <w:rPr>
          <w:sz w:val="28"/>
          <w:szCs w:val="28"/>
        </w:rPr>
        <w:t>+ Об.ф.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Н.А.</w:t>
      </w:r>
      <w:r>
        <w:rPr>
          <w:sz w:val="28"/>
          <w:szCs w:val="28"/>
          <w:vertAlign w:val="superscript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. ∆Р</w:t>
      </w:r>
      <w:r>
        <w:rPr>
          <w:sz w:val="28"/>
          <w:szCs w:val="28"/>
          <w:vertAlign w:val="subscript"/>
        </w:rPr>
        <w:t>общ. О.Ф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 5610</w:t>
      </w:r>
      <w:r>
        <w:rPr>
          <w:sz w:val="28"/>
          <w:szCs w:val="28"/>
          <w:u w:val="single"/>
          <w:vertAlign w:val="superscript"/>
        </w:rPr>
        <w:t xml:space="preserve">             </w:t>
      </w:r>
      <w:r>
        <w:rPr>
          <w:sz w:val="28"/>
          <w:szCs w:val="28"/>
        </w:rPr>
        <w:t>* 100% - 12,37 = - 1,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8750</wp:posOffset>
                </wp:positionH>
                <wp:positionV relativeFrom="paragraph">
                  <wp:posOffset>-354330</wp:posOffset>
                </wp:positionV>
                <wp:extent cx="114300" cy="114300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-27.95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8512+432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∆Р</w:t>
      </w:r>
      <w:r>
        <w:rPr>
          <w:sz w:val="28"/>
          <w:szCs w:val="28"/>
          <w:vertAlign w:val="subscript"/>
        </w:rPr>
        <w:t>общ. об.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ab/>
        <w:t>Пбал</w:t>
      </w:r>
      <w:r>
        <w:rPr>
          <w:sz w:val="28"/>
          <w:szCs w:val="28"/>
          <w:u w:val="single"/>
          <w:vertAlign w:val="superscript"/>
        </w:rPr>
        <w:t xml:space="preserve">факт                 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* 100% - В</w:t>
        <w:tab/>
        <w:tab/>
        <w:tab/>
        <w:t>(49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-871855</wp:posOffset>
                </wp:positionV>
                <wp:extent cx="228600" cy="228600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286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68.7pt;width:17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.ф.</w:t>
      </w:r>
      <w:r>
        <w:rPr>
          <w:sz w:val="28"/>
          <w:szCs w:val="28"/>
          <w:vertAlign w:val="superscript"/>
        </w:rPr>
        <w:t xml:space="preserve">факт </w:t>
      </w:r>
      <w:r>
        <w:rPr>
          <w:sz w:val="28"/>
          <w:szCs w:val="28"/>
        </w:rPr>
        <w:t>+ Об.ф.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 + Н.А.</w:t>
      </w:r>
      <w:r>
        <w:rPr>
          <w:sz w:val="28"/>
          <w:szCs w:val="28"/>
          <w:vertAlign w:val="superscript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∆Р</w:t>
      </w:r>
      <w:r>
        <w:rPr>
          <w:sz w:val="28"/>
          <w:szCs w:val="28"/>
          <w:vertAlign w:val="subscript"/>
        </w:rPr>
        <w:t>общ. об.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   5610    </w:t>
      </w:r>
      <w:r>
        <w:rPr>
          <w:sz w:val="28"/>
          <w:szCs w:val="28"/>
          <w:u w:val="single"/>
          <w:vertAlign w:val="superscript"/>
        </w:rPr>
        <w:t xml:space="preserve">    </w:t>
      </w:r>
      <w:r>
        <w:rPr>
          <w:sz w:val="28"/>
          <w:szCs w:val="28"/>
        </w:rPr>
        <w:t>* 100% - 10,84 = 0,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28750</wp:posOffset>
                </wp:positionH>
                <wp:positionV relativeFrom="paragraph">
                  <wp:posOffset>-346075</wp:posOffset>
                </wp:positionV>
                <wp:extent cx="114300" cy="1143000"/>
                <wp:effectExtent l="5080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-27.3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8512+397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рка:</w:t>
      </w:r>
      <w:r>
        <w:rPr>
          <w:sz w:val="28"/>
          <w:szCs w:val="28"/>
        </w:rPr>
        <w:t xml:space="preserve"> ( - 18,77 ) + ( - 1,53 ) + 0,79 = - 19,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сравнению с аналогичным прошлым периодом рентабельность общая снизилась на 19,54 %, рентабельность производства продукции – на 0,9%. На 1 рубль реализованной продукции приходится 5,12 рублей прибыли (прошлый год – 5,96). Рентабельность собственного капитала предприятия снизилась более чем на 300%, период окупаемости собственного капитала возрос с 0,2 лет до 0,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балансовой прибыли должно было снизить общую рентабельность на 18,7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ПФ должно было снизить общую рентабельность на 1,5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оротных фондов должно было увеличить общую рентабельность на 0,79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ая рентабельность снизилась на 19,51% за счет снижения балансовой прибыли, увеличения ОПФ, несмотря на уменьшение оборотны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были у организации в отчетном году уже свидетельствует о ее положительной работе. Конечно, в ходе анализа выявлены показатели, которые сильно повлияли на конечный финансовый результат работы предприятия, ведь получение прибыли является основным моментом в деятельности предприяти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быль балансовая в отчетному году составила 5610 тыс.руб., что значительно ниже показателей предыдущего года – 14125 тыс.руб. (снижение произошло на 60,28%). Не сбалансированность изменения ФОТ и ПТ (процент увеличения больше темпа роста ПТ), что говорит о неэффективном использовании ФОТ. При более разумном использовании ФОТ можно было значительно снизить себестоимость реализованной продукции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Снижение объема реализованной продукции и увеличение стоимости основных производственных фондов может означать, организация приобрела, но еще не ввела в эксплуатацию новое оборудование. В силу этого обстоятельства снизилась значительно и фондоотдача (на 76,29%)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Общая величина капитала увеличилась на 2880 тыс.руб., что составило 6,35% прироста. В активе баланса это произошло за счет увеличения стоимости основных производственных фондов и увеличения дебиторской задолженности, не смотря на снижение запасов организации и денежных средств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 баланса увеличился за счет получения кредитов и займов и увеличения нераспределенной прибыли, несмотря на снижение кредиторской задолженности. Вообще уменьшение денежных средств организации и значительное погашение задолженности по налогам и займам говорит о положительной работе предприятия (предприятие гасит свои прошлые долги)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предприятие увеличило собственный капитал на 4,47% , тем самым снизив финансовый риск на 6,65%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ное использование основных фондов повлекло снижение многих показателей. Использование ОПФ характеризуется фондоотдачей, которая за прошедший период снизилась с 133,59 до 31,68. В свою очередь снижение фондоотдачи повлекло и снижение: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а товарной продукции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ельности труда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и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ня рентабельност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нные средства тоже использовались не интенсивно – об этом говорит снижение коэффициента оборачиваемости и увеличение длительности оборота оборотных средств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баланс предприятия является не ликвидным, заемных источников финансирования у организации значительно больше, чем собственных (на 1 рубль собственных средств приходится 8,3 рубля заемных). Но с данными темпами развития организация в скором времени станет вполне платежеспособной. Также увеличение собственных источников финансирования увеличит и финансовую устойчивость предприяти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активность предприятия за отчетный период увеличилась, что доказывается увеличением оборачиваемости денежных средств более чем в два раза (увеличилось количество оборотов на 57,11), увеличением оборачиваемости материальных и мобильных средств, а так же снижением срока оборачиваемости кредиторской задолженности по сравнению с прошлым годом (с 53,89 до 44,11 дней), несмотря на значительное снижение оборачиваемости собственного капитала и  снижение ресурсоотдач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итогом заключения я бы хотел сказать о рентабельности: по сравнению с аналогичным прошлым периодом рентабельность общая снизилась на 19,54 %, рентабельность производства продукции – на 0,9%. На 1 рубль реализованной продукции приходится 5,12 рублей прибыли (прошлый год – 5,96). Рентабельность собственного капитала предприятия снизилась более чем на 300%, период окупаемости собственного капитала возрос с 0,2 лет до 0,92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анного предприятия я бы посоветовал произвести следующие мероприят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фондоотдачи: скорейшее введение ОПФ производственного назначения. Увеличение фондоотдачи так же приведет к увеличению объема товарной продукции, производительности труда, прибыли и уровня рентаб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эффективного использования ФОТ: своевременное обучение персонала работе на новом оборудовании. Расчет оптимальной численности по разрядам рабочих. При введении ОПФ и рациональном использовании ФОТ производительность труда увеличится и темп роста будет выше темпа роста ФО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й стабилизации: увеличение собственных источников формирования запасов. Это произойдет за счет увеличения прибыли под влиянием увеличения фондоотдачи и снижения себестоимости продукции за счет рационального использования ФО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интенсивности использования оборотных средств:смна поставщиков на менее территориально отдаленных, снижение норм расхода (что предприятие видимо и делает, купив новые ОПФ) – это повлечет снижение сырья на складе организации и увеличит коэффициент оборачиваемости, снижение длительности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ятие сможет погасить свои текущие и прошлые долги, и стать более платежеспособным и финансовоустойчив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ютина М.С. «Экспресс анализ бухгалтерской отчетности» Выпуск 2,М, «Дело и сервис» 1999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ров В.В., Ковалев В.В. «Как читать баланс»,М, «Финансы и статистика» 1994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й работы по предмету «Анализ финансово-хозяйственной деятельности предприятия», Братск 2001г.</w:t>
      </w:r>
    </w:p>
    <w:sectPr>
      <w:footerReference w:type="default" r:id="rId4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ind w:firstLine="70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5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footer" Target="footer6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27:00Z</dcterms:created>
  <dc:creator>ENvY</dc:creator>
  <dc:description/>
  <cp:keywords/>
  <dc:language>en-US</dc:language>
  <cp:lastModifiedBy>Mage</cp:lastModifiedBy>
  <dcterms:modified xsi:type="dcterms:W3CDTF">2011-10-07T17:27:00Z</dcterms:modified>
  <cp:revision>2</cp:revision>
  <dc:subject/>
  <dc:title/>
</cp:coreProperties>
</file>