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Цель исследования </w:t>
      </w:r>
      <w:r>
        <w:rPr>
          <w:color w:val="000000"/>
          <w:sz w:val="28"/>
          <w:szCs w:val="28"/>
        </w:rPr>
        <w:t>- изучение анализа деятельности коммерческого банка по предоставленной отчетност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ля достижения цели исследования намечены следующие задач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ть основные методы анализа банк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сти анализ доходов и расход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сти анализ активов и пассив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ести расчет коэффициентов и норматив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пределить возможности улучшения деятельности банка.</w:t>
        <w:br/>
      </w:r>
      <w:r>
        <w:rPr>
          <w:b/>
          <w:bCs/>
          <w:color w:val="000000"/>
          <w:sz w:val="28"/>
          <w:szCs w:val="28"/>
        </w:rPr>
        <w:t xml:space="preserve">Объектом исследования </w:t>
      </w:r>
      <w:r>
        <w:rPr>
          <w:color w:val="000000"/>
          <w:sz w:val="28"/>
          <w:szCs w:val="28"/>
        </w:rPr>
        <w:t>является отчетность коммерческого банка -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ООО «Метрополь», </w:t>
      </w:r>
      <w:r>
        <w:rPr>
          <w:color w:val="000000"/>
          <w:sz w:val="28"/>
          <w:szCs w:val="28"/>
        </w:rPr>
        <w:t>публикуемая в открытой печати в соответствии с нормативными актами Банка Росс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Методологическая база исследования </w:t>
      </w:r>
      <w:r>
        <w:rPr>
          <w:color w:val="000000"/>
          <w:sz w:val="28"/>
          <w:szCs w:val="28"/>
        </w:rPr>
        <w:t>основана на следующих методах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7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лектический метод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7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истический метод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7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анализа и синтез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Теоретическая база исследования </w:t>
      </w:r>
      <w:r>
        <w:rPr>
          <w:color w:val="000000"/>
          <w:sz w:val="28"/>
          <w:szCs w:val="28"/>
        </w:rPr>
        <w:t>представлена трудами отечественных и зарубежных ученых-экономистов (И.Шумпетер, Самуэльсон, А.С.Булатов, Ю.А.Константинов), а также периодическими изданиями («Экономика и жизнь», «Вопросы экономики», «Финансы», «Деньги и кредит» и другие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Структурно работа состоит </w:t>
      </w:r>
      <w:r>
        <w:rPr>
          <w:color w:val="000000"/>
          <w:sz w:val="28"/>
          <w:szCs w:val="28"/>
        </w:rPr>
        <w:t>из введения, трех глав, заключения и списка литературы. В первой главе рассматривается теоретическая основа анализа, который непосредственно приведен во второй главе. Третья глава заключает в себе рекомендации относительно дальнейшей работы банка.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вязи с возрастающей ролью банковской системы региона в обслуживании экономических субъектов, расширением внешнеэкономических и межрегиональных связей, продолжающимся процессом становления и ликвидации отдельных коммерческих банков возрастает роль и значение анализа финансового состояния банка. Российские банки вынуждены работать в условиях повышенных рисков, чаще чем их зарубежные партнеры оказываются в кризисных ситуациях. Прежде всего, это связано с недостаточной оценкой собственного финансового положения, доходов и расходов, надежности и устойчивости обслуживаемых клиен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ую актуальность приобретает анализ информации при принятии стратегически важных решений в настоящее время, когда российские банки поставлены в центр чрезвычайных обстоятельств, вызванных действием множества противоречивых, труднопрогнозируемых кризисных процессов в экономике, политике, общественной жизни. Эффект обоснованного экономического решения определяется правильностью оценки и сопоставления собственных возможностей с потребностями и условиями рынка. Это относится к деятельности коммерческих банков, возможно, даже в большей степени, чем к другим сферам бизнеса, так как ошибочная оценка и неверие* принятое решение может привести к ликвидации банка или нанести серьезный материальный ущерб клиентам, в том числе и граждана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условиях рыночной нестабильности проблема выявления надежности банков становится особенно актуальна, необходимо правильно оценить положение того или иного банка, сделать банковскую систему более «прозрачной» и предсказуемой. Также результаты проводимого анализа позволяют предостеречь потребителей банковских услуг от проблемных банков. Банковские клиенты и корреспонденты на основе анализа отчетности определяют устойчивость финансового положения банка, целесообразность и перспективы дальнейших отношений с ним.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1. Выбор метода анализа коммерческого бан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о достаточно много видов экономического анализа деятельности банков, которые могут быть систематизированы по различным критериям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ериодичности проведения анализ может быть классифицирован следующим образом: ежедневный, еженедельный (декадный), месячный, квартальный, полугодовой, годовой и т. д. 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зависимости от спектра изучаемых вопросов различают анализ банка полный и тематический. Оба вида анализа осуществляются на основе соблюдения принципа комплексности. Однако если при </w:t>
      </w:r>
      <w:r>
        <w:rPr>
          <w:rFonts w:cs="Times New Roman" w:ascii="Times New Roman" w:hAnsi="Times New Roman"/>
          <w:i/>
          <w:sz w:val="28"/>
          <w:szCs w:val="28"/>
        </w:rPr>
        <w:t>полном анализе</w:t>
      </w:r>
      <w:r>
        <w:rPr>
          <w:rFonts w:cs="Times New Roman" w:ascii="Times New Roman" w:hAnsi="Times New Roman"/>
          <w:sz w:val="28"/>
          <w:szCs w:val="28"/>
        </w:rPr>
        <w:t xml:space="preserve"> изучаются все стороны работы коммерческого банка, то есть как внешние, так и внутренние его связи, то при </w:t>
      </w:r>
      <w:r>
        <w:rPr>
          <w:rFonts w:cs="Times New Roman" w:ascii="Times New Roman" w:hAnsi="Times New Roman"/>
          <w:i/>
          <w:sz w:val="28"/>
          <w:szCs w:val="28"/>
        </w:rPr>
        <w:t>тематическом</w:t>
      </w:r>
      <w:r>
        <w:rPr>
          <w:rFonts w:cs="Times New Roman" w:ascii="Times New Roman" w:hAnsi="Times New Roman"/>
          <w:sz w:val="28"/>
          <w:szCs w:val="28"/>
        </w:rPr>
        <w:t xml:space="preserve"> рассматривается лишь узкий круг вопросов, позволяющих выявить возможности улучшения отдельных сторон деятельности коммерческих банков. Например, анализ банковской прибыли, ликвидности, рискованности операций, структуры кредитов, депозитов и т. д. 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ходя из целей и характера исследования различают предварительный, оперативный, итоговый и перспективный анализ. </w:t>
      </w:r>
      <w:r>
        <w:rPr>
          <w:rFonts w:cs="Times New Roman" w:ascii="Times New Roman" w:hAnsi="Times New Roman"/>
          <w:i/>
          <w:sz w:val="28"/>
          <w:szCs w:val="28"/>
        </w:rPr>
        <w:t>Предварите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анализ </w:t>
      </w:r>
      <w:r>
        <w:rPr>
          <w:rFonts w:cs="Times New Roman" w:ascii="Times New Roman" w:hAnsi="Times New Roman"/>
          <w:sz w:val="28"/>
          <w:szCs w:val="28"/>
        </w:rPr>
        <w:t xml:space="preserve">применяется при оценке состояния счетов для выявления возможности осуществления банком каких – либо операций. К </w:t>
      </w:r>
      <w:r>
        <w:rPr>
          <w:rFonts w:cs="Times New Roman" w:ascii="Times New Roman" w:hAnsi="Times New Roman"/>
          <w:i/>
          <w:sz w:val="28"/>
          <w:szCs w:val="28"/>
        </w:rPr>
        <w:t>операти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нализу</w:t>
      </w:r>
      <w:r>
        <w:rPr>
          <w:rFonts w:cs="Times New Roman" w:ascii="Times New Roman" w:hAnsi="Times New Roman"/>
          <w:sz w:val="28"/>
          <w:szCs w:val="28"/>
        </w:rPr>
        <w:t xml:space="preserve"> прибегают в ходе текущей работы банка для оценки соблюдения показателей и принятия срочных мер, обеспечивающих их выполнение, а также получение достаточной прибыли. </w:t>
      </w:r>
      <w:r>
        <w:rPr>
          <w:rFonts w:cs="Times New Roman" w:ascii="Times New Roman" w:hAnsi="Times New Roman"/>
          <w:i/>
          <w:sz w:val="28"/>
          <w:szCs w:val="28"/>
        </w:rPr>
        <w:t>Итоговый (последующий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анализ </w:t>
      </w:r>
      <w:r>
        <w:rPr>
          <w:rFonts w:cs="Times New Roman" w:ascii="Times New Roman" w:hAnsi="Times New Roman"/>
          <w:sz w:val="28"/>
          <w:szCs w:val="28"/>
        </w:rPr>
        <w:t xml:space="preserve">используется при определении эффективности деятельности коммерческого банка за изучаемый период и выявлении резервов повышения доходности. </w:t>
      </w:r>
      <w:r>
        <w:rPr>
          <w:rFonts w:cs="Times New Roman" w:ascii="Times New Roman" w:hAnsi="Times New Roman"/>
          <w:i/>
          <w:sz w:val="28"/>
          <w:szCs w:val="28"/>
        </w:rPr>
        <w:t>Перспективный</w:t>
      </w:r>
      <w:r>
        <w:rPr>
          <w:rFonts w:cs="Times New Roman" w:ascii="Times New Roman" w:hAnsi="Times New Roman"/>
          <w:sz w:val="28"/>
          <w:szCs w:val="28"/>
        </w:rPr>
        <w:t xml:space="preserve"> – для прогнозирования ожидаемых результатов в предстоящем периоде и определения дальнейших направлений денежно-кредитной политики. 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зависимости от объекта исследования анализ баланса коммерческого банка подразделяется на функциональный, структурный, операционно-стоимостной и народнохозяйственный. </w:t>
      </w:r>
      <w:r>
        <w:rPr>
          <w:rFonts w:cs="Times New Roman" w:ascii="Times New Roman" w:hAnsi="Times New Roman"/>
          <w:i/>
          <w:sz w:val="28"/>
          <w:szCs w:val="28"/>
        </w:rPr>
        <w:t>Функциональный анализ</w:t>
      </w:r>
      <w:r>
        <w:rPr>
          <w:rFonts w:cs="Times New Roman" w:ascii="Times New Roman" w:hAnsi="Times New Roman"/>
          <w:sz w:val="28"/>
          <w:szCs w:val="28"/>
        </w:rPr>
        <w:t xml:space="preserve"> позволяет выявить специализацию деятельности коммерческого банка, его место в системе хозрасчетных отношений банков, возможности, формы и перспективы взаимодействия с другими контрагентами этой системы, а также произвести оценку эффективности и целесообразности выполняемых банком функций. Исследование производится на основе общей суммы баланса, соотношений размеров депозитов и кредитов, собственных и привлеченных средств, доли межбанковских операций в общем объеме ресурсов и вложений. В ходе анализа выявляются основные направления деятельности коммерческого банка, определяющие его специализацию. Удельный вес той или иной операции, проводимой банком, в общей сумме баланса характеризует ее значимость для банка. В результате функционального анализа выявляются возможности повышения прибыльности банковских операций путем исключения неэффективных и поиска более прогрессивных способов выполнения необходимых операций. В условиях развивающейся конкуренции между коммерческими банками за клиентуру представляет интерес оценка их операций в территориальном разрезе. В этом случае необходимо воспользоваться данными аналитического учета, характеризующими банковские операции по территориальному признаку. </w:t>
      </w:r>
      <w:r>
        <w:rPr>
          <w:rFonts w:cs="Times New Roman" w:ascii="Times New Roman" w:hAnsi="Times New Roman"/>
          <w:i/>
          <w:sz w:val="28"/>
          <w:szCs w:val="28"/>
        </w:rPr>
        <w:t>Структурный анализ</w:t>
      </w:r>
      <w:r>
        <w:rPr>
          <w:rFonts w:cs="Times New Roman" w:ascii="Times New Roman" w:hAnsi="Times New Roman"/>
          <w:sz w:val="28"/>
          <w:szCs w:val="28"/>
        </w:rPr>
        <w:t xml:space="preserve"> производится по видам операций. С помощью данного вида анализа определяются состав и удельный вес экономических контрагентов по активным и пассивным операциям, а также структура доходов, расходов и прибыли банка. </w:t>
      </w:r>
      <w:r>
        <w:rPr>
          <w:rFonts w:cs="Times New Roman" w:ascii="Times New Roman" w:hAnsi="Times New Roman"/>
          <w:i/>
          <w:sz w:val="28"/>
          <w:szCs w:val="28"/>
        </w:rPr>
        <w:t>Операционно-стоимостной</w:t>
      </w:r>
      <w:r>
        <w:rPr>
          <w:rFonts w:cs="Times New Roman" w:ascii="Times New Roman" w:hAnsi="Times New Roman"/>
          <w:sz w:val="28"/>
          <w:szCs w:val="28"/>
        </w:rPr>
        <w:t xml:space="preserve"> анализ углубляет исследование доходности банка и дает представление о стоимости и рентабельности конкретных операций. Он позволяет оценить значение каждого вида операций в формировании прибыли банка и выработать основные направления депозитно-ссудной политики по отношению к конкретным контрагентам с целью максимизации дохода. </w:t>
      </w:r>
      <w:r>
        <w:rPr>
          <w:rFonts w:cs="Times New Roman" w:ascii="Times New Roman" w:hAnsi="Times New Roman"/>
          <w:i/>
          <w:sz w:val="28"/>
          <w:szCs w:val="28"/>
        </w:rPr>
        <w:t>Народнохозяйственный анализ</w:t>
      </w:r>
      <w:r>
        <w:rPr>
          <w:rFonts w:cs="Times New Roman" w:ascii="Times New Roman" w:hAnsi="Times New Roman"/>
          <w:sz w:val="28"/>
          <w:szCs w:val="28"/>
        </w:rPr>
        <w:t xml:space="preserve"> позволяет определить масштабность активно-пассивных операций и банковской прибыли. Он учитывает степень участия коммерческого банка в формировании денежной массы и ссудного фонда страны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банковской деятельности проводится с использованием различных статистических методов и приемов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м анализа коммерческого банка является комплексное, органически взаимосвязанное исследование деятельности коммерческого банка с использованием математических, статистических, учетных и других приемов обработки информации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ными особенностями метода экономического анализа являются: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системы показателей, всесторонне характеризующих деятельность банка;</w:t>
      </w:r>
    </w:p>
    <w:p>
      <w:pPr>
        <w:pStyle w:val="Style19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факторов и причин изменения этих показателей;</w:t>
      </w:r>
    </w:p>
    <w:p>
      <w:pPr>
        <w:pStyle w:val="Style19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и измерение взаимосвязи между ними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нализе, как правило, используется система показателей, формируемая в процессе оперативного бухгалтерского учета и контроля. Часть недостающих показателей, рассчитывается в ходе исследования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й анализ деятельности банков рассматривает экономические явления во взаимосвязи и развитии, в противоречивом воздействии положительных и отрицательных факторов, в стирании старого и становлении нового. Более прогрессивного, в переходе количества в качество, выявлении противоречий в коммерческой деятельности и изыскании способов их преодоления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экономического анализа деятельности банка включает статистический банк и банк экономических моделей. 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истический банк представляет собой набор как традиционных, так и современных методов обработки информации. Методов достаточно много, но среди них наиболее широко применяются следующие: метод сравнения, метод группировки, методы наглядного изображения результатов анализа, метод коэффициентов, индексный метод, метод системного анализа и метод элиминирования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 экономических моделей - комплекс моделей, предназначенных для решения оптимизационных задач. Основные из них: модели покупательского поведения, модель возможного поведения конкурентов, модель системы ценообразования, модель оптимизации организационной структуры и т.д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 математических моделей способствует значительному облегчению труда руководителей банка по выработке стратегии и принятию управленческих решений. Однако следует отметить, что применение математических моделей в анализе деятельности банка не лишено определенных недостатков, которые связаны с некоторыми условностями, допускаемыми при разработке самих моделей. Ведь невозможно абсолютно точно описать все процессы, происходящие в реальной жизни. Поэтому наиболее целесообразным является рациональное сочетание в применении математических моделей и традиционных методов изучения имеющейся информации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новимся несколько подробнее на применении традиционных методов анализа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од группировки</w:t>
      </w:r>
      <w:r>
        <w:rPr>
          <w:rFonts w:cs="Times New Roman" w:ascii="Times New Roman" w:hAnsi="Times New Roman"/>
          <w:sz w:val="28"/>
          <w:szCs w:val="28"/>
        </w:rPr>
        <w:t xml:space="preserve"> позволяет изучать экономические явления в их взаимосвязи и взаимозависимости, выявлять влияние на изучаемый показатель отдельных факторов, обнаруживать проявление закономерностей. В основу группировки всегда должна быть положена экономически обоснованная классификация изучаемых явлений и процессов, а также обуславливающих их причин и факторов. Метод группировки позволяет путем систематизации данных разобраться в сущности анализируемых явлений и процессов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анализе баланса, в первую очередь, применяют группировку счетов баланса по активу и пассиву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целей анализа проводят группировку статей актива и пассива по целому ряду признаков. Пассив группируется по форме собственности, при этом используются следующие признаки: стоимость, степень востребования, контрагенты, виды операций, сроки, гарантии использования, виды источников. Активы группируются по организационно-правовой форме образования, форме собственности, секторам экономики и видам деятельности. Каждую из этих групп можно дополнительно разделить по доходности, ликвидности, срокам, контрагентам, видам операций, степени риска возможной потери части стоимости активов, формам вложения средств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специфики оформления и инструментов осуществления банковских операций счета могут быть сгруппированы так: депозитно-ссудные, расчетные, инвестиционные, агентские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группировке статей, как по активу, так и по пассиву выделяют: межбанковские операции, операции с клиентурой, операции с прочими контрагентами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анализа применяются важнейшие группировки счетов баланса с точки зрения выделения собственных и привлеченных ресурсов банка, долгосрочных и краткосрочных кредитных вложений, сроков активно-пассивных операций, видов доходов и расходов и др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ерии, степень детализации и другие особенности группировок статей актива и пассива определяются конкретными целями проводимой аналитической работы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метода группировок в экономическом анализе трудно переоценить. С его помощью решаются достаточно сложные задачи исследования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од сравнения</w:t>
      </w:r>
      <w:r>
        <w:rPr>
          <w:rFonts w:cs="Times New Roman" w:ascii="Times New Roman" w:hAnsi="Times New Roman"/>
          <w:sz w:val="28"/>
          <w:szCs w:val="28"/>
        </w:rPr>
        <w:t xml:space="preserve"> необходим для получения исчерпывающего представления о деятельности банка. Важно следить за изменением отдельных статей и расчетных показателей, при этом непременно сравнивая их значения. Метод сравнения позволяет определить причины и степень воздействия динамических изменений и отклонений, например, фактической ликвидности от нормативной, выявить резервы повышения доходности банковских операций и снижения операционных расходов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помнить, что условием применения метода сравнений является полная сопоставимость сравниваемых показателей, т.е. наличие единства в методике их расчета. В связи с этим используют методы сопоставимости: прямого пересчета, смыкания, приведения к одному основанию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ри анализе деятельности коммерческого банка применяются несколько видов сравнений. Это сравнение с бизнес-планом, с предшествующим (базисным) периодом, с нормативами ЦБ России, с экономической моделью, с другими коммерческими банками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нной курсовой работе используется сравнение с показателями предшествующего (базисного) периода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од коэффициентов</w:t>
      </w:r>
      <w:r>
        <w:rPr>
          <w:rFonts w:cs="Times New Roman" w:ascii="Times New Roman" w:hAnsi="Times New Roman"/>
          <w:sz w:val="28"/>
          <w:szCs w:val="28"/>
        </w:rPr>
        <w:t xml:space="preserve"> используется для выявления количественной связи между различными статьями, разделами или группами статей баланса. Параллельно с ним могут использоваться методы группировки и сравнения. С помощью метода коэффициентов можно рассчитать удельный вес определенной статьи в общем объеме пассива (актива) или в соответствующем разделе баланса. Активные (пассивные) счета могут сопоставляться как с противоположными счетами по пассиву (активу), так и с аналогичными счетами балансов предыдущих периодов, т.е. в динамике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коэффициентов нужен для контроля достаточности капитала, уровня ликвидности, размера рискованности операций коммерческих банков со стороны ЦБ России. Его можно использовать и при количественной оценке операций по рефинансированию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од наглядного изображения результатов анализа</w:t>
      </w:r>
      <w:r>
        <w:rPr>
          <w:rFonts w:cs="Times New Roman" w:ascii="Times New Roman" w:hAnsi="Times New Roman"/>
          <w:sz w:val="28"/>
          <w:szCs w:val="28"/>
        </w:rPr>
        <w:t>, одним из которых является графический метод, который позволяет в виде диаграмм, кривых распределения и т.д. сопоставлять итоговые данные экономического анализа. При этом графический метод чаще всего используется для прогноза цен, определения времени продажи и покупки ценных бумаг на рынке, для диверсификации инвестиций, а также снижения рисков вложения капитала банка и т.п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 деятельности банка «Метрополь» проводится с использованием вышеперечисленных методов следующим образом. 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 начинается с предварительного этапа, на котором осуществляется подготовка к аналитической работе. Проводится структурирование отдельных разделов и счетов баланса по данным оборотной ведомости по счетам бухгалтерского учета, а также отчета о прибылях и убытках, т.е. используется метод группировки. После этого производится расчет оценочных и нормативных показателей, необходимых для анализа, в чем заключается использование метода коэффициентов в анализе; производится сравнительная характеристика рассчитанных показателей с использованием метода сравнения. Далее выполняется работа второго этапа – собственно-аналитического, где описываются полученные расчетные показатели объемов, структуры, динамики, взаимосвязи анализируемых показателей. Последним является заключительный этап, на котором оцениваются полученные результаты анализа, составляются выводы и вырабатываются рекомендации по улучшению деятельности коммерческого банка.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2. Анализ деятельности коммерческого бан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 Анализ доход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Все данные в таблицах указаны в тыс. руб.</w:t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216"/>
        <w:gridCol w:w="1216"/>
        <w:gridCol w:w="1911"/>
        <w:gridCol w:w="1043"/>
        <w:gridCol w:w="1727"/>
      </w:tblGrid>
      <w:tr>
        <w:trPr>
          <w:trHeight w:val="259" w:hRule="atLeast"/>
        </w:trPr>
        <w:tc>
          <w:tcPr>
            <w:tcW w:w="9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 </w:t>
            </w:r>
            <w:r>
              <w:rPr/>
              <w:t>Доходы</w:t>
            </w:r>
          </w:p>
        </w:tc>
      </w:tr>
      <w:tr>
        <w:trPr>
          <w:trHeight w:val="259" w:hRule="atLeast"/>
        </w:trPr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Общее кол-во 514848 (тыс.руб)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Общее кол-во 641114 (тыс.руб)</w:t>
            </w:r>
          </w:p>
        </w:tc>
      </w:tr>
      <w:tr>
        <w:trPr>
          <w:trHeight w:val="259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0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00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 </w:t>
            </w:r>
          </w:p>
        </w:tc>
      </w:tr>
      <w:tr>
        <w:trPr>
          <w:trHeight w:val="518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Название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Значение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Удельный вес,%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Название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Значение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Удельный вес,%</w:t>
            </w:r>
          </w:p>
        </w:tc>
      </w:tr>
      <w:tr>
        <w:trPr>
          <w:trHeight w:val="1858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.Проценты,полученные по предоставленным кредитам, депозитам и иным размещенным средствам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9382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8,22324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.Проценты,полученные по предоставленным кредитам, депозитам и иным размещенным средствам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16176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8,120958</w:t>
            </w:r>
          </w:p>
        </w:tc>
      </w:tr>
      <w:tr>
        <w:trPr>
          <w:trHeight w:val="853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.Доходы, полученные от операций с ценными бумагами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735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5,313801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.Доходы, полученные от операций с ценными бумагами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4383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6,8365377</w:t>
            </w:r>
          </w:p>
        </w:tc>
      </w:tr>
      <w:tr>
        <w:trPr>
          <w:trHeight w:val="1249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3.Доходы, полученные от операций с иностранной валютой, чеками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4059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46,73107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3.Доходы, полученные от операций с иностранной валютой, чеками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53508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39,541798</w:t>
            </w:r>
          </w:p>
        </w:tc>
      </w:tr>
      <w:tr>
        <w:trPr>
          <w:trHeight w:val="899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4.Дивиденды полученные, кроме акций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0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4.Дивиденды полученные, кроме акций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0</w:t>
            </w:r>
          </w:p>
        </w:tc>
      </w:tr>
      <w:tr>
        <w:trPr>
          <w:trHeight w:val="62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6.Штрафы, пени, неустойки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35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0,262408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6.Штрафы, пени, неустойки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47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0,0385267</w:t>
            </w:r>
          </w:p>
        </w:tc>
      </w:tr>
      <w:tr>
        <w:trPr>
          <w:trHeight w:val="396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7.Другие доходы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5172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9,46947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7.Другие доходы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27353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35,4621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Рассматривая статьи доходов с точки зрения их удельного веса в общей сумме доходов, можно определить, что и в 2006г., и в 2007г. больше всего доходов получено от пункта 3 «Доходы, полученные от операций с иностранной валютой, чеками» (46,73% и 39,54% соответственно). Поэтому для анализа необходимо раскрыть эту статью дохода.</w:t>
      </w:r>
    </w:p>
    <w:tbl>
      <w:tblPr>
        <w:tblW w:w="84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1056"/>
        <w:gridCol w:w="1266"/>
        <w:gridCol w:w="1802"/>
        <w:gridCol w:w="1056"/>
        <w:gridCol w:w="1406"/>
      </w:tblGrid>
      <w:tr>
        <w:trPr>
          <w:trHeight w:val="123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3.Доходы, полученные от операций с иностранной валютой, чекам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40594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46,73107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Доходы, полученные от операций с иностранной валютой, чекам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53508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39,541798</w:t>
            </w:r>
          </w:p>
        </w:tc>
      </w:tr>
      <w:tr>
        <w:trPr>
          <w:trHeight w:val="1110" w:hRule="atLeast"/>
        </w:trPr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Доходы, полученные от операций с иностранной валютой, чекам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3492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6,784332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Доходы, полученные от операций с иностранной валютой, чекам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5552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8,6608622</w:t>
            </w:r>
          </w:p>
        </w:tc>
      </w:tr>
      <w:tr>
        <w:trPr>
          <w:trHeight w:val="900" w:hRule="atLeast"/>
        </w:trPr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Доходы от переоценки счетов в иностранной валют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0566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39,94674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Доходы от переоценки счетов в иностранной валют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9798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30,880935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 Доходы, полученные от операций с иностранной валютой, чеками. Удельный вес возрос с 6,78% в 2006 году до 8,66% в 2007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2 Доходы от переоценки счетов в иностранной валюте. Удельный вес уменьшился с 39,95% в 2006 году до 30,88 % в 2007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статьи пункта 3 несуществен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значительный вес в общей массе доходов имеют другие доходы (29,47% в 2006 году и 35,46% в 2007 году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940"/>
        <w:gridCol w:w="980"/>
        <w:gridCol w:w="2058"/>
        <w:gridCol w:w="999"/>
        <w:gridCol w:w="1066"/>
      </w:tblGrid>
      <w:tr>
        <w:trPr>
          <w:trHeight w:val="390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7.Другие доходы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5172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9,46947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7.Другие доходы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27353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35,46218</w:t>
            </w:r>
          </w:p>
        </w:tc>
      </w:tr>
      <w:tr>
        <w:trPr>
          <w:trHeight w:val="1335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Восстановление сумм со счетов фондов и резервов на возможные потери по ссуда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1689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2,70437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Восстановление сумм со счетов фондов и резервов на возможные потери по ссудам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7951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8,00001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е «Другие доходы» основной удельный вес занимает восстановление сумм со счетов фондов и резервов на возможные потери по ссудам – 22,7%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умма процентов, </w:t>
      </w:r>
      <w:r>
        <w:rPr/>
        <w:t>полученных по предоставленным кредитам, депозитам и иным размещенным средствам (балансовый счет второго порядка) изменила свой удельный вес незначительно: с 18,22% в 2006г. до 18,12% в 2007г., то есть всего на 0,1 %</w:t>
      </w:r>
    </w:p>
    <w:tbl>
      <w:tblPr>
        <w:tblW w:w="92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792"/>
        <w:gridCol w:w="1095"/>
        <w:gridCol w:w="2550"/>
        <w:gridCol w:w="913"/>
        <w:gridCol w:w="1216"/>
      </w:tblGrid>
      <w:tr>
        <w:trPr>
          <w:trHeight w:val="136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.Проценты,полученные по предоставленным кредитам, депозитам и иным размещенным средствам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93822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8,22324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роценты,полученные по предоставленным кредитам, депозитам и иным размещенным средствам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16176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8,120958</w:t>
            </w:r>
          </w:p>
        </w:tc>
      </w:tr>
      <w:tr>
        <w:trPr>
          <w:trHeight w:val="1353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роценты,полученные по предоставленным кредитам негосударственным коммерческим организациям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6601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2,82301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роценты,полученные по предоставленным кредитам негосударственным коммерческим организациям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7359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1,479394</w:t>
            </w:r>
          </w:p>
        </w:tc>
      </w:tr>
      <w:tr>
        <w:trPr>
          <w:trHeight w:val="623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гражданам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834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3,563965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гражданам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891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,949709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, полученные от операций с ценными бумагами возросли с 5,31% в 2006 году до 6,84% в 2007 году. Ни в 2006 году, ни в 2007 году не было получено дивидендов, полученных кроме акций. Штрафы, пени, неустойки также занимают незначительный удельный вес: 0,26% в 2006 году, а в 2007 году они снизились до 0,04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Анализ расход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85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108"/>
        <w:gridCol w:w="1162"/>
        <w:gridCol w:w="1600"/>
        <w:gridCol w:w="1108"/>
        <w:gridCol w:w="1273"/>
      </w:tblGrid>
      <w:tr>
        <w:trPr>
          <w:trHeight w:val="255" w:hRule="atLeast"/>
        </w:trPr>
        <w:tc>
          <w:tcPr>
            <w:tcW w:w="7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Расходы</w:t>
            </w:r>
          </w:p>
        </w:tc>
      </w:tr>
      <w:tr>
        <w:trPr>
          <w:trHeight w:val="255" w:hRule="atLeast"/>
        </w:trPr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Общее кол-во 502746 (тыс. руб)</w:t>
            </w:r>
          </w:p>
        </w:tc>
        <w:tc>
          <w:tcPr>
            <w:tcW w:w="3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Общее кол-во 623106 (тыс. руб)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006 г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007 г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Название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Значение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Удельный вес,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Название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Значение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Удельный вес,%</w:t>
            </w:r>
          </w:p>
        </w:tc>
      </w:tr>
      <w:tr>
        <w:trPr>
          <w:trHeight w:val="108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1.Проценты, уплаченные за привлеченные кредиты 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0,007956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1.Проценты, уплаченные за привлеченные кредиты 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0,00016049</w:t>
            </w:r>
          </w:p>
        </w:tc>
      </w:tr>
      <w:tr>
        <w:trPr>
          <w:trHeight w:val="127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2.Проценты, уплаченные юр.лицам по привлеченным средствам 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350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0,69776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2.Проценты, уплаченные юр.лицам по привлеченным средствам 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602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0,96725116</w:t>
            </w:r>
          </w:p>
        </w:tc>
      </w:tr>
      <w:tr>
        <w:trPr>
          <w:trHeight w:val="99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3.Проценты, уплаченные физ. лицам по депозитам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907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3,793366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3.Проценты, уплаченные физ. Лицам по депозитам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100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3,37149698</w:t>
            </w:r>
          </w:p>
        </w:tc>
      </w:tr>
      <w:tr>
        <w:trPr>
          <w:trHeight w:val="8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4.Расходы по операциям с ценными бумагам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462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,909023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5.Расходы по операциям с ценными бумагам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3396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5,45091846</w:t>
            </w:r>
          </w:p>
        </w:tc>
      </w:tr>
      <w:tr>
        <w:trPr>
          <w:trHeight w:val="99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5.Расходы по операциям с иностранной валютой, чекам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2809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45,36943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5.Расходы по операциям с иностранной валютой, чекам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3245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37,3060121</w:t>
            </w:r>
          </w:p>
        </w:tc>
      </w:tr>
      <w:tr>
        <w:trPr>
          <w:trHeight w:val="73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6.Расходы на содержание аппарата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465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9,249402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6.Расходы на содержание аппарата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8233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3,2134821</w:t>
            </w:r>
          </w:p>
        </w:tc>
      </w:tr>
      <w:tr>
        <w:trPr>
          <w:trHeight w:val="51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8.Штрафы, пени, неустойк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37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0,073595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8.Штрафы, пени, неустойк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0,0035307</w:t>
            </w:r>
          </w:p>
        </w:tc>
      </w:tr>
      <w:tr>
        <w:trPr>
          <w:trHeight w:val="39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9.Другие расходы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9053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37,89945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9.Другие расходы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4729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39,687147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расходов наименьший удельный вес занимают проценты, уплаченные за привлеченные кредиты: 0,007 % в 2006 году и 0,0001 % в 2007 году. Наибольший удельный вес занимают расходы по операциям с иностранной валютой, чеками: 45,37% в 2006 году, 37,31 % в 2007 году (удельный вес снизился на 8,06%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940"/>
        <w:gridCol w:w="1080"/>
        <w:gridCol w:w="1700"/>
        <w:gridCol w:w="940"/>
        <w:gridCol w:w="1200"/>
      </w:tblGrid>
      <w:tr>
        <w:trPr>
          <w:trHeight w:val="99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5.Расходы по операциям с иностранной валютой, чеками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2809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45,36943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5.Расходы по операциям с иностранной валютой, чеками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3245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37,3060121</w:t>
            </w:r>
          </w:p>
        </w:tc>
      </w:tr>
      <w:tr>
        <w:trPr>
          <w:trHeight w:val="99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Расходы по операциям с иностранной валютой, чекам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88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3,754778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Расходы по операциям с иностранной валютой, чекам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308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3,70450614</w:t>
            </w:r>
          </w:p>
        </w:tc>
      </w:tr>
      <w:tr>
        <w:trPr>
          <w:trHeight w:val="97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Расходы от переоценки счетов в иностранной валют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092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41,61465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Расходы от переоценки счетов в иностранной валют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0937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33,60150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десь являются расходы от переоценки счетов в иностранной валюте (снижение на 8,01 % в 2007 году)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Большой удельный вес занимают также другие расходы. В2007 году их удельный вес увеличился на 1,79%.</w:t>
      </w:r>
    </w:p>
    <w:tbl>
      <w:tblPr>
        <w:tblW w:w="7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940"/>
        <w:gridCol w:w="1080"/>
        <w:gridCol w:w="1700"/>
        <w:gridCol w:w="940"/>
        <w:gridCol w:w="1200"/>
      </w:tblGrid>
      <w:tr>
        <w:trPr>
          <w:trHeight w:val="39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9.Другие расходы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9053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37,89945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9.Другие расходы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4729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39,6871479</w:t>
            </w:r>
          </w:p>
        </w:tc>
      </w:tr>
      <w:tr>
        <w:trPr>
          <w:trHeight w:val="106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Отчисления в фонды и резервы на возможные потери по ссуда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394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7,73925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Отчисления в фонды и резервы на возможные потери по ссуда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006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32,2063983</w:t>
            </w:r>
          </w:p>
        </w:tc>
      </w:tr>
      <w:tr>
        <w:trPr>
          <w:trHeight w:val="74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о другим операция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64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,27798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о другим операция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0</w:t>
            </w:r>
          </w:p>
        </w:tc>
      </w:tr>
      <w:tr>
        <w:trPr>
          <w:trHeight w:val="106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Комиссия, уплаченная по кассовым операция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45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0,90284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Комиссия, уплаченная по кассовым операция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522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0,83838063</w:t>
            </w:r>
          </w:p>
        </w:tc>
      </w:tr>
      <w:tr>
        <w:trPr>
          <w:trHeight w:val="627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о рассчетным операция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6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,201401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о рассчетным операция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643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,03208764</w:t>
            </w:r>
          </w:p>
        </w:tc>
      </w:tr>
      <w:tr>
        <w:trPr>
          <w:trHeight w:val="151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Расходы по оплате за обслуживание вычислительной техники, служебного автотранспорта и др.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50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,002693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Расходы по оплате за обслуживание вычислительной техники, служебного автотранспорта и др.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537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0,86229309</w:t>
            </w:r>
          </w:p>
        </w:tc>
      </w:tr>
      <w:tr>
        <w:trPr>
          <w:trHeight w:val="407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Налог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79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,574353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Налог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516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0,82907242</w:t>
            </w:r>
          </w:p>
        </w:tc>
      </w:tr>
      <w:tr>
        <w:trPr>
          <w:trHeight w:val="413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Другие расход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57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,149884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Другие расход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86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,382589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оценты, уплаченные юр.лицам по привлеченным средствам увеличились в 2007 году на 0,27%. Проценты, уплаченные физ.лицам по депозитам снизились на 0,42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916"/>
        <w:gridCol w:w="1406"/>
        <w:gridCol w:w="1713"/>
        <w:gridCol w:w="916"/>
        <w:gridCol w:w="1546"/>
      </w:tblGrid>
      <w:tr>
        <w:trPr>
          <w:trHeight w:val="99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3.Проценты, уплаченные физ. Лицам по депозитам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9071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3,793366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3.Проценты, уплаченные физ. Лицам по депозитам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1008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3,37149698</w:t>
            </w:r>
          </w:p>
        </w:tc>
      </w:tr>
      <w:tr>
        <w:trPr>
          <w:trHeight w:val="735" w:hRule="atLeast"/>
        </w:trPr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центы, уплаченные гражданам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902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3,783421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центы, уплаченные гражданам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100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3,371336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таблицы, основными по удельному весу являются проценты, уплаченные граждан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операциям с ценными бумагами увеличились на 2,59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содержание аппарата в 2007 году увеличились на 3,96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рафы, пени, неустойки занимают незначительный удельный вес, который в 2007 году снизился на 0,066%. Это говорит об отсутствии серьезных нарушений в деятельности банка, а так как эта статья проявляет тенденцию к снижению, это является благоприятным факто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3 Структура пассив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1085"/>
        <w:gridCol w:w="1350"/>
        <w:gridCol w:w="2023"/>
        <w:gridCol w:w="1081"/>
        <w:gridCol w:w="1361"/>
      </w:tblGrid>
      <w:tr>
        <w:trPr>
          <w:trHeight w:val="256" w:hRule="atLeast"/>
        </w:trPr>
        <w:tc>
          <w:tcPr>
            <w:tcW w:w="9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ассивы</w:t>
            </w:r>
          </w:p>
        </w:tc>
      </w:tr>
      <w:tr>
        <w:trPr>
          <w:trHeight w:val="256" w:hRule="atLeast"/>
        </w:trPr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006 г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007 г</w:t>
            </w:r>
          </w:p>
        </w:tc>
      </w:tr>
      <w:tr>
        <w:trPr>
          <w:trHeight w:val="512" w:hRule="atLeast"/>
        </w:trPr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Значение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Удельный вес,%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Значение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Удельный вес,%</w:t>
            </w:r>
          </w:p>
        </w:tc>
      </w:tr>
      <w:tr>
        <w:trPr>
          <w:trHeight w:val="1204" w:hRule="atLeast"/>
        </w:trPr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Уставный капитал организаций ООО, доли принадлежащие: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3726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9,019502711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Уставный капитал организаций ООО, доли принадлежащие негосударственным организациям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3726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7,501097019</w:t>
            </w:r>
          </w:p>
        </w:tc>
      </w:tr>
      <w:tr>
        <w:trPr>
          <w:trHeight w:val="1278" w:hRule="atLeast"/>
        </w:trPr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Уставный капитал организаций ООО, доли принадлежащие негосударственным организациям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8557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5,622938831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Уставный капитал организаций ООО, доли принадлежащие негосударственным организациям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8557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4,676334279</w:t>
            </w:r>
          </w:p>
        </w:tc>
      </w:tr>
      <w:tr>
        <w:trPr>
          <w:trHeight w:val="256" w:hRule="atLeast"/>
        </w:trPr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физ.лицам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5169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3,39656388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физ.лицам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5169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,824762741</w:t>
            </w:r>
          </w:p>
        </w:tc>
      </w:tr>
      <w:tr>
        <w:trPr>
          <w:trHeight w:val="561" w:hRule="atLeast"/>
        </w:trPr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Добавочный капиталл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1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0,014258577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Добавочный капиталл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1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0,011858189</w:t>
            </w:r>
          </w:p>
        </w:tc>
      </w:tr>
      <w:tr>
        <w:trPr>
          <w:trHeight w:val="256" w:hRule="atLeast"/>
        </w:trPr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Фонды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4168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,739158061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Фонды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4168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,27802918</w:t>
            </w:r>
          </w:p>
        </w:tc>
      </w:tr>
      <w:tr>
        <w:trPr>
          <w:trHeight w:val="256" w:hRule="atLeast"/>
        </w:trPr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Резервный фонд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06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,353579199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Резервный фонд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06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,125708281</w:t>
            </w:r>
          </w:p>
        </w:tc>
      </w:tr>
      <w:tr>
        <w:trPr>
          <w:trHeight w:val="256" w:hRule="atLeast"/>
        </w:trPr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Фонды накопления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108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,385578862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Фонды накопления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108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,152320899</w:t>
            </w:r>
          </w:p>
        </w:tc>
      </w:tr>
      <w:tr>
        <w:trPr>
          <w:trHeight w:val="1279" w:hRule="atLeast"/>
        </w:trPr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Средства клиентов по брокерским операциям с ценными бумагами и др.фин.активам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795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0,522376438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Средства клиентов по брокерским операциям с ценными бумагами и др.фин.активами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1478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,173687498</w:t>
            </w:r>
          </w:p>
        </w:tc>
      </w:tr>
      <w:tr>
        <w:trPr>
          <w:trHeight w:val="512" w:hRule="atLeast"/>
        </w:trPr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Счета финансовых организаций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3668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5,55209933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Счета финансовых организаций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45321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4,76651116</w:t>
            </w:r>
          </w:p>
        </w:tc>
      </w:tr>
      <w:tr>
        <w:trPr>
          <w:trHeight w:val="512" w:hRule="atLeast"/>
        </w:trPr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Коммерческих организаций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50447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33,147709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Коммерческих организаций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36033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9,69082367</w:t>
            </w:r>
          </w:p>
        </w:tc>
      </w:tr>
      <w:tr>
        <w:trPr>
          <w:trHeight w:val="512" w:hRule="atLeast"/>
        </w:trPr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Счета юр.лиц-нерезидентов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7531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4,948908956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Счета юр.лиц-нерезидентов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2013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6,564791889</w:t>
            </w:r>
          </w:p>
        </w:tc>
      </w:tr>
      <w:tr>
        <w:trPr>
          <w:trHeight w:val="256" w:hRule="atLeast"/>
        </w:trPr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Физ.лиц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2339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8,107873691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Физ.лиц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46878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3,49090335</w:t>
            </w:r>
          </w:p>
        </w:tc>
      </w:tr>
      <w:tr>
        <w:trPr>
          <w:trHeight w:val="512" w:hRule="atLeast"/>
        </w:trPr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физ.лиц-нерезидентов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63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0,172811325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физ.лиц-нерезидентов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118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0,611051942</w:t>
            </w:r>
          </w:p>
        </w:tc>
      </w:tr>
      <w:tr>
        <w:trPr>
          <w:trHeight w:val="512" w:hRule="atLeast"/>
        </w:trPr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Депозиты на срок от 1 года до 3 лет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5968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0,49280139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Депозиты на срок от 1 года до 3 лет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4593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7,974604896</w:t>
            </w:r>
          </w:p>
        </w:tc>
      </w:tr>
      <w:tr>
        <w:trPr>
          <w:trHeight w:val="256" w:hRule="atLeast"/>
        </w:trPr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на срок свыше 3 лет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408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0,268547485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на срок свыше 3 лет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784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,52161879</w:t>
            </w:r>
          </w:p>
        </w:tc>
      </w:tr>
      <w:tr>
        <w:trPr>
          <w:trHeight w:val="1535" w:hRule="atLeast"/>
        </w:trPr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Резервы на возможные потери по кредитам, предоставленным негосударственным ком.организациям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665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,094625042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Резервы на возможные потери по кредитам, предоставленным негосударственным ком.организациям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3308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,807800065</w:t>
            </w:r>
          </w:p>
        </w:tc>
      </w:tr>
      <w:tr>
        <w:trPr>
          <w:trHeight w:val="1128" w:hRule="atLeast"/>
        </w:trPr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Резервы на возможные потери по кредитам, предоставленным физ.лицам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466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0,963866663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Резервы на возможные потери по кредитам, предоставленным физ.лицам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257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0,686900635</w:t>
            </w:r>
          </w:p>
        </w:tc>
      </w:tr>
      <w:tr>
        <w:trPr>
          <w:trHeight w:val="1535" w:hRule="atLeast"/>
        </w:trPr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Резервы на возможные потери по предоставленным кредитам и иным размещенным средствам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3451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,267705112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Резервы на возможные потери по предоставленным кредитам и иным размещенным средствам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3288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,796980151</w:t>
            </w:r>
          </w:p>
        </w:tc>
      </w:tr>
      <w:tr>
        <w:trPr>
          <w:trHeight w:val="1278" w:hRule="atLeast"/>
        </w:trPr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Выпущенные векселя и банковские акцепты со сроком погашения от 181 дня до 1 года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380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,497025083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Выпущенные векселя и банковские акцепты со сроком погашения от 181 дня до 1 года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6226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3,402480602</w:t>
            </w:r>
          </w:p>
        </w:tc>
      </w:tr>
      <w:tr>
        <w:trPr>
          <w:trHeight w:val="1254" w:hRule="atLeast"/>
        </w:trPr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Выпущенные векселя и банковские акцепты со сроком погашения свыше 1 года до 3 лет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499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3,278815631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Выпущенные векселя и банковские акцепты со сроком погашения свыше 1 года до 3 лет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06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0,112734766</w:t>
            </w:r>
          </w:p>
        </w:tc>
      </w:tr>
      <w:tr>
        <w:trPr>
          <w:trHeight w:val="256" w:hRule="atLeast"/>
        </w:trPr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свыше 3 лет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407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0,267693284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свыше 3 лет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489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,360249055</w:t>
            </w:r>
          </w:p>
        </w:tc>
      </w:tr>
      <w:tr>
        <w:trPr>
          <w:trHeight w:val="512" w:hRule="atLeast"/>
        </w:trPr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Аммортизация основных средств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911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0,599188772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Аммортизация основных средств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066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0,582745296</w:t>
            </w:r>
          </w:p>
        </w:tc>
      </w:tr>
      <w:tr>
        <w:trPr>
          <w:trHeight w:val="512" w:hRule="atLeast"/>
        </w:trPr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рибыль отчетного года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21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0,795194925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рибыль отчетного года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8008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0,984065763</w:t>
            </w:r>
          </w:p>
        </w:tc>
      </w:tr>
      <w:tr>
        <w:trPr>
          <w:trHeight w:val="256" w:hRule="atLeast"/>
        </w:trPr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Всего пассивов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52189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Всего пассивов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82995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структуру собственных средств бан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21505" cy="3028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150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96435" cy="2752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6435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вес собственных средств банка в 2006 году и в 2007 году – 9,03% и 7,5%. Удельный вес собственных средств банка снизился за год на 1,53%.Это свидетельствует о недостаточности капитала, так как для нормальной деятельности он должен составлять около 15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 данных диаграмм следует, что основную часть собственных средств банка занимает уставной капитал организаций. Их удельный вес уменьшился на 2%, но абсолютное значение осталось тем же – 137267 тыс.руб, из чего следует, что в течении года банк не выпускал банковские акции, и не производились добровольные денежные и материальных взносы акционерами и учредителями банка, благодаря чему уставной капитал мог бы увеличить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дельный вес добавочного капитала также не изменился по абсолютному значению, следовательно, отсутствует тенденция увеличения стоимости имущества по переоценк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обеспечения финансовой устойчивости банка очень важно наращивание наиболее стабильной части собственных средств - уставного и резервного фондов. Для анализируемого банка характерно, что в течении года абсолютное значение этого показателя также не изменилось, что является неблагоприятным показател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ыль в 2006 году составила 12102 тыс.руб, а в 2007 году увеличилась на 5906 тыс.руб и составила 18008 тыс.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06 году наибольший удельный вес занимают счета коммерческих организаций – 33,15 % и счета финансовых организаций – 15,55%. В 2007 году положение значительно поменялось: счета коммерческих организаций стали составлять 19,69%, то есть вклады уменьшились на 13,46%. Наибольший удельный вес теперь стали занимать счета финансовых организаций – 24,7%, то есть вклады финансовых организаций увеличились на 9,22%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 раза увеличился удельный вес средств клиентов по брокерским операциям с ценными бумагами и др.фин.активами – с 0,5 % до 1,17%.Счета юр.лиц-нерезидентов увеличились на 1,65%, счета физических лиц – на 5,38%. Счета физ.лиц-нерезидентов увеличились на 0,44%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позиты на срок от 1 года до 3 лет уменьшились на 2,52 %, на срок свыше 3 лет увеличились на 1,25 %. Более, чем в 3 раза снизились выпущенные векселя и банковские акцепты со сроком погашения свыше 1 года до 3 лет: в 2006 году они составляли 3,28%, а в 2007 году – 0,11%, а выпущенные векселя и банковские акцепты со сроком погашения свыше3 лет возросли с 0,27% до 1,36%. Резервы на возможные потери по кредитам, предоставленным физ.лицам практически не изменились(0,96% и 0,69%), то же касается и резервов на возможные потери по предоставленным кредитам и иным размещенным средствам (2,27% и 1,8%), амортизации основных средств(0,6% и 0,58%).Выпущенные векселя и банковские акцепты со сроком погашения от 181 дня до 1 года возросли с 2,5% до 3,4%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ожительным моментом является отсутствие в качестве источника формирования средств отделения банка межбанковских кредитов, так как этот вид ресурсов является наиболее дорогостоящим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дытоживая вышесказанное можно отметить следующее: анализ структуры </w:t>
      </w:r>
      <w:r>
        <w:rPr>
          <w:bCs/>
          <w:color w:val="000000"/>
          <w:sz w:val="28"/>
          <w:szCs w:val="28"/>
        </w:rPr>
        <w:t>пассивов показал, что общий объем пассивов в 2006году составил 1521891 тыс.руб и 1829959 тыс.руб в 2007 году, причем значительную их часть составляют привлеченные средства 87,5% и 89,23 % соответственно</w:t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2.4 Структура активов</w:t>
      </w:r>
    </w:p>
    <w:tbl>
      <w:tblPr>
        <w:tblW w:w="93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1005"/>
        <w:gridCol w:w="1167"/>
        <w:gridCol w:w="2499"/>
        <w:gridCol w:w="1005"/>
        <w:gridCol w:w="1166"/>
      </w:tblGrid>
      <w:tr>
        <w:trPr>
          <w:trHeight w:val="255" w:hRule="atLeast"/>
        </w:trPr>
        <w:tc>
          <w:tcPr>
            <w:tcW w:w="9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Активы</w:t>
            </w:r>
          </w:p>
        </w:tc>
      </w:tr>
      <w:tr>
        <w:trPr>
          <w:trHeight w:val="255" w:hRule="atLeast"/>
        </w:trPr>
        <w:tc>
          <w:tcPr>
            <w:tcW w:w="2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006 г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007 г</w:t>
            </w:r>
          </w:p>
        </w:tc>
      </w:tr>
      <w:tr>
        <w:trPr>
          <w:trHeight w:val="555" w:hRule="atLeast"/>
        </w:trPr>
        <w:tc>
          <w:tcPr>
            <w:tcW w:w="2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Значение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Удельный вес,%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Значение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Удельный вес,%</w:t>
            </w:r>
          </w:p>
        </w:tc>
      </w:tr>
      <w:tr>
        <w:trPr>
          <w:trHeight w:val="375" w:hRule="atLeast"/>
        </w:trPr>
        <w:tc>
          <w:tcPr>
            <w:tcW w:w="2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ичная валюта и чек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5416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3,55873055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ичная валюта и чек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1293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6,17123116</w:t>
            </w:r>
          </w:p>
        </w:tc>
      </w:tr>
      <w:tr>
        <w:trPr>
          <w:trHeight w:val="495" w:hRule="atLeast"/>
        </w:trPr>
        <w:tc>
          <w:tcPr>
            <w:tcW w:w="2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Касса кредитных организаций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438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,87799849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Касса кредитных организаций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9372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5,12159016</w:t>
            </w:r>
          </w:p>
        </w:tc>
      </w:tr>
      <w:tr>
        <w:trPr>
          <w:trHeight w:val="450" w:hRule="atLeast"/>
        </w:trPr>
        <w:tc>
          <w:tcPr>
            <w:tcW w:w="2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Денежные средства в банкоматах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81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0,18490155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Денежные средства в банкоматах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163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0,63602518</w:t>
            </w:r>
          </w:p>
        </w:tc>
      </w:tr>
      <w:tr>
        <w:trPr>
          <w:trHeight w:val="300" w:hRule="atLeast"/>
        </w:trPr>
        <w:tc>
          <w:tcPr>
            <w:tcW w:w="2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Денежные средства в пу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754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0,49583052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Денежные средства в пу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756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0,41361582</w:t>
            </w:r>
          </w:p>
        </w:tc>
      </w:tr>
      <w:tr>
        <w:trPr>
          <w:trHeight w:val="465" w:hRule="atLeast"/>
        </w:trPr>
        <w:tc>
          <w:tcPr>
            <w:tcW w:w="2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рреспондентские счет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4085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6,8419355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рреспондентские счет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7175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4,8504967</w:t>
            </w:r>
          </w:p>
        </w:tc>
      </w:tr>
      <w:tr>
        <w:trPr>
          <w:trHeight w:val="705" w:hRule="atLeast"/>
        </w:trPr>
        <w:tc>
          <w:tcPr>
            <w:tcW w:w="2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Корреспондентские счета кред. организаций в Банке России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5185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9,97798134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Корреспондентские счета кред. организаций в Банке России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3235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7,23245712</w:t>
            </w:r>
          </w:p>
        </w:tc>
      </w:tr>
      <w:tr>
        <w:trPr>
          <w:trHeight w:val="765" w:hRule="atLeast"/>
        </w:trPr>
        <w:tc>
          <w:tcPr>
            <w:tcW w:w="2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Корреспондентские счета вкредитных организациях-корреспондентах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6818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4,48028144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Корреспондентские счета вкредитных организациях-корреспондентах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840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,55222057</w:t>
            </w:r>
          </w:p>
        </w:tc>
      </w:tr>
      <w:tr>
        <w:trPr>
          <w:trHeight w:val="465" w:hRule="atLeast"/>
        </w:trPr>
        <w:tc>
          <w:tcPr>
            <w:tcW w:w="2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Корреспонденские счета в банках-нерезидентах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8846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2,3836727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Корреспонденские счета в банках-нерезидентах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110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6,06581896</w:t>
            </w:r>
          </w:p>
        </w:tc>
      </w:tr>
      <w:tr>
        <w:trPr>
          <w:trHeight w:val="720" w:hRule="atLeast"/>
        </w:trPr>
        <w:tc>
          <w:tcPr>
            <w:tcW w:w="2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чета кредитных организаций по другим операциям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837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,86425966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чета кредитных организаций по другим операциям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3124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,70763389</w:t>
            </w:r>
          </w:p>
        </w:tc>
      </w:tr>
      <w:tr>
        <w:trPr>
          <w:trHeight w:val="1245" w:hRule="atLeast"/>
        </w:trPr>
        <w:tc>
          <w:tcPr>
            <w:tcW w:w="2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Обязательные резервы кред.организаций по счетам в валюте РФ, перечисленные в Банк Росси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877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,23359689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Обязательные резервы кред.организаций по счетам в валюте РФ, перечисленные в Банк Росси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112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,15417886</w:t>
            </w:r>
          </w:p>
        </w:tc>
      </w:tr>
      <w:tr>
        <w:trPr>
          <w:trHeight w:val="1275" w:hRule="atLeast"/>
        </w:trPr>
        <w:tc>
          <w:tcPr>
            <w:tcW w:w="2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Обязательные резервы кред.организаций по счетам в иностранной валюте, перечисленные в Банк Росси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959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0,63066277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Обязательные резервы кред.организаций по счетам в иностранной валюте, перечисленные в Банк Росси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012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0,55345502</w:t>
            </w:r>
          </w:p>
        </w:tc>
      </w:tr>
      <w:tr>
        <w:trPr>
          <w:trHeight w:val="765" w:hRule="atLeast"/>
        </w:trPr>
        <w:tc>
          <w:tcPr>
            <w:tcW w:w="2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четы на организованном рынке ценных бумаг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643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,0798408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четы на организованном рынке ценных бумаг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116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0,61012296</w:t>
            </w:r>
          </w:p>
        </w:tc>
      </w:tr>
      <w:tr>
        <w:trPr>
          <w:trHeight w:val="510" w:hRule="atLeast"/>
        </w:trPr>
        <w:tc>
          <w:tcPr>
            <w:tcW w:w="2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Счета участников РЦ ОРЦБ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643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,0798408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Счета участников РЦ ОРЦБ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116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0,61012296</w:t>
            </w:r>
          </w:p>
        </w:tc>
      </w:tr>
      <w:tr>
        <w:trPr>
          <w:trHeight w:val="1020" w:hRule="atLeast"/>
        </w:trPr>
        <w:tc>
          <w:tcPr>
            <w:tcW w:w="2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, предоставленные негосударственным ком.организациям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7083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46,5410466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, предоставленные негосударственным ком.организациям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84712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46,2922393</w:t>
            </w:r>
          </w:p>
        </w:tc>
      </w:tr>
      <w:tr>
        <w:trPr>
          <w:trHeight w:val="1095" w:hRule="atLeast"/>
        </w:trPr>
        <w:tc>
          <w:tcPr>
            <w:tcW w:w="2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Кредиты предоставленные негосударственным ком.организациям на срок от 31 до 90 дней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4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,57698547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Кредиты предоставленные негосударственным ком.организациям на срок от 31 до 90 дней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512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,79836871</w:t>
            </w:r>
          </w:p>
        </w:tc>
      </w:tr>
      <w:tr>
        <w:trPr>
          <w:trHeight w:val="1065" w:hRule="atLeast"/>
        </w:trPr>
        <w:tc>
          <w:tcPr>
            <w:tcW w:w="2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Кредиты предоставленные негосударственным ком.организациям на срок от 91 до 180 дней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06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0,69650192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Кредиты предоставленные негосударственным ком.организациям на срок от 91 до 180 дней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3495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,90987886</w:t>
            </w:r>
          </w:p>
        </w:tc>
      </w:tr>
      <w:tr>
        <w:trPr>
          <w:trHeight w:val="1125" w:hRule="atLeast"/>
        </w:trPr>
        <w:tc>
          <w:tcPr>
            <w:tcW w:w="2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Кредиты предоставленные негосударственным ком.организациям на срок от 181 дня до1 года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6948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4,56550436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Кредиты предоставленные негосударственным ком.организациям на срок от 181 дня до1 года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176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6,42702924</w:t>
            </w:r>
          </w:p>
        </w:tc>
      </w:tr>
      <w:tr>
        <w:trPr>
          <w:trHeight w:val="255" w:hRule="atLeast"/>
        </w:trPr>
        <w:tc>
          <w:tcPr>
            <w:tcW w:w="2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на срок от 1 года до 3 лет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8731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8,8790787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на срок от 1 года до 3 лет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4994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3,6583388</w:t>
            </w:r>
          </w:p>
        </w:tc>
      </w:tr>
      <w:tr>
        <w:trPr>
          <w:trHeight w:val="255" w:hRule="atLeast"/>
        </w:trPr>
        <w:tc>
          <w:tcPr>
            <w:tcW w:w="2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на срок свыше 3 лет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819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5,38166005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на срок свыше 3 лет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1208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6,12500061</w:t>
            </w:r>
          </w:p>
        </w:tc>
      </w:tr>
      <w:tr>
        <w:trPr>
          <w:trHeight w:val="825" w:hRule="atLeast"/>
        </w:trPr>
        <w:tc>
          <w:tcPr>
            <w:tcW w:w="2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Кредиты предоставленные кредитным организациям на срок от 8 до 30 дней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35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5,4413161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Кредиты предоставленные кредитным организациям на срок от 8 до 30 дней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8133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5,3736231</w:t>
            </w:r>
          </w:p>
        </w:tc>
      </w:tr>
      <w:tr>
        <w:trPr>
          <w:trHeight w:val="765" w:hRule="atLeast"/>
        </w:trPr>
        <w:tc>
          <w:tcPr>
            <w:tcW w:w="2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предоставленные физ.лицам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9668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6,35268886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предоставленные физ.лицам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4234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7,77848028</w:t>
            </w:r>
          </w:p>
        </w:tc>
      </w:tr>
      <w:tr>
        <w:trPr>
          <w:trHeight w:val="840" w:hRule="atLeast"/>
        </w:trPr>
        <w:tc>
          <w:tcPr>
            <w:tcW w:w="2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Кредиты предоставленные физ.лицам на срок от 31 до 90 дней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575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0,37827939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Кредиты предоставленные физ.лицам на срок от 31 до 90 дней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3107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,69801619</w:t>
            </w:r>
          </w:p>
        </w:tc>
      </w:tr>
      <w:tr>
        <w:trPr>
          <w:trHeight w:val="510" w:hRule="atLeast"/>
        </w:trPr>
        <w:tc>
          <w:tcPr>
            <w:tcW w:w="2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на срок от 181 дня до 1 год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972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0,63907336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на срок от 181 дня до 1 год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434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0,78367876</w:t>
            </w:r>
          </w:p>
        </w:tc>
      </w:tr>
      <w:tr>
        <w:trPr>
          <w:trHeight w:val="255" w:hRule="atLeast"/>
        </w:trPr>
        <w:tc>
          <w:tcPr>
            <w:tcW w:w="2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на срок от 1 года до 3 лет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718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4,718012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на срок от 1 года до 3 лет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9251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5,0555231</w:t>
            </w:r>
          </w:p>
        </w:tc>
      </w:tr>
      <w:tr>
        <w:trPr>
          <w:trHeight w:val="255" w:hRule="atLeast"/>
        </w:trPr>
        <w:tc>
          <w:tcPr>
            <w:tcW w:w="2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на срок свыше 3 лет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939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0,61732411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на срок свыше 3 лет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441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0,24126224</w:t>
            </w:r>
          </w:p>
        </w:tc>
      </w:tr>
      <w:tr>
        <w:trPr>
          <w:trHeight w:val="510" w:hRule="atLeast"/>
        </w:trPr>
        <w:tc>
          <w:tcPr>
            <w:tcW w:w="2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сроченная задолженност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3284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,15784179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сроченная задолженност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3144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,71839916</w:t>
            </w:r>
          </w:p>
        </w:tc>
      </w:tr>
      <w:tr>
        <w:trPr>
          <w:trHeight w:val="750" w:hRule="atLeast"/>
        </w:trPr>
        <w:tc>
          <w:tcPr>
            <w:tcW w:w="2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росроченная задолженность негосуд.ком.организациям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122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0,73737212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росроченная задолженность негосуд.ком.организациям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057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0,57771786</w:t>
            </w:r>
          </w:p>
        </w:tc>
      </w:tr>
      <w:tr>
        <w:trPr>
          <w:trHeight w:val="525" w:hRule="atLeast"/>
        </w:trPr>
        <w:tc>
          <w:tcPr>
            <w:tcW w:w="2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росроченная задолженность гражданам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161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,42046967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росроченная задолженность гражданам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087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,14068129</w:t>
            </w:r>
          </w:p>
        </w:tc>
      </w:tr>
      <w:tr>
        <w:trPr>
          <w:trHeight w:val="765" w:hRule="atLeast"/>
        </w:trPr>
        <w:tc>
          <w:tcPr>
            <w:tcW w:w="2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и, приобретенные для перепродажи и по договорам займ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3196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,10061036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и, приобретенные для перепродажи и по договорам займ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3042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,66249626</w:t>
            </w:r>
          </w:p>
        </w:tc>
      </w:tr>
      <w:tr>
        <w:trPr>
          <w:trHeight w:val="915" w:hRule="atLeast"/>
        </w:trPr>
        <w:tc>
          <w:tcPr>
            <w:tcW w:w="2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рочие акции, приобретенные для перепродажи и по договорам займ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3196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,10061036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рочие акции, приобретенные для перепродажи и по договорам займ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3042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,66249626</w:t>
            </w:r>
          </w:p>
        </w:tc>
      </w:tr>
      <w:tr>
        <w:trPr>
          <w:trHeight w:val="510" w:hRule="atLeast"/>
        </w:trPr>
        <w:tc>
          <w:tcPr>
            <w:tcW w:w="2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ы с дебиторами и кредиторам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14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,40647392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ы с дебиторами и кредиторам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80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0,43782402</w:t>
            </w:r>
          </w:p>
        </w:tc>
      </w:tr>
      <w:tr>
        <w:trPr>
          <w:trHeight w:val="765" w:hRule="atLeast"/>
        </w:trPr>
        <w:tc>
          <w:tcPr>
            <w:tcW w:w="2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Расчеты с поставщиками, подрядчиками и покупателями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14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,40647392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Расчеты с поставщиками, подрядчиками и покупателями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80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0,43782402</w:t>
            </w:r>
          </w:p>
        </w:tc>
      </w:tr>
      <w:tr>
        <w:trPr>
          <w:trHeight w:val="510" w:hRule="atLeast"/>
        </w:trPr>
        <w:tc>
          <w:tcPr>
            <w:tcW w:w="2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средства(кроме земли)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635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4,17329493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средства(кроме земли)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6576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3,59363243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2006 году наибольший удельный вес в пассивах составили кредиты, предоставленные негосударственным коммерческим организациям (46,54%). Среди них основными являются кредиты, предоставленные негосударственным коммерческим организациям на срок от 1 года до 3 лет (18,88%), и на срок от 8 до 30 дней (15,44%). В 2007 году удельный вес этого показателя немного снизился (46,22%) (кредиты, предоставленные негосударственным коммерческим организациям на срок от 1 года до 3 лет - 13,66%, и на срок от 8 до 30 дней - 15,37%), однако абсолютная величина увеличилась на 138825 тысяч рублей. Далее по величине удельного веса располагаются корреспондентские счета. В 2006 году он составил 26,84%, но в 2007 году удельный вес, а также абсолютная величина сократились почти в 2 раза и составил 14,85%. . Это резкое снижение свидетельствует о недостаточно активной кредитной политике. Изменения произошли в статье «Наличная валюта и чеки». В 2006 году удельный вес этого показателя составлял 3,56%, а к 2007 году он увеличился в 1,5 раза и стал составлять 6,17 %.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тся работа с физическими лицами. Кредиты составили: 96681 тыс. руб. в 2006г. (6,35%) и 142343 тыс. руб. (7,78%) в 2007г. За год этот показатель вырос почти на 1,5 %, то есть имеется тенденция к росту объемов этих кредитов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банк крайне мало работает с индивидуальными предпринимателями, удельный вес предоставленных им кредитов слишком мал и не включен в таблицу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счетов кредитных организаций по другим операциям снизился на 0,15% (в 2006-1,86%, в 2007- 1,71%). Просроченная задолженность снизилась на 0,44%,также как и акции, приобретенные для перепродажи и по договорам займа. Основные средства снизились по удельному весу на 0,59 %, а абсолютному значению увеличились на 2249 тыс.руб. Наименьший удельный вес занимают расчеты с дебиторами и кредиторами(1,4% и 0,44%), и расчеты на организованном рынке ценных бумаг (1,7% и 0,6 % соответственно)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24500" cy="7705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770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62550" cy="8296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829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5 Расчет коэффициентов и норматив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= Прибыль : Капитал</w:t>
      </w:r>
    </w:p>
    <w:tbl>
      <w:tblPr>
        <w:tblW w:w="3060" w:type="dxa"/>
        <w:jc w:val="left"/>
        <w:tblInd w:w="65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"/>
        <w:gridCol w:w="1267"/>
        <w:gridCol w:w="1399"/>
      </w:tblGrid>
      <w:tr>
        <w:trPr>
          <w:trHeight w:val="288" w:hRule="exact"/>
        </w:trPr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апитал 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137484 </w:t>
            </w:r>
          </w:p>
        </w:tc>
      </w:tr>
      <w:tr>
        <w:trPr>
          <w:trHeight w:val="278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06г. 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07г. </w:t>
            </w:r>
          </w:p>
        </w:tc>
      </w:tr>
      <w:tr>
        <w:trPr>
          <w:trHeight w:val="278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2102 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8008 </w:t>
            </w:r>
          </w:p>
        </w:tc>
      </w:tr>
      <w:tr>
        <w:trPr>
          <w:trHeight w:val="298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0,09 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ная маржа = Прибыль : Доход</w:t>
      </w:r>
    </w:p>
    <w:tbl>
      <w:tblPr>
        <w:tblW w:w="2841" w:type="dxa"/>
        <w:jc w:val="left"/>
        <w:tblInd w:w="6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3"/>
        <w:gridCol w:w="1238"/>
        <w:gridCol w:w="1190"/>
      </w:tblGrid>
      <w:tr>
        <w:trPr>
          <w:trHeight w:val="288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06г.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07г. </w:t>
            </w:r>
          </w:p>
        </w:tc>
      </w:tr>
      <w:tr>
        <w:trPr>
          <w:trHeight w:val="278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2102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8008 </w:t>
            </w:r>
          </w:p>
        </w:tc>
      </w:tr>
      <w:tr>
        <w:trPr>
          <w:trHeight w:val="257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514848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641114 </w:t>
            </w:r>
          </w:p>
        </w:tc>
      </w:tr>
      <w:tr>
        <w:trPr>
          <w:trHeight w:val="274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0,028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Доходность активов = Доходы : Активы</w:t>
      </w:r>
    </w:p>
    <w:tbl>
      <w:tblPr>
        <w:tblW w:w="2832" w:type="dxa"/>
        <w:jc w:val="left"/>
        <w:tblInd w:w="7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1056"/>
        <w:gridCol w:w="1190"/>
      </w:tblGrid>
      <w:tr>
        <w:trPr>
          <w:trHeight w:val="27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06г.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07г. </w:t>
            </w:r>
          </w:p>
        </w:tc>
      </w:tr>
      <w:tr>
        <w:trPr>
          <w:trHeight w:val="311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51484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641114 </w:t>
            </w:r>
          </w:p>
        </w:tc>
      </w:tr>
      <w:tr>
        <w:trPr>
          <w:trHeight w:val="269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1521891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1829959 </w:t>
            </w:r>
          </w:p>
        </w:tc>
      </w:tr>
      <w:tr>
        <w:trPr>
          <w:trHeight w:val="29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а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0,33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0,35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нтабельность активов = Прибыль : Активы</w:t>
      </w:r>
    </w:p>
    <w:tbl>
      <w:tblPr>
        <w:tblW w:w="3060" w:type="dxa"/>
        <w:jc w:val="left"/>
        <w:tblInd w:w="7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1248"/>
        <w:gridCol w:w="1303"/>
      </w:tblGrid>
      <w:tr>
        <w:trPr>
          <w:trHeight w:val="28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06г.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07г. </w:t>
            </w:r>
          </w:p>
        </w:tc>
      </w:tr>
      <w:tr>
        <w:trPr>
          <w:trHeight w:val="27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2102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8008 </w:t>
            </w:r>
          </w:p>
        </w:tc>
      </w:tr>
      <w:tr>
        <w:trPr>
          <w:trHeight w:val="27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21891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829959 </w:t>
            </w:r>
          </w:p>
        </w:tc>
      </w:tr>
      <w:tr>
        <w:trPr>
          <w:trHeight w:val="29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0,008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0,0098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нтабельность привлеченных средств = Прибыль : Привлеченные средства</w:t>
      </w:r>
    </w:p>
    <w:tbl>
      <w:tblPr>
        <w:tblW w:w="3072" w:type="dxa"/>
        <w:jc w:val="left"/>
        <w:tblInd w:w="7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1258"/>
        <w:gridCol w:w="1190"/>
      </w:tblGrid>
      <w:tr>
        <w:trPr>
          <w:trHeight w:val="288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2006г.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2007г. </w:t>
            </w:r>
          </w:p>
        </w:tc>
      </w:tr>
      <w:tr>
        <w:trPr>
          <w:trHeight w:val="278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П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12102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8008</w:t>
            </w:r>
          </w:p>
        </w:tc>
      </w:tr>
      <w:tr>
        <w:trPr>
          <w:trHeight w:val="356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mallCaps/>
                <w:color w:val="000000"/>
              </w:rPr>
              <w:t>пр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339265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632324 </w:t>
            </w:r>
          </w:p>
        </w:tc>
      </w:tr>
      <w:tr>
        <w:trPr>
          <w:trHeight w:val="367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пр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00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0,011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1 - коэффициент достаточности капитала показывает какую долю в структуре пассивов занимает собственный капитал банка. Чем выше его доля, тем надежнее работает банк. Минимальное значение 0,1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1 = Капитал : Всего пассивов</w:t>
      </w:r>
    </w:p>
    <w:tbl>
      <w:tblPr>
        <w:tblW w:w="3072" w:type="dxa"/>
        <w:jc w:val="left"/>
        <w:tblInd w:w="53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1258"/>
        <w:gridCol w:w="1190"/>
      </w:tblGrid>
      <w:tr>
        <w:trPr>
          <w:trHeight w:val="288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06г.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07г. </w:t>
            </w:r>
          </w:p>
        </w:tc>
      </w:tr>
      <w:tr>
        <w:trPr>
          <w:trHeight w:val="278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Кап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7917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79171</w:t>
            </w:r>
          </w:p>
        </w:tc>
      </w:tr>
      <w:tr>
        <w:trPr>
          <w:trHeight w:val="434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 пас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52189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829959</w:t>
            </w:r>
          </w:p>
        </w:tc>
      </w:tr>
      <w:tr>
        <w:trPr>
          <w:trHeight w:val="283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К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0,09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мы видим, если в 2006 году коэффициент соответствовал хотя бы минимальному значению, то в 2007 году уровень капитала стал недостаточ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2 – доля уставного фонда в капитале банка определяет, в какой степени капитал банка сформирован за счет средств учредителей, и характеризует эффективность работы банка. Минимальное значение – 0,15, максимальное – 0,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2 = Уставной фонд : Капитал </w:t>
      </w:r>
    </w:p>
    <w:tbl>
      <w:tblPr>
        <w:tblW w:w="3072" w:type="dxa"/>
        <w:jc w:val="left"/>
        <w:tblInd w:w="75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1258"/>
        <w:gridCol w:w="1190"/>
      </w:tblGrid>
      <w:tr>
        <w:trPr>
          <w:trHeight w:val="288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06г.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07г. </w:t>
            </w:r>
          </w:p>
        </w:tc>
      </w:tr>
      <w:tr>
        <w:trPr>
          <w:trHeight w:val="403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Уст. Фонд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3748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37484</w:t>
            </w:r>
          </w:p>
        </w:tc>
      </w:tr>
      <w:tr>
        <w:trPr>
          <w:trHeight w:val="281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Кап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7917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79171</w:t>
            </w:r>
          </w:p>
        </w:tc>
      </w:tr>
      <w:tr>
        <w:trPr>
          <w:trHeight w:val="285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К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3 – уровень доходных активов показывает, какую долю в активах занимают ликвидные активы. Поскольку практически все доходные активы являются рискованными, их чрезвычайно высокая доля увеличивает неустойчивость банка и риски неплатежей как по текущим операциям, так и по своим обязательствам. Нормальным считается, если доля доходных активов составляет 65 – 75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3 = Доходные активы ; Всего актив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492885</wp:posOffset>
                </wp:positionH>
                <wp:positionV relativeFrom="paragraph">
                  <wp:posOffset>10160</wp:posOffset>
                </wp:positionV>
                <wp:extent cx="2057400" cy="79565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79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900"/>
                              <w:gridCol w:w="1080"/>
                              <w:gridCol w:w="1260"/>
                            </w:tblGrid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2006г.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2007г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exac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ох.ак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874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903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сего ак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2189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299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exac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8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7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2.65pt;mso-wrap-distance-left:9pt;mso-wrap-distance-right:9pt;mso-wrap-distance-top:0pt;mso-wrap-distance-bottom:0pt;margin-top:0.8pt;mso-position-vertical-relative:text;margin-left:117.55pt;mso-position-horizontal-relative:page">
                <v:fill opacity="0f"/>
                <v:textbox inset="0in,0in,0in,0in">
                  <w:txbxContent>
                    <w:tbl>
                      <w:tblPr>
                        <w:tblW w:w="324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900"/>
                        <w:gridCol w:w="1080"/>
                        <w:gridCol w:w="1260"/>
                      </w:tblGrid>
                      <w:tr>
                        <w:trPr>
                          <w:trHeight w:val="288" w:hRule="exact"/>
                        </w:trPr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2006г.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2007г. </w:t>
                            </w:r>
                          </w:p>
                        </w:tc>
                      </w:tr>
                      <w:tr>
                        <w:trPr>
                          <w:trHeight w:val="303" w:hRule="exact"/>
                        </w:trPr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ох.ак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874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90336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сего ак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2189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29959</w:t>
                            </w:r>
                          </w:p>
                        </w:tc>
                      </w:tr>
                      <w:tr>
                        <w:trPr>
                          <w:trHeight w:val="367" w:hRule="exact"/>
                        </w:trPr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8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7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4 – коэффициент размещения платных средств определяет долю платных привлеченных ресурсов, направляемых в доходные (платные) операции. Должен быть менее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4 = Платные привлеченные средства : Доходные актив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578610</wp:posOffset>
                </wp:positionH>
                <wp:positionV relativeFrom="paragraph">
                  <wp:posOffset>635</wp:posOffset>
                </wp:positionV>
                <wp:extent cx="2057400" cy="79311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793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900"/>
                              <w:gridCol w:w="1080"/>
                              <w:gridCol w:w="1260"/>
                            </w:tblGrid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2006г.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2007г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exac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ох.ак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874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903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exac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л.пр.ср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3687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060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exac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3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2.45pt;mso-wrap-distance-left:9pt;mso-wrap-distance-right:9pt;mso-wrap-distance-top:0pt;mso-wrap-distance-bottom:0pt;margin-top:0.05pt;mso-position-vertical-relative:text;margin-left:124.3pt;mso-position-horizontal-relative:page">
                <v:fill opacity="0f"/>
                <v:textbox inset="0in,0in,0in,0in">
                  <w:txbxContent>
                    <w:tbl>
                      <w:tblPr>
                        <w:tblW w:w="324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900"/>
                        <w:gridCol w:w="1080"/>
                        <w:gridCol w:w="1260"/>
                      </w:tblGrid>
                      <w:tr>
                        <w:trPr>
                          <w:trHeight w:val="288" w:hRule="exact"/>
                        </w:trPr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2006г.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2007г. </w:t>
                            </w:r>
                          </w:p>
                        </w:tc>
                      </w:tr>
                      <w:tr>
                        <w:trPr>
                          <w:trHeight w:val="294" w:hRule="exact"/>
                        </w:trPr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ох.ак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874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90336</w:t>
                            </w:r>
                          </w:p>
                        </w:tc>
                      </w:tr>
                      <w:tr>
                        <w:trPr>
                          <w:trHeight w:val="285" w:hRule="exact"/>
                        </w:trPr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л.пр.ср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3687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06072</w:t>
                            </w:r>
                          </w:p>
                        </w:tc>
                      </w:tr>
                      <w:tr>
                        <w:trPr>
                          <w:trHeight w:val="367" w:hRule="exact"/>
                        </w:trPr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3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5 - Коэффициент дееспособности. Позволяет оценить стабильность работы банка. Максимальное значение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5 = Расходы банка : Доходы бан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550035</wp:posOffset>
                </wp:positionH>
                <wp:positionV relativeFrom="paragraph">
                  <wp:posOffset>29210</wp:posOffset>
                </wp:positionV>
                <wp:extent cx="2057400" cy="79502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900"/>
                              <w:gridCol w:w="1080"/>
                              <w:gridCol w:w="1260"/>
                            </w:tblGrid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2006г.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2007г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exac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ох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0274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231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сх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1484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411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exac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9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9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2.6pt;mso-wrap-distance-left:9pt;mso-wrap-distance-right:9pt;mso-wrap-distance-top:0pt;mso-wrap-distance-bottom:0pt;margin-top:2.3pt;mso-position-vertical-relative:text;margin-left:122.05pt;mso-position-horizontal-relative:page">
                <v:fill opacity="0f"/>
                <v:textbox inset="0in,0in,0in,0in">
                  <w:txbxContent>
                    <w:tbl>
                      <w:tblPr>
                        <w:tblW w:w="324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900"/>
                        <w:gridCol w:w="1080"/>
                        <w:gridCol w:w="1260"/>
                      </w:tblGrid>
                      <w:tr>
                        <w:trPr>
                          <w:trHeight w:val="288" w:hRule="exact"/>
                        </w:trPr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2006г.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2007г. </w:t>
                            </w:r>
                          </w:p>
                        </w:tc>
                      </w:tr>
                      <w:tr>
                        <w:trPr>
                          <w:trHeight w:val="296" w:hRule="exact"/>
                        </w:trPr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ох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0274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23106</w:t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сх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1484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41114</w:t>
                            </w:r>
                          </w:p>
                        </w:tc>
                      </w:tr>
                      <w:tr>
                        <w:trPr>
                          <w:trHeight w:val="367" w:hRule="exact"/>
                        </w:trPr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9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9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3. Возможности улучшения деятельности бан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анализируемого банка характерно некоторое ухудшение по некоторым как абсолютным, так и относительным показателям. Поэтому банку следует уделять большее внимание улучшению этих показателей 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спешного функционирования и обеспечения стабильной работы очень важно расширять круг клиентов в виде предприятий и организаций различных форм собственности, а также индивидуальных предпринимателей, что позволит снизить системный риск депозитных операций банка. Также следует наращивать долю среднесрочных и долгосрочных депозитов путем создания более привлекательных условий вложения средств. Помимо гибкой процентной политики с целью привлечения средств, необходимо создавать вкладчикам гарантии надежности помещения средств во вкла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едитной деятельности банка уделяется особое внимание, так как она продолжает занимать существенное место в работе банк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ми задачами банка является получение прибыли и уменьшение рисков, которые могут возникать в процессе его деятельности. Чтобы этого достичь, руководство и персонал банка должны постоянно заботиться о надлежащем уровне рентабельности, ликвидности, надежности, развитии банковского учрежд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анный состав финансового здоровья банка и является его основными целям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рассмотренной отчетности можно сделать следующие выв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дитные операции являются основным направлением деятельности бан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нк обладает недостаточным капиталом, его удельный вес составляет менее 15 % и, более того, он никак не изменялся в течение года, составив в 2007 году еще более меньший удельный вес, чем в 2006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ля уставного фонда в капитале банка в общем удовлетворительна, а уровень доходных активов превышает норму, что увеличивает неустойчивость банка и риски неплатежей как по текущим операциям, так и по своим обязательствам. Однако коэффициент дееспособности находится в норме и </w:t>
      </w:r>
      <w:r>
        <w:rPr>
          <w:color w:val="000000"/>
          <w:sz w:val="28"/>
          <w:szCs w:val="28"/>
        </w:rPr>
        <w:t>финансовое состояние и результаты деятельности банка удовлетворитель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публикуемой отчетности хотя и не может дать достаточно полного представления о банке, все же позволяет составить о нем определенные заключения, полезные для принятия решений. Для более детального анализа требуется рассмотрение отдельных счетов, составляющих статьи отчетности, с учетом особенностей деятельности бан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нк стремится не только сохранить свои позиции на финансовом рынке, но и обеспечить выполнение программ развития банка, финансируемых из прибыли. Проведенное исследование деятельности коммерческого банка показало, что существует несколько подходов к анализу деятельности коммерческих банков. На основе оперативного количественного анализа динамики и структуры статей банковского баланса, можно получить общую объективную оценку деятельности банка. На основании полученных результатов можно принимать оперативные решения по управлению банковскими операциям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  <w:i w:val="false"/>
        <w:b w:val="false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  <w:i w:val="false"/>
        <w:b w:val="false"/>
        <w:color w:val="000000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  <w:color w:val="000000"/>
      <w:sz w:val="28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7:24:00Z</dcterms:created>
  <dc:creator>Евгений</dc:creator>
  <dc:description/>
  <cp:keywords/>
  <dc:language>en-US</dc:language>
  <cp:lastModifiedBy>Mage</cp:lastModifiedBy>
  <dcterms:modified xsi:type="dcterms:W3CDTF">2011-10-07T17:24:00Z</dcterms:modified>
  <cp:revision>2</cp:revision>
  <dc:subject/>
  <dc:title>Введение</dc:title>
</cp:coreProperties>
</file>