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Сочинского Государственного Университета Туризма и Курортного Дела в г.Омске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неджмента»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защите допущена                                                   Защищено с оценкой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___»___________  200_г.                                  «__»___________200_г.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Финансовый менеджмент».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 :«Бюджет туристского предприятия: структура и принципы составления»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:</w:t>
      </w:r>
    </w:p>
    <w:p>
      <w:pPr>
        <w:pStyle w:val="Normal"/>
        <w:spacing w:lineRule="auto" w:line="360"/>
        <w:ind w:right="65"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пы 031МО</w:t>
      </w:r>
    </w:p>
    <w:p>
      <w:pPr>
        <w:pStyle w:val="Normal"/>
        <w:spacing w:lineRule="auto" w:line="360"/>
        <w:ind w:right="65"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работы</w:t>
      </w:r>
    </w:p>
    <w:p>
      <w:pPr>
        <w:pStyle w:val="Normal"/>
        <w:spacing w:lineRule="auto" w:line="360"/>
        <w:ind w:right="65" w:firstLine="709"/>
        <w:jc w:val="right"/>
        <w:rPr/>
      </w:pPr>
      <w:r>
        <w:rPr>
          <w:sz w:val="28"/>
          <w:szCs w:val="28"/>
        </w:rPr>
        <w:t>Медведева Т.А.</w:t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 2007</w:t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ведение………………………………………………………………….3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лава 1.</w:t>
      </w:r>
      <w:r>
        <w:rPr>
          <w:sz w:val="28"/>
          <w:szCs w:val="28"/>
        </w:rPr>
        <w:t>Бюджет туристского предприятия и процесс его разработки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</w:t>
      </w:r>
      <w:r>
        <w:rPr>
          <w:bCs/>
          <w:sz w:val="28"/>
          <w:szCs w:val="28"/>
        </w:rPr>
        <w:t xml:space="preserve"> Виды бюджетов туристского предприятия</w:t>
      </w:r>
      <w:r>
        <w:rPr>
          <w:sz w:val="28"/>
          <w:szCs w:val="28"/>
        </w:rPr>
        <w:t xml:space="preserve"> …… …………..5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2 </w:t>
      </w:r>
      <w:r>
        <w:rPr>
          <w:bCs/>
          <w:sz w:val="28"/>
          <w:szCs w:val="28"/>
        </w:rPr>
        <w:t>Структура и принципы составления бюджетов ……………9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лава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одологические основы бюджетирования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</w:t>
      </w:r>
      <w:r>
        <w:rPr>
          <w:bCs/>
          <w:sz w:val="28"/>
          <w:szCs w:val="28"/>
        </w:rPr>
        <w:t>Основные принципы и сущность бюджетирования ………..16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 </w:t>
      </w:r>
      <w:r>
        <w:rPr>
          <w:bCs/>
          <w:sz w:val="28"/>
          <w:szCs w:val="28"/>
        </w:rPr>
        <w:t xml:space="preserve">Организация бюджетирования на туристском </w:t>
      </w:r>
    </w:p>
    <w:p>
      <w:pPr>
        <w:pStyle w:val="Normal"/>
        <w:spacing w:lineRule="auto" w:line="360"/>
        <w:ind w:right="6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едприятии ……………………………………………………...20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Глава 3</w:t>
      </w:r>
      <w:r>
        <w:rPr>
          <w:sz w:val="28"/>
          <w:szCs w:val="28"/>
        </w:rPr>
        <w:t>. Анализ системы бюджетирования туристского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риятия на примере турфирмы «Ювинилия» г.Омска……………26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. ……………………………………………………………...33</w:t>
      </w:r>
    </w:p>
    <w:p>
      <w:pPr>
        <w:pStyle w:val="Normal"/>
        <w:spacing w:lineRule="auto" w:line="360"/>
        <w:ind w:right="6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исок литературы ...…………………………………………………….34</w:t>
      </w:r>
    </w:p>
    <w:p>
      <w:pPr>
        <w:pStyle w:val="Normal"/>
        <w:spacing w:lineRule="auto" w:line="360"/>
        <w:ind w:right="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……………………………………………………..………35</w:t>
      </w:r>
    </w:p>
    <w:p>
      <w:pPr>
        <w:pStyle w:val="Normal"/>
        <w:spacing w:lineRule="auto" w:line="360"/>
        <w:ind w:right="6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……………………………………………………………..36</w:t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имеет целью  изучить и проанализировать бюджет туристского предприятия,его , его структуру и принципы составления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основные принципы  составления бюджета на туристском предприятии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основные виды бюджетов организации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организацию процесса бюджетирования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ь технологию бюджетирования на туристском предприятии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туристское предприятие ООО «Туристская фирма Ювинилия»,объектом процесс  бюджетирования в турфирме вцелом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й задачей любого предприятия на современном этапе является повышение его конкурентоспособности. Это связано с ужесточением конкурентной борьбы и резким ограничением внешних ресурсов. Данная ситуация приводит к отсутствию возможностей для роста бизнеса, выхода его на новые рынки, и снижению, в конечном итоге, его конкурентоспособности. В этих условиях необходимо наладить самонастраивающуюся систему бизнеса, способную адекватно и своевременно реагировать на воздействия окружающей среды во всех областях. 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, что позволяет значительно снизить их объем и потребность в них, себестоимость и повысить конкурентоспособность предприятия. Особо следует выделить бюджетирование как важнейшее связующее звено между стратегическим и оперативным управлением всеми хозяйственными операциями, направленное на координацию экономических процессов предприятия и, как следствие, на повышение его конкурентоспособности. Таким образом,  аргументирована необходимость бюджетирования для различных структур, составляющих финансово-экономическую систему государства, этим и определяется </w:t>
      </w: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выбранной темы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ошедшие в последние годы структурные, имущественные и правовые изменения в отечественной промышленности неизбежно вызывают необходимость стратегически ориентированные программы развития промышленных предприятий дополнять бюджетированием. Представляя собой, специфический подход к организации управления хозяйственно-финансовой деятельностью предприятия, оно обеспечивает полное участие всех подразделений предприятия в процессах становления комплексных планов на основе своевременной и достоверной информации о состоянии разработки и внедрения бюджетных систем планирования и отчетности.В современной литературе приводятся разнообразные определения понятия бюджета предприятия.По  Быстрову С.А бюджет туристского предприятия – это количественное вопрлощение плана,характеризующее доходы и расходы на определённый период и каиталл,который необходимо привлеч для достижения планом целей.По  Гагариной Е.Н бюджет- это финансовый документ,созданный до выполнения предполагаемых действий в виде прогноза будущих финансовых операций. В своей работе </w:t>
      </w:r>
      <w:r>
        <w:rPr>
          <w:iCs/>
          <w:sz w:val="28"/>
          <w:szCs w:val="28"/>
        </w:rPr>
        <w:t>С.В. Ильдеменов</w:t>
      </w:r>
      <w:r>
        <w:rPr>
          <w:sz w:val="28"/>
          <w:szCs w:val="28"/>
        </w:rPr>
        <w:t xml:space="preserve"> с коллективом авторов считает, что понятия «</w:t>
      </w:r>
      <w:r>
        <w:rPr>
          <w:bCs/>
          <w:sz w:val="28"/>
          <w:szCs w:val="28"/>
        </w:rPr>
        <w:t>план</w:t>
      </w:r>
      <w:r>
        <w:rPr>
          <w:sz w:val="28"/>
          <w:szCs w:val="28"/>
        </w:rPr>
        <w:t>» и «</w:t>
      </w:r>
      <w:r>
        <w:rPr>
          <w:bCs/>
          <w:sz w:val="28"/>
          <w:szCs w:val="28"/>
        </w:rPr>
        <w:t>бюджет</w:t>
      </w:r>
      <w:r>
        <w:rPr>
          <w:sz w:val="28"/>
          <w:szCs w:val="28"/>
        </w:rPr>
        <w:t>» являются по смыслу очень близкими. В английском языке используется слово «</w:t>
      </w:r>
      <w:r>
        <w:rPr>
          <w:bCs/>
          <w:sz w:val="28"/>
          <w:szCs w:val="28"/>
        </w:rPr>
        <w:t>бюджет</w:t>
      </w:r>
      <w:r>
        <w:rPr>
          <w:sz w:val="28"/>
          <w:szCs w:val="28"/>
        </w:rPr>
        <w:t>», от него вся процедура называется «</w:t>
      </w:r>
      <w:r>
        <w:rPr>
          <w:bCs/>
          <w:sz w:val="28"/>
          <w:szCs w:val="28"/>
        </w:rPr>
        <w:t>бюджетированием</w:t>
      </w:r>
      <w:r>
        <w:rPr>
          <w:sz w:val="28"/>
          <w:szCs w:val="28"/>
        </w:rPr>
        <w:t>».[5,С 113-114]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любом туристском предприятии существует </w:t>
      </w:r>
      <w:r>
        <w:rPr>
          <w:iCs/>
          <w:sz w:val="28"/>
          <w:szCs w:val="28"/>
        </w:rPr>
        <w:t xml:space="preserve"> необходимость внедрения механизма бюджетного планирования,</w:t>
      </w:r>
      <w:r>
        <w:rPr>
          <w:sz w:val="28"/>
          <w:szCs w:val="28"/>
        </w:rPr>
        <w:t>как универсального инструмента управления. Так как бюджетирование способно обеспечивать долгосрочную конкурентоспособность предприятия  за счет поддержания функции лидера в снижении затрат, в принятии оптимальных управленческих решений, повышении качества предоставляемых услуг, и достижении стратегических целей исходя из ограниченного набора средств и ресурсов.[ 1,С.73]</w:t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Глава 1.</w:t>
      </w:r>
      <w:r>
        <w:rPr>
          <w:b/>
          <w:sz w:val="28"/>
          <w:szCs w:val="28"/>
        </w:rPr>
        <w:t>Бюджет туристского предприятия и процесс его разработки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bCs/>
          <w:sz w:val="28"/>
          <w:szCs w:val="28"/>
        </w:rPr>
        <w:t>1.1 Виды бюджетов предприятия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 (смета, план) -это финансовый документ, созданный до выполнения предполагаемых действий в виде прогноза будущих финансовых операций. Бюджет является количественным выражением планов деятельности и развития организации, координирующим и конкретизирующим в цифрах проекты руководителей. Бюджет является составной частью контроля, создаёт объективную основу оценки результатов деятельности организации. Работа по составлению бюджета на туристском предприятии возлагается на финансового менеджера и осуществляется в несколько этапов. В зависимости от поставленных задач различают бюджеты: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  <w:lang w:eastAsia="en-US"/>
        </w:rPr>
        <w:t>- генеральный и частный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  <w:lang w:eastAsia="en-US"/>
        </w:rPr>
        <w:t>-гибкий и статический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, охватывающий общую деятельность туристского предприятия называется </w:t>
      </w:r>
      <w:r>
        <w:rPr>
          <w:i/>
          <w:sz w:val="28"/>
          <w:szCs w:val="28"/>
          <w:lang w:eastAsia="en-US"/>
        </w:rPr>
        <w:t>генеральным</w:t>
      </w:r>
      <w:r>
        <w:rPr>
          <w:sz w:val="28"/>
          <w:szCs w:val="28"/>
          <w:lang w:eastAsia="en-US"/>
        </w:rPr>
        <w:t xml:space="preserve">. Планы отдельных подразделений организации называют </w:t>
      </w:r>
      <w:r>
        <w:rPr>
          <w:i/>
          <w:sz w:val="28"/>
          <w:szCs w:val="28"/>
          <w:lang w:eastAsia="en-US"/>
        </w:rPr>
        <w:t xml:space="preserve">частными </w:t>
      </w:r>
      <w:r>
        <w:rPr>
          <w:sz w:val="28"/>
          <w:szCs w:val="28"/>
          <w:lang w:eastAsia="en-US"/>
        </w:rPr>
        <w:t>бюджетами.[10.С.268]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генеральный(общий) бюджет туристского предприятия- это скоординированный по всем подразделениям (например, по службам гостиничного комплекса - служба портье,служба горничных и т.д), департаментам  и функциям план работы туристского предприятия в целом. Он объединяет блоки отдельных бюджетов и характеризует информационный поток для принятия и контроля управленческих решений в области финансового планирования. Генеральный бюджет является обобщением используемых ресурсов. С помощью данного бюджета можно определить потенциальные прибыли и убытки предприятия на плановый период.[4,С.167]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аиболее часто используемом в России статичном типе бюджета цифры находятся вне зависимости от объемов производства и т.п., в то время как при составлении гибкого бюджета расходы ставятся в зависимость от некоего параметра, как правило, характеризующего объем производства или продаж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  <w:lang w:eastAsia="en-US"/>
        </w:rPr>
        <w:t>Хорошим примером гибкого бюджета может послужить бюджет какого-либо  тарагенства, когда все статьи бюджета,поставлены в зависимость от количества проданных туров.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/>
          <w:sz w:val="28"/>
          <w:szCs w:val="28"/>
          <w:lang w:eastAsia="en-US"/>
        </w:rPr>
        <w:t xml:space="preserve">Гибкий </w:t>
      </w:r>
      <w:r>
        <w:rPr>
          <w:sz w:val="28"/>
          <w:szCs w:val="28"/>
          <w:lang w:eastAsia="en-US"/>
        </w:rPr>
        <w:t>бюджет хорош тем, что позволяет более адекватно оценить эффективность работы подразделений, не обеспечивающих продажи, а играющих по отношению к ним поддерживающую роль.</w:t>
      </w:r>
    </w:p>
    <w:p>
      <w:pPr>
        <w:pStyle w:val="23"/>
        <w:ind w:right="65" w:firstLine="709"/>
        <w:rPr/>
      </w:pPr>
      <w:r>
        <w:rPr/>
        <w:t xml:space="preserve">Процесс составления </w:t>
      </w:r>
      <w:r>
        <w:rPr>
          <w:i/>
        </w:rPr>
        <w:t xml:space="preserve">гибкого </w:t>
      </w:r>
      <w:r>
        <w:rPr/>
        <w:t>бюджета:</w:t>
      </w:r>
    </w:p>
    <w:p>
      <w:pPr>
        <w:pStyle w:val="23"/>
        <w:numPr>
          <w:ilvl w:val="0"/>
          <w:numId w:val="6"/>
        </w:numPr>
        <w:ind w:left="0" w:right="65" w:firstLine="709"/>
        <w:rPr/>
      </w:pPr>
      <w:r>
        <w:rPr/>
        <w:t>изначально он разрабатывается для ожидаемого уровня производства;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ind w:left="0" w:right="65" w:firstLine="709"/>
        <w:rPr/>
      </w:pPr>
      <w:r>
        <w:rPr/>
        <w:t>в конце периода бюджетированные затраты пересчитываются пропорционально фактическому объему реализации услуг, прежде чем происходит сопоставление плановых и фактических объемов затрат.</w:t>
      </w:r>
    </w:p>
    <w:p>
      <w:pPr>
        <w:pStyle w:val="23"/>
        <w:ind w:right="65" w:firstLine="709"/>
        <w:rPr/>
      </w:pPr>
      <w:r>
        <w:rPr/>
        <w:t>В зависимости от того, как меняются бюджеты в результате изменения ожиданий, бюджеты бывают:</w:t>
      </w:r>
    </w:p>
    <w:p>
      <w:pPr>
        <w:pStyle w:val="23"/>
        <w:ind w:right="65" w:firstLine="709"/>
        <w:rPr/>
      </w:pPr>
      <w:r>
        <w:rPr>
          <w:lang w:val="en-US"/>
        </w:rPr>
        <w:t>1)</w:t>
      </w:r>
      <w:r>
        <w:rPr/>
        <w:t>периодические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periodioc budgets</w:t>
      </w:r>
      <w:r>
        <w:rPr>
          <w:lang w:val="en-US"/>
        </w:rPr>
        <w:t>);</w:t>
      </w:r>
    </w:p>
    <w:p>
      <w:pPr>
        <w:pStyle w:val="23"/>
        <w:ind w:right="65" w:firstLine="709"/>
        <w:rPr/>
      </w:pPr>
      <w:r>
        <w:rPr>
          <w:lang w:val="en-US"/>
        </w:rPr>
        <w:t>2)</w:t>
      </w:r>
      <w:r>
        <w:rPr/>
        <w:t>скользящие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rolling budgets</w:t>
      </w:r>
      <w:r>
        <w:rPr>
          <w:lang w:val="en-US"/>
        </w:rPr>
        <w:t>).</w:t>
      </w:r>
    </w:p>
    <w:p>
      <w:pPr>
        <w:pStyle w:val="23"/>
        <w:ind w:right="65" w:firstLine="709"/>
        <w:rPr/>
      </w:pPr>
      <w:r>
        <w:rPr>
          <w:i/>
        </w:rPr>
        <w:t>Периодический</w:t>
      </w:r>
      <w:r>
        <w:rPr/>
        <w:t xml:space="preserve"> бюджет составляется обычно на один год; после того, как был принят бюджет, его не корректируют..</w:t>
      </w:r>
    </w:p>
    <w:p>
      <w:pPr>
        <w:pStyle w:val="23"/>
        <w:ind w:right="65" w:firstLine="709"/>
        <w:rPr/>
      </w:pPr>
      <w:r>
        <w:rPr>
          <w:i/>
        </w:rPr>
        <w:t>Скользящий</w:t>
      </w:r>
      <w:r>
        <w:rPr/>
        <w:t xml:space="preserve"> бюджет – это бюджет, который постоянно обновляется путем добавления к нему следующего финансового периода (например, месяца или квартала) по мере того, как завершается очередной финансовый период. Цель данного вида бюджета: осуществлять тщательный контроль за деятельностью предприятия и всегда предоставлять максимально точную плановую информацию на ближайшие 12 месяцев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right="65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 зависимости от идеологического типа бюджеты можно классифицировать на построенные по принипу: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right="65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"снизу вверх"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right="65" w:firstLine="709"/>
        <w:jc w:val="both"/>
        <w:rPr/>
      </w:pPr>
      <w:r>
        <w:rPr>
          <w:iCs/>
          <w:sz w:val="28"/>
          <w:szCs w:val="28"/>
        </w:rPr>
        <w:t>-"сверху вниз"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Первый вариант предусматривает сбор и фильтрацию бюджетной информации от исполнителей к руководителям нижнего уровня и далее к руководству организации. При таком подходе много сил и времени, как правило, уходит на согласование бюджетов отдельных структурных единиц. Кроме того, довольно часто представленные "снизу" показатели сильно изменяются руководителями в процессе утверждения бюджета, что в случае необоснованности решения или недостаточной аргументации может вызвать негативную реакцию подчиненных. В дальнейшем такая ситуация нередко ведет к снижению доверия и внимания к бюджетному процессу со стороны менеджеров нижнего уровня, что выражается в небрежно подготовленных данных или сознательном завышении цифр в первоначальных версиях бюдж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Этот вид бюджетирования широко распространен в России ввиду как неопределенности перспектив развития рынка в целом, так и нежелания руководства заниматься планированием - к сожалению, для большой части российских топ-менеджеров стратегическое планирование до сих пор остается лишь красивым иностранным термином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right="6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торой подход требует от руководства организации четкого понимания основных особенностей организации и способности сформировать реалистичный прогноз хотя бы на рассматриваемый период. Бюджетирование "сверху вниз" обеспечивает согласованность бюджетов отдельных подразделений и позволяет задавать контрольные показатели по продажам, расходам и т.п. для оценки эффективности работы центров ответ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ом бюджетирование "сверху вниз" является предпочтительным, однако на практике, как правило, применяются смешанные варианты содержащие в себе черты обоих вариантов. Вопрос лишь в том, какой подход преобладает.[2,С153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несколько вариантов классификации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bCs/>
          <w:i/>
          <w:sz w:val="28"/>
          <w:szCs w:val="28"/>
        </w:rPr>
        <w:t xml:space="preserve">          </w:t>
      </w:r>
      <w:r>
        <w:rPr>
          <w:bCs/>
          <w:i/>
          <w:sz w:val="28"/>
          <w:szCs w:val="28"/>
        </w:rPr>
        <w:t>-Долгосрочные и краткосрочные бюджеты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right="65" w:firstLine="709"/>
        <w:jc w:val="both"/>
        <w:rPr/>
      </w:pPr>
      <w:r>
        <w:rPr>
          <w:sz w:val="28"/>
          <w:szCs w:val="28"/>
        </w:rPr>
        <w:t>В западной практике долгосрочным бюджетом считается бюджет, составленный на срок 2 года и более, а краткосрочным - на период не более 1 года.Зачастую в  долгосрочное и краткосрочное бюджетирование объединяются в единый процесс. В этом случае краткосрочный бюджет составляется в рамках разработанного долгосрочного и поддерживает его, а долгосрочный уточняется по прошествии каждого периода краткосрочного планирования и как бы "прокатывается" вперед еще на один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если краткосрочный бюджет как правило несет гораздо больше контрольных функций, нежели долгосрочный, который в основном служит для целей план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bCs/>
          <w:i/>
          <w:sz w:val="28"/>
          <w:szCs w:val="28"/>
          <w:lang w:val="en-US"/>
        </w:rPr>
        <w:t xml:space="preserve">        </w:t>
      </w:r>
      <w:r>
        <w:rPr>
          <w:bCs/>
          <w:i/>
          <w:sz w:val="28"/>
          <w:szCs w:val="28"/>
          <w:lang w:val="en-US"/>
        </w:rPr>
        <w:t>-</w:t>
      </w:r>
      <w:r>
        <w:rPr>
          <w:bCs/>
          <w:i/>
          <w:sz w:val="28"/>
          <w:szCs w:val="28"/>
        </w:rPr>
        <w:t>Постатейные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</w:rPr>
        <w:t>бюджеты</w:t>
      </w:r>
      <w:r>
        <w:rPr>
          <w:bCs/>
          <w:i/>
          <w:sz w:val="28"/>
          <w:szCs w:val="28"/>
          <w:lang w:val="en-US"/>
        </w:rPr>
        <w:t xml:space="preserve"> (line-item budgets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Постатейный бюджет предусматривает жесткое ограничение суммы по каждой отдельной статье расходов без возможности переноса в другую стать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bCs/>
          <w:i/>
          <w:sz w:val="28"/>
          <w:szCs w:val="28"/>
        </w:rPr>
        <w:t xml:space="preserve">        </w:t>
      </w:r>
      <w:r>
        <w:rPr>
          <w:bCs/>
          <w:i/>
          <w:sz w:val="28"/>
          <w:szCs w:val="28"/>
        </w:rPr>
        <w:t>-Бюджеты с временным периодо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Этот термин означает систему бюджетирования, в которой неизрасходованный на конец периода остаток средств </w:t>
      </w:r>
      <w:r>
        <w:rPr>
          <w:b/>
          <w:bCs/>
          <w:sz w:val="28"/>
          <w:szCs w:val="28"/>
        </w:rPr>
        <w:t>не</w:t>
      </w:r>
      <w:r>
        <w:rPr>
          <w:sz w:val="28"/>
          <w:szCs w:val="28"/>
        </w:rPr>
        <w:t xml:space="preserve"> переносится на следующи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Эта разновидность бюджета используется в большинстве организаций, т.к. позволяет более четко контролировать деятельность менеджеров и расход ресурсов , пресекая "накопительские" те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К недостаткам такого метода следует отнести неравномерность расходования бюджетных средств, когда в конце периода менеджеры начинают в срочном порядке тратить остаток средств на зачастую ненужные расходы или просто неоптимальным образом, опасаясь, что в случае "недорасхода" бюджет на следующий период будет урезан на соответствующую сумму. Кроме того, в конце периода довольно много сил тратится на инвентаризацию и отчет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bCs/>
          <w:i/>
          <w:sz w:val="28"/>
          <w:szCs w:val="28"/>
        </w:rPr>
        <w:t xml:space="preserve">           </w:t>
      </w:r>
      <w:r>
        <w:rPr>
          <w:bCs/>
          <w:i/>
          <w:sz w:val="28"/>
          <w:szCs w:val="28"/>
        </w:rPr>
        <w:t xml:space="preserve">-Преемственные бюджеты и бюджеты с нулевым уровне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юджет с нулевым уровнем - это бюджет, который каждый раз составляется заново, "с нуля". В противоположность ему, у преемственного бюджета есть нечто вроде шаблона, в который при очередном бюджетировании лишь вносятся коррективы, отражающие текущие изменения по сравнению с устоявшимся процессом.[11,С.160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виды бюджетов предприятия (Прил.1)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труктура и принципы составления бюджетов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последовательности подготовки документов для составления  общегоо бюджета выделяют две составных части бюджетирования, каждая из которых является законченным этапом планир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операционного(текущего) бюдже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финансового бюджета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(текущий) бюджет представляет собой совокупность бюджетов,характеризующих доходы и расходы по операциям,планируемым на предстоящий период для сегиента или отдельной функции туристского предприятия.В структуре общего бюджета туристского предприятия операционный бюджет является доминирующим.В ходе его составления формируются бюджеты различных расходов : на закупку сырья и материалов,коммерческих и административных расходов и т.д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Общая структура </w:t>
      </w:r>
      <w:r>
        <w:rPr>
          <w:b/>
          <w:sz w:val="28"/>
          <w:szCs w:val="28"/>
        </w:rPr>
        <w:t>операционного бюджета</w:t>
      </w:r>
      <w:r>
        <w:rPr>
          <w:sz w:val="28"/>
          <w:szCs w:val="28"/>
        </w:rPr>
        <w:t xml:space="preserve"> включает в себя ниже перечисленные составляющие.</w:t>
      </w:r>
    </w:p>
    <w:p>
      <w:pPr>
        <w:pStyle w:val="Normal"/>
        <w:numPr>
          <w:ilvl w:val="0"/>
          <w:numId w:val="14"/>
        </w:numPr>
        <w:spacing w:lineRule="auto" w:line="360"/>
        <w:ind w:left="0"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ЮДЖЕТ ПРОДАЖ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ет информацию об объёмах реализации туристской продукции,ценах,и соответственно,о выручке от реализации.Цель данного бюджета- рассчитать прогноз объёма продаж вцелом.Исходя из стратегии развития туристского предприятия,его производственных мощностейи,главное,прогнозов в отношении ёмкости туристского рынка сбыта,определяется количество потенциально реализуемой туристской продукции (в натуральныхединицах).Прогнозные отпускные цены используются для оценки объема продаж в стоймостном выражении.Сложность окончательного расчета бюджета продаж связана с тем,что объём реализации определяется не только производственными возможностями туристского предприятия,но и факторами рыночной коньюктуры.К  таким факторам относят: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еятельность конкурентов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ее положение на национальном и мировом туристских рынках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итика ценообразования в сфере туризма и на конкретном туристском предприятии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зонные колебания туристского спроса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эффективность рекламной политики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чество туристской продукции и т.д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бъёма реализации туристской продукции на предприятиях туризма,как правило,осуществляется на основе статистических методов с использованием ретроспективного анализа,а также на основе экспертных оценок.Причём ретроспективный анализ не должен охватывать временной период более 2 лет,поскольку развитие туристкого рынка крайне динамично,и результаты анализа в данном случае могут не соответствовать тенденциям будущего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феры туризма особое значение имеют предстоящие мероприятия в рамках будущего бюджетирования,как национального,так и мирового значения,оказывающие на развитие туризма стимулирующее действие.К числу таких мероприятий могут быть отнесены: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арнавалы( например, карнавал в Рио-де-Жанейро)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чемпионаты мира (чемпионат мира по футболу привлекает значительные массы любителей спортивного пассивного туризма)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лимпийские игры и т.п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даж обычно строится дифференцированно и содержит информацию о прогнозируемых объемах продаж по каждому туристско</w:t>
        <w:softHyphen/>
        <w:t>му продукту, а также ожидаемую цену единицы каждого туристского продукта. Для туристской фирмы, занимающейся, например, тремя раз</w:t>
        <w:softHyphen/>
        <w:t>личными туристскими направлениями, - это расчет объема продаж по каждому направлению (например, по Италии, по Голландии и по Чехии)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ИЗВОДСТВЕННЫЙ БЮДЖЕТ,ИЛИ БЮДЖЕТ ПРОИЗВОДСТВА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изводства показывает, сколько единиц туристской про</w:t>
        <w:softHyphen/>
        <w:t>дукции или туристских услуг необходимо произвести, чтобы обеспечить запланированные продажи и требуемый уровень запасов. При этом необ</w:t>
        <w:softHyphen/>
        <w:t>ходимо отметить, что туризм - это специфическая сфера деятельности, в которой отсутствуют запасы (за исключением предприятий ресторанного рынка), и туристский продукт относится к числу неосязаемых и поэтому не может быть складирован. Потери от непроданных турпакетов относят</w:t>
        <w:softHyphen/>
        <w:t>ся к невосполнимым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ЮДЖЕТ ПРЯМЫХ ЗАТРАТ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туристского производства, содержащиеся в бюджете производства, вместе с данными о прямых материальных затра</w:t>
        <w:softHyphen/>
        <w:t>тах составляют смету прямых материальных затрат. Так как туристский продукт является «скоропортящимся» товаром, его производство и пре</w:t>
        <w:softHyphen/>
        <w:t>доставление должны быть хорошо спланированы. В противном случае каждый невостребованный тур принесет потери фирме в размере сово</w:t>
        <w:softHyphen/>
        <w:t>купной стоимости элементов туристского пакета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БЮДЖЕТ НАКЛАДНЫХ РАСХОДОВ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pacing w:val="5"/>
          <w:w w:val="89"/>
          <w:sz w:val="28"/>
          <w:szCs w:val="28"/>
        </w:rPr>
      </w:pPr>
      <w:r>
        <w:rPr>
          <w:spacing w:val="5"/>
          <w:w w:val="89"/>
          <w:sz w:val="28"/>
          <w:szCs w:val="28"/>
        </w:rPr>
        <w:t>Представляет собой совокупность всех общих расходов, за исключе</w:t>
        <w:softHyphen/>
        <w:t>нием прямых затрат на материалы и оплату труда. Сюда относятся амор</w:t>
        <w:softHyphen/>
        <w:t>тизационные отчисления, арендные платежи, налог на имущество и т.д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pacing w:val="5"/>
          <w:w w:val="89"/>
          <w:sz w:val="28"/>
          <w:szCs w:val="28"/>
        </w:rPr>
      </w:pPr>
      <w:r>
        <w:rPr>
          <w:spacing w:val="5"/>
          <w:w w:val="89"/>
          <w:sz w:val="28"/>
          <w:szCs w:val="28"/>
        </w:rPr>
        <w:t xml:space="preserve">         </w:t>
      </w:r>
      <w:r>
        <w:rPr>
          <w:spacing w:val="5"/>
          <w:w w:val="89"/>
          <w:sz w:val="28"/>
          <w:szCs w:val="28"/>
        </w:rPr>
        <w:t>5.БЮДЖЕТ ТЕКУЩИХ ЗАТРАТ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pacing w:val="8"/>
          <w:w w:val="89"/>
          <w:sz w:val="28"/>
          <w:szCs w:val="28"/>
        </w:rPr>
        <w:t xml:space="preserve">Данный бюджет отражает ожидаемые расходы по реализации, а </w:t>
      </w:r>
      <w:r>
        <w:rPr>
          <w:spacing w:val="5"/>
          <w:w w:val="89"/>
          <w:sz w:val="28"/>
          <w:szCs w:val="28"/>
        </w:rPr>
        <w:t>также общие и административные расходы. Он включает в себя все ос</w:t>
        <w:softHyphen/>
        <w:t>тальные расходы, которые не были включены ни в один другой бюджет, например, такие как: расходы по страхованию, юридические расходы, расходы на аудит, на оплату директоров, бумагу для печатающих уст</w:t>
        <w:softHyphen/>
      </w:r>
      <w:r>
        <w:rPr>
          <w:spacing w:val="4"/>
          <w:w w:val="89"/>
          <w:sz w:val="28"/>
          <w:szCs w:val="28"/>
        </w:rPr>
        <w:t>ройств, почтовые расходы и телефонные счета и т.д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pacing w:val="5"/>
          <w:w w:val="89"/>
          <w:sz w:val="28"/>
          <w:szCs w:val="28"/>
        </w:rPr>
        <w:t>В содержательную часть бюджета текущих затрат включены затра</w:t>
        <w:softHyphen/>
        <w:t>ты, понесенные в процессе реализации туристской продукции и органи</w:t>
        <w:softHyphen/>
      </w:r>
      <w:r>
        <w:rPr>
          <w:spacing w:val="4"/>
          <w:w w:val="89"/>
          <w:sz w:val="28"/>
          <w:szCs w:val="28"/>
        </w:rPr>
        <w:t>зации туристского бизнеса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6.БЮДЖЕТ КАДРОВЫХ ЗАТРАТ ТУРИСТСКОГО ПРЕДПРИЯТИЯ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pacing w:val="5"/>
          <w:w w:val="89"/>
          <w:sz w:val="28"/>
          <w:szCs w:val="28"/>
        </w:rPr>
        <w:t>При составлении этого вида бюджета определяют требуемое коли</w:t>
        <w:softHyphen/>
        <w:t>чество персонала (кадровый ресурс), необходимого для производства ту</w:t>
        <w:softHyphen/>
        <w:t xml:space="preserve">ристской продукции по объему, представленному в бюджете продаж. </w:t>
      </w:r>
      <w:r>
        <w:rPr>
          <w:spacing w:val="6"/>
          <w:w w:val="89"/>
          <w:sz w:val="28"/>
          <w:szCs w:val="28"/>
        </w:rPr>
        <w:t xml:space="preserve">Выбранный алгоритм расчета здесь зависит от многих факторов, в том </w:t>
      </w:r>
      <w:r>
        <w:rPr>
          <w:spacing w:val="5"/>
          <w:w w:val="89"/>
          <w:sz w:val="28"/>
          <w:szCs w:val="28"/>
        </w:rPr>
        <w:t>числе и от системы нормирования труда и оплаты работников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pacing w:val="5"/>
          <w:w w:val="89"/>
          <w:sz w:val="28"/>
          <w:szCs w:val="28"/>
        </w:rPr>
        <w:t>В любом случае величина прямых затрат труда должна быть тща</w:t>
        <w:softHyphen/>
      </w:r>
      <w:r>
        <w:rPr>
          <w:spacing w:val="4"/>
          <w:w w:val="89"/>
          <w:sz w:val="28"/>
          <w:szCs w:val="28"/>
        </w:rPr>
        <w:t xml:space="preserve">тельно скоординирована с имеющимися в наличии кадровыми ресурсами </w:t>
      </w:r>
      <w:r>
        <w:rPr>
          <w:spacing w:val="5"/>
          <w:w w:val="89"/>
          <w:sz w:val="28"/>
          <w:szCs w:val="28"/>
        </w:rPr>
        <w:t>для обеспечения достаточного использования</w:t>
      </w:r>
      <w:r>
        <w:rPr>
          <w:color w:val="000000"/>
          <w:spacing w:val="5"/>
          <w:w w:val="89"/>
          <w:sz w:val="28"/>
          <w:szCs w:val="28"/>
        </w:rPr>
        <w:t xml:space="preserve"> труда в туристском произ</w:t>
        <w:softHyphen/>
      </w:r>
      <w:r>
        <w:rPr>
          <w:color w:val="000000"/>
          <w:spacing w:val="2"/>
          <w:w w:val="89"/>
          <w:sz w:val="28"/>
          <w:szCs w:val="28"/>
        </w:rPr>
        <w:t>водстве.</w: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000000"/>
          <w:spacing w:val="8"/>
          <w:w w:val="89"/>
          <w:sz w:val="28"/>
          <w:szCs w:val="28"/>
        </w:rPr>
        <w:t xml:space="preserve">Эффективная организация производственного процесса позволяет </w:t>
      </w:r>
      <w:r>
        <w:rPr>
          <w:color w:val="000000"/>
          <w:spacing w:val="11"/>
          <w:w w:val="89"/>
          <w:sz w:val="28"/>
          <w:szCs w:val="28"/>
        </w:rPr>
        <w:t xml:space="preserve">минимизировать простои и устранить нехватку трудовых ресурсов, а </w:t>
      </w:r>
      <w:r>
        <w:rPr>
          <w:color w:val="000000"/>
          <w:spacing w:val="7"/>
          <w:w w:val="89"/>
          <w:sz w:val="28"/>
          <w:szCs w:val="28"/>
        </w:rPr>
        <w:t>также может способствовать высвобождению персонала в случаях необ</w:t>
        <w:softHyphen/>
      </w:r>
      <w:r>
        <w:rPr>
          <w:color w:val="000000"/>
          <w:spacing w:val="8"/>
          <w:w w:val="89"/>
          <w:sz w:val="28"/>
          <w:szCs w:val="28"/>
        </w:rPr>
        <w:t xml:space="preserve">ходимости (что очень характерно на сегодняшний день для туристской </w:t>
      </w:r>
      <w:r>
        <w:rPr>
          <w:color w:val="000000"/>
          <w:spacing w:val="9"/>
          <w:w w:val="89"/>
          <w:sz w:val="28"/>
          <w:szCs w:val="28"/>
        </w:rPr>
        <w:t>сферы, особенно в периоды снижения туристской активности). Напри</w:t>
        <w:softHyphen/>
        <w:t>мер, многие гостиницы в период спада туристских потоков, вызванных сезонностью, высвобождают часть персонала или же снижают заработ</w:t>
        <w:softHyphen/>
      </w:r>
      <w:r>
        <w:rPr>
          <w:color w:val="000000"/>
          <w:spacing w:val="8"/>
          <w:w w:val="89"/>
          <w:sz w:val="28"/>
          <w:szCs w:val="28"/>
        </w:rPr>
        <w:t xml:space="preserve">ную плату работникам. Именно из-за учета фактора сезонности в сфере </w:t>
      </w:r>
      <w:r>
        <w:rPr>
          <w:color w:val="000000"/>
          <w:spacing w:val="6"/>
          <w:w w:val="89"/>
          <w:sz w:val="28"/>
          <w:szCs w:val="28"/>
        </w:rPr>
        <w:t xml:space="preserve">туризма необходимо формировать бюджет продаж не только на год, но и </w:t>
      </w:r>
      <w:r>
        <w:rPr>
          <w:color w:val="000000"/>
          <w:spacing w:val="7"/>
          <w:w w:val="89"/>
          <w:sz w:val="28"/>
          <w:szCs w:val="28"/>
        </w:rPr>
        <w:t>дифференцированно по месяцам, в целях более эффективного бюджети</w:t>
        <w:softHyphen/>
      </w:r>
      <w:r>
        <w:rPr>
          <w:color w:val="000000"/>
          <w:spacing w:val="2"/>
          <w:w w:val="89"/>
          <w:sz w:val="28"/>
          <w:szCs w:val="28"/>
        </w:rPr>
        <w:t>рования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БЮДЖЕТ СТОИМОСТИ ТУРИСТСКОЙ ПРОДУКЦИИ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юджет составляется на основе сводных данных по нату</w:t>
        <w:softHyphen/>
        <w:t>ральным и стоимостным оценкам, взятым из бюджетов прямых затрат, затрат по оплате труда, текущих и накладных расходов.Таким образом, операционный бюджет туристского предприятия составляется на базе бюджета продаж, который является базой формиро</w:t>
        <w:softHyphen/>
        <w:t>вания бюджетов, характеризующих затраты на: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ское производство и реализацию туристской продукции</w:t>
        <w:br/>
        <w:t>(туристских услуг);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ого технологического процесса (бюджет закупки</w:t>
        <w:br/>
        <w:t>сырья и материалов для ресторанного бизнеса);</w:t>
      </w:r>
    </w:p>
    <w:p>
      <w:pPr>
        <w:pStyle w:val="Normal"/>
        <w:numPr>
          <w:ilvl w:val="0"/>
          <w:numId w:val="18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текущих затрат, бюджет по труду и т.д.[4, С.167]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бюджет туристского предприятия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Cs/>
          <w:sz w:val="28"/>
          <w:szCs w:val="28"/>
        </w:rPr>
        <w:t>Финансовый бюдж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уристского предприятия - это план, в кото</w:t>
        <w:softHyphen/>
        <w:t>ром отражаются объем и структура предполагаемых источников денеж</w:t>
        <w:softHyphen/>
        <w:t>ных средств и планируемые направления их использования. Состоит фи</w:t>
        <w:softHyphen/>
        <w:t>нансовый бюджет из 4-х основных бюджетов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 КАПИТАЛЬНЫХ ВЛОЖЕНИЙ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юджет отражает количество денежных средств, которые туристское предприятие намеревается тратить на приобретение дополни</w:t>
        <w:softHyphen/>
        <w:t>тельных основных фондов в течение планового периода. Таким образом, капитальный бюджет включает в себя приобретение активов, необходи</w:t>
        <w:softHyphen/>
        <w:t>мых для выполнения оперативных планов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этом бюджете, влияет на бюджет дви</w:t>
        <w:softHyphen/>
        <w:t>жения денежных средств (включая вопросы выплаты процентов), на бюджетный отчет о прибылях и убытках, на бюджетный бухгалтерский баланс (изменяя величину основных средств и других долгосрочных ак</w:t>
        <w:softHyphen/>
        <w:t>тивов).Существенные капитальные затраты могут возникнуть в результате выбытия, физического и морального износа оборудования и других вне</w:t>
        <w:softHyphen/>
        <w:t>оборотных активов. Кроме того, увеличение производственных мощно</w:t>
        <w:softHyphen/>
        <w:t>стей в связи с ростом потребительского спроса на продукцию туристско</w:t>
        <w:softHyphen/>
        <w:t>го предприятия может потребовать дополнительного финансирования (капитальных затрат)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арианты финансирования, рассматриваемые в бюджете капитальных затрат, должны приниматься в расчет при составлении эле</w:t>
        <w:softHyphen/>
        <w:t>ментов (бюджетов) операционного бюджета. Например, ожидаемая вели</w:t>
        <w:softHyphen/>
        <w:t>чина амортизации нового туристского оборудования, приобретенного туристским предприятием, например, гостиницей или рестораном, в те</w:t>
        <w:softHyphen/>
        <w:t>кущем году, должна учитываться при составлении бюджета накладных расходов и текущих затрат. Кроме того, способ финансирования капи</w:t>
        <w:softHyphen/>
        <w:t>тальных затрат отразится на смете денежных расходов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ЮДЖЕТ ОТЧЕТА О ПРИБЫЛЯХ И УБЫТКАХ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юджет сводит воедино планируемые оценки доходов и расходов на бюджетный период. Необходимо рассчитать прогнозные значения таких показателей, как: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туристской реализации;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еализованной туристской продукции (турист</w:t>
        <w:softHyphen/>
        <w:br/>
        <w:t>ских услуг);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коммерческих и управленческих расходов;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асходов финансового характера (проценты к</w:t>
        <w:br/>
        <w:t>выплате по ссудам и займам);</w:t>
      </w:r>
    </w:p>
    <w:p>
      <w:pPr>
        <w:pStyle w:val="Normal"/>
        <w:numPr>
          <w:ilvl w:val="0"/>
          <w:numId w:val="17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налогов к уплате и т.д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сходных данных формируется в ходе построения операционных бюджетов. Величину налоговых и прочих обязательных платежей можно рассчитать по среднему проценту. Таким образом, бюд</w:t>
        <w:softHyphen/>
        <w:t>жет отчета о прибылях и убытках содержит в сжатой форме прогноз всех операций туристского предприятия и тем самым позволяет финансовому менеджеру проследить за влиянием индивидуальных бюджетов на годо</w:t>
        <w:softHyphen/>
        <w:t>вой бюджет прибылей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ЮДЖЕТ ДВИЖЕНИЯ ДЕНЕЖНЫХ СРЕДСТВ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юджет представляет собой план денежных поступлений и платежей, рассчитанный на будущий временной период. При расчете бюджета движения денежных средств принципиально важно определить время фактических поступлений и платежей, а не время исполнения хо</w:t>
        <w:softHyphen/>
        <w:t>зяйственных операций. Приход классифицируется по источнику поступ</w:t>
        <w:softHyphen/>
        <w:t>ления средств, а расход - по направлениям использования. Ожидаемое сальдо денежных средств на конец периода затем сравнивается с мини</w:t>
        <w:softHyphen/>
        <w:t>мальной суммой денежных средств, которая должна постоянно поддер</w:t>
        <w:softHyphen/>
        <w:t>живаться. Разность представляет собой либо неизрасходованный изли</w:t>
        <w:softHyphen/>
        <w:t>шек, либо недостаток денежных средств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движения денежных средств показывает ожидаемое конеч</w:t>
        <w:softHyphen/>
        <w:t>ное сальдо по денежным средствам и финансовое положение туристского предприятия на каждый анализируемый период. Таким образом, могут быть запланированы и учтены периоды наибольшего и наименьшего на</w:t>
        <w:softHyphen/>
        <w:t>личия денежных средств, проанализированы эффективность использова</w:t>
        <w:softHyphen/>
        <w:t>ния средств и перспективный уровень платежеспособности туристского предприятия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/>
          <w:iCs/>
          <w:sz w:val="28"/>
          <w:szCs w:val="28"/>
        </w:rPr>
        <w:t xml:space="preserve">4. </w:t>
      </w:r>
      <w:r>
        <w:rPr>
          <w:sz w:val="28"/>
          <w:szCs w:val="28"/>
        </w:rPr>
        <w:t>БЮДЖЕТНЫЙ БАЛАНС (БЮДЖЕТНЫЙ БУХГАЛТЕРСКИЙ БАЛАНС) Этот бюджет - завершающий шаг в процессе подготовки не только финансового, но и общего бюджетов. Он характеризует изменения в фи</w:t>
        <w:softHyphen/>
        <w:t>нансовом и имущественном положении туристского предприятия при ус</w:t>
        <w:softHyphen/>
        <w:t>ловии выполнения запланированных в предыдущих бюджетах хозяйст</w:t>
        <w:softHyphen/>
        <w:t>венных и финансовых операций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гнозной отчетности в рамках бюджетирования те</w:t>
        <w:softHyphen/>
        <w:t>кущей деятельности или на более длительную перспективу является не</w:t>
        <w:softHyphen/>
        <w:t>отъемлемой функцией финансовой службы (отдела или департамента) любого туристского предприятия. Эта отчетность может использоваться в таких целях, как:</w:t>
      </w:r>
    </w:p>
    <w:p>
      <w:pPr>
        <w:pStyle w:val="Normal"/>
        <w:numPr>
          <w:ilvl w:val="0"/>
          <w:numId w:val="19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 для контроля текущей деятельности;</w:t>
      </w:r>
    </w:p>
    <w:p>
      <w:pPr>
        <w:pStyle w:val="Normal"/>
        <w:numPr>
          <w:ilvl w:val="0"/>
          <w:numId w:val="19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степени удовлетворительной структуры</w:t>
        <w:br/>
        <w:t>баланса и т.д.[4, С.168-169]</w:t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bCs/>
          <w:sz w:val="28"/>
          <w:szCs w:val="28"/>
          <w:u w:val="single"/>
        </w:rPr>
        <w:t>Глава 2</w:t>
      </w:r>
      <w:r>
        <w:rPr>
          <w:b/>
          <w:bCs/>
          <w:sz w:val="28"/>
          <w:szCs w:val="28"/>
        </w:rPr>
        <w:t>. Методологические основы бюджетирования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ые принципы и сущность бюджетирования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юджетирование-это последовательность операций,необходимых для составления бюджета в пределах отдельного туристского предприятия</w:t>
      </w:r>
    </w:p>
    <w:p>
      <w:pPr>
        <w:pStyle w:val="32"/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/>
      </w:pPr>
      <w:r>
        <w:rPr>
          <w:sz w:val="28"/>
          <w:szCs w:val="28"/>
        </w:rPr>
        <w:t>Бюджетирование – это система согласованного управления подразделениями предприятия в условиях динамично развивающегося, диверсифицированного бизнеса. С его помощью принимаются управленческие решения, связанные с будущими событиями, на основе систематической обработки данных.</w:t>
      </w:r>
    </w:p>
    <w:p>
      <w:pPr>
        <w:pStyle w:val="32"/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/>
      </w:pPr>
      <w:r>
        <w:rPr>
          <w:sz w:val="28"/>
          <w:szCs w:val="28"/>
        </w:rPr>
        <w:t>Для полного осмысления бюджетирования необходимо перечислить функции, которые оно выполняет: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функция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смысление бизнес-идеи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стратегии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дополнительных целей;</w:t>
      </w:r>
    </w:p>
    <w:p>
      <w:pPr>
        <w:pStyle w:val="32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перационных альтернатив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финансового планирования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ает планировать и тем самым обдумывать будущее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финансового учета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уждает учитывать и обдумывать совершенные действия в прошлом и тем самым помогает принимать правильные решения в будущем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финансового контроля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ет сравнивать поставленные задачи и полученные результаты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т слабые и сильные стороны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функция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ное принятие плана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сть постановки целей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ание за срыв;</w:t>
      </w:r>
    </w:p>
    <w:p>
      <w:pPr>
        <w:pStyle w:val="32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за выполнение и перевыполнение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ая функция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функциональных блоков оперативного планирования.</w:t>
      </w:r>
    </w:p>
    <w:p>
      <w:pPr>
        <w:pStyle w:val="3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функция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ланов подразделений компании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компромиссов;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ответственности исполнителей.</w:t>
      </w:r>
    </w:p>
    <w:p>
      <w:pPr>
        <w:pStyle w:val="32"/>
        <w:spacing w:lineRule="auto" w:line="360" w:before="0" w:after="0"/>
        <w:ind w:left="0" w:right="65" w:firstLine="709"/>
        <w:jc w:val="both"/>
        <w:rPr/>
      </w:pPr>
      <w:r>
        <w:rPr>
          <w:sz w:val="28"/>
          <w:szCs w:val="28"/>
        </w:rPr>
        <w:t>Бюджетирование – это система согласованного управления подразделениями предприятия в условиях динамично развивающегося, диверсифицированного бизнеса. С его помощью принимаются управленческие решения, связанные с будущими событиями, на основе систематической обработки данных</w:t>
      </w:r>
      <w:r>
        <w:rPr>
          <w:rStyle w:val="EndnoteCharacters"/>
          <w:rStyle w:val="EndnoteAnchor"/>
          <w:sz w:val="28"/>
          <w:szCs w:val="28"/>
        </w:rPr>
        <w:endnoteReference w:id="2"/>
      </w:r>
      <w:r>
        <w:rPr>
          <w:sz w:val="28"/>
          <w:szCs w:val="28"/>
        </w:rPr>
        <w:t>.</w:t>
      </w:r>
    </w:p>
    <w:p>
      <w:pPr>
        <w:pStyle w:val="32"/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промышленном предприятии задача бюджетирования состоит в повышении эффективности работы предприятия посредством: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ации и координации всех событий на предприятии;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я рисков и снижения их уровня;</w:t>
      </w:r>
    </w:p>
    <w:p>
      <w:pPr>
        <w:pStyle w:val="32"/>
        <w:numPr>
          <w:ilvl w:val="0"/>
          <w:numId w:val="2"/>
        </w:numPr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гибкости, приспособляемости к изменениям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е явление бюджетирование имеет свои положительные и отрицательные стороны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 бюджетирования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казывает положительное воздействие на мотивацию и настрой коллектива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зволяет координировать работу предприятия в целом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Анализ бюджетов позволяет своевременно вносить корректирующие изменения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зволяет учиться на опыте составления бюджетов прошлых периодов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зволяет усовершенствовать процесс распределения ресурсов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пособствует процессам коммуникаций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могает менеджерам низового звена понять свою роль в организации;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ужит инструментом сравнения достигнутых и желаемых результатов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бюджетирования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личное восприятие бюджетов у разных людей (например, бюджеты не всегда способны помочь в решении повседневных, текущих проблем, не всегда отражают причины событий и отклонений, не всегда учитывают изменения условий; кроме того, не все менеджеры обладают достаточной подготовкой для анализа финансовой информации)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ожность и дороговизна системы бюджетирования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Если бюджеты не доведены до сведения каждого сотрудника, то они не оказывают практически никакого влияния на мотивацию и результаты работы, а вместо этого воспринимаются исключительно как средство для оценки деятельности работников и отслеживания ошибок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Бюджеты требуют от сотрудников высокой производительности труда; в свою очередь, сотрудники противодействуют этому, стараясь минимизировать свою нагрузку, что приводит к конфликтам, вызывает состояние подавленности, страха, а, следовательно, снижает эффективность работы; 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right="65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тиворечие между достижимостью целей и их стимулирующим эффектом: если достичь поставленных целей слишком легко, то бюджет не имеет стимулирующего эффекта для повышения производительности; если достичь целей слишком сложно, - стимулирующий эффект пропадает, поскольку никто не верит в возможность достижения целей. </w:t>
      </w:r>
    </w:p>
    <w:p>
      <w:pPr>
        <w:pStyle w:val="32"/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оцесс формирования бюджета в странах с развитой экономикой представляет собой целостную, четко работающую систему непрерывного планирования, включающую все основные вопросы: от обоснования целей и задач до контроля за его исполнением на всех стадиях</w:t>
      </w:r>
      <w:r>
        <w:rPr>
          <w:rStyle w:val="EndnoteCharacters"/>
          <w:rStyle w:val="EndnoteAnchor"/>
          <w:sz w:val="28"/>
          <w:szCs w:val="28"/>
        </w:rPr>
        <w:endnoteReference w:id="3"/>
      </w:r>
      <w:r>
        <w:rPr>
          <w:sz w:val="28"/>
          <w:szCs w:val="28"/>
        </w:rPr>
        <w:t>. При этом на обеспечение максимально быстрого процесса обработки и анализа собираемых данных, необходимых для бюджетирования, на что тратится большая часть рабочего времени менеджеров, используются специальные программные продукты</w:t>
      </w:r>
    </w:p>
    <w:p>
      <w:pPr>
        <w:pStyle w:val="32"/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ирование – сложная система включающая: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заимосвязанных плановых документов, в которых с обоснованной степенью детализации показателей отражена планируемая деятельность, как отдельных центров финансовой ответственности (ЦФО), так и всего предприятия;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е воздействия на центр финансовой отчетности (ЦФО), ориентированные на минимизацию отклонений от бюджета с учетом изменений внешней среды;</w:t>
      </w:r>
    </w:p>
    <w:p>
      <w:pPr>
        <w:pStyle w:val="32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ЦФО, позволяющая оперативно, с определенным временным интервалом, анализировать и контролировать выполнение бюджетов отдельными ЦФО и достижение запланированных финансовых результатов предприятием в целом. Система бюджетирования представляет собой совокупность таких элементов, как структура бюджетов, процедура формирования, согласования и утверждения бюджетов и контроль за их фактическим исполнением, нормативная база (нормы, нормативы, лимиты), типовые процедуры и механизмы принятия управленческих решений. . </w:t>
      </w:r>
    </w:p>
    <w:p>
      <w:pPr>
        <w:pStyle w:val="32"/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бюджетирования являются: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ериодичного планирования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оординации, кооперации, коммуникации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к менеджерам количественно обосновать их планы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сведомленности по затратам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оценки и контроля исполнения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ия сотрудников путем ориентации на достижение цели; </w:t>
      </w:r>
    </w:p>
    <w:p>
      <w:pPr>
        <w:pStyle w:val="32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 w:before="0" w:after="0"/>
        <w:ind w:left="0" w:right="65" w:firstLine="709"/>
        <w:jc w:val="both"/>
        <w:rPr/>
      </w:pPr>
      <w:r>
        <w:rPr>
          <w:sz w:val="28"/>
          <w:szCs w:val="28"/>
        </w:rPr>
        <w:t xml:space="preserve">исполнение требований законов и договоров. [9,С.143]     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рганизация бюджетирования на предприятии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Бюджетирование - </w:t>
      </w:r>
      <w:r>
        <w:rPr>
          <w:color w:val="000000"/>
          <w:spacing w:val="4"/>
          <w:sz w:val="28"/>
          <w:szCs w:val="28"/>
        </w:rPr>
        <w:t>это последовательность операций, необходимая</w:t>
      </w:r>
      <w:r>
        <w:rPr>
          <w:color w:val="000000"/>
          <w:spacing w:val="-2"/>
          <w:sz w:val="28"/>
          <w:szCs w:val="28"/>
        </w:rPr>
        <w:t xml:space="preserve"> для составления бюджета в пределах отдельного туристского предприя</w:t>
      </w:r>
      <w:r>
        <w:rPr>
          <w:color w:val="000000"/>
          <w:spacing w:val="-8"/>
          <w:sz w:val="28"/>
          <w:szCs w:val="28"/>
        </w:rPr>
        <w:t>тия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Бюджет </w:t>
      </w:r>
      <w:r>
        <w:rPr>
          <w:color w:val="000000"/>
          <w:spacing w:val="-1"/>
          <w:sz w:val="28"/>
          <w:szCs w:val="28"/>
        </w:rPr>
        <w:t xml:space="preserve">представляет собой количественное воплощение плана, </w:t>
      </w:r>
      <w:r>
        <w:rPr>
          <w:color w:val="000000"/>
          <w:spacing w:val="-2"/>
          <w:sz w:val="28"/>
          <w:szCs w:val="28"/>
        </w:rPr>
        <w:t>характеризует доходы и расходы на определенный период и капитал, котор</w:t>
      </w:r>
      <w:r>
        <w:rPr>
          <w:color w:val="000000"/>
          <w:spacing w:val="-1"/>
          <w:sz w:val="28"/>
          <w:szCs w:val="28"/>
        </w:rPr>
        <w:t>ый необходимо привлечь для достижения заданных планом целей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й процесс связан со сферой деятельности туристского пред</w:t>
      </w:r>
      <w:r>
        <w:rPr>
          <w:color w:val="000000"/>
          <w:spacing w:val="-2"/>
          <w:sz w:val="28"/>
          <w:szCs w:val="28"/>
        </w:rPr>
        <w:t xml:space="preserve">приятия. Отсюда и специфика работы над бюджетом (определенные </w:t>
      </w:r>
      <w:r>
        <w:rPr>
          <w:color w:val="000000"/>
          <w:spacing w:val="-1"/>
          <w:sz w:val="28"/>
          <w:szCs w:val="28"/>
        </w:rPr>
        <w:t>требования к планированию и контролю)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практике маловероятно, что фактическая эффективность на туристс</w:t>
      </w:r>
      <w:r>
        <w:rPr>
          <w:color w:val="000000"/>
          <w:spacing w:val="1"/>
          <w:sz w:val="28"/>
          <w:szCs w:val="28"/>
        </w:rPr>
        <w:t>ком предприятии полностью совпадала с бюджетными показателя-</w:t>
      </w:r>
      <w:r>
        <w:rPr>
          <w:color w:val="000000"/>
          <w:spacing w:val="2"/>
          <w:sz w:val="28"/>
          <w:szCs w:val="28"/>
        </w:rPr>
        <w:t>. Основная причина этого заключается в том, что оперативные решени</w:t>
      </w:r>
      <w:r>
        <w:rPr>
          <w:color w:val="000000"/>
          <w:spacing w:val="-1"/>
          <w:sz w:val="28"/>
          <w:szCs w:val="28"/>
        </w:rPr>
        <w:t>я, воплощенные в бюджете, определяются заблаговременно, до начала</w:t>
      </w:r>
      <w:r>
        <w:rPr>
          <w:color w:val="000000"/>
          <w:sz w:val="28"/>
          <w:szCs w:val="28"/>
        </w:rPr>
        <w:t xml:space="preserve"> деятельности, и процесс прогнозирования затрат и поступ</w:t>
        <w:softHyphen/>
      </w:r>
      <w:r>
        <w:rPr>
          <w:color w:val="000000"/>
          <w:spacing w:val="3"/>
          <w:sz w:val="28"/>
          <w:szCs w:val="28"/>
        </w:rPr>
        <w:t>ай в туристском бизнесе связан с высокой степенью неопределенно-</w:t>
      </w:r>
      <w:r>
        <w:rPr>
          <w:color w:val="000000"/>
          <w:spacing w:val="-6"/>
          <w:sz w:val="28"/>
          <w:szCs w:val="28"/>
        </w:rPr>
        <w:t>1 и рисками.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бота по составлению бюджета на туристском предприятии возлагает</w:t>
      </w:r>
      <w:r>
        <w:rPr>
          <w:color w:val="000000"/>
          <w:spacing w:val="1"/>
          <w:sz w:val="28"/>
          <w:szCs w:val="28"/>
        </w:rPr>
        <w:t>ся на финансового менеджера и осуществляется в несколько этапов :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. Подготовка прогноза и бюджета</w:t>
      </w:r>
      <w:r>
        <w:rPr>
          <w:color w:val="000000"/>
          <w:spacing w:val="-3"/>
          <w:sz w:val="28"/>
          <w:szCs w:val="28"/>
        </w:rPr>
        <w:t xml:space="preserve"> продаж </w:t>
      </w:r>
      <w:r>
        <w:rPr>
          <w:color w:val="000000"/>
          <w:spacing w:val="-1"/>
          <w:sz w:val="28"/>
          <w:szCs w:val="28"/>
        </w:rPr>
        <w:t>туристской продукции (услуг)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2. Определение ожидаемого объема </w:t>
      </w:r>
      <w:r>
        <w:rPr>
          <w:color w:val="000000"/>
          <w:spacing w:val="-1"/>
          <w:sz w:val="28"/>
          <w:szCs w:val="28"/>
        </w:rPr>
        <w:t>туристского   производства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. Расчет затрат, связанных с производством </w:t>
      </w:r>
      <w:r>
        <w:rPr>
          <w:color w:val="000000"/>
          <w:spacing w:val="-1"/>
          <w:sz w:val="28"/>
          <w:szCs w:val="28"/>
        </w:rPr>
        <w:t>и реализацией туристской продукции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Расчет и анализ денежных потоков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Составление плановых финансовых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бюджет не имеет стандартизированных форм, оп</w:t>
      </w:r>
      <w:r>
        <w:rPr>
          <w:color w:val="000000"/>
          <w:spacing w:val="-1"/>
          <w:sz w:val="28"/>
          <w:szCs w:val="28"/>
        </w:rPr>
        <w:t>ределяемых государственными органами, с позиции количественных оце</w:t>
      </w:r>
      <w:r>
        <w:rPr>
          <w:color w:val="000000"/>
          <w:sz w:val="28"/>
          <w:szCs w:val="28"/>
        </w:rPr>
        <w:t xml:space="preserve">нок бюджетирование заключается в построении так называемого общего (генерального) бюджета. Он представляет собой систему взаимосвязанных операционных и финансовых бюджетов </w:t>
      </w:r>
    </w:p>
    <w:p>
      <w:pPr>
        <w:pStyle w:val="Normal"/>
        <w:shd w:fill="FFFFFF" w:val="clear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цесс построения таких бюджетов (бюджетирование) может осуществляться</w:t>
      </w:r>
      <w:r>
        <w:rPr>
          <w:color w:val="000000"/>
          <w:spacing w:val="-1"/>
          <w:sz w:val="28"/>
          <w:szCs w:val="28"/>
        </w:rPr>
        <w:t xml:space="preserve"> как в долгосрочной, так и в краткосрочной перспективе. На предприятиях </w:t>
      </w:r>
      <w:r>
        <w:rPr>
          <w:color w:val="000000"/>
          <w:sz w:val="28"/>
          <w:szCs w:val="28"/>
        </w:rPr>
        <w:t>туризма в большей степени используется краткосрочное бюджетирование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этом не все из бюджетов  входят в компетенцию фи</w:t>
        <w:softHyphen/>
        <w:t>нансового менеджера, однако он должен понимать и учитывать содержа</w:t>
        <w:softHyphen/>
        <w:t>ние каждого из них и их взаимоувязку.</w:t>
      </w:r>
    </w:p>
    <w:p>
      <w:pPr>
        <w:pStyle w:val="Normal"/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составления операционных бюджетов выполняются про</w:t>
        <w:softHyphen/>
        <w:t>гнозные расчеты финансового характера. Их результаты служат основой для построения прогнозной финансовой отчетности. Последняя, в свою очередь является основным результатом текущего финансового планиро</w:t>
        <w:softHyphen/>
        <w:t>вания.</w:t>
      </w:r>
    </w:p>
    <w:p>
      <w:pPr>
        <w:pStyle w:val="Normal"/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</w:t>
      </w:r>
      <w:r>
        <w:rPr>
          <w:bCs/>
          <w:i/>
          <w:iCs/>
          <w:sz w:val="28"/>
          <w:szCs w:val="28"/>
        </w:rPr>
        <w:t xml:space="preserve">общий бюджет </w:t>
      </w:r>
      <w:r>
        <w:rPr>
          <w:bCs/>
          <w:sz w:val="28"/>
          <w:szCs w:val="28"/>
        </w:rPr>
        <w:t>туристского предприятия - это ско</w:t>
        <w:softHyphen/>
        <w:t>ординированный по всем подразделениям (например, по службам гости</w:t>
        <w:softHyphen/>
        <w:t>ничного комплекса - служба портье, служба горничных и т.д.), департа</w:t>
        <w:softHyphen/>
        <w:t>ментам и функциям план работы туристского предприятия в целом. Он объединяет блоки отдельных бюджетов и характеризует информацион</w:t>
        <w:softHyphen/>
        <w:t>ный поток для принятия и контроля управленческих решений в области финансового планирования</w: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Общий бюджет является обобщением используемых ресурсов. Помощью данного бюджета можно определить потенциальные прибыли убытки предприятия на плановый период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редприятия всегда разрабатывается на определенный временной интервал, который называется  бюджетным периодом. Правильный выбор продолжительности бюджетного периода является важным фактором эффективности бюджетного планирования предприятия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сводный бюджет организации составляется и утверждается на весь бюджетный период (обычно это один календарный год). Это объясняется тем, что за такой промежуток времени выравниваются сезонные колебания спроса. Индикативно, то есть без утверждения в качестве системы целевых показателей и нормативов, обязательных к исполнению, некоторые показатели бюджетов могут устанавливаться на более продолжительный период (три-пять лет). Кроме того, внутри бюджетного периода каждый из бюджетов имеет разбивку на подпериоды. Бюджетирование -  это процесс составления и реализации данного документа в практической деятельности предприятия. Бюджетный процесс не ограничивается лишь стадией составления сводного бюджета. Вообще, процесс представляет собой замкнутый контур финансового управления, включающий три последовательных этапа 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этап разработки и проекта сводного бюджета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ждение проекта бюджета и включение его в структуру научно обоснованного бизнес-плана организации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анализ исполнения бюджета по итогам текущего года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цикл включает период времени от начала первого этапа до завершения третьего этапа. Бюджетный процесс должен быть непрерывным, то есть завершение анализа исполнения бюджета текущего года должно совпадать по времени с разработкой бюджета следующего года. То есть анализ исполнения бюджета – это одновременно и отправная, и завершающая стадия бюджетного цикла. (Прил.2)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содержание этапов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(стадия разработки проекта сводного бюджета) – составление предварительного проекта бюджета на очередной плановый год. Особое внимание при этом уделяется оценке выполнения планов прибыли и рентабельности. Такая оценка основывается на тщательной разработке состава затрат, включаемых в себестоимость продукции. На этом этапе оцениваются количественные параметры, изменения ценовой и кредитной политики на основе анализа рациональности использования активов, освоения новых каналов сбыта услуг. Составленный предварительный проект бюджета корректируется в связи с изменением внешних и внутренних условий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sz w:val="28"/>
          <w:szCs w:val="28"/>
        </w:rPr>
        <w:t>Второй этап</w:t>
      </w:r>
      <w:r>
        <w:rPr>
          <w:sz w:val="28"/>
          <w:szCs w:val="28"/>
        </w:rPr>
        <w:t xml:space="preserve"> (стадия утверждения) сводится к составлению окончательного проекта бюджета и включения его в структуру научно обоснованного бизнес-плана предприятия. 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На малых предприятиях сводный бюджет, как правило, разрабатывается бухгалтерией и утверждается руководителем организации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редних и крупных предприятиях решение об утверждении сводного бюджета могут принимать:</w:t>
      </w:r>
    </w:p>
    <w:p>
      <w:pPr>
        <w:pStyle w:val="Normal"/>
        <w:numPr>
          <w:ilvl w:val="0"/>
          <w:numId w:val="16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организации, в состав которого входит высшее руководство;</w:t>
      </w:r>
    </w:p>
    <w:p>
      <w:pPr>
        <w:pStyle w:val="Normal"/>
        <w:numPr>
          <w:ilvl w:val="0"/>
          <w:numId w:val="16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организации (в этом случае правление организации представляет из себя консультативный орган при президенте);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организации ;</w:t>
      </w:r>
    </w:p>
    <w:p>
      <w:pPr>
        <w:pStyle w:val="Normal"/>
        <w:numPr>
          <w:ilvl w:val="0"/>
          <w:numId w:val="16"/>
        </w:numPr>
        <w:spacing w:lineRule="auto" w:line="360"/>
        <w:ind w:left="0" w:right="65" w:firstLine="709"/>
        <w:jc w:val="both"/>
        <w:rPr/>
      </w:pPr>
      <w:r>
        <w:rPr>
          <w:sz w:val="28"/>
          <w:szCs w:val="28"/>
        </w:rPr>
        <w:t>общее собрание учрелителей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е бюджета он принимает силу приказа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 этап</w:t>
      </w:r>
      <w:r>
        <w:rPr>
          <w:sz w:val="28"/>
          <w:szCs w:val="28"/>
        </w:rPr>
        <w:t xml:space="preserve"> – анализ исполнения бюджета по итогам истекшего года. На этом этапе делается анализ финансового состояния предприятия, на основе которого вносятся необходимые коррективы в тактику и стратегию экономического развития организации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система бюджетирования была эффективной, необходим ряд обязательных условий, без которых эта система попросту не сможет работать. 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/>
          <w:sz w:val="28"/>
          <w:szCs w:val="28"/>
        </w:rPr>
        <w:t>Во-первых</w:t>
      </w:r>
      <w:r>
        <w:rPr>
          <w:sz w:val="28"/>
          <w:szCs w:val="28"/>
        </w:rPr>
        <w:t xml:space="preserve">, предприятие должно располагать соответствующей методологической и методической базой разработки, контроля и анализа исполнения сводного бюджета, а работники управленческих служб должны быть достаточно квалифицированными, чтобы уметь применять эту методологию на практике. Методологическая и методическая база составления, контроля и анализа исполнения сводного бюджета аналитический блок (или компонент) бюджетного процесса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-вторых</w:t>
      </w:r>
      <w:r>
        <w:rPr>
          <w:sz w:val="28"/>
          <w:szCs w:val="28"/>
        </w:rPr>
        <w:t>, для того чтобы разрабатывать бюджет, контролировать и анализировать его исполнение нужна соответствующая количественная информация о деятельности предприятия, достаточная для того, чтобы представить себе его реальное финансовое состояние, движение товарно-материальных и финансовых потоков, основные хозяйственные операции. Следовательно, на предприятии должна существовать система управленческого учета, регистрирующая факты хозяйственной деятельности, необходимые для обеспечения процесса составления, контроля и анализа сводного бюджета. Система управленческого учета на предприятии составляет основу учетного блока (компонента) бюджетного процесса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/>
          <w:sz w:val="28"/>
          <w:szCs w:val="28"/>
        </w:rPr>
        <w:t>В-третьих</w:t>
      </w:r>
      <w:r>
        <w:rPr>
          <w:sz w:val="28"/>
          <w:szCs w:val="28"/>
        </w:rPr>
        <w:t xml:space="preserve">, бюджетный процесс не происходит в «безвоздушном пространстве» - он всегда реализуется через соответствующую организационную структуру и систему управления, существующие на предприятии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рганизационной структуры включает в себя:</w:t>
      </w:r>
    </w:p>
    <w:p>
      <w:pPr>
        <w:pStyle w:val="Normal"/>
        <w:numPr>
          <w:ilvl w:val="0"/>
          <w:numId w:val="9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функции служб аппарата управления, в чьи обязанности входит разработка, контроль и анализ бюджета предприятия;</w:t>
      </w:r>
    </w:p>
    <w:p>
      <w:pPr>
        <w:pStyle w:val="Normal"/>
        <w:numPr>
          <w:ilvl w:val="0"/>
          <w:numId w:val="9"/>
        </w:numPr>
        <w:spacing w:lineRule="auto" w:line="360"/>
        <w:ind w:left="0"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труктурных подразделений, являющихся объектами бюджетирования, то есть теми центрами ответственности, которыми назначается бюджетный план и которые ответственны за его исполнение. [12.С.135]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управления бюджетированием – это регламент взаимодействия служб аппарата управления и структурных подразделений, закрепляющий в соответствующих внутренних нормативных актах и инструкциях обязанности каждого подразделения на каждой стадии бюджетного процесса. Так как бюджетный процесс является непрерывным и повторяющимся (регулярным). Точно так же регулярно, в соответствующие сроки в аппарата управления из структурных подразделений должна поступать учетная информация, необходимая для его обеспечения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-четвертых</w:t>
      </w:r>
      <w:r>
        <w:rPr>
          <w:sz w:val="28"/>
          <w:szCs w:val="28"/>
        </w:rPr>
        <w:t>, процесс разработки, контроля и анализа исполнения бюджета предполагает регистрацию и обработку больших массивов информации, что затруднительно сделать вручную. В бюджетном процессе уровень оперативности и качества учетно-аналитической работы существенно повышается, а количество ошибок сокращается при использовании программно-технических средств. Программно-технические средства, используемые структурами предприятия, задействованными в бюджетном процессе, составляют программно-технический блок системы бюджетирования.[14, С.88-100]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четыре компонента бюджетного процесса тесно связаны между собой и составляют инфраструктуру системы бюджетирования на предприятии  ] Так, например, внутренний документооборот находится на стыке учетного и организационного блоков, так как, с одной стороны, он охватывает совокупность информационных потоков, напрямую определяемых действующей системой управленческого учета, с другой же стороны, он жестко закреплен внутренним регламентом в виде ряда внутренних нормативных актов, а это уже является частью системы управления.  </w:t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Инфраструктура бюджетного процесса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0975</wp:posOffset>
                </wp:positionV>
                <wp:extent cx="914400" cy="571500"/>
                <wp:effectExtent l="635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5pt" to="152.95pt,5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29100</wp:posOffset>
                </wp:positionH>
                <wp:positionV relativeFrom="paragraph">
                  <wp:posOffset>180975</wp:posOffset>
                </wp:positionV>
                <wp:extent cx="914400" cy="57150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25pt" to="404.95pt,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8655</wp:posOffset>
                </wp:positionH>
                <wp:positionV relativeFrom="paragraph">
                  <wp:posOffset>62230</wp:posOffset>
                </wp:positionV>
                <wp:extent cx="2294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9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юджет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685800" cy="342900"/>
                <wp:effectExtent l="0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1pt" to="224.9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571500" cy="3429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96.9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1494790" cy="331279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1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Аналитический блок:</w:t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- методология составления, контроля и анализа сводного бюджета;</w:t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- методики по отельным подбюжетам;</w:t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- квалифицированный персон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0.85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Аналитический блок:</w:t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- методология составления, контроля и анализа сводного бюджета;</w:t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- методики по отельным подбюжетам;</w:t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- квалифицированный персона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5755</wp:posOffset>
                </wp:positionH>
                <wp:positionV relativeFrom="paragraph">
                  <wp:posOffset>134620</wp:posOffset>
                </wp:positionV>
                <wp:extent cx="1380490" cy="33127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1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етный бл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бухгалтерский уч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оперативный учет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бор информации о состоянии ры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0.85pt;mso-wrap-distance-left:9.05pt;mso-wrap-distance-right:9.05pt;mso-wrap-distance-top:0pt;mso-wrap-distance-bottom:0pt;margin-top:10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етный бл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бухгалтерский уч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оперативный учет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сбор информации о состоянии ры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1655</wp:posOffset>
                </wp:positionH>
                <wp:positionV relativeFrom="paragraph">
                  <wp:posOffset>134620</wp:posOffset>
                </wp:positionV>
                <wp:extent cx="1380490" cy="3312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1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ый бл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ункции подразделен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регламент взаимодействи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взаимо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60.85pt;mso-wrap-distance-left:9.05pt;mso-wrap-distance-right:9.05pt;mso-wrap-distance-top:0pt;mso-wrap-distance-bottom:0pt;margin-top:10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ый бл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функции подразделен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регламент взаимодействи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истема взаимодейств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134620</wp:posOffset>
                </wp:positionV>
                <wp:extent cx="1266190" cy="33127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1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но-технический бл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технические средств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программное обеспеч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60.85pt;mso-wrap-distance-left:9.05pt;mso-wrap-distance-right:9.05pt;mso-wrap-distance-top:0pt;mso-wrap-distance-bottom:0pt;margin-top:1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граммно-технический бл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технические средств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программное обеспеч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лава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истемы бюджетирования туристского предприятия на примере турфирмы «Ювинилия» г.Омска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i/>
          <w:sz w:val="28"/>
          <w:szCs w:val="28"/>
        </w:rPr>
        <w:t>Туристская фирма</w:t>
      </w:r>
      <w:r>
        <w:rPr>
          <w:sz w:val="28"/>
          <w:szCs w:val="28"/>
        </w:rPr>
        <w:t xml:space="preserve"> «Ювинилия»– это коммерческая организация, учрежденная несколькими лицами, уставной капитал которой разделен на доли, определенные в учредительном документе. Такое общество является юридическим лицом. Согласно российскому законодательству, число участников общества с ограниченной ответственностью не должно превышать предела, установленного  для подобного общества. В противном случаи в течение года оно подлежит преобразованию в акционерное общество. Участники  фирмы несут материальную ответственность в пределах их вклад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в технологии продаж туристского  продукта  был  достигнут  фирмой благодаря хорошо отлаженной системе реализации и гибкой агентской  политике.По турам разработана  обширная  информационная   база   (листовки,брошюры), дающая возможность клиенту получить достаточный  объём  информации для принятия решения о выборе направления  и  конкретного  тура.  Приобретая туристскую путёвку, клиенты подписывают с фирмой договор, в  котором  указан тщательно отработанный набор условий, что позволяет  предупредить  возможные недочёты и конфликты в обслуживании.    В связи с большим объёмом туристского оборота фирма  имеет  возможность устанавливать умеренные цены на все виды туристского продукта,  использовать все  возможные   виды   скидок   для   минимизации   стоимости   туристского обслужи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ЗАО  «Турист»  является  коммерческой  организацией,   преследующей   в качестве основной цели  своей  деятельности  извлечение  прибыли.  Основными видами (предметом) деятельности Общества являю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Оказание туристических услуг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Организация экскурсионного разви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.  Организация  деловых  встреч,  бизнес-туров,  круизов  и  деловых поездок как в России, так и за рубежом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Организация и ведение гостиничного бизнес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Оказание сервисных  услуг  по  визовому  оформлению  российским  и зарубежным гражданам и фирм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 Оказание бытовых и консультационных услуг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рме работают:2 менеджера(один из которых является учредителем фирмы), генеральный директор(учредитель),бухгалтер(учредитель).Итого 4 челове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Юридический адрес предприятия: ул. 21-Амурская д.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вный капитал предприятия равен  </w:t>
      </w:r>
      <w:r>
        <w:rPr>
          <w:b/>
          <w:sz w:val="28"/>
          <w:szCs w:val="28"/>
        </w:rPr>
        <w:t>480 000</w:t>
      </w:r>
      <w:r>
        <w:rPr>
          <w:sz w:val="28"/>
          <w:szCs w:val="28"/>
        </w:rPr>
        <w:t xml:space="preserve"> руб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очка безубыточности  равна –1 210 095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ас финансовой прочности  на уровне 93 %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рентабельности 102,4 %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декс рентабельности 1.02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оянные издержки = Заработная плата + ЕСН + Аренда + Коммунальные платежи  + Амортизация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менные издержки = Реклама + Канцелярские принадлежности  +  Прочие расходы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оянные  издержки = 763560 +157560+ 192000+18000+10000= 1 141 120 руб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менные издержки =  72780+18000+10000=100 780 руб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Итак, пусть на предприятии начата подготовка краткосрочного финансового плана на следующий плановый год. В соответствии со сложившейся традицией менеджер составляет систему бюджетов на ежеквартальной основе, получив данные о прогнозных объемах реализации услуг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меющихся данных необходимо построить систему бюджетов предприятия. Рассчитываемая система бюджетов включает: 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ПЕРАЦИОННЫЙ БЮДЖЕТ ПРЕДПРИЯТИЯ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юджет туристских продаж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2.Бюджет себестоимости реализованной туристской продукции(тур.услуг):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туристского производства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прямых затрат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накладных затрат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 текущих затрат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юджет кадровых затрат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ФИНАНСОВЫЙ БЮДЖЕТ ПРЕДПРИЯТИЯ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юджет движения денежных средств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Бюджет отчета о прибыляхи убытках туристского производства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Бюджет баланса</w:t>
      </w:r>
    </w:p>
    <w:p>
      <w:pPr>
        <w:pStyle w:val="23"/>
        <w:ind w:right="65" w:firstLine="709"/>
        <w:rPr>
          <w:b/>
          <w:b/>
          <w:bCs/>
        </w:rPr>
      </w:pPr>
      <w:r>
        <w:rPr>
          <w:b/>
          <w:bCs/>
        </w:rPr>
        <w:t>ОПЕРАЦИОННЫЙ БЮДЖЕТ</w:t>
      </w:r>
    </w:p>
    <w:p>
      <w:pPr>
        <w:pStyle w:val="23"/>
        <w:ind w:right="65"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65" w:firstLine="709"/>
        <w:rPr/>
      </w:pPr>
      <w:r>
        <w:rPr/>
        <w:t>БЮДЖЕТ ПРОДАЖ ТУРИСТСКИХ МАРШРУТОВ</w:t>
      </w:r>
    </w:p>
    <w:p>
      <w:pPr>
        <w:pStyle w:val="23"/>
        <w:ind w:right="65" w:firstLine="709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080"/>
        <w:gridCol w:w="1080"/>
        <w:gridCol w:w="900"/>
        <w:gridCol w:w="1080"/>
        <w:gridCol w:w="1080"/>
        <w:gridCol w:w="900"/>
        <w:gridCol w:w="7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яжный 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ый 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й тур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й ту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ый тур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взрослых ту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.I.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клиен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</w:tbl>
    <w:p>
      <w:pPr>
        <w:pStyle w:val="23"/>
        <w:ind w:right="65" w:firstLine="709"/>
        <w:rPr/>
      </w:pPr>
      <w:r>
        <w:rPr/>
      </w:r>
    </w:p>
    <w:p>
      <w:pPr>
        <w:pStyle w:val="23"/>
        <w:ind w:right="65" w:firstLine="709"/>
        <w:rPr/>
      </w:pPr>
      <w:r>
        <w:rPr/>
        <w:t>Для того чтобы составить бюджет продаж предприятия на следующий год,найдём  точку безубыточности реализации туров исходя из финансовых показателей предприятия текущего года: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sz w:val="28"/>
          <w:szCs w:val="28"/>
        </w:rPr>
        <w:t>Точка безубыточности</w:t>
      </w:r>
      <w:r>
        <w:rPr>
          <w:sz w:val="28"/>
          <w:szCs w:val="28"/>
        </w:rPr>
        <w:t xml:space="preserve"> =  Постоянные издержки / (1 – (Переменные издержки / Выручка (после расчетов с туроператором)))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 издержки = Заработная плата + ЕСН + Аренда + Коммунальные платежи  + Амортизация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здержки = Реклама + Канцелярские принадлежности  +  Прочие расходы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 = 763560+157560+192000+18000+10000=1 141 120 руб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здержки =  72780+18000+10000=100 780 руб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/>
          <w:sz w:val="28"/>
          <w:szCs w:val="28"/>
        </w:rPr>
        <w:t>Точка безубыточности = 1 141 120</w:t>
      </w:r>
      <w:r>
        <w:rPr>
          <w:sz w:val="28"/>
          <w:szCs w:val="28"/>
        </w:rPr>
        <w:t xml:space="preserve"> / ( 1 – (100780 / 1 755 080) ) = 1 210 095 руб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иже этого объема выручки реализация товаров станет невыгодной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ём продаваемых путёвок = 1210095 / 17800 р.=68 шт.</w:t>
      </w:r>
    </w:p>
    <w:p>
      <w:pPr>
        <w:pStyle w:val="23"/>
        <w:ind w:right="65" w:firstLine="709"/>
        <w:rPr/>
      </w:pPr>
      <w:r>
        <w:rPr/>
        <w:t>Таким образом за один квартал фирма должна реализовывать не меньше 17 туров( 68 туров:4 квартала)</w:t>
      </w:r>
    </w:p>
    <w:p>
      <w:pPr>
        <w:pStyle w:val="23"/>
        <w:ind w:right="65" w:firstLine="709"/>
        <w:rPr/>
      </w:pPr>
      <w:r>
        <w:rPr/>
      </w:r>
    </w:p>
    <w:p>
      <w:pPr>
        <w:pStyle w:val="23"/>
        <w:ind w:right="65" w:firstLine="709"/>
        <w:rPr>
          <w:b/>
          <w:b/>
        </w:rPr>
      </w:pPr>
      <w:r>
        <w:rPr>
          <w:b/>
        </w:rPr>
        <w:t xml:space="preserve">Бюджет производства </w:t>
      </w:r>
    </w:p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080"/>
        <w:gridCol w:w="900"/>
        <w:gridCol w:w="1080"/>
        <w:gridCol w:w="1080"/>
        <w:gridCol w:w="900"/>
        <w:gridCol w:w="90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яжный ту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/>
            </w:pPr>
            <w:r>
              <w:rPr>
                <w:b/>
                <w:sz w:val="20"/>
                <w:szCs w:val="20"/>
              </w:rPr>
              <w:t>Молодёж-</w:t>
            </w:r>
          </w:p>
          <w:p>
            <w:pPr>
              <w:pStyle w:val="Normal"/>
              <w:spacing w:lineRule="auto" w:line="360"/>
              <w:ind w:right="65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ый ту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й тур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ый ту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/>
            </w:pPr>
            <w:r>
              <w:rPr>
                <w:b/>
                <w:sz w:val="20"/>
                <w:szCs w:val="20"/>
              </w:rPr>
              <w:t>Индивидуальнн ый тур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взрослых ту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и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.I.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клиен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</w:tr>
    </w:tbl>
    <w:p>
      <w:pPr>
        <w:pStyle w:val="23"/>
        <w:ind w:right="65" w:firstLine="709"/>
        <w:rPr/>
      </w:pPr>
      <w:r>
        <w:rPr/>
        <w:t>Итого за год будет реализовано 986 туров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ind w:right="65" w:firstLine="709"/>
        <w:rPr>
          <w:b/>
          <w:b/>
        </w:rPr>
      </w:pPr>
      <w:r>
        <w:rPr>
          <w:b/>
        </w:rPr>
        <w:t>Бюджет прямых затрат</w:t>
      </w:r>
    </w:p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год.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туроператор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5795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</w:t>
            </w:r>
          </w:p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635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756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80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 000</w:t>
            </w:r>
          </w:p>
        </w:tc>
      </w:tr>
      <w:tr>
        <w:trPr>
          <w:trHeight w:val="1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1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за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принадле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2420</w:t>
            </w:r>
          </w:p>
        </w:tc>
      </w:tr>
    </w:tbl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p>
      <w:pPr>
        <w:pStyle w:val="23"/>
        <w:ind w:right="65" w:firstLine="709"/>
        <w:rPr>
          <w:b/>
          <w:b/>
        </w:rPr>
      </w:pPr>
      <w:r>
        <w:rPr>
          <w:b/>
        </w:rPr>
        <w:t>Бюджет накладных расходов</w:t>
      </w:r>
    </w:p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год.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80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 000</w:t>
            </w:r>
          </w:p>
        </w:tc>
      </w:tr>
      <w:tr>
        <w:trPr>
          <w:trHeight w:val="1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1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за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елефонной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900</w:t>
            </w:r>
          </w:p>
        </w:tc>
      </w:tr>
    </w:tbl>
    <w:p>
      <w:pPr>
        <w:pStyle w:val="23"/>
        <w:ind w:right="65" w:firstLine="709"/>
        <w:rPr/>
      </w:pPr>
      <w:r>
        <w:rPr/>
      </w:r>
    </w:p>
    <w:p>
      <w:pPr>
        <w:pStyle w:val="23"/>
        <w:ind w:right="65" w:firstLine="709"/>
        <w:rPr>
          <w:b/>
          <w:b/>
        </w:rPr>
      </w:pPr>
      <w:r>
        <w:rPr>
          <w:b/>
        </w:rPr>
        <w:t>Бюджет текущих затрат</w:t>
      </w:r>
    </w:p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я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 год.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туроператор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957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                                   </w:t>
            </w:r>
          </w:p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635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756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780</w:t>
            </w:r>
          </w:p>
        </w:tc>
      </w:tr>
      <w:tr>
        <w:trPr>
          <w:trHeight w:val="1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2 000</w:t>
            </w:r>
          </w:p>
        </w:tc>
      </w:tr>
      <w:tr>
        <w:trPr>
          <w:trHeight w:val="1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>
          <w:trHeight w:val="10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затр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принадлеж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3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6420</w:t>
            </w:r>
          </w:p>
        </w:tc>
      </w:tr>
    </w:tbl>
    <w:p>
      <w:pPr>
        <w:pStyle w:val="23"/>
        <w:ind w:right="65" w:firstLine="709"/>
        <w:rPr/>
      </w:pPr>
      <w:r>
        <w:rPr/>
      </w:r>
    </w:p>
    <w:p>
      <w:pPr>
        <w:pStyle w:val="23"/>
        <w:ind w:right="65" w:firstLine="709"/>
        <w:rPr>
          <w:b/>
          <w:b/>
        </w:rPr>
      </w:pPr>
      <w:r>
        <w:rPr>
          <w:b/>
        </w:rPr>
        <w:t>Бюджет кадровых затрат туристского предприятия</w:t>
      </w:r>
    </w:p>
    <w:p>
      <w:pPr>
        <w:pStyle w:val="23"/>
        <w:ind w:right="65"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355"/>
        <w:gridCol w:w="56"/>
        <w:gridCol w:w="2300"/>
        <w:gridCol w:w="28"/>
        <w:gridCol w:w="2328"/>
      </w:tblGrid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работная плата (в руб.). </w:t>
            </w:r>
          </w:p>
        </w:tc>
      </w:tr>
      <w:tr>
        <w:trPr>
          <w:trHeight w:val="426" w:hRule="atLeast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месяц на 1 человека (в руб.)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/>
            </w:pPr>
            <w:r>
              <w:rPr>
                <w:b/>
                <w:sz w:val="20"/>
                <w:szCs w:val="20"/>
              </w:rPr>
              <w:t>В год на 1 челов. (в руб.)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на оплату труда  на общее количество человек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0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6000 </w:t>
            </w:r>
          </w:p>
        </w:tc>
      </w:tr>
    </w:tbl>
    <w:p>
      <w:pPr>
        <w:pStyle w:val="23"/>
        <w:ind w:right="65" w:firstLine="709"/>
        <w:rPr/>
      </w:pPr>
      <w:r>
        <w:rPr/>
      </w:r>
    </w:p>
    <w:p>
      <w:pPr>
        <w:pStyle w:val="23"/>
        <w:ind w:right="65" w:firstLine="709"/>
        <w:rPr/>
      </w:pPr>
      <w:r>
        <w:rPr/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БЮДЖЕТ ТУРИСТСКОГО ПРЕДПРИЯТИЯ</w:t>
      </w:r>
    </w:p>
    <w:p>
      <w:pPr>
        <w:pStyle w:val="Normal"/>
        <w:spacing w:lineRule="auto" w:line="360"/>
        <w:ind w:right="65" w:firstLine="709"/>
        <w:jc w:val="both"/>
        <w:rPr/>
      </w:pPr>
      <w:r>
        <w:rPr/>
        <w:t>1.БЮДЖЕТ КАПИТАЛЬНЫХ ВЛО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затр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 год. ру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</w:tbl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ЮДЖЕТ ОТЧЁТА О ПРИБЫЛЯХ И УБЫТК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мма за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800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ту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5720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60</w:t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естоимость коммерческих и управленческих расход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0</w:t>
            </w:r>
          </w:p>
        </w:tc>
      </w:tr>
      <w:tr>
        <w:trPr>
          <w:trHeight w:val="3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 1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ЕС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ётного пери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23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(24%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7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80</w:t>
            </w:r>
          </w:p>
        </w:tc>
      </w:tr>
    </w:tbl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БЮДЖЕТ ДВИЖЕНИЯ ДЕНЕЖНЫХ СРЕДСТВ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1336"/>
      </w:tblGrid>
      <w:tr>
        <w:trPr>
          <w:trHeight w:val="444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денежных средств от реализаци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: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800</w:t>
            </w:r>
          </w:p>
        </w:tc>
      </w:tr>
      <w:tr>
        <w:trPr>
          <w:trHeight w:val="207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ступило денежных средст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0800</w:t>
            </w:r>
          </w:p>
        </w:tc>
      </w:tr>
      <w:tr>
        <w:trPr>
          <w:trHeight w:val="229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по основной деятельност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ерсоналу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60</w:t>
            </w:r>
          </w:p>
        </w:tc>
      </w:tr>
      <w:tr>
        <w:trPr>
          <w:trHeight w:val="237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17</w:t>
            </w:r>
          </w:p>
        </w:tc>
      </w:tr>
      <w:tr>
        <w:trPr>
          <w:trHeight w:val="178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7720</w:t>
            </w:r>
          </w:p>
        </w:tc>
      </w:tr>
      <w:tr>
        <w:trPr>
          <w:trHeight w:val="225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и управленческие расходы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80</w:t>
            </w:r>
          </w:p>
        </w:tc>
      </w:tr>
      <w:tr>
        <w:trPr>
          <w:trHeight w:val="257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ыплаты денежных средтв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9277</w:t>
            </w:r>
          </w:p>
        </w:tc>
      </w:tr>
      <w:tr>
        <w:trPr>
          <w:trHeight w:val="229" w:hRule="atLeast"/>
        </w:trPr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ек (дефицит) денежных средств по основной деятельности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right="65" w:hanging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23</w:t>
            </w:r>
          </w:p>
        </w:tc>
      </w:tr>
    </w:tbl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курсовой работы мы рассмотрели бюджет туристского предприятия, определили понятие и принципы составлении бюджета,выявили виды бюджетов по основным классификационным признакам,рассмотрели условия применения каждого вида бюджета на предприятии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лаве работы мы проанализировали процесс бюджетирования, на туристском предприятии,рассмотрели организацию процесса бюджетирования,его сущность и методологические основы.Исследовали технологию составления бюджетов предприятия,в ходе чего установлено, что единой модели построения бюджета не существует — для каждого конкретного предприятия он будет индивидуален. Это связано с тем, что его структура зависит от того, что является предметом составления бюджета; размера организации; степени, в которой процесс формирования бюджета интегрирован с финансовой структурой организации. 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мы проанализировали процесс бюджетирования на туристском предприятии на примере ООО «Турагенство Ювинилия»,составили операционный и финансовый бюджеты предприятия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 организации процесса  бюджетирования  выявлено, что бюджетный процесс представляет собой замкнутый контур финансового управления, то есть завершение анализа исполнения бюджета текущего года должно совпадать по времени с разработкой бюджета следующего периода. Это позволяет предприятию осуществлять строгий контроль финансовых ресурсов предприятия, что важно для выхода из финансового кризиса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iCs/>
          <w:sz w:val="28"/>
          <w:szCs w:val="28"/>
        </w:rPr>
        <w:t xml:space="preserve">Все исследования, проведенные в дипломной работе, обосновывают необходимость внедрения механизма бюджетного планирования в практику российских предприятий </w:t>
      </w:r>
      <w:r>
        <w:rPr>
          <w:sz w:val="28"/>
          <w:szCs w:val="28"/>
        </w:rPr>
        <w:t>как универсального инструмента управления. Так как бюджетирование способно обеспечивать долгосрочную конкурентоспособность компании за счет поддержания функции лидера в снижении затрат, в принятии оптимальных управленческих решений, повышении качества бизнес-процессов, и достижении стратегических целей исходя из ограниченного набора средств и ресурсов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/>
      </w:pPr>
      <w:r>
        <w:rPr>
          <w:bCs/>
          <w:sz w:val="28"/>
          <w:szCs w:val="28"/>
        </w:rPr>
        <w:t>1.А г е е в а О. А «Туристские фирмы и гостиницы:бухучет и налогооблажение» М.2000. С 73-76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/>
      </w:pPr>
      <w:r>
        <w:rPr>
          <w:bCs/>
          <w:sz w:val="28"/>
          <w:szCs w:val="28"/>
        </w:rPr>
        <w:t xml:space="preserve">2.Б р и г х е м Ю., Г а п е н  ск и Л. «Финансовый менеджмент.» М.:1998    С.132-134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Б л а н к И.А. «Финансовый менеджмент» М.1999. С.528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65" w:firstLine="709"/>
        <w:jc w:val="both"/>
        <w:outlineLvl w:val="0"/>
        <w:rPr/>
      </w:pPr>
      <w:r>
        <w:rPr>
          <w:bCs/>
          <w:sz w:val="28"/>
          <w:szCs w:val="28"/>
        </w:rPr>
        <w:t>4.Б ы с т р о в С.А  «Финансовый менеджмент в туризме» М.2006. С.162-170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5.В а с и л ь е в  А.А. «Бюджетирование промышленных предприятий»   Ресурсы интернета: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is</w:t>
      </w:r>
      <w:r>
        <w:rPr>
          <w:sz w:val="28"/>
          <w:szCs w:val="28"/>
        </w:rPr>
        <w:t>2000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ublis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</w:rPr>
        <w:t>_16/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_1.</w:t>
      </w:r>
      <w:r>
        <w:rPr>
          <w:sz w:val="28"/>
          <w:szCs w:val="28"/>
          <w:lang w:val="en-US"/>
        </w:rPr>
        <w:t>shtm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6.В о р о б ь е в П., Ф. З е м е р о в Ф. «Бюджетирование  производственных предприятий»// Проблемы теории и практики управления. – 2001. - №6. – с.112-117.</w:t>
      </w:r>
    </w:p>
    <w:p>
      <w:pPr>
        <w:pStyle w:val="Normal"/>
        <w:spacing w:lineRule="auto" w:line="360"/>
        <w:ind w:right="6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Г о д и н А.М. «Бюджет и бюджетная система» М.:2001. С.276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>8.Д е м ь я н е н к о О.С «Основы бизнес-планирования» М 2005. С. 56</w:t>
      </w:r>
    </w:p>
    <w:p>
      <w:pPr>
        <w:pStyle w:val="Normal"/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9.И л ь и н а А.Д. «Деятельность турагенств,туристский рынок и производство» М 2004 С.117</w:t>
      </w:r>
    </w:p>
    <w:p>
      <w:pPr>
        <w:pStyle w:val="Normal"/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К в а р т а л ь н о в В.А «Финансы и бухгалтерский учёт в туризме»М.2003 С 28-27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К о в а л ё в В.В. «Управление финансами» М.1998. - 160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6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М о р о з о в М.А «Экономика и предпринимательство в социально-культурном сервисе и туризме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П а в л о в А.П., Р и х т е р К. «Экономика предприятия:» М.:2001.С.  928</w:t>
      </w:r>
    </w:p>
    <w:p>
      <w:pPr>
        <w:pStyle w:val="Normal"/>
        <w:spacing w:lineRule="auto" w:line="360"/>
        <w:ind w:right="6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4.С о б о л е в Е.А, С о б о л е в а И. И «Финансово-экономический анализ деятельности турфирмы, М. 1999. С.88-100</w:t>
      </w:r>
    </w:p>
    <w:p>
      <w:pPr>
        <w:pStyle w:val="Normal"/>
        <w:spacing w:lineRule="auto" w:line="360"/>
        <w:ind w:right="65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5.Я в о р о в и ч А. Н «Экономика предприятий в сфере туризма» часть 2,Омск 2005 С 6-10</w:t>
      </w:r>
    </w:p>
    <w:p>
      <w:pPr>
        <w:pStyle w:val="Heading3"/>
        <w:spacing w:lineRule="auto" w:line="360" w:before="0" w:after="0"/>
        <w:ind w:right="65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ИЛОЖЕНИЕ 1</w:t>
      </w:r>
    </w:p>
    <w:p>
      <w:pPr>
        <w:pStyle w:val="Heading3"/>
        <w:spacing w:lineRule="auto" w:line="360" w:before="0" w:after="0"/>
        <w:ind w:right="65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лассификация бюджетов по основным классификационным признакам</w:t>
      </w:r>
    </w:p>
    <w:p>
      <w:pPr>
        <w:pStyle w:val="Normal"/>
        <w:spacing w:lineRule="auto" w:line="360"/>
        <w:ind w:right="65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7315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онный признак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бюджета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ферам деятельности предприят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Бюджет по операционной деятельности детализирует врамках соответствующего времени содержание показателей,отражаемых в текущем плане доходов и расходов по данной деятельности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Бюджет по инвестиционной деятельности направлен на соответствующую детализацию показателей текущего плана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ов и расходов по этой деятельности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Бюджет по финансовой деятельности детализирует показатели текущего плана поступления и расходования денежных средств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 видам затра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.Текущий бюджет состоит из двух разделов: текущих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ов, представляющих собой издержки производства по рассматриваемому виду операционной деятельности и доходов от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ущей хозяйственной деятельности, сформированными в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м за счет реализации продукции (товаров, услуг)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Капитальный бюджет доводит до конкретных исполнителей </w:t>
            </w:r>
          </w:p>
          <w:p>
            <w:pPr>
              <w:pStyle w:val="Normal"/>
              <w:spacing w:lineRule="auto" w:line="360"/>
              <w:ind w:right="65" w:hanging="0"/>
              <w:rPr/>
            </w:pPr>
            <w:r>
              <w:rPr>
                <w:color w:val="000000"/>
                <w:sz w:val="20"/>
                <w:szCs w:val="20"/>
              </w:rPr>
              <w:t>результаты текущего плана капитальных вложений,разрабатыва-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ого на основе осуществления нового строительства,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конструкции и модернизации основных фондов, приобретения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вых видов оборудования и нематериальных активов и т.д.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 широте номенклатуры затрат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1.Функциональный бюджет разрабатывается по одной (или двум)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м затрат (бюджет оплаты труда персонала и т.д.)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Комплексный бюджет разрабатывается по широкой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менклатуре затрат (производственный участок,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тивно-управленческие расходы и т.п.)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методам разработки 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Фиксированный бюджет не зависит от изменения объемов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боты (расходы по обеспечению охраны предприятия).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Гибкий бюджет устанавливает планируемые текущие или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затраты в виде норматива расходов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о длительности планируемого периода 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Ежедневный, понедельный, месячный, квартальный, годовой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 периоду составления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Оперативный бюджет прямо связан с достижением целей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дприятия (план производства, материально-технического снабжения)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Текущий бюджет направлен на планирование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х целей предприятия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3.Перспективный бюджет генерального развития бизнеса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долгосрочной структуры организации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непрерывности планирования 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Самостоятельный бюджет изолирован, не зависит от других бюджетов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2.Непрерывный бюджет, к которому по окончанию 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яца или квартала добавляется новый</w:t>
            </w:r>
          </w:p>
        </w:tc>
      </w:tr>
      <w:tr>
        <w:trPr>
          <w:cantSplit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 степени содержания информации</w:t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.Укрупненный бюджет, в котором основные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атьи доходов и расходов указываются укрупнено</w:t>
            </w:r>
          </w:p>
        </w:tc>
      </w:tr>
      <w:tr>
        <w:trPr>
          <w:cantSplit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.Детализированный бюджет, в котором все статьи</w:t>
            </w:r>
          </w:p>
          <w:p>
            <w:pPr>
              <w:pStyle w:val="Normal"/>
              <w:spacing w:lineRule="auto" w:line="360"/>
              <w:ind w:right="6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оходов и расходов расписываются полностью по всем составляющим</w:t>
            </w:r>
          </w:p>
        </w:tc>
      </w:tr>
    </w:tbl>
    <w:p>
      <w:pPr>
        <w:pStyle w:val="Normal"/>
        <w:spacing w:lineRule="auto" w:line="360"/>
        <w:ind w:right="65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65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РИЛОЖЕНИЕ 2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Этапы бюджетного процесса предприятия</w:t>
      </w:r>
    </w:p>
    <w:p>
      <w:pPr>
        <w:pStyle w:val="Normal"/>
        <w:spacing w:lineRule="auto" w:line="360"/>
        <w:ind w:right="65"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right="65" w:firstLine="709"/>
        <w:jc w:val="both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16446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95pt" to="306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5pt" to="170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</wp:posOffset>
                </wp:positionV>
                <wp:extent cx="0" cy="2971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5pt" to="171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71700</wp:posOffset>
                </wp:positionH>
                <wp:positionV relativeFrom="paragraph">
                  <wp:posOffset>242570</wp:posOffset>
                </wp:positionV>
                <wp:extent cx="114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1pt" to="179.9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00700</wp:posOffset>
                </wp:positionH>
                <wp:positionV relativeFrom="paragraph">
                  <wp:posOffset>222885</wp:posOffset>
                </wp:positionV>
                <wp:extent cx="0" cy="4914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55pt" to="441pt,4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222885</wp:posOffset>
                </wp:positionV>
                <wp:extent cx="114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.55pt" to="440.95pt,1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55pt" to="449.95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08585</wp:posOffset>
                </wp:positionV>
                <wp:extent cx="0" cy="5143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55pt" to="450pt,413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 xml:space="preserve">1-й этап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1951990" cy="580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з исполнения бюджета прошло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з исполнения бюджета прошл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9855</wp:posOffset>
                </wp:positionH>
                <wp:positionV relativeFrom="paragraph">
                  <wp:posOffset>9525</wp:posOffset>
                </wp:positionV>
                <wp:extent cx="19519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проекта сводного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проекта сводно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1555</wp:posOffset>
                </wp:positionH>
                <wp:positionV relativeFrom="paragraph">
                  <wp:posOffset>9525</wp:posOffset>
                </wp:positionV>
                <wp:extent cx="32092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Установление общих целей развития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0.7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Установление общих целей развития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1555</wp:posOffset>
                </wp:positionH>
                <wp:positionV relativeFrom="paragraph">
                  <wp:posOffset>81915</wp:posOffset>
                </wp:positionV>
                <wp:extent cx="3209290" cy="11518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ланирование деятельности организации в целом и по ее подразделениям</w:t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1. Конкретизация общих целей и определение задач для каждого отдельного подразде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. Подготовка отделами и подразделениями оперативных бюджетов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6.45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ланирование деятельности организации в целом и по ее подразделениям</w:t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/>
                        <w:t>1. Конкретизация общих целей и определение задач для каждого отдельного подраздел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2. Подготовка отделами и подразделениями оперативных бюджетов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 этап</w: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2pt" to="306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1555</wp:posOffset>
                </wp:positionH>
                <wp:positionV relativeFrom="paragraph">
                  <wp:posOffset>226695</wp:posOffset>
                </wp:positionV>
                <wp:extent cx="3209290" cy="4660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зработка проекта бюджета высшим руковод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7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азработка проекта бюджета высшим руковод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143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7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57400</wp:posOffset>
                </wp:positionH>
                <wp:positionV relativeFrom="paragraph">
                  <wp:posOffset>838835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6.05pt" to="179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0674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4.05pt" to="306pt,1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38163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.05pt" to="306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98183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6.05pt" to="306pt,17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6200</wp:posOffset>
                </wp:positionH>
                <wp:positionV relativeFrom="paragraph">
                  <wp:posOffset>266763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0.05pt" to="306pt,2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6200</wp:posOffset>
                </wp:positionH>
                <wp:positionV relativeFrom="paragraph">
                  <wp:posOffset>320294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.2pt" to="306pt,2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240284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.2pt" to="179.95pt,1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7750</wp:posOffset>
                </wp:positionH>
                <wp:positionV relativeFrom="paragraph">
                  <wp:posOffset>-836930</wp:posOffset>
                </wp:positionV>
                <wp:extent cx="2058035" cy="3435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й цик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82.5pt;margin-top:-65.95pt;width:16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й цикл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855</wp:posOffset>
                </wp:positionH>
                <wp:positionV relativeFrom="paragraph">
                  <wp:posOffset>605790</wp:posOffset>
                </wp:positionV>
                <wp:extent cx="1951990" cy="46609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Утверждение проекта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47.7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Утверждение проекта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1555</wp:posOffset>
                </wp:positionH>
                <wp:positionV relativeFrom="paragraph">
                  <wp:posOffset>605790</wp:posOffset>
                </wp:positionV>
                <wp:extent cx="3209290" cy="4660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Просчет вариантов плана, внесение коррект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47.7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Просчет вариантов плана, внесение коррект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1555</wp:posOffset>
                </wp:positionH>
                <wp:positionV relativeFrom="paragraph">
                  <wp:posOffset>1291590</wp:posOffset>
                </wp:positionV>
                <wp:extent cx="3209290" cy="69469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Составление окончательного проекта сводного бюджета организации и включение его в структуру бизнес-плана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.7pt;mso-wrap-distance-left:9.05pt;mso-wrap-distance-right:9.05pt;mso-wrap-distance-top:0pt;mso-wrap-distance-bottom:0pt;margin-top:101.7pt;mso-position-vertical-relative:text;margin-left:179.6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Составление окончательного проекта сводного бюджета организации и включение его в структуру бизнес-плана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1555</wp:posOffset>
                </wp:positionH>
                <wp:positionV relativeFrom="paragraph">
                  <wp:posOffset>2205990</wp:posOffset>
                </wp:positionV>
                <wp:extent cx="3209290" cy="4660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 (мониторинг) исполнения текущего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173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 (мониторинг) исполнения текущего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1555</wp:posOffset>
                </wp:positionH>
                <wp:positionV relativeFrom="paragraph">
                  <wp:posOffset>2855595</wp:posOffset>
                </wp:positionV>
                <wp:extent cx="3209290" cy="3517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исполнения бюджета текуще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24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исполнения бюджета текуще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1555</wp:posOffset>
                </wp:positionH>
                <wp:positionV relativeFrom="paragraph">
                  <wp:posOffset>3427095</wp:posOffset>
                </wp:positionV>
                <wp:extent cx="3209290" cy="3517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ставление бюджета следующе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7.7pt;mso-wrap-distance-left:9.05pt;mso-wrap-distance-right:9.05pt;mso-wrap-distance-top:0pt;mso-wrap-distance-bottom:0pt;margin-top:269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ставление бюджета следующе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2169795</wp:posOffset>
                </wp:positionV>
                <wp:extent cx="2066290" cy="4660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Анализ исполнения бюджета текуще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170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Анализ исполнения бюджета текуще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этап</w: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 этап</w: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75pt" to="179.9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8745</wp:posOffset>
                </wp:positionH>
                <wp:positionV relativeFrom="paragraph">
                  <wp:posOffset>-7620</wp:posOffset>
                </wp:positionV>
                <wp:extent cx="2066290" cy="5803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t>Разработка проекта бюджета следующего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-0.6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  <w:t>Разработка проекта бюджета следующе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right="65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2"/>
      <w:footerReference w:type="first" r:id="rId3"/>
      <w:endnotePr>
        <w:numFmt w:val="lowerRoman"/>
      </w:end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TextBody"/>
        <w:spacing w:lineRule="auto" w:line="360"/>
        <w:ind w:left="360" w:hanging="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20"/>
        </w:rPr>
        <w:t>Бланк И.А. Основы финансового менеджмента. Т.1.- К.: Ника-Центр, 1999.С. 458.</w:t>
      </w:r>
    </w:p>
    <w:p>
      <w:pPr>
        <w:pStyle w:val="TextBody"/>
        <w:spacing w:lineRule="auto" w:line="360" w:before="0" w:after="120"/>
        <w:ind w:left="360" w:hanging="0"/>
        <w:rPr>
          <w:sz w:val="20"/>
        </w:rPr>
      </w:pPr>
      <w:r>
        <w:rPr>
          <w:sz w:val="20"/>
        </w:rPr>
      </w:r>
    </w:p>
  </w:endnote>
  <w:endnote w:id="3">
    <w:p>
      <w:pPr>
        <w:pStyle w:val="Normal"/>
        <w:spacing w:lineRule="auto" w:line="360"/>
        <w:ind w:left="360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рейнина М.Н. Финансовый менеджмент / Учебное пособие. - М.: Издательство «Дело и Сервис», 1998.  С. 3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6:00Z</dcterms:created>
  <dc:creator>Юля</dc:creator>
  <dc:description/>
  <cp:keywords/>
  <dc:language>en-US</dc:language>
  <cp:lastModifiedBy>Mage</cp:lastModifiedBy>
  <cp:lastPrinted>2007-12-11T04:55:00Z</cp:lastPrinted>
  <dcterms:modified xsi:type="dcterms:W3CDTF">2011-10-07T17:16:00Z</dcterms:modified>
  <cp:revision>2</cp:revision>
  <dc:subject/>
  <dc:title>Министерство образования и науки Российской Федерации</dc:title>
</cp:coreProperties>
</file>