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агентство по образованию</w:t>
      </w:r>
    </w:p>
    <w:p>
      <w:pPr>
        <w:pStyle w:val="HTM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HTML1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бардино-Балкарский государственный университет</w:t>
      </w:r>
    </w:p>
    <w:p>
      <w:pPr>
        <w:pStyle w:val="HTML1"/>
        <w:numPr>
          <w:ilvl w:val="0"/>
          <w:numId w:val="0"/>
        </w:numPr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02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. Х.М. Бербекова</w:t>
      </w:r>
    </w:p>
    <w:p>
      <w:pPr>
        <w:pStyle w:val="HTML1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ономический факультет</w:t>
      </w:r>
    </w:p>
    <w:p>
      <w:pPr>
        <w:pStyle w:val="HTM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«Экономики и финансов»</w:t>
      </w:r>
    </w:p>
    <w:p>
      <w:pPr>
        <w:pStyle w:val="HTML1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</w:t>
      </w:r>
    </w:p>
    <w:p>
      <w:pPr>
        <w:pStyle w:val="HTML1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курсу:</w:t>
      </w:r>
    </w:p>
    <w:p>
      <w:pPr>
        <w:pStyle w:val="HTML1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нтроль и ревизия»</w:t>
      </w:r>
    </w:p>
    <w:p>
      <w:pPr>
        <w:pStyle w:val="HTM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му:</w:t>
      </w:r>
    </w:p>
    <w:p>
      <w:pPr>
        <w:pStyle w:val="Heading1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юджетирование как форма управления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ятием»</w:t>
      </w:r>
    </w:p>
    <w:p>
      <w:pPr>
        <w:pStyle w:val="HTML1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left="504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полнил</w:t>
      </w:r>
      <w:r>
        <w:rPr>
          <w:rFonts w:cs="Times New Roman" w:ascii="Times New Roman" w:hAnsi="Times New Roman"/>
          <w:sz w:val="28"/>
          <w:szCs w:val="28"/>
        </w:rPr>
        <w:t xml:space="preserve"> ст-т:</w:t>
      </w:r>
    </w:p>
    <w:p>
      <w:pPr>
        <w:pStyle w:val="HTML1"/>
        <w:spacing w:lineRule="auto" w:line="36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го курса ОЗО ЭФ</w:t>
      </w:r>
    </w:p>
    <w:p>
      <w:pPr>
        <w:pStyle w:val="HTML1"/>
        <w:spacing w:lineRule="auto" w:line="36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емуков З.М.</w:t>
      </w:r>
    </w:p>
    <w:p>
      <w:pPr>
        <w:pStyle w:val="HTML1"/>
        <w:spacing w:lineRule="auto" w:line="360"/>
        <w:ind w:left="504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TML1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ьчик-2008</w:t>
      </w:r>
    </w:p>
    <w:p>
      <w:pPr>
        <w:pStyle w:val="Heading1"/>
        <w:spacing w:lineRule="auto" w:line="360" w:before="0" w:after="0"/>
        <w:ind w:firstLine="72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aps/>
          <w:sz w:val="28"/>
          <w:szCs w:val="28"/>
        </w:rPr>
        <w:t>Б</w:t>
      </w:r>
      <w:r>
        <w:rPr>
          <w:rFonts w:cs="Times New Roman" w:ascii="Times New Roman" w:hAnsi="Times New Roman"/>
          <w:caps/>
          <w:sz w:val="28"/>
          <w:szCs w:val="28"/>
        </w:rPr>
        <w:t>юджетирование как форма управления</w:t>
      </w:r>
      <w:r>
        <w:rPr>
          <w:rStyle w:val="Emphasis"/>
          <w:rFonts w:cs="Times New Roman" w:ascii="Times New Roman" w:hAnsi="Times New Roman"/>
          <w:i w:val="false"/>
          <w:iCs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предприятием.</w:t>
      </w:r>
      <w:r>
        <w:rPr>
          <w:rStyle w:val="Emphasis"/>
          <w:rFonts w:cs="Times New Roman" w:ascii="Times New Roman" w:hAnsi="Times New Roman"/>
          <w:i w:val="false"/>
          <w:iCs w:val="false"/>
          <w:caps/>
          <w:sz w:val="28"/>
          <w:szCs w:val="28"/>
        </w:rPr>
        <w:t xml:space="preserve"> Порядок проверки исполнения бюджетов</w:t>
      </w:r>
    </w:p>
    <w:p>
      <w:pPr>
        <w:pStyle w:val="Normal"/>
        <w:spacing w:lineRule="auto" w:line="360"/>
        <w:ind w:firstLine="72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ap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нутрифирменное бюджетирование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это в первую очередь управленческая технология, а не инструмент контроля. Наличие бюджетирования скорее всего обязательное требование, если для целей управления на предприятии имеет место деление организационной структуры на центры ответственности или бизнес-циклы. С другой стороны наличие бюджетирования рассматривается как показатель качества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нутрифирменное бюджетирование в новой России понятие новое, но, как это обычно для нас, на самом деле хорошо забытое старое. В советские времена смета доходов и расходов, а также ведомственный контроль за исполнением сметы было обычным явлением. Сегодняшние бюджетные организации продолжают использовать практику применения бюджетирования, только в усеченном виде, т.к. альтернативы ей нет. Внутрифирменное бюджетирование в бизнесе также объективная необходимость, которая стала актуальна сейчас потому, что произошло разделение понятий собственник и руководитель. Собственник, доверяя свой бизнес менеджеру, вынужден осуществлять контроль, чтобы защитить свой капитал. Однако полноценное бюджетирование в российской практике все еще редкость, вероятно это связано с тем, что разделение «собственник и руководитель» не произошло до кон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 внутрифирменное бюджетирование – это правильно организованный управленческий учет. Как управленческая технология бюджетирование, состоит из следующих элемент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ехнология бюджетирования. В нее входят инструменты финансового планирования (виды и форматы бюджетов, система ключевых показателей и нормативов), порядок формирования и консолидации бюджетов различных уров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бюджетирования. Организация включает в себя организационную структуру предприятия (центры ответственности либо бизнес-центры предприятия, которые являются объектами бюджетирования), бюджетный регламент (процедуры составления бюджетов, их представления, согласования и утверждения, правила и формы отчет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контроля за исполнением бюджетов. Наличие механизмов бюджетного контроля (процедуры сбора и обработки данных об исполнении бюджетов), распределение функций в аппарате управления (между функциональными и финансовыми службами различного уровня), система внутренних нормативных документов (приказы, положения, должностные инструкции, различные политики и другие локальные нормативные акт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втоматизация финансовых расчетов. Обязательным атрибутом бюджетирования является автоматизация процесса учета, контроля и управления. Автоматизация предусматривает не только составление финансовых прогнозов (включая сценарный анализ, расчет различных вариантов финансового состояния предприятия и его отдельных видов бизнесов), постановку финансового учета, но и постановку автоматического управленческого учета, в рамках которого можно получать оперативную информацию о ходе исполнения бюджетов (выполнение контрольных показателей бизнес-циклом, о движении денежных средств, уровне издержек, структуре себестоимости и т. п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ая постановка бюджетирования возможна при наличии всех вышеперечисленных эле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годня отсутствует методическое сопровождение для обеспечения бюджетирования как управленческой технологии, производители компьютерных технологий не уделяют должного внимания бизнесу в части разработки программных продуктов по автоматизации финансового планирования. Единственно достойный программный продукт отечественного производства по автоматизации финансового планирования «Галактика», имеет ряд недостатков и считается дорогим, что значительно осложняет постановку внутрифирменного бюджетирования и финансового планирования в российских предприят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м не менее, бюджетирование востребовано, наработанная практика его применения изучается и используется. В разных публикациях можно увидеть различные подходы к бюджетированию, авторы делятся опытом или представляют свое видение проблемы. Наиболее рациональная из предлагаемых методик постановки бюджетирования, компилирована из разных источником и будет рассмотрена в рамках этой 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постановки бюджетирования состоит из следующих этап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ормулирование целей и задач бюджетирования как управленчес</w:t>
        <w:softHyphen/>
        <w:t>кой технологии в соответствии со спецификой бизнеса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принципов и методологии бюджетирования на предприят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нализ производственно-финансовой струк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видов бюдж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пределение центров бюджетирования (по центрам ответственности или по бизнес-цикла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тверждение бюджетного реглам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аспределение функций контроля в системе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Составление графика документооборо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Автоматизация бюджетирования.</w:t>
      </w:r>
    </w:p>
    <w:p>
      <w:pPr>
        <w:pStyle w:val="TextBody"/>
        <w:ind w:firstLine="720"/>
        <w:jc w:val="both"/>
        <w:rPr/>
      </w:pPr>
      <w:r>
        <w:rPr/>
        <w:t>Сущность внутрифирменного бюджетирования проявляется в том, чтобы обеспечи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принятие управленческих реш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всех аспектов финансово-хозяйственн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финансовой дисциплин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чинения интересов отдельных структурных подразделений интересам экономической системы в целом и опосредованно собственникам капит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этом на каждом предприятии может быть свое назначение бюджетирования в зависимости как от объекта финансового планирования (центров ответственности), так и от финансовых и нефинансовых ц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бюджеты (финансовые планы) разрабатываются в целом и для отдельных структурных подразделений с целью прогнозирования финансовых результатов, установления значимых для предприятия показателей, характеризующих финансовую эффективность и рентабельность, лимиты наиболее важных (критических) расходов, обоснование финансовой состоятельности бизнесов (бизнес-сегментов), которыми занимается предприятие, или реализуемые им инвестиционные проек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бюджетирования – обеспечить руководителю предприятия возможность контролировать эффективность работы различных структурных подразделений, определить наиболее предпочтительные для дальнейшего развития сферы хозяйственной деятельности, направления деятельности (свертывания одних и развития других бизнес-сегментов).</w:t>
      </w:r>
    </w:p>
    <w:p>
      <w:pPr>
        <w:pStyle w:val="TextBody"/>
        <w:ind w:firstLine="720"/>
        <w:jc w:val="both"/>
        <w:rPr/>
      </w:pPr>
      <w:r>
        <w:rPr/>
        <w:t>Задачи внутрифирменного бюджет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координат для бизнеса, базы исходных данных для финансового анализа и финансового менеджм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инансовой обоснованности принимаемых управленческих решений на всех уровнях 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оста эффективности использования имеющихся в распоряжении предприятия и его отдельных структурных подразделений ресурсов, активов (денежных, материальных и нематериальных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тветственности и мотивации к труду руководителей различного уров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тветственности руководителей подразделений за предоставленные в их распоряжение ресурсы и активы, за их использ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здание возможности для оценки инвестиционной привлекательности как для предприятия в целом, так и для отдельных бизнесов, которые реализует или которые будут реализов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требований к обоснованности выделения финансовых и нефинансовых ресурсов по отдельным направлениям хозяйственной деятельности и видам бизне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олее точного направления инвестиций, направлений реструктуризации пред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вращение бизнеса в «прозрачный», понятный в финансовом отношении для сегодняшних и будущих инвес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финансовой дисциплины и сочетание стимулирования более эффективной работы структурных подразделений в интересах всей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финансовой эффективности отдельных видов хозяйственной деятельности и структурных подразде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зменением финансового положения пред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инансовой устойчивости и улучшение финансового состояния в целом, отдельных структурных подразделений и видов бизне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ой из главных функций бюджетирования является прогнозирование (финансового состояния, ресурсов, доходов и затрат). В условиях рынка именно бюджетирование становится основой планирования – важнейшей функции управ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оль бюджетирования в системе управления заключается в том, чтобы представить всю финансовую информацию, показать движение денежных средств, финансовых ресурсов, счетов и активов предприятия в максимально удобной форме для любого, даже не очень сведущего в тонкостях бухгалтерского учета менеджера, представить соответствующие показатели хозяйственной деятельности в наиболее приемлемом, для принятия эффективных управленческих решений, ви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пределения любых мер по повышению конкурентоспособности (будь то улучшение качества или увеличение производительности труда) необходимо формирование системы координат, в которой можно будет отслеживать происходящие изменения. Бюджетирование помогает установить лимиты затрат ресурсов и нормативы рентабельности или эффективности по отдельным видам товаров и услуг, видам бизнеса и структурным подразделениям предприятия или фирмы. Превышение установленных лимитов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игнал для руководства компанией, повод разобраться в положении дел на конкретном участке и определить пути решения. Все показатели качества и производительности труда, мониторинг процессов их повышения, так или иначе, связаны с системой бюдж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ирование должно предполагать стимулирование (мотивацию к труду), но не за сиюминутный финансовый успех, который чаще всего может обернуться большими потерями в будущем, а за вклад в повышение финансовой устойчивости всего предприятия или компа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иболее существенная роль бюджетирования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обеспечение контроля за всеми видами затрат, за которые может нести ответственность конкретный руководитель, так называемый контроль снизу. Все необходимые ограничения отслеживаются и обеспечиваются самими исполнителями, которые в случае необходимости должны «изыскать внутренние резервы», чтобы уложиться в установленные лимиты и нормативы затр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их пор на большинстве российских предприятий действует так называемый «котловой» принцип учета затрат. В отсутствии бюджетирования, например, невозможно, во-первых, разделить высокорентабельные, низкорентабельные и нерентабельные виды бизнесов, а во-вторых, решить, какие из низкорентабельных видов бизнеса следует все-таки развивать и далее, т.к. они приносят основную массу прибыли. Кроме того, бюджетирование позволяет сделать предприятие или фирму, что называется, «прозрачной», а потому более привлекательной для инвесторов. Бюджетирование позволяет определить неработающие, неэффективные активы, от которых нужно избавиться. </w:t>
      </w:r>
    </w:p>
    <w:p>
      <w:pPr>
        <w:pStyle w:val="TextBody"/>
        <w:ind w:firstLine="720"/>
        <w:jc w:val="both"/>
        <w:rPr>
          <w:lang w:val="uk-UA"/>
        </w:rPr>
      </w:pPr>
      <w:r>
        <w:rPr/>
        <w:t>Предметом бюджетирования являются ключевые показатели финансово-хозяйственной деятельности предприятия (основные доходы, расходы, прибыль), как прогнозные, так и фактические, а также отклонения прогнозных показателей от фактическ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объектом бюджетирования является бизнес, не предприятие или фирма, а именно бизнес как вид или сфера хозяйственной деятельности. В качестве объекта финансового планирования (бюджетирования) могут выступать производство и сбыт продуктов одного или нескольких видов, обособленные территориально, технологически или по сегментам рынка. В одной компании одновременно может существовать несколько видов бизнеса, переплетающихся и взаимосвязанных друг с другом технологически, организационно, финансово. Бюджетирование позволяет управлять финансами, как отдельного бизнеса, так и предприятия в целом, определяя набор видов бизнеса, сроки и направления реструктуризации и т. 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юджетирование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это также технология финансового планирования, учета и контроля доходов и расходов, получаемых от бизнеса на всех уровнях управления, которая позволяет анализировать прогнозируемые и полученные финансовые показатели. Основой финансового планирования выступает бюджет, элемент бюджетирования. Бюджет это в первую очередь финансовый план, охватывающий все стороны деятельности организации, позволяющий сопоставлять все понесенные затраты и полученные результаты в финансовых измерителях на предстоящий период времени в целом и по отдельным подпериодам. Бюджет это также запланированные финансовые сметы, прогнозируемые объемы привлечения внешних финансовых ресурсов (кредитов и инвестиций) и условия их получения и т. п. Бюджет предприятия или фирмы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это финансовый план, т. е. выраженное в цифрах запланированное на будущее финансовое состояние предприятия или фирмы, финансовое, количественно определенное выражение результатов маркетинговых исследований и производственных планов, необходимых для достижения поставленных целей. С технической точки зрения бюджетирование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это процесс разработки, исполнения, контроля и анализа финансового плана, охватывающего все стороны деятельности организации, позволяющий сопоставить все понесенные затраты и полученные результаты в финансовых терминах на предстоящий период в целом и по отдельным подпериод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составления финансовых планов и смет бюджетирование применим ко множеству объектов: компании или предприятию в целом, отдельному структурному подразделению (бюджет отдела, цеха, участка и т. д.), программе работ или функции управления (бюджет коммерческих расходов, бюджет продаж и т.п.), отдельному контракту или проекту, специально выделенным центрам ответственности (центры прибыли, центры затрат и т.п.). При постановке бюджетирования как процесса важно выбрать объект бюджетирования. Для бюджетирования как управленческой технологии важно также определить уровни составления и консолидации (составления сводных бюджетов) бюджетов, соответствующие уровням управленческой иерархии (бюджеты дочерних компаний, центров финансовой ответственности). При постановке бюджетирования важны правила, методы и процедуры, которые должны быть задекларированы в локальных актах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ак управленческая технология бюджетирование это прежде всего инструмент контроля за состоянием и изменением положения дел с финансами в целом или в отдельном виде бизнеса (бизнес-циклах) или центрах ответственности. Как контрольная процедура должны составляться отчеты об исполнении бюджетов, а также сопоставляться плановые и фактические показатели. По результатам сопоставления проводится так называемый анализ отклонений, т. е. оценка уровня отклонений фактических показателей от плановых и причин их возникновения. Отклонения (могут быть отрицательными, когда фактические показатели ниже плановых, и положительными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сли фактические показатели превышают прогнозируемые или установленные ран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клонения могут измеряться в абсолютных (например, в рублях) и в относительных (например, в процентах) единицах измерения. Отклонения могут рассчитываться между показателями, запланированными на определенный период, и по отношению к любому базовому период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зработки форматов основных бюджетов и определения набора операционных бюджетов, прежде всего, предстоит разобраться с классификацией затрат. Разные виды расходов нормируются и планируются различным образом. В целом все виды затрат могут быть разделены на две основные категории: постоянные (условно-постоянные) и переменные (условно-переменны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стоянные (условно-постоянные) затраты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это расходы, которые остаются сравнительно неизменными в течение бюджетного периода, независимо от изменения объемов продаж (например, управленческие расходы, амортизация). В действительности эти расходы постоянными в буквальном смысле слова не являются. Они возрастают вместе с увеличением масштабов хозяйственной деятельности (например, с появлением новых продуктов, новых бизнесов, филиалов или представительств в других регионах) более медленными темпами, чем рост объемов продаж, или растут скачкообразно. Поэтому их и называют условно-постоян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менные (условно-переменные) затраты </w:t>
      </w:r>
      <w:r>
        <w:rPr>
          <w:sz w:val="28"/>
          <w:szCs w:val="28"/>
          <w:lang w:val="uk-UA"/>
        </w:rPr>
        <w:t>–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расходы, которые изменяются в прямой пропорции в соответствии с увеличением или уменьшением общего оборота (выручки от реализации). Эти расходы непосредственно связаны с операциями предприятия по закупке сырья и доставке продукции потребителям (стоимость приобретенных това</w:t>
        <w:softHyphen/>
        <w:t>ров, сырья, комплектующих, некоторые расходы по переработке, например электроэнергия и т. п.). Условно-переменными их называют потому, что прямо пропорциональная зависимость от объема продаж на самом деле существует до определенных обстоятельств. Доля этих расходов в какой-то период может измениться, это означает, что с определенного периода переменные затраты хотя и будут изменяться прямо пропорционально объему продаж, но с другим удельным вес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бюджетировании важно учитывать (планировать, нормировать, контролировать) наиболее важные (критические) статьи затрат для данного бизнеса. Какие ресурсы (виды затрат или расходов) должны быть выделены в бюджете доходов и расходов в качестве отдельных статей, для каких должны составляться операционные бюджеты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все это целиком зависит от целей бюджетирования, определяемые руководи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ямые затраты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это все затраты, которые можно проследить и отнести к продукту, клиенту, контракту (например, стоимость закупленных товаров, транспортные расходы, комиссионные посредникам, услуги субподрядчиков). Прямые (переменные) затраты могут быть подсчитаны двумя способ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 основе норм расхода сырья, материалов, электроэнергии, затрат труда и т. п. на единицу издел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 базе доли отдельных видов затрат в себестоимости продук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м случае при планировании бизнеса могут устанавливаться нормативы в виде фиксированного процента в выручке от товарооборота. Снижение норматива обеспечивается специальными мероприятиями организационно-технического характ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, составленный для предприятия в целом называется генеральным (общим или сводным) бюджетом. Цель генерального бюджета – суммировать сметы и планы различных подразделений предприятия (частные бюджет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бюджет состоит из следующих част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(основные) бюджеты (бюджет прибылей и убытков или бюджет доходов и расходов), прогнозируемый (расчетный) балан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бюджеты (бюджет продаж, бюджет прямых материальных затрат, бюджет управленческих расходов и др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бюджеты (бюджеты налогов, план капитальных затрат, кредитный и инвестиционный план и др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(специальные) бюджеты (бюджеты распределения прибыли, бюджеты отдельных проектов и програм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новные бюджеты предназначены для управления финансами предприятия в целом, оценки финансового состояния бизнеса для выполнения управленческих задач. Основные бюджеты позволяют руководителям иметь всю необходимую информацию для оценки финансового положения компании и контроля за его изменением, для оценки финансовой состоятельности бизнеса в целом и инвестиционной привлекательности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ерационные и вспомогательные бюджеты нужны, прежде всего, для увязки и более точного составления основных бюджетов, определения наиболее важных пропорций, ограничений и допущений, которые учитываются при составлении основных бюджетов. Если набор показателей основных бюджетов является обязательным (для серьезной постановки не только финансового планирования, но в целом финансового менеджмента в компании), то состав операционных и вспомогательных бюджетов может определяться руководителями предприятия исходя из характера стоящих перед подразделением целей и задач, специфики бизнеса.</w:t>
      </w:r>
    </w:p>
    <w:p>
      <w:pPr>
        <w:pStyle w:val="TextBody"/>
        <w:ind w:firstLine="720"/>
        <w:jc w:val="both"/>
        <w:rPr/>
      </w:pPr>
      <w:r>
        <w:rPr/>
        <w:t>К операционным (частным) бюджетам от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продаж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запа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произво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общепроизводственных расх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цеховой себестоим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коммерческих расх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общехозяйственных расх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капитальных влож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или дополнительные бюджеты необходимы для более точного определения целевых показателей и нормативов финансового планирования, более точного учета особенностей налогообложения. Набор специальных бюджетов, как и операционных, может определяться самостоятельно руководителями предприятия или фирмы в зависимости от специфики хозяйственн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целей бюджетирования и ключевых показателей деятельности предприятия бюджеты делятся на статические (жесткие) и динамические (гибк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й бюджет – бюджет организации, рассчитанный на конкретный уровень деловой активности. Доходы и расходы планируются исходя из одного уровня реализации. Все бюджеты, входящие в генеральный бюджет - статические. При сравнении статического бюджета с фактически достигнутыми результатами не учитывается реальный уровень деятельности организации, т.е. все фактические результаты сравниваются с прогнозируемыми величинами вне зависимости от условий внешней ср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еский бюджет – бюджет, который составляется не для конкретного уровня деловой активности, а для определенного диапазона деятельности, т.е. предусматривается несколько альтернативных вариантов объема реализации. Для каждого возможного уровня реализации здесь определена соответствующая сумма затрат. Гибкий бюджет учитывает изменение затрат в зависимости от изменения уровня реализации (возможных изменений на ключевых ранках предприятия), он представляет собой динамическую базу для сравнения достигнутых результатов с запланированными показателя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составления гибкого бюджета лежит разделение затрат на переменные и постоянные. Если в статическом бюджете затраты планируются, то в гибком бюджете они рассчитываются с учетом возможных допущений. В идеальном случае гибкий бюджет составляется после анализа влияния изменений объема реализации на каждый вид затр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менных затрат определяют норму в расчете на единицу продукции, т.е. рассчитывают размер удельных переменных затрат. На основе этих норм в гибком бюджете определяют общую сумму переменных затрат в зависимости от уровня реал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затраты не зависят от объемов производства и реализации, их сумма остается неизменной как для статического, так и для динамического бюдж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юджеты могут разрабатываться на год с разбивкой по месяцам и на основе непрерывного планирования (в течение 1 квартала пересматривается смета на 2 квартал и составляется смета на 1 квартал следующего года, бюджет все время проецируется на год вперед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едприятия при планировании ориентируется на возможности сбыта своей продукции. Исходя из этого, они планирую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ы продаж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ержки производств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кредита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х погашения и др.</w:t>
      </w:r>
    </w:p>
    <w:p>
      <w:pPr>
        <w:pStyle w:val="TextBody"/>
        <w:ind w:firstLine="720"/>
        <w:jc w:val="both"/>
        <w:rPr/>
      </w:pPr>
      <w:r>
        <w:rPr/>
        <w:t>Для определения и мониторинга этих показателей целесообразно формировать бюджеты всех уровней. Можно рекомендовать основные разделы бюджета: план по сбыту, производству, закупкам сырья, потребность в финансах. При этом все разделы плана тесно взаимосвяз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планирования бюджетов проходит в нескольких этапа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цели, подцелей и задач функционировани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тализация целей и задач на конкретный период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путей и средств, оценка возможностей достижения поставленных ц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работка механизмов контроля за выполнением поставленных целей и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отталкивается от фактических результатов финансово-хозяйственной деятельности предприятия за ряд предыдущих периодов. Показатели тренда берутся за основу при планировании с обязательным учетом рисковых событий, произошедших в анализируемые периоды. Исходными данными при планировании деятельности предприятия являются также результаты оценки рыночных ниш, которые занимает предприят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рокам исполнения бюджеты можно классифицировать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й (свыше 5 лет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й (до 3- 5 лет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й (до года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(в пределах квартала, месяц, декада).</w:t>
      </w:r>
    </w:p>
    <w:p>
      <w:pPr>
        <w:pStyle w:val="TextBody"/>
        <w:ind w:firstLine="720"/>
        <w:jc w:val="both"/>
        <w:rPr/>
      </w:pPr>
      <w:r>
        <w:rPr/>
        <w:t>По целям исполнения бюджеты классифицирую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– это план достижения долгосрочных цел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й – это план достижения текущих целей.</w:t>
      </w:r>
    </w:p>
    <w:p>
      <w:pPr>
        <w:pStyle w:val="TextBody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По функциональным признакам бюджеты различаю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онный и финансовый бюджет образуют генеральный бюджет предприят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взаимосвязи различных бюджетов, например бюджет потребностей в материалах влияет на бюджет движения денежных сред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дрении бюджетирования производится обследование предприятия, выявление всех бизнес-процессов и как следствие их усовершенствование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начально составляются бюджеты отдельных структурных подразделений предприятия. После представления всеми бизнес-единицами (филиалами, выделенными на отдельный баланс, дочерними фирмами) и бизнес-центрами (структурными подразделениями) своих бюджетов (прогнозных и отчетных) составляются сводные бюджеты предприятия или компании в целом в соответствии с установленным бюджетным регламент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юджетный регламен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на период составления прогноза сбыта и бюджета продаж. Прогноз продаж обычно составляется в нескольких вариантах, чтобы определить границы основных ключевых показателей для бизнес-единиц и предприятия в целом. Основной принцип бюджетного регламента - постоянная корректировка (в ранее установленных границах) плановых показателей по мере окончания каждого бюджетного период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ий бюджетный регламент позволяет снизить субъективизм в планировании финансовых результатов. Для этого необходимо, прежде всего, закрепить основные положения регламента во внутренних нор</w:t>
        <w:softHyphen/>
        <w:t xml:space="preserve">мативных документах предприятия, что позволит создать необходимые организационные предпосылки для своевременного разрешения так называемых конфликтов интересов, которые неизбежно будут возникать в процессе как согласования и утверждения, так и исполнения бюджетов между отдельными структурными подразделениями на разных уровнях управления и в бизнес-единиц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зработке и внедрении бюджетного регламента предстоит определить бюджетный период, или, как его еще называют горизонт финансового планирования для предприятия. Бюджетный период</w:t>
      </w:r>
      <w:r>
        <w:rPr>
          <w:b/>
          <w:bCs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это период, на который составляются и в течение которого корректируются бюджеты, а также осуществляется контроль за их исполнением. При этом нужно помнить, что различные бюджеты должны иметь один бюджетный период. В некоторых случаях, в зависимости от специфики бизнеса бюджеты различных видов могут иметь различные минимальные бюджетные периоды, но обязательно и общий период. Минимальный бюджетный перио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единица измерения бюджетного периода по видам бюджетов может быть квартал, месяц, декада, 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оретически в рамках бюджетного периода можно выделять два этапа. Первый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период директивного планирования, когда все принятые и утвержденные целевые показатели и нормативы обязательны к исполнению. Второй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период индикативного планирования, в рамках которого устанавливаются лишь общие ориентиры финансовых планов компан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кативными бюджетами как правило бывают долгосрочные бюджеты, на период 3-5 лет и более. В пределах же календарного года финансовые показатели и бюджетные наметки строго утверждаются как директивные. В России сегодня считается приемлемым составление бюджетов на период в один год. Объясняется это традициями планирования и составления финансовой отчетности, практикой заключения (или пролонгации) основной массы договоров, как правило, на следующий год. В нашей практике бюджет календарного года разделен на директивную часть (первое полугодие) и индикативную (второе полугодие). Соответственно на первые 6 месяцев бюджеты должны быть более подробными, иметь максимально возможный уровень детализации (организационно и технически), когда минимальный бюджетный период может доходить до одной недели или одного банковского дня (для некоторых видов бюджетов). А вот на второе полугодие вполне может быть достаточным планирование по кварталам, с последующей корректировкой по результатам работы первого полугод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выделения минимального бюджетного периода (разбивки всего бюджетного периода на отдельные подпериоды) имеет место у бюджетов различных видов. Так, минимальный бюджетный период для бюджета доходов и расходов на первое полугодие может составлять один месяц или одну декад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один из вариантов определения бюджетного периода. Бюджет доходов и расходов с учетом специфики, высокая диверсификация производства, широкий ассортимент продукции и услуг, большой объем НИОКР, незавершенного производства и нестабильности на рынках, бюджетный период целесообразно ввести продолжительностью один календарный год (12 месяцев) с помесячной (справочно-подекадной) разбивкой 1-го квартала и поквартальной разбивкой оставшегося перио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юджет движения денежных средств обычно имеет более короткий минимальный бюджетный период, чем бюджет доходов и расходов, т.е. должен быть не более одной декад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управления бюджетами необходимо определить участников – субъекты бюджетного процесса. Предстоит установить, какое число уровней управления соответствует числу уровней консолидации бюджетов согласно применяемой на предприятии бюджетной систем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состоит в том, что предстоит составлять не один, а множество самых разных основных и операционных бюджетов, в том числе сводных, т.е. заниматься консолидацией бюджетов более низкого уровня и согласованием заложенных в них финансовых параметров. Поэтому один из необходимых элементов бюджетирования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автоматизация, является основным условием бюджетного планировани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цессу бюджетирования могут быть подключены в той или иной мере уже существующие функциональные службы предприят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о-экономический отде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маркетинга и экономического анализ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отде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ия (в редких случаях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из этих служб имеет отработанные методы по сопоставлению отдельных видов показателей, заложенных в основных и операционных бюджетах, составлению сводных отчетов, осуществлению координации и управления плановыми и итоговыми показателя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ффективной постановки бюджетирования чрезвычайно важным является то обстоятельство, что весь бюджетный процесс, управление им на уровне предприятия в целом должны быть сосредоточены в одних руках, в одном функциональном структурном подразделении, например в службе внутреннего ауди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бюджетов, анализ причин расхождения фактического исполнения бюджетов с прогнозами, выработка рекомендаций по устранению негативных тенденций, исправлению финансовой ситуации в целом или в отдельных центрах ответственности, являются важнейшей задачей бюджетн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тоговым документом по организации внутрифирменного бюджетирования является разработка графика документооборота. В сущности, без этого документа реальная постановка внутрифирменного бюджетирования и превращение бюджетирования в элемент управленческого контроля невозможны. Назначение графика документооборота состоит во взаимоувязке всех процедур и регламентов бюджетирования, усилий отдельных структурных подразделений предприятия на различных уровнях управления по составлению бюджетов в единую систему. Именно с помощью такого графика можно оптимизировать графики составления отдельных бюджетов, последовательность, сроки их предоставления и консолидации, отлаживать взаимодействие отдельных центров ответственности в бюджетном процессе, как между собой, так и с различными подразделениями и бизнес-единиц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цесс бюджетирования предполагает наличие бюджетной дисциплины.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ражданский кодекс РФ (ГК РФ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декс об административных правонарушениях РФ (КоАП РФ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головный кодекс РФ (УК РФ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инвентаризации имущества и финансовых обязательств. (утв. Приказом Минфина РФ от 13.06.95 г. № 49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чева Е.Ю. Проблемы правового регулирования государственного финансового контроля. М.: Юриспруденция, 2006. с.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 А.Г. Контроль и ревизия Учебное пособие М.,: МЭСИ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линг – как инструмент управления предприятием. /Под ред. Н.Т. Даниличкиной. ЮНИТИ, 2005. с.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щие органы и организации России. /Под ред. А.П. Гуляева. М.: МАЭП, 2000.с.1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енков Н.Л. Контроль и ревизия. М.: Экономико-финансовый институт. Феникс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дионов В.М., Шлейников В.И. Финансовый контроль. – М.: ИПК ФКБ-ПРЕСС, 2002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тникова Л.В. Внутренний контроль и аудит. М.: Финстатинформ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рехов А.А. Терехов М.А. Контроль и аудит. М.: Финансы и статистика, 20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13"/>
        </w:tabs>
        <w:ind w:left="709" w:firstLine="709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14:00Z</dcterms:created>
  <dc:creator>Залим</dc:creator>
  <dc:description/>
  <cp:keywords/>
  <dc:language>en-US</dc:language>
  <cp:lastModifiedBy>Mage</cp:lastModifiedBy>
  <dcterms:modified xsi:type="dcterms:W3CDTF">2011-10-07T17:14:00Z</dcterms:modified>
  <cp:revision>2</cp:revision>
  <dc:subject/>
  <dc:title>Федеральное агентство по образованию</dc:title>
</cp:coreProperties>
</file>