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32"/>
        </w:rPr>
        <w:t>Диплом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Тема: Исследование свойств полимерметаллических комплексов на основе гидрогеля полиакриламид - акриловая кислота - полиэтиленимин без иммобилизованного металла и с ионами </w:t>
      </w:r>
      <w:r>
        <w:rPr>
          <w:b/>
          <w:color w:val="000000"/>
          <w:sz w:val="28"/>
          <w:szCs w:val="40"/>
          <w:lang w:val="en-US"/>
        </w:rPr>
        <w:t>Ni</w:t>
      </w:r>
      <w:r>
        <w:rPr>
          <w:b/>
          <w:color w:val="000000"/>
          <w:sz w:val="28"/>
          <w:szCs w:val="40"/>
        </w:rPr>
        <w:t>2+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 Обзор литературы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 Полимерные гидрогели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32"/>
        </w:rPr>
        <w:t>1.1.1 Методы получения полимерных гидрогелей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.2 Свойства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.3 Взаимопроникающие сетки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.4 Применение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32"/>
        </w:rPr>
        <w:t>1.2 Высокомолекулярный полиэтиленимин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32"/>
        </w:rPr>
        <w:t>1.2.1 Свойства высокомолекулярного полиэтиленимин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2.2 Комплексные соединения полиэтиленимина с ионами никеля, меди и других металлов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32"/>
        </w:rPr>
        <w:t>2 Экспериментальная часть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 Использованные реактивы, аппаратура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 Методики исследования полимерных комплексов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3 Исследование кинетики набухания в различных средах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2.4 Исследование влияния растворителей, ионной силы и </w:t>
      </w:r>
      <w:r>
        <w:rPr>
          <w:color w:val="000000"/>
          <w:sz w:val="28"/>
          <w:szCs w:val="32"/>
          <w:lang w:val="en-US"/>
        </w:rPr>
        <w:t>pH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 Обсуждение результатов и выводы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я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гидрогели уже нашли широкое применение во многих областях жизнедеятельности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областях медицины активно применяются гидрогели в качестве контактных глазных линз, косметических протезов, перевязочных материалов, стоматологических изделий и различных ортопедических материалов. Особо интересным и перспективным направлением в эксплуатации полимерных гидрогелей в медицине является их использование для контролируемого выделения лекарств в виде ответа на протекающие в организме патологические процессы, которые, как правило, связаны с изменением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среды, температуры, концентрации определенных веще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закрепившихся за сильнонабухающими гидрогелями названий – суперабсорбенты. Это полимерные трехмерные, способные поглощать огромное количество воды: до 1000 г растворителя на 1 г сухого геля. Это в свою очередь вызывает большой интерес, в связи с проблемами влагосохранения в почвах в экстремально жарких странах и засушливых регио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гидрогели находят также широкое применение в качестве оптических устройств благодаря наличию хромофорных функциональных групп, или же за счет абсорбции оптически активных детергентов-ионов красителей. [1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было исследовано закрепляющие поверхность полиэлектролиты марки </w:t>
      </w:r>
      <w:r>
        <w:rPr>
          <w:color w:val="000000"/>
          <w:sz w:val="28"/>
          <w:szCs w:val="28"/>
          <w:lang w:val="en-US"/>
        </w:rPr>
        <w:t>FX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XK</w:t>
      </w:r>
      <w:r>
        <w:rPr>
          <w:color w:val="000000"/>
          <w:sz w:val="28"/>
          <w:szCs w:val="28"/>
        </w:rPr>
        <w:t xml:space="preserve"> для предотвращения пыления открытых пляжей хвостохранилища Зыряновского горно-обогатительного комплекса (ЗГОК).[2] Прочность твердой корки сохранялась в течение 10 месяцев (в лабораторных условиях). Поскольку хвосты обогащения полиметаллических руд ЗГОКа содержат множество самых различных металлов (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 и др.), можно предположить взаимодействие их с полианионными полиэлектроли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громную проблему глобального масштаба представляет закрепление засоленных почвогрунтов и песков Аральского региона. Для этих целей предложено [3] использовать известкование грунта с добавлением композиции, состоящей из высокодисперсной золы, обработанной раствором поверхностно-активного вещества (ПАВ), который способен к взаимоимодействию с катионами кальция и анионами хлора т сульфатов с образованием новых высокодисперсных продуктов. Эти продукты образуются в гелеобразном состоянии и способны закрепляться на поверхности и склеивать частицы золы и почвогрунта, образуя прочную коагуляционную систему. Использование модельной композиции зола +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2 + ПАВ приводит к образованию водопрочной структуры в песчаной диспер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к процессы образования различных типов полимерных комплексов – продуктов специфических взаимодействий функциональных полимеров с различными классами соединений (комплементарными полимерами, ионами металлов, ПАВ, лекарственных веществ и т.д.), так и сами полимерные комплексы могут найти применение в самых различных областях науки и техники. Причем, в некоторых областях, как, например, извлечение ионов металлов и органических молекул, различные мембранные процессы, полимерный катализ достигнуты серьезные результ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выбора именно этого направления исследований послужил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иболее актуальная и разрабатываемая тема сегодняшней отечественной нау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оступность получения гидрогелей АК- АА- ПЭИ для иссле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Широкое разнообразие возможных применений типов полимерных комплек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 ОБЗОР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Полимерные гидрогел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 Методы получения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комплексы могут быть получены несколькими способами. Наиболее распространенный из них - это смешение растворов готовых взаимодействующих комплементарных компонентов в общем растворителе. В результате образуются так называемые «комплексы смешения», свойства которых наиболее детально изучены в растворах [4-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комплексы могут быть получены методом матричной полимеризации [5]. Многочисленные экспериментальные результаты свидетельствуют о том, что при этом образуются более высокоорганизованные полимерные комплексы по сравнению с "комплексами смешения", поскольку матрица контролирует скорость образования "дочерней цепи", ее длину, химическое строение и структуру. Полимерный комплекс образуется лишь при достижении некоторой критической степени полимеризации "дочерней цепи", после чего растущая цепь ассоциируется с матрицей и начинается собственно матричная полимеризация. В последнее время матричные реакции рассматриваются как способ синтеза композиционных материалов, наиокойпозитов, система матрица – наночастица [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комплексы могут быть получены на границе раздела фаз. Способ заключается в осуществлений реакций комплексообразования на границе раздела двух несмешивающихся жидкостей, например, бензол-вода, в которых растворены взаимодействующие компоненты [7-9]. Полимерные комплексы образуются в виде тонких планок на границе раздела фаз. Условия осуществления реакций комплексообразования на границе раздела фаз приводят к новым свойствам этих комплексов, большей степени взаимодействия и, как следствие, к большей гидрофобности и растворимости этих комплексов в углеводородных и ароматических растворителях; к более высокой структурной организации комплексов; к осуществлению реакций комплексообразования, которые не могут протекать в растворе; к осуществлению реакции комплексообразования в некотором временном интервале, в то время как реакции комплексообразования в растворе протекают практически мгновенно; к способу синтеза тонких пленок и мембран полимерных комплексов в одну стад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1.2 Свойства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ункционального состава комплексы могут существовать за счёт системы Н-связей или электростатических контактов. На рисунке 1 представлена кинетика набухания ВПС в воде, синтезированных на основе сшитого полиакриламида в присутствии различного количества линейного П2М5ВП (а) и сшитой полиакриловой кислоты (б) - в присутствии П2М5ВП (кривая 1) и его бетаиновой формы (ПБ-21) (кривая 2). Увеличение содержания катионного полиэлектролита в объеме полиакриламидной сетки приводит к увеличению скорости и коэффициента набухания, что можно объяснить электростатическим отталкиванием заряженных пиридиниевых групп друг от друга, приводящее к увеличению размера нейтральной сетки за счет распирающего давления противоионнов на стенки гидрогелей. В случае, когда трехмерный каркас не построен из полиакриловой кислоты, включающий макромолекулы ПБ-21, набухание в протекает в две стадии: на первой происходит набухание самой сетки, а на второе увеличение объема сетки может быть обусловлено разворачиванием клубков линейного полибетаина. Коэффициент набухания сетки ПАК и П2М5ВП (рис.1) в пять раз ниже по сравнению с ВПС ПАК-ПБ-21. Во взаимопроникающей сетке ПАК и П2М5ВП часть карбоксильных групп вступает в сильное электростатическое взаимодействие, с полиоснованием формируя двутяжные структуры, что не дает возможность для свободного набухания гидрогеля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5333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1. Кинетика набухания ВПС в воде: а) ГПАА-1 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); 111</w:t>
      </w:r>
      <w:r>
        <w:rPr>
          <w:b/>
          <w:color w:val="000000"/>
          <w:sz w:val="28"/>
          <w:szCs w:val="28"/>
          <w:lang w:val="en-US"/>
        </w:rPr>
        <w:t>AA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 xml:space="preserve"> (2) и ГПАА-3 (3); б) ГПАК-П2М51Ш (4) и Г'ПАК-ПБ (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-за рыхлой структуры полибетаины не способны формировать двутяжные структуры в кислой и слабокислой областях рН среды. Структура ВПС ГПАК-ПБ-21 представляет собой интерполимерный комплекс преимущественно дефектного строения. Наличие значительного числа гидратирующихся карбоксильных групп трехмерного каркаса и находящегося в нем полибетаина, имеющего кроме того и хлорид противоионы, приводит к значительному росту коэффициента набухания сетки ГПАК-ПБ-21.[10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3 Взаимопроникающие сетки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проникающие Полимерные Сетки (ВПС) это комбинации из двух и более полимерных сеток, из которых наименьшая полимеризована и/или сшита непосредственно с другой. Обычно в систему ВПС включены две сетки. ВПС могут иметь сходные характеристики с полимерными смесями, более специфические и комбинированные свойства могут быть достигнуты путем взаимопроникновения двух сеток. Результатом взаимопроникновения двух разнородных сеток может стать возникновение несмешивающихся фаз или фаз разделения в системе ВПС. Однако взаимопроникновение сеток не изменяет свойств каждой сетки. Пропорции и свойства каждого полимера могут варьироваться независимо. Обычно, взаимопроникновение сеток увеличивает число физических связей в системе, при этом достигается наивысшая плотность поперечных связей и увеличивается механическая прочность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пологической точки зрения, ВПС тесно связаны с полимерными смесями и различными сополимерами. ВПС можно отличить от других мультиполимерных систем тремя путями: 1) ВПС набухают, но не растворяются в растворителях; 2) текучесть и деформация во времени подавлены по причине блокирования поперечных связей в ВПС; и 3) ВПС могут показывать характерные морфологии из-за взаимной несовмест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биомедицинских ВПС были сфокусированы на изучении синтеза ВПС, морфологического поведения, свойств и промышленного примен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получения, ВПС можно классифицировать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овательные ВПС: В последовательных ВПС вначале синтезирована полимерная се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Мономе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люс сшивающий агент и инициатор поглощены сетк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полимеризованы в н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взаимопроникающие сетки: Мономеры и/или преполимеры плюс сшивающие агенты и инициаторы обеих сеток смешиваются и сопровождаются одновременной полимеризацией через неинтерферирующие реа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тексовые ВПС: Полимеры сделаны в форме латексов. Так, каждая составляющая частица – микро-ВПС. Обычно, в латексовых ВПС организована структу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няющиеся ВПС: В меняющихся ВПС полный состав или плотность поперечных связей варьируется от одного участка к другому на макроскопическом уровне. Один способ приготовления этих материалов включает частичное набухание полимерной сет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ономер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сопровождаемое быстрой полимеризацией прежде, чем наступит диффузионное равновесие. Таким образом, пленка может быть сделана с полимерной сетк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еимущественно на одной поверхности и полимерной сетко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 другой поверхности, с меняющимся составом повсюду в полиме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пластичные ВПС: Эти материалы используют физические поперечные связи, которые могут включать цепные переплетения и кристаллические области. Как термопласты, они могут плавиться при повышенных температу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С гидрогели это сшитые полимерные сетки, которые способны абсорбировать большие количества воды и набухать до равновесного состояния. Эти сетки могут быть физически и химически сшиты для сохранения их структурной целос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С гидрогели имеют множество применений особенно в области медицины. Из-за способности поглощать большие объемы воды гели ВПС очень схожи с натуральными тканями и часто показывают хорошую биосовместимость. Эти характеристики позволяют использовать гидрогели в качестве систем доставки лекарств (пилюли, капсулы и т. д.), биодатчиков, контактных линз, суперабсорбентов и искусственных тканей. Также, способность поглощать воду делает гидрогели хорошими кандидатами для применения в качестве мембран, в которых вода позволяет раствору проходить через г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С гидрогели могут быть классифицированы как нейтральные и ионные гидрогели в зависимости от типа повторяющихся частей и побочных цепочек на полимерной основе. Например, нейтральный гидрогель, используемый в ВПС, такой как поливиниловый спирт, не имеет ионизируемых групп на полимерной основе или боковых цепях. Таким образом, его коэффициент набухания зависит от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или от ионной силы. Ионные гидрогели, наоборот, гидрогели с ионизируемыми функциональными группами. Они в свою очередь могут быть классифицированы на анионные и катионные гидрогели в зависимости от природы ионизируемых частей на их осно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ионные группы содержат кислотные группы, которые ионизируются когда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окружающей среды повышается выше их </w:t>
      </w:r>
      <w:r>
        <w:rPr>
          <w:color w:val="000000"/>
          <w:sz w:val="28"/>
          <w:szCs w:val="28"/>
          <w:lang w:val="en-US"/>
        </w:rPr>
        <w:t>pKa</w:t>
      </w:r>
      <w:r>
        <w:rPr>
          <w:color w:val="000000"/>
          <w:sz w:val="28"/>
          <w:szCs w:val="28"/>
        </w:rPr>
        <w:t xml:space="preserve">. Анионные ВПС гели набухают при высоких значениях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, а при низких значениях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происходит их коллапс. В неионизированном состоянии водород карбоксильной группы может быть отдан ближайшей богатой электронами группе для образования водородных связей, которые приводят к формированию полимерных комплек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акриловая кислота (ПАК) и полиметакриловая кислота (ПМАК) это типичные примеры анионных гидрогелей, использованных в ВПС. Аналогично, сополимеры ПАК и ПМАК с полиэтиленгликолем и поли 2-гидроксиэтил метакрилатом были использованы в ВПС как высвобождающий лекарства носитель. Сополимеры ПМАК с по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изопропилакриламидом (П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ИПАА) показывает интересную связь с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и термочувствительной кинетикой набухания и была предложена для доставки лекарств и биомедицинского примен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ионные гели обычно содержат аминогруппы, которые образуют –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 xml:space="preserve">3+ когда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окружающей среды становится ниже </w:t>
      </w:r>
      <w:r>
        <w:rPr>
          <w:color w:val="000000"/>
          <w:sz w:val="28"/>
          <w:szCs w:val="28"/>
          <w:lang w:val="en-US"/>
        </w:rPr>
        <w:t>pKa</w:t>
      </w:r>
      <w:r>
        <w:rPr>
          <w:color w:val="000000"/>
          <w:sz w:val="28"/>
          <w:szCs w:val="28"/>
        </w:rPr>
        <w:t xml:space="preserve">. Диметиламиноэтил метакрилат и диэтиламиноэтил метакрилат (ДЭАЭМ) – типичные катионные мономеры, используемые в ВПС. Катионные гидрогели набухают при низких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, и разрушаются (сжимаются) при высоких. Таким образом, они могут быть использованы в доставке инсули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значительное внимание исследований было сфокусировано на способности ВПС гидрогелей изменять свой объем и свойства в ответ на такие физические параметры, как рН, температура, ионная сила и электрическое поле. Благодаря их резкому набуханию и синерезису в ответ на физические условия, эти полимеры исследованы для многих биомедицинских и фармацевтических применений, включая контролирование доставки лекарств, молекулярное разделение, разведение тканевых субстратов, системы контроля активации ферментов и материалов для улучшенной биосовместимости. Мы можем достигать комбинации свойств двух полимерных сеток путем взаимопроникновения цепочек. Поскольку здесь нет химических связей между двумя компонентами системы, каждая сетка может сохранять свои свойства и свойства каждой сетки могут варьироваться независимо от другой. Взаимопроникновение двух сеток может также привести к намного более высокой механической прочности по отношению к гомополимерной сетке.[11-15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4 Применение полимерных гидроге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им фактором длительного использования полимерных гидрогелей с иммобилизованными металлами является сохранение комплекса металла в ходе реакций, которым они могут подвергнуться в процессе использования. Так, например, большинство полимернанесенных катализаторов с течением времени теряют первоначальную активность и не могут быть использованы повторно. Для уменьшения потери активности катализаторов предлагается увеличивать концентрации лигандов в полимере; использование вместо макросетчатых бусинок микропористых смол с равномерным распределением функциональных групп внутри матриц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бластей применения полимерных комплексов является их использование как структурообразователей почв с целью предотвращения ветровой и водной эрозии.[16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ся [17] возможность использования интерполиэлектролитных комплексов в качестве эффективных связующих для различных дисперсий, в особенности, для почв с целью предотвращения распространения радиоактивных загрязнений. Самые различные полиэлектролиты, такие как полиакриловая, полиметакриловая, полистиролсульфоновая, полифосфорная кислоты и другие могут использоваться как полиани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о возможное использование минеральных сорбентов в процессах очистки нефтяных пятен. Применение различных методов ликвидации нефтяных загрязнений должно производиться комплексно, с учетом конкретных физико-химических свойств разлитой нефти, с соблюдением экологических требований.[18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ы образования различных типов полимерных комплексов – продуктов специфических взаимодействий функциональных полимеров с различными классами соединений (комплементарными полимерами, ионами металлов, ПАВ, лекарственных веществ и т.д.), так и сами полимерные комплексы могут найти применение в самых различных областях науки и техники. Причем, в некоторых областях, как, например, извлечение ионов металлов и органических молекул, различные мембранные процессы, полимерный катализ достигнуты серьезные результ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Высокомолекулярный полиэтиленими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2.1 Свойства высокомолекулярного полиэтиленими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гели представляют собой набухшие в растворителе длинные полимерные цепи, сшитые друг с другом поперечными ковалентными связями (сшивками) в единую пространственную сетку. Такие гидрогели способны поглощать и удерживать в себе огромное количество воды: до 2 кг на 1 г сухого полимера. Благодаря этому свойству их называют молекулярными губками. Столь высокая способность поглощать воду характерна для полиэлектролитных гелей, т.е. гелей, содержащих заряженные групп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дной среде они диссоциируют с образованием заряженных звеньев и низкомолекулярных противоионов так же, как молекулы соли распадаются в воде на катионы и анионы. Однако при диссоциации в молекуле полимера ионы одного заряда, например положительные, остаются связанными с цепью, а отрицательные (т.е. противоионы) оказываются в свободном состоянии, в растворителе. Звенья полимерной сетки, одноименно заряженные, отталкиваются друг от друга, и потому цепи, исходно свернутые в клубки, сильно вытягиваются. В результате образец геля значительно увеличивается в размерах, т.е. набухает, поглощая растворите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молекулярные противоионы тоже играют существенную роль в набухании. Они свободно перемещаются в растворителе внутри геля, иначе говоря, приобретают трансляционную энтропию. Но покинуть его они не могут, так как это приведет к нарушению электронейтральности. Таким образом, поверхность образца геля оказывается непроницаемой для противоионов. Будучи запертыми внутри, они стараются занять как можно больший объем, чтобы получить существенный выигрыш в энтропии трансляционного движения. В результате создается распирающее осмотическое давление, вызывающее значительное набухание геля, подобно тому, как давление газа надувает" воздушный шар. Итак, сильное набухание полиэлектролитных гелей в воде обусловлено как электростатическим отталкиванием одноименно заряженных звеньев, так и осмотическим давлением противоионов. Если количество заряженных звеньев невелико, гель в основном набухает за счет осмотического давления противоионов [19-21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громного количества растворителя в набухших гелях возможны фазовые переходы. Как правило, они вызваны усилением притяжения между звеньями сетки, что приводит к вытеснению растворителя из геля в наружный раствор. В итоге объем геля скачкообразно уменьшается в сотни раз. Столь значительное изменение видно невооруженным глазом [2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е уменьшение объема геля при небольшом изменении внешних условий называется коллапсом [22]. Силы притяжения, которые его вызывают, в водных средах обычно обусловлены гидрофобными взаимодействиями или водородными связями. Как только какой-то внешний фактор (например, температура, состав растворителя, рН и т.д. ) делает преобладающими силы притяжения, переход геля в сколлапсированное состояние становится неизбеж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имерные гели, находящиеся на пороге коллапса, могут чрезвычайно резко и обратимо изменять свой объем в ответ на небольшие изменения параметров среды. Благодаря этому такие гели называют восприимчивыми, или по-другому - умными материалами, т.е. материалами, способными реагировать на небольшие изменения во внешней среде заранее запрограммированным образом [2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оздействия, которое вызывает коллапс, восприимчивые гели можно разделить на термо-, фото- и рН-чувствительные. Последние представляют особый интере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 способ получения гидрогелей с любой заранее заданной величиной рН перехода из сколлапсированного состояния в набухшее. Экспериментировали с гелем слабой - полиакриловой - кислоты (ПАК), в которую вводили боковые гидрофобные группы, чтобы усилить гидрофобные взаимодействия между звеньями полимерной сетки. Чем сильнее гидрофобные взаимодействия, стабилизирующие сколлапсированное состояние геля, тем выше рН перехода в набухшее состояние, так как необходимо значительнее увеличить степень ионизации геля, чтобы преодолеть дополнительное гидрофобное притяжение между звеньями и вызвать набухание г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фобные звенья в н-алкилакрилате - это длинные неполярные алкильные группы (из 8, 12 или 18 атомов углерода), замещающие атомы водорода в ПАК. Гидрофобные взаимодействия между этими группами тем сильнее, чем их больше и чем они длиннее. Следовательно, варьируя содержание гидрофобных звеньев и их длину, можно четко контролировать гидрофобные свойства гелей и, как следствие - область перех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 установили зависимость степени набухания гидрофобно модифицированных гелей ПАК от рН внешнего раствора. Без гидрофобных групп при низких величинах кислотности гель почти не содержит воду, он сколлапсирован, а при повышении рН начинает набухать, и когда ионизация достигает максимума, 1 г полимера (в расчете на сухой вес) способен поглотить 300 г воды. В модифицированном геле гидрофобные взаимодействия вызывают образование агрегатов, которые играют роль дополнительных сшивок и препятствуют набуханию. Чтобы перевести такой гель в набухшее состояние, необходимо разрушить агрегаты. Для этого нужно ввести дополнительное количество заряженных звеньев (т.е. повысить рН среды). Чем больше ассоциирующих групп и чем сильнее их притяжение друг к другу, тем значительнее смещается рН переход [24-27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2 Комплексные соединения полиэтиленимина с ионами никеля, меди и других металл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 аммиаку и аминам, полиэтиленимин дает с солями меди, кобальта, никеля и других металлов интенсивно окрашенные комплексные соединения (таблица 1). Комплексные соединения образуются при смешении водных растворов соответствующих солей и полиэтиленими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Растворимые комплексные соединения полиэтиленимина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74"/>
        <w:gridCol w:w="2731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он-комплексообразовател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Область </w:t>
            </w:r>
            <w:r>
              <w:rPr>
                <w:color w:val="000000"/>
                <w:sz w:val="20"/>
                <w:szCs w:val="28"/>
                <w:lang w:val="en-US"/>
              </w:rPr>
              <w:t>pH</w:t>
            </w:r>
            <w:r>
              <w:rPr>
                <w:color w:val="000000"/>
                <w:sz w:val="20"/>
                <w:szCs w:val="28"/>
              </w:rPr>
              <w:t xml:space="preserve"> существования стабильного комплекс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Цвет комплексного раствора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e3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 – 3,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ны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l3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цветны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u2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 – 7,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ни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n2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ты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2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 – 8,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сцветны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3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но-красны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i2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олетовы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ривание таких растворов дает стеклообразные и негигроскопичные твердые комплексы. Ионы комплексообразующих металлов в этих комплексах настолько прочно связаны с полиэтиленимиными цепями, что не могут быть замещены на другие катионы. Оценка стабильности по Бьеррума – титрованием полиэтиленимина кислотой в присутствии переменных количеств комплексообразующих ионов – позволяет расположить последние в порядке возрастания стабильности соответствующих координационных соединении с полиэтиленимином в следующий ряд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u2+ &gt; Ni2+ &gt; Zn2+ &gt; Co2+ &gt; Pb2+ &gt; Mn2+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ной особенностью комплексов полиэтиленимина с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2+ и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2+, отличающей их от комплексов с мономерными лигандами. Является близость всех последовательных констант комплексности. Она связана с высокой местной концентрацией лигандов для свернутых в статистические клубки макромолекул полиэтиленимина, а также с тем, что все лиганды связаны между собой в валентную цепь полимерной молекулы. Последнее обстоятельство приводит к тому, что вслед за присоединением первого элементарного звена сразу же образуется комплекс с четырьмя лиганд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коэффициентов экстинкции растворов солей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2+ и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2+ , содержащих переменные количества полиэтиленимина, показало, что оба металла имеют координационные числа 4 в своих полиэтилениминовых комплекс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авнения с полиэтилениминовым комплексом был синтезирован и изучен медный комплекс поливиниламина. Оказалось, что эффективность связывания меди в этом случае намного ниже, чем в случае полиэтиленимина. Поскольку поливиниламин отличается от полиэтиленимина главным образом линейным строением, этот результат может быть интерпретирован как свидетельство сильной разветвленности полиэтиленимина.[28-31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кспериментальная часть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Используемые реактивы, аппарату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использованы реактив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астворы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с концентрацией 0.1 н.; 5-% раствор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; растворы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 с концентрацией 1 н., 0.1 н., 0.01 н., 0.001 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ирт этиловый 90% ,ТОО «Ромат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цетон (ч.д.а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Серия стандартных буферных растворов с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– показателями: 1,65; 4,01; 6,86; 9,18; Серии стандарт-титр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-метрия (6 ампул), набор для приготовления образцовых буферных растворов второго разряда ГОСТ 8.135-74; Научно-производственное и инвестиционное предприятие ЗАО «Уралхимвест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использована аппарату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и на аналитических весах марки ВРЛ – 200. 2 класс ГОСТ 24104-80. Год выпуска 1986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Методики исследование полимерных комплексов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.Отрезать маленькую пластинку набухшего гидрогеля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.Взвесить на кальке (масса набухшего гидрогеля -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Оставить до полного высых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.Масса должна быть постоянной (масса сухого гидрогеля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.Коэффициент набухания определяем по формул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)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инетики набухания в во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инетику набухания на одном образце (используем высушенную в прошлом опыте пластинку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Сухой гель заливаем 10 мл дистиллированной водой, оставляем на 5 мин., затем помещаем набухший гидрогелель в пластиковую сеточку (до этого в сеточку положим фильтровальную бумагу, до этого смоченную дистиллированной водой, продуваем 10 раз грушей, взвешиваем в бюкс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аем сеточку с набухшим гидрогелем в приготовленный бюкс, также продуваем 10 раз (осторожно!) и взвешива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Следующие взвешивания проводим через 5 мин., 5мин., 15 мин., 30 мин., 1 час, 2 часа, 4 часа, 1 сутки, 2 суток и т. д. до стабилизации ма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Этот же гель опять заливаем дистиллированной водой, и продолжаем исследов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После окончания определения образец, а используем для следующих опы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График зависимости строим в координатах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– время ; ось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 xml:space="preserve"> – масса гидрогеля в измеряемый момент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0,1 н растворе гидроксида натр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водим аналогично методики определения коэффициента набухания в воде, только гидрогель берем не высуше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0,1 н растворе соляной кисл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водим аналогично методики определения коэффициента набухания в воде, только гидрогель берем не высуше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5% растворе гидроксида аммо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водим аналогично методики определения коэффициента набухания в воде, только гидрогель берем не высуше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лияния ионной силы раствора (раствор хлорида кал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Приготовим растворы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 с концентрацией 1 н, 0.1 н, 0.01 н, 0.001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. Отрежем лезвием кусочек набухшего геля, взвесим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тберем в бюкс 10 мл раствора соли, поместим кусочек геля и закроем. Оставим на су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Взвесим гидрогель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. График строится в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- концентрация раствора хлорида калия; ось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лияния растворителя вода – спир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. Общий объем жидкости -10 м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Соотношени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: 0:10; 1:9; 2:8; 3:7; 4:6; 5:5; 6:4; 7:3; 8:2; 9:1; 10:0 - готовим 11 раств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. Взвешиваем маленькие кусочки набухшего геля - одну пластину геля делим на 10 частей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Кусочки помещаем в растворы и оставляем на 1 су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. Взвешиваем сколлапсированный гель, предварительно обмакнув на фильтровальной бумаге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. График зависимости в координатах ось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- растворитель вода – спирт; ось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же методика для определения влияния растворителя вода - ацет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влияни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Готовим серию стандартных растворов с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– средой 1,65; 4,01; 6,86; 9,18; растворяя фиксаналы стандартных растворов в 1 л дистиллированной в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. Отрежем лезвием кусочек набухшего геля, взвесим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тберем в бюкс 10 мл раствора, поместим кусочек геля и закроем. Оставим на су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Взвесим гидрогель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. График строится в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; ось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Исследование кинетики набухания в различных средах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инетики набухания в воде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й кинетики набухания гидрогеля АА - АК - ПЭИ чистого и с «вшитым» металлом никелем в воде получили следующие данные Приложение А (таблица 2). По полученным данным построили график кинетики набухания гидрогеля АА - АК - ПЭИ чистого и с «вшитым» металлом никелем в воде Приложение А (рис. 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а набухания для гидрогелей АА - АК - ПЭИ в вод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чистого гидрогеля, а = 20,23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идрогеля с никелем, а = 37,21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вновесного набухания одинаково для обоих гидрогелей, и оно составляет 72 ча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0,1 н растворе гидроксида натр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сследований кинетики набухания гидрогеля АА - АК - ПЭИ чистого и с «вшитым» металлом никелем в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0.1н. получили следующие данные Приложение Б (таблица 3). По полученным данным построили график кинетики набухания гидрогеля АА - АК - ПЭИ чистого и с «вшитым» металлом никелем в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0.1н. Приложение Б (рис. 3)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вновесного набухания для гидрогеля АА - АК - ПЭИ чистого составляет 4 часа, а для гидрогеля с «вшитым» металлом никелем оно составляет 2 ча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0,1 н растворе соляной кисл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исследований кинетики набухания гидрогеля АА - АК - ПЭИ чистого и с «вшитым» металлом никелем в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0.1 н воде получили следующие данные Приложение В (таблица 4). По полученным данным построили график кинетики набухания гидрогеля АА – АК - ПЭИ чистого и с «вшитым» металлом никелем в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0.1 н Приложение В (рис. 4)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вновесного набухания одинаково для обоих гидрогелей, и оно составляет 48 ча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набухания в 5% растворе гидроксида аммония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исследований кинетики набухания гидрогеля АА - АК - ПЭИ чистого и с «вшитым» металлом никелем в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5% получили следующие данные Приложение Г (таблица 5). По полученным данным построили график кинетики набухания гидрогеля АА – АК - ПЭИ чистого и с «вшитым» металлом никелем в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5% Приложение Г (рис. 5)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вновесного набухания одинаково для обоих гидрогелей, и оно составляет 2 ча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2.4 Исследование влияния растворителей, ионной силы и </w:t>
      </w:r>
      <w:r>
        <w:rPr>
          <w:b/>
          <w:color w:val="000000"/>
          <w:sz w:val="28"/>
          <w:szCs w:val="28"/>
          <w:lang w:val="en-US"/>
        </w:rPr>
        <w:t>pH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лияния ионной силы раствора (раствор хлорида кал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сследований влияния ионной силы раствора (раствор хлорида калия) на гидрогель АА - АК - ПЭИ чистый и с «вшитым» металлом никелем получили следующие данные Приложение Д (таблица 6). По полученным данным построили график. Приложение Д (рис. 6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лияния растворителя вода – этано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сследований влияния растворителя вода – спирт на гидрогель АА - АК - ПЭИ чистый и с «вшитым» металлом никелем получили следующие данные Приложение Е (таблица 7). По полученным данным построили график. Приложение Е (рис. 7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лияния растворителя вода – ацет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исследований влияния растворителя вода – ацетон на гидрогель АА – АК - ПЭИ чистый и с «вшитым» металлом никелем получили следующие данные Приложение Ж (таблица 8). По полученным данным построили график. Приложение Ж (рис. 8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влияни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исследования влияния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на гидрогель АА - АК - ПЭИ чистый и с «вшитым» металлом никелем получили следующие данные Приложение З (таблица 9). По полученным данным построили график. Приложение З (рис. 9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3 Обсуждение результатов и вывод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ых экспериментов были получены результа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эффициент набухания АА – АК - ПЭИ чистого и с «вшитым» металлом никелем соответственно составляет, а = 20,33; а = 37,21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ремя равновесного набухания в воде - 72 часа, в 0,1 н. растворе соляной кислоты - 48 часов, в 5% растворе гидроксида аммония – 2 часа; причем время в одной среде одинаково для обоих гидрогелей. Время равновесного набухания в 0,1 н растворе гидроксида натрия различно, оно составляет 4 часа для гидрогеля АА - АК - ПЭИ чистого и 2 часа для гидрогеля АА - АК - ПЭИ с «вшитым» металлом никелем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следованы кинетики набухания в различных средах гель- иммобилизованных полиметаллических комплексов на основе полиакриламид акриловая кислота полиэтиленимина (чистого и с «вшитым» металлом никеле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Исследовано влияние растворителей, ионной силы и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на гель- иммобилизованные полиметаллические комплексы на основе полиакриламид акриловая кислота полиэтиленимина (чистого и с «вшитым» металлом никеле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нами результаты позволяют в данное время сделать следующие выво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лимерметаллический комплекс с «вшитым» в него никелем ведет себя более активней в воде; в других средах он проявляет себя менее активно по сравнению с аналогичным полимером (чистым). Возможно, это указывает на то, что металл никель придает большую устойчивость полимерметаллическому комплексу по сравнению с аналогичным гидрогелем, но без иммобилизованного метал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 действием ионной силы и молекул растворителя (этанол, ацетон) сетка гидрогеля акрил амид акриловая кислота сжимается, т.е. происходит коллапс, что указывает на адекватность гидрогеля на изменение среды, в которой он находится. Влияние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среды обуславливается ее кислотно - основностью, что уже оговаривалось выше, в связи с исследованиями кинетики набухания исследуемого гидрогеля. Возможно, предположить, что у гидрогеля АА - АК - ПЭИ с иммобилизованным металлом никелем, константа устойчивости комплекса больше, чем у гидрогеля АА - АК - ПЭИ без иммобилизованного метал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ктуров Е.А. // Полимерные электролиты, гидрогели, комплексы и катализаторы Алматы 2007г.С.140-143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мбетказиев Е.А., Лобанов Ф.И., Мамбетказиева Р.А. // Вестник КазНУ имени Аль-Фараби 2002 г. № 3.С.166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льдашева Ш.А., Агзамходжаев А.А. //Узб. Хим. Ж. 2000 г.№5.С.73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Пописов И.М. Матричная полимиризация и другие матричные и псевдоматричные процессы как путь получения композиционных материалов. //Высокомалек. Соед. 1979 Т. А21. С. 243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Литманский А.А., Пописов И.Н //Высокомалек. Соед. 1997. Т. Б 39 С. 323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итманович О.Е., Литманович А.А., Пописов И.М. Высокомалек. Соед. 1997 С.1608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 Хамзамурина Р.Е., Бектуров Е.А., Бимендина Л.А. 1994 С. 943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8. Мусабеков К.Б., Адильбеков А.О., Абилов Ж.А. // Вестн. КазГУ. Сер. Хим. 1998 №10. С. 49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 Измаилова В.Н., Левачев С.М., Ямпольская Г. П., Грецкова И.А. //Коллоидные растворы. Ж. 2000. Т. 62 С.70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ектуров Е.А. // Полимерные электролиты, гидрогели, комплексы и катализаторы Алматы 2007г.С.77-81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перлинг Л.Х. Взаимопроникающие Полимерные Сетки и Связывающие Материалы. Нью-Йорк, 1981 г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упта Н., Сривастава А. К. Взаимопроникающие Полимерные Сетки: обзор синтеза и свойств. Полим. Инт. 1994 г., 35(2), 109-118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Миллар Ж.Р. //Взаимопроникающие сетки. 1960 г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перлинг Л.Х. /Многофазные макромолекулярные системы. Современные темы в Полимерной науке. Под редакцией Кулбертсона Б.М. Нью-Йорк, 1989 г., 6-е издание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Шилов В.В., Липатов Ю.С., Карабанова Л., Сергеева Л. Фазовое разделение во взаимопроникающих полимерных сетках на базе полиуретана и полистирена. 1979 г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удайбергенов С. Е., Бимендина Л. А., Жумадилова Ж. Т. // Полимеры 2000. Т. 11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7. Кудайбергенов С., Сигитов В., Тастанов К., Тенху Х., Асеев В. Анализ качества подземных вод Аральского региона и методы их очистки// Материалы 6 – го Международного конгресса и технической выставки «Вода: экология и технология» ЭКВАТЕК - 2004. – Ч.1. – С.174 – 175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8. Кудайбергенов С.Е., Бимендина Л.А., Яшкарова М.Г., Оразжанова Л.К., Сигитов В.Б. Синтез, свойства и применение новых полимерных бетаинов на основе аминокротонатов. Науч. Изд. СГУ им. Шакарима, Семипалатинск 2006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Гросберг А.Ю., Хохлов А.Р. Физика в мире полимеров. М., 1989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Хохлов А.Р., Дормидонтова Е.Е. // Успехи физ. наук. 1997. Т.167. 2. С.113-128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Хохлов А.Р. // Соросовский образовательный журнал. 1998. 11. С.138-142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2. Филиппова О.Е. // Высокомолек. соед., серия С. 2000. Т.42. 12. С.2328-2352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3. Галаев Ю.В. // Успехи химии. 1995. Т.64. 5. С.505-524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Ергожин Е.Е., Уткелов Б.А. Хелатные полимерные реагенты.- Алматы, Гылым, 1998. – 247 с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Аширов А. Ионообменная очистка сточных вод, ратсворов и газов. – Л., 1983. – 295 с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Бектуров Е.А., Бимендина Л.А., Кудайбергенов С.Е. Полимерные комплексы и катализаторы. Алма – Ата. 1982. – 191 с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Бектуров Е.А., Кудайбергенов С.Е. Катализ полимерами. – Алма – Ата, Наука, 1988. – 184 с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Гембицкий П.А., Жук Д.С., Каргин В.А. // Полиэтиленимин Изд. Наука Москва 1991г С. 97-99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9. Филиппова О.Е. ««Умные» полимерные гидрогели» Публикация физфак МГУ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росберг А.Ю., Хохлов А.Р. //Физика в мире полимеров. М., 1989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Матвеева Н.Г. //Координационные полимеры. Энциклопедия полимеров. – М., 1972. Т.1. С. 111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23"/>
        <w:gridCol w:w="1523"/>
      </w:tblGrid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ремя (ч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сса (мг)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(мг) гидрог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8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8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1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</w:rPr>
        <w:drawing>
          <wp:inline distT="0" distB="0" distL="0" distR="0">
            <wp:extent cx="3248025" cy="412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ис.2 Кинетика набухания гидрогеля АА - АК - ПЭИ чистый и с «вшитым» металлом никелем в воде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Б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23"/>
        <w:gridCol w:w="1523"/>
      </w:tblGrid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(ч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Масса (мг)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(мг) гидрог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1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34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561715" cy="493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 xml:space="preserve">Рис.3 Кинетика набухания гидрогеля АА - АК - ПЭИ чистый и с «вшитым» металлом никелем в растворе </w:t>
      </w:r>
      <w:r>
        <w:rPr>
          <w:b/>
          <w:color w:val="000000"/>
          <w:sz w:val="28"/>
          <w:szCs w:val="32"/>
          <w:lang w:val="en-US"/>
        </w:rPr>
        <w:t>NaOH</w:t>
      </w:r>
      <w:r>
        <w:rPr>
          <w:b/>
          <w:color w:val="000000"/>
          <w:sz w:val="28"/>
          <w:szCs w:val="32"/>
        </w:rPr>
        <w:t xml:space="preserve"> 0.1н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23"/>
        <w:gridCol w:w="1523"/>
      </w:tblGrid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(ч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сса (мг)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масса (мг) гидрог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8</w:t>
            </w:r>
          </w:p>
        </w:tc>
      </w:tr>
      <w:tr>
        <w:trPr>
          <w:trHeight w:val="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</w:t>
            </w:r>
          </w:p>
        </w:tc>
      </w:tr>
      <w:tr>
        <w:trPr>
          <w:trHeight w:val="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>
          <w:trHeight w:val="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192145" cy="383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2"/>
        </w:rPr>
        <w:t xml:space="preserve">Рис.4 Кинетика набухания гидрогеля АА - АК - ПЭИ чистый и с «вшитым» металлом никелем в растворе </w:t>
      </w:r>
      <w:r>
        <w:rPr>
          <w:b/>
          <w:color w:val="000000"/>
          <w:sz w:val="28"/>
          <w:szCs w:val="32"/>
          <w:lang w:val="en-US"/>
        </w:rPr>
        <w:t>HCl</w:t>
      </w:r>
      <w:r>
        <w:rPr>
          <w:b/>
          <w:color w:val="000000"/>
          <w:sz w:val="28"/>
          <w:szCs w:val="32"/>
        </w:rPr>
        <w:t xml:space="preserve"> 0.1 н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23"/>
        <w:gridCol w:w="1523"/>
      </w:tblGrid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(ч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масса (мг) для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 (мг) гидроге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3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9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32480" cy="4323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 xml:space="preserve">Рис.5 Кинетика набухания гидрогеля АА - АК - ПЭИ чистый и с «вшитым» металлом никелем в </w:t>
      </w:r>
      <w:r>
        <w:rPr>
          <w:b/>
          <w:color w:val="000000"/>
          <w:sz w:val="28"/>
          <w:szCs w:val="32"/>
          <w:lang w:val="en-US"/>
        </w:rPr>
        <w:t>NH</w:t>
      </w:r>
      <w:r>
        <w:rPr>
          <w:b/>
          <w:color w:val="000000"/>
          <w:sz w:val="28"/>
          <w:szCs w:val="32"/>
        </w:rPr>
        <w:t>4</w:t>
      </w:r>
      <w:r>
        <w:rPr>
          <w:b/>
          <w:color w:val="000000"/>
          <w:sz w:val="28"/>
          <w:szCs w:val="32"/>
          <w:lang w:val="en-US"/>
        </w:rPr>
        <w:t>OH</w:t>
      </w:r>
      <w:r>
        <w:rPr>
          <w:b/>
          <w:color w:val="000000"/>
          <w:sz w:val="28"/>
          <w:szCs w:val="32"/>
        </w:rPr>
        <w:t xml:space="preserve"> 5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Концентрация р-ра </w:t>
            </w:r>
            <w:r>
              <w:rPr>
                <w:color w:val="000000"/>
                <w:sz w:val="20"/>
                <w:szCs w:val="28"/>
                <w:lang w:val="en-US"/>
              </w:rPr>
              <w:t>KCl</w:t>
            </w:r>
            <w:r>
              <w:rPr>
                <w:color w:val="000000"/>
                <w:sz w:val="20"/>
                <w:szCs w:val="28"/>
              </w:rPr>
              <w:t xml:space="preserve"> (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12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15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3</w:t>
            </w:r>
            <w:r>
              <w:rPr>
                <w:color w:val="000000"/>
                <w:sz w:val="20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69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5033645" cy="415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912870</wp:posOffset>
                </wp:positionV>
                <wp:extent cx="2171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онная сила (р-р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08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Ионная сила (р-р </w:t>
                      </w:r>
                      <w:r>
                        <w:rPr>
                          <w:b/>
                          <w:lang w:val="en-US"/>
                        </w:rPr>
                        <w:t>KCl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Рис. 6 Кривые ионная сила – отношение 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/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0 гидрогелей АА - АК - ПЭИ чистый и с «вшитым» металлом никел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ношение вода – спи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: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: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94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: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74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6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: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66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5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: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55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: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4</w:t>
            </w: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3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: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4</w:t>
            </w:r>
            <w:r>
              <w:rPr>
                <w:color w:val="000000"/>
                <w:sz w:val="20"/>
                <w:szCs w:val="28"/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: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: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: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8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90135" cy="4067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3850005</wp:posOffset>
                </wp:positionV>
                <wp:extent cx="27432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отношение вода - этан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03.15pt;mso-position-vertical-relative:text;margin-left:1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отношение вода - э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Рис. 7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32"/>
        </w:rPr>
        <w:t xml:space="preserve">Кривые вода–этанол – отношение 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/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0 гидрогелей АА - АК - ПЭИ чистый и с «вшитым» металлом никел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Ж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57"/>
        <w:gridCol w:w="18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оотношение вода – ацетон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>0 гидрог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: 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: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9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: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  <w:r>
              <w:rPr>
                <w:color w:val="000000"/>
                <w:sz w:val="20"/>
                <w:szCs w:val="28"/>
                <w:lang w:val="en-US"/>
              </w:rPr>
              <w:t>7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71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: 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6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: 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  <w:r>
              <w:rPr>
                <w:color w:val="000000"/>
                <w:sz w:val="20"/>
                <w:szCs w:val="28"/>
                <w:lang w:val="en-US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: 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0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: 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: 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6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: 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5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  <w:r>
              <w:rPr>
                <w:color w:val="000000"/>
                <w:sz w:val="20"/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: 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1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: 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339080" cy="400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1625</wp:posOffset>
                </wp:positionH>
                <wp:positionV relativeFrom="paragraph">
                  <wp:posOffset>3550920</wp:posOffset>
                </wp:positionV>
                <wp:extent cx="2743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оотношение вода - ацет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79.6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оотношение вода - ацет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Рис. 8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32"/>
        </w:rPr>
        <w:t xml:space="preserve">Кривые вода–ацетон – отношение 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/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0 гидрогелей АА - АК - ПЭИ чистый с «вшитым» металлом никел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З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pH </w:t>
            </w:r>
            <w:r>
              <w:rPr>
                <w:color w:val="000000"/>
                <w:sz w:val="20"/>
                <w:szCs w:val="28"/>
              </w:rPr>
              <w:t>– 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с </w:t>
            </w:r>
            <w:r>
              <w:rPr>
                <w:color w:val="000000"/>
                <w:sz w:val="20"/>
                <w:szCs w:val="28"/>
                <w:lang w:val="en-US"/>
              </w:rPr>
              <w:t>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</w:rPr>
              <w:t xml:space="preserve">0 гидрогел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1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89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491480" cy="51320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4579620</wp:posOffset>
                </wp:positionV>
                <wp:extent cx="672465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27pt;mso-wrap-distance-left:9.05pt;mso-wrap-distance-right:9.05pt;mso-wrap-distance-top:0pt;mso-wrap-distance-bottom:0pt;margin-top:360.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Рис. 9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32"/>
        </w:rPr>
        <w:t xml:space="preserve">Кривые </w:t>
      </w:r>
      <w:r>
        <w:rPr>
          <w:b/>
          <w:color w:val="000000"/>
          <w:sz w:val="28"/>
          <w:szCs w:val="32"/>
          <w:lang w:val="en-US"/>
        </w:rPr>
        <w:t>pH</w:t>
      </w:r>
      <w:r>
        <w:rPr>
          <w:b/>
          <w:color w:val="000000"/>
          <w:sz w:val="28"/>
          <w:szCs w:val="32"/>
        </w:rPr>
        <w:t xml:space="preserve">-среда – отношение 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/</w:t>
      </w:r>
      <w:r>
        <w:rPr>
          <w:b/>
          <w:color w:val="000000"/>
          <w:sz w:val="28"/>
          <w:szCs w:val="32"/>
          <w:lang w:val="en-US"/>
        </w:rPr>
        <w:t>m</w:t>
      </w:r>
      <w:r>
        <w:rPr>
          <w:b/>
          <w:color w:val="000000"/>
          <w:sz w:val="28"/>
          <w:szCs w:val="32"/>
        </w:rPr>
        <w:t>0 гидрогелей АА - АК - ПЭИ чистый и с «вшитым» металлом нике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6:00Z</dcterms:created>
  <dc:creator>1</dc:creator>
  <dc:description/>
  <cp:keywords/>
  <dc:language>en-US</dc:language>
  <cp:lastModifiedBy>Mage</cp:lastModifiedBy>
  <dcterms:modified xsi:type="dcterms:W3CDTF">2011-10-07T16:36:00Z</dcterms:modified>
  <cp:revision>2</cp:revision>
  <dc:subject/>
  <dc:title> Министерство науки и образования РК</dc:title>
</cp:coreProperties>
</file>