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я развития РХ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 создания РХ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й этап развития РХО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а великих учёных и их вклад развитие РХО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шения многих задач можно использовать одну из важнейших отраслей науки и естествознания - химическую науку. Современная химия развивается стремительными темпами, плодотворно сотрудничая с физикой, математикой, биологией и другими науками. Роль химии в жизни и развитии общества очень велика. Химия очень тесно связана с производством материальных ценностей. Естествознание, в том числе и химическая наука, начиная с давно известных положений и законов, и кончая современными сложными теориями, взаимосвязана с философией. Бурный поток доставляемых химией новых знаний о вещах, вызывающий ломки прежних понятий, теорий обращает внимание исследователей и на природу химических знаний. Колоссальные достижения химической практики столь весомо и зримо ощутимые в повседневной жизни вносят немало нового в общее миропонимание, существенно отражаются на состоянии взаимодействий общества с природой и тоже ставят целый ряд вопросов. Возникновение этих вопросов и их значение для развития химии связаны, прежде всего, с самим предметом, объектом химии и его ролью в жизни человеческого общества, в практических и познавательных отношениях людей с приро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ь вещества и знаний о веществе в жизни общества, в трудовой деятельности людей, в их отношениях с окружающей природной средой, природа химических знаний, пути и средства их формирования - вот та основа, на которой, в конечном счете, и вырастают вопросы химии; вопросы, для решения которых приходится выходить за рамки химии, ее понятий и методов в сферу вопросов об отношении материи и сознания, природы и человека, в сферу общих представлений о мире, о законах его познания. Вместе с тем добавляемые химией и химической производственной практикой знания о природе, о вещах и растущая на этой основе власть людей над природой всегда были богатейшим источником, питающим развитие общих представлений о мире, о природе человека, его деятельности, его мышлении, о законах познания, отражения действи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История развития РХ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концу 60-х годов XIX в. Химия в России достигла больших успехов. В стране успешно трудились Н.Н. Зинин,А.М. Бутлеров,Д.И. Менделеев, Н.Н. Соколов, Н.Н. Бекетов,В.В. Марковников и другие выдающиеся химики. Их научное творчество отличалось оригинальностью и новизной. Достижения отечественной химии были признаны учёными всего мира. Достаточно назвать теорию химического строения А.М. Бутлерова и периодический закон Д.И. Менделеева, чтобы судить об огромных успехах русских учёных того времени. Однако русские химики не имели даже своего печатного органа и печатали свои статьи либо в трудах Академии наук, выходивших на французском языке, либо в иностранных журналах. Н.А. Меншуткин вместе с другими прогрессивными деятелями России считал, что для более успешного развития отечественной химии необходимо объединение усилий всех русских учё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январе 1868 г. В Петербурге проходил первый съезд русских естествоиспытателей и врачей, на котором работала химическая секция. По инициативе Н.А. Меншуткина химическая секция обратилась к съезду с предложением образовать в России Химическое общество. В заявлении указывалось, что целью общества является сплочение всех русских химиков. Предполагалось, что общество будет иметь членов во всех городах России и и свой журнал. Секция просила съезд ходатайствовать об утверждении общества. Предложение секции было единодушно поддержано участниками съездов. Уже в январе 1868 г. Состоялось первое учредительное собрание, которое обсудило устав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оздание химического общества было своеобразным. Рассказывая через 25 лет об образовании общества, Н.А. Меншуткин отмечал: «Наше общество вступило в жизнь, когда теория химического строения и теория Бутлерова и Кекуле и надолго обеспечили могучее и блестящее развитие органической химии. С другой стороны, мы имели счастье видеть, как в первый же год среди нашего общества зародился и окреп периодический закон Менделеева – это важнейшее обобщение, которое дала химия за последние 25 лет. Как видно, время для основания Химического общества было выбрано удачно и задатки для успешного развития его были налиц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е официальное заседание состоялось 6 ноября 1868 г. На нём от имени всех присутствующих была выражена признательность Д.И. Менделееву и Н.А. Меншуткину за деятельное участие в организации общества. Одним из первых научных докладов было сообщение на тему «О действии циановокислого калия на аминобензойную кислоту и амидобензамид», сделанное Н.А. Меншуткиным. Президентом общества был выбран Н.Н. Зинин, а делопроизводителем - Н.А. Меншуткин. Химическое общество начало выпускать журнал, редактором которого стал Н.А. Меншуткин. Накануне выхода первого номера журнала состоялось заседание общества, которое вошло в историю мировой химии. На этом заседании Н.А. Меншуткин по просьбе Д.И. Менделеева сделал сообщение на тему «Опыт системы элементов, основанной на их атомном весе и химическом сходстве». Это было изложение основных положений периодического закона элементов. Во втором номере «Журнала Русского химического общества» этот доклад был изложен в виде статьи под названием «Соотношение свойств с атомным весом элементов». Журнал стал отражать все достижения русских химиков, стал трибуной их выступлё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.А. Меншуткин вёл большую работу в обществе. Как делопроизводителю ему приходилось решать все текущие дела, вести переписку с учёными, представлять общество в других общественных организациях. По его инициативе завязываются регулярные связи с иностранными объединениями химиков. Русское химическое общество стало обмениваться протоколами заседаний и другими материалами с Немецким, Чешским, Английским, Парижским и другими химическими обществами. Русское химическое общество занималось самым различными делами. По просьбе петербургской городской управы оно занялось проблемой газового освещения улиц. Н.А. Меншуткин вместе с Д.И. Менделеевым и другими учёными вошёл в созданную для решения этой комиссию. После ознакомления с состоянием газового хозяйства комиссия представила доклад, содержащий исчерпывающие рекомендации и у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ество работало и над созданием русской химической номенклатуры. В комиссию по разработке номенклатуры поступали многочисленные предложения. Среди массы дельных предложений попадались и просто курьёзные. Было, например, предложение строить названия соединений с такими окончаниями, которые содержатся в русских именах, отчествах и фамилиях. Так, хлористый калий должен был называться калий хлорович, хлорноватокислый калий KCl03 – калий хлорович трёхкислов и т.д. В конце 1870 комиссия закончила свою работу. И хотя она не вынесла определённого решения, её документы послужили базой для последующей разработки русской химической номенклатуры. В начале </w:t>
      </w:r>
      <w:r>
        <w:rPr>
          <w:color w:val="000000"/>
          <w:sz w:val="28"/>
          <w:szCs w:val="28"/>
          <w:u w:val="single"/>
          <w:lang w:val="en-US" w:eastAsia="en-US"/>
        </w:rPr>
        <w:t>1876 года</w:t>
      </w:r>
      <w:r>
        <w:rPr>
          <w:color w:val="000000"/>
          <w:sz w:val="28"/>
          <w:szCs w:val="28"/>
          <w:lang w:val="en-US" w:eastAsia="en-US"/>
        </w:rPr>
        <w:t xml:space="preserve">, Д. И. Менделеев выступил с предложением о слиянии двух обществ. Этому немало способствовала совместная работа над «Журналом…», а также желание увеличить значение общества для научной жизни страны. Через два года, в </w:t>
      </w:r>
      <w:r>
        <w:rPr>
          <w:color w:val="000000"/>
          <w:sz w:val="28"/>
          <w:szCs w:val="28"/>
          <w:u w:val="single"/>
          <w:lang w:val="en-US" w:eastAsia="en-US"/>
        </w:rPr>
        <w:t>1878 году</w:t>
      </w:r>
      <w:r>
        <w:rPr>
          <w:color w:val="000000"/>
          <w:sz w:val="28"/>
          <w:szCs w:val="28"/>
          <w:lang w:val="en-US" w:eastAsia="en-US"/>
        </w:rPr>
        <w:t xml:space="preserve">, было официально создано Русское физико-химическое общество с двумя автономными отделениями: физическим и химическим. В 1878г. Русское химическое общество участвовало в Лондонской всемирной выставке. Благодаря усилиям Н.А. Меншуткина от Академии наук, Медико-хирургической академии других научных учреждений на выставку была представлена богатая коллекция химических веществ и приборов, уступавшая по количеству экспонатов только коллекции Немецкого химического общества. Русских химиков представлял на выставке президент общества Н.Н. Зини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дакторская работа требовала от Николая Александровича напряжённого труда. Первые 10 лет он сам читал корректуру всех статей. Как редактор он переписывался с авторами, часто помогал советами. Молодым учёным он подсказывал, как лучше расположить материал в статье, на чём акцентировать внимание. В конце 1872 г. Н.А. Меншуткин и В.В. Марковников предложили начать публиковать в нём рефераты статей иностранных журналов. Так в «Журнале Русского химического общества « появился второй отдел - реферативный. В1878 г. Произошло слияние Русского химического общества и Русского физического общества. Делопроизводителем объединённого общества и редактором его печатного органа- «Журнала Русского физико-химического общества»- остался Н.А. Меншутки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ъём работы в обществе с годами всё увеличивался. Н.А. Меншуткину всё труднее становилось совмещать выполнение своих обязанностей в обществе с научной и педагогической деятельностью. В 1892 г. он попросил освободить его от обязанностей редактора. Прежде чем приступить к выборам нового редактора, на заседании отделения химии с речью выступил председатель отделения Н.Н. Бекетов, который сказал: «Передо мной лежит первый том «Журнала Русского химического общества» 1869 г., и на нём стоит подпись – «под редакцией Н.А. Меншуткина», - и вот с тех пор прошёл 31 год. Итак, издание нашего журнала,т.е. единственного нашего литературного органа, выражающего учёную деятельность нашего общества,или,лучше сказать, деятельность всех русских химиков, было организовано и постоянно развивалось и пополнялось единственно благодаря неусыпным трудам Н.А. Меншуткина, вложившего, можно сказать, в это издание всю свою душу. Наше общество, а с ним и все наши химики обязаны бесконечной благодарностью тому, который а продолжение стольких лет совершенно безвозмездно нёс на себе трудную обязанность редактора, организовал в нём разные отделы (протоколы, оригинальные работы, обзор опытных работ и отчёты о деятельности провинциальных обществ и съездов). Поэтому естественно, что наше общество нравственно обязано почтить эту полезную деятельность уважаемого сочлена и, можно сказать, главного деятеля в жизни нашего общества». В ознаменование32-летней деятельности Николая Александровича на посту редактора журнала было решено сохранить на титульном листе «Журнала Русского физико-химического общества» имя Н.А. Меншуткина, прибавив к заглавию журнала новую строку: «С 1869 по 1900 год под редакцией Н.А. Меншуткина и речью Н.Н. Бекетова, в которой он характеризует редакторскую деятельность Николая Александрович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ход Н.А. Меншуткина с постов делопроизводителя и редактора не означал, что учёный отныне утрачивает связь с обществом. В 1902 г. его выбирают вице-председателем отделения химии. Председателем отделения в это время корифей русской физической химии Н.Н. Бекетов. Оба учёных достигли к этому времени крупных научных успехов и многое сделали для развития отечественной химии. Выборы их на должности председателя и вице-председателя- признание огромных заслуг этих учёных перед наукой и союзом русских химиков. В последние годы своей жизни Николай Александрович работает вице-президентом, а затем президентом объединенного Русского физико-химиче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ественная деятельность Николая Александровича не ограничивалась только Химическим обществом. Он участвовал в съездах русских естествоиспытателей и врачей, активно работал в Обществе по организации помощи студентам, был почётным мировым судьёй Лужского уезда. Однако больше всего сил отдавал Н.А. еншуткин Петербургскому университету, а в последние годы жизни – Петербургскому политехническому институту, куда он перешёл в 1902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институт был создан для того, чтобы подготовить специалистов по самым различным областям техники: машиностроению, электромеханики, химической технологии и т.д. Преподавателями в институт были приглашены известные русские учёные. Н.А. Меншуткин стал деканатом металлургического отделения. На него были возложены обязанности по подбору кадров профессорского и лабораторного состава факультета, заботы по приобретению оборудования для технической и металлургической лабораторий. Созданное в институте «Совещание директора и деканатов» поручило Н.А. Меншуткину составить проект временных правил для студ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одотворная деятельность Н.А. Меншуткина продолжалась до последних дней. Перед новым,1907 г. он почувствовал недомогание. Встать с постели Н.А. Меншуткин уже не смог. 5 февраля 1907 г. Николай Алексеевич ум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ериод создания РХО</w:t>
      </w:r>
    </w:p>
    <w:p>
      <w:pPr>
        <w:pStyle w:val="Norma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31 г. Русское физико-химическое общество было упразднено; издание ЖРФХО закончилось на 62-м томе. Преемником химической части ЖРФХО стал «Журнал общей химии», физической части – «Журнал экспериментальной и теоретической физики».</w:t>
      </w:r>
    </w:p>
    <w:p>
      <w:pPr>
        <w:pStyle w:val="Norm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32 г. была создана новая общественная организация химиков СССР – Всесоюзное химическое общество имени Д. И. Менделеева. </w:t>
      </w:r>
    </w:p>
    <w:p>
      <w:pPr>
        <w:pStyle w:val="Norm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1956 г. ВХО стало издавать «Журнал Всесоюзного химического общества им. Д.И. Менделеева» (6 номеров в год). </w:t>
      </w:r>
    </w:p>
    <w:p>
      <w:pPr>
        <w:pStyle w:val="Norma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48 г. ВХО насчитывало 6 тыс. членов, в 1986 г. – около 520 тыс. После распада СССР ВХО формально просуществовало до 1993 г., когда на XV Менделеевском съезде в Минске было объявлено о его роспуске. </w:t>
      </w:r>
    </w:p>
    <w:p>
      <w:pPr>
        <w:pStyle w:val="Norma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92 г. было создано Всероссийское химическое общество имени Д.И. Менделеева (учредительная конференция состоялась 18 ноября 1991 г. в Ростове-на-Дону). Первым его президентом (1992-1995) стал Ю.А. Золотов. Печатный орган Общества в 1993 г. переименован в «Российский химический журнал».</w:t>
      </w:r>
    </w:p>
    <w:p>
      <w:pPr>
        <w:pStyle w:val="Norma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временный этап развития РХ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7 июня 1995г. состоялся 2-й съезд Общества. В условиях экономического и организационного кризиса, как в промышленности, так и в науке Химическое общество не только выжило, но и вело активную работу, по сохранению потенциала отечественной химии. В работе съезда приняло участие 49 делегатов из 18 регионов России, 32 гостя, в том числе из Украины, Белоруссии и Литвы.Президентом был избран председатель Санкт-Петербургского отделения Общества академик А.И. Рус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7 мая 1998г. в рамках XVI Менделеевского съезда по общей и прикладной химии состоялся 3-й съезд РХО им. Д.И. Менделеева. Президентом Общества был избран ректор Российского химико-технологического университета им. Д. И. Менделеева, в то время член-корреспондент РАН, Павел Джибраелович Сарки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ризнанием профессионального уровня членов Общества являются премии и медали Обществ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Лауреаты Почетного знака «За заслуги перед РХО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В 2008 г. награждены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адемик Валентин Николаевич Пармон главный редактор бюллетеня «Химия в России»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лен-корреспондент РАН Николай Захарович Ляхов вице-президент РХО им. Д. И. Менделеева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2007 г. награжд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на Михайловна Макаренко заместитель председателя Санкт-Петербургского отделения РХ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кадемик Аслан Юсупович Цивадзе – член президиума правления РХО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2006 г. награжд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фессор Вербицкая Людмила Алексеевна – ректор Санкт-Петербургского государственного университ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фессор Кулов Николай Николаевич – вице-президент РХ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фессор Голосман Евгений Зиновьевич- заместитель председателя Тульского отделения РХО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2005г. награжд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фессор Вихарев Александр Витальевич – председатель Алтайского отделения РХ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фессор Дмитриев Игорь Сергеевич – директор музея-квартиры Д.И.Менделеева, член Президиума Санкт-Петербургского отделения РХ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член-корреспондент РАН Иванчев Сергей Степанович – заместитель председателя Санкт-Петербургского отделения РХО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2004г. награжд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адемик Коновалов Александр Иванович, вице-президент Обще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адемик Моисеев Илья Иосифович, вице-президент Обще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адемик Платэ Николай Альфредович, вице-президент РАН, член президиума Обществ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2003г. награжде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офессор Барабанов Вильям Петрович, председатель Татарского отделени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В 2002 г. награжде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адемик Анатолий Иванович Русанов, вице-президент РХО, председатель Санкт-петербургского отделения Обществ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адемик Саркисов Павел Джибраелович президент РХ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академик Золотов Юрий Александрович, первый президент РХО (1990 – 1995гг.), член президиума Общества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Имена великих учёных и их вклад развитие РХО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Александр Абрамович Воскресенский</w:t>
      </w:r>
      <w:r>
        <w:rPr>
          <w:color w:val="000000"/>
          <w:sz w:val="28"/>
          <w:szCs w:val="28"/>
          <w:lang w:val="en-US" w:eastAsia="en-US"/>
        </w:rPr>
        <w:t xml:space="preserve"> (1809-1880) — российский химик-органик, создатель (вместе с </w:t>
      </w:r>
      <w:r>
        <w:rPr>
          <w:color w:val="000000"/>
          <w:sz w:val="28"/>
          <w:szCs w:val="28"/>
          <w:u w:val="single"/>
          <w:lang w:val="en-US" w:eastAsia="en-US"/>
        </w:rPr>
        <w:t>Николаем Николаевичем Зининым</w:t>
      </w:r>
      <w:r>
        <w:rPr>
          <w:color w:val="000000"/>
          <w:sz w:val="28"/>
          <w:szCs w:val="28"/>
          <w:lang w:val="en-US" w:eastAsia="en-US"/>
        </w:rPr>
        <w:t>) большой школы русских химиков, член-корреспондент Петербургской АН (186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одавал во многих учебных заведениях Петербур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. Воскресенский установил состав и некоторые свойства нафталина и хинной кислоты (1838); открыл хинон и теобромин (1841), исследовал отечественные горючие ископаемые (торф, сланцы, бурые и каменные угли), пропагандировал минеральные удобр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лександр Воскресенский, или как его еще называют русский "дедушка химии" — родился </w:t>
      </w:r>
      <w:r>
        <w:rPr>
          <w:color w:val="000000"/>
          <w:sz w:val="28"/>
          <w:szCs w:val="28"/>
          <w:u w:val="single"/>
          <w:lang w:val="en-US" w:eastAsia="en-US"/>
        </w:rPr>
        <w:t>25 ноября</w:t>
      </w:r>
      <w:r>
        <w:rPr>
          <w:color w:val="000000"/>
          <w:sz w:val="28"/>
          <w:szCs w:val="28"/>
          <w:lang w:val="en-US" w:eastAsia="en-US"/>
        </w:rPr>
        <w:t xml:space="preserve"> 1809 года в городе Торжок Тверской губернии. Скончался </w:t>
      </w:r>
      <w:r>
        <w:rPr>
          <w:color w:val="000000"/>
          <w:sz w:val="28"/>
          <w:szCs w:val="28"/>
          <w:u w:val="single"/>
          <w:lang w:val="en-US" w:eastAsia="en-US"/>
        </w:rPr>
        <w:t>21 января</w:t>
      </w:r>
      <w:r>
        <w:rPr>
          <w:color w:val="000000"/>
          <w:sz w:val="28"/>
          <w:szCs w:val="28"/>
          <w:lang w:val="en-US" w:eastAsia="en-US"/>
        </w:rPr>
        <w:t xml:space="preserve"> 1880 года в Петербурге, живя на покое после долгой и плодотворной деятельности. Отец Александра Абрамовича (в 1809 г. — диакон) скончался священником в 1814 г., оставив на руках матери, без всяких средств, кроме маленького домика, 2 сыновей и дочь — мало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местное духовное училище и тверскую семинарию сирот сыновей приняли на епархиальный счет. Холщевников, учитель духовного училища в Торжке, дядя В., первый заметил в нем особые таланты и настоял на необходимости дальнейшего учения будущего русского ученого. Семинарию Саша Воскресенский окончил первым и в числе немногих (с H.H. Тихомандрицким) поступил в Главный Педагогический институт, давший России столь много примечательных деятелей. Здесь он также кончил курс по первому разряду (в 1836 г.) и, получив золотую медаль, был отправлен за границу, с плеядой тех известнейших и талантливейших русских профессоров (</w:t>
      </w:r>
      <w:r>
        <w:rPr>
          <w:color w:val="000000"/>
          <w:sz w:val="28"/>
          <w:szCs w:val="28"/>
          <w:u w:val="single"/>
          <w:lang w:val="en-US" w:eastAsia="en-US"/>
        </w:rPr>
        <w:t>Николай Пирогов</w:t>
      </w:r>
      <w:r>
        <w:rPr>
          <w:color w:val="000000"/>
          <w:sz w:val="28"/>
          <w:szCs w:val="28"/>
          <w:lang w:val="en-US" w:eastAsia="en-US"/>
        </w:rPr>
        <w:t xml:space="preserve"> между ними выдавался более всех), которыми граф Сергей Уваров задумал заменить наплыв иностранных профессоров в русские университ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к Гесса, бывшего профессором химии в Педагогическом институте, Александр Воскресенский изучил подробности химических методов исследования за границей у таких передовых ученых того времени, как Митчерлих, Розе и Магнус в Берлине и Юстус Либих — в Гиссене. Лаборатория последнего в те годы была центром, куда шли со всех концов миpa изучать новую тогда область исследования органических (углеродистых) соединений. Кто-то сам лично слышал от Либиха (в 1860 г. в Мюнхене) отзыв о том, что среди всей массы его учеников он считал Александра Воскресенского наиболее талантливым, которому все трудное давалось с легкостью, который на сомнительном распутье сразу выбирал лучший путь, кого любили и верно ценили окружающие. Здесь, у Либиха в Гиссене, Воскресенский из ученика уже стал ученым, решающим научные вопросы времени, и с 1838 года (в "Annalen d. Chemie und Pharmacie", ныне "Liebigs Annalen") начинается список статей "дедушки русских химиков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десь Александр Воскресенский исследовал "действие серного ангидрида на маслородный газ", "состав хинной кислоты" и "элементарный состав нафталина", который до того времени был сомнителен и имел важное значение, как для решения вопроса об атомном весе углерода, так и для суждения о составе углеводородов, бедных водородом, которые ныне называются — далекими от предела ароматическими соединениями. В 1838 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ександр Воскресенский возвратился в Петербург и сразу получил место адъюнкта (при профессоре Соловьеве) химии в петербургском университете и инспектора в главном педагогическом институте. В следующем 1839 г. А. Воскресенский получил степень доктора ("философии", как тогда называли докторов естествознания), написав сочинение о хинной кислоте, где опубликовано его исследование о хиноне (современное название — тогда его называли хиноилом), как типе громадного ряда веществ, ныне получивших большое теоретическое и техническое значение. С этого времени у него начинается преимущественно педагогическ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никшись основной мыслью графа Уварова, Александр Воскресенский заменяет Гесса после его смерти, и старается, может быть даже сверх меры, удовлетворить всем требованиям, обращенным к нему, как к новому русскому химику. Он читает в университете, в педагогическом институте, в институте путей сообщения, в инженерной академии, в пажеском корпусе и в школе гвардейских подпрапорщиков, и удерживает эти места, пока не народился сонм свежих русских сил, могущих его заменить. Плодом такой усиленной педагогической деятельности является то множество русских химиков, которое и дало Воскресенскому прозвище "дедушки русских химиков". Чтобы указать, какую любовь к делу, какую охоту к разработке химических знаний и какую основу самобытного развития этих знаний в России внушали его чтения, достаточно сказать, что между его учениками были Николай Николаевич Бекетов, Николай Николаевич Соколов, Николай Александрович Меншуткин, А.Р. Шуляченко, П.П. Алексеев и множество других лиц, укрепивших как в ученом мире всего света, так и во всех концах России и на многих практических поприщах значение русских хим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лександру Воскресенскому и Николаю Зинину, его сверстнику, принадлежит честь быть зачинателями самостоятельного русского направления в химии. </w:t>
      </w:r>
      <w:r>
        <w:rPr>
          <w:color w:val="000000"/>
          <w:sz w:val="28"/>
          <w:szCs w:val="28"/>
          <w:u w:val="single"/>
          <w:lang w:val="en-US" w:eastAsia="en-US"/>
        </w:rPr>
        <w:t>Дмитрий Менделеев</w:t>
      </w:r>
      <w:r>
        <w:rPr>
          <w:color w:val="000000"/>
          <w:sz w:val="28"/>
          <w:szCs w:val="28"/>
          <w:lang w:val="en-US" w:eastAsia="en-US"/>
        </w:rPr>
        <w:t xml:space="preserve"> писал: "Принадлежа к числу учеников Воскресенского, я живо помню ту обаятельность безыскусственной простоты изложения и то постоянное наталкивание на пользу самостоятельной разработки научных данных, какими он вербовал много свежих сил в область химии. Другие говорили часто о великих трудностях научного дела, а у Воскресенского мы в лаборатории чаще всего слышали его любимую поговорку: "не боги горшки обжигают и кирпичи делают", а потому в лабораториях, которыми заведовал дедушка химии, не боялись приложить руки к делу науки, а старались лепить и обжигать кирпичи, из которых слагается здание химических з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а еще одна черта педагогической деятельности Александра Воскресенского. Он, ученик Либиха, проводивший и в чтениях, и в сочинениях идеи Берцелиуса и своего учителя, всегда ясно видел, что истинное знание не может ограничиваться односторонностью, а потому нас, начинающих, заставлял сопоставлять мысли и взгляды Берцелиуса и Либиха с учениями Дюма, Лорана и Жерара, тогда уже выступивших, но еще далеко не получивших господства. Мало того, А.А. Воскресенский ясно уже видел превосходство понятий французской школы и предвидел то, что должно было постичь понятия дуалистов, господствовавшие в эпоху 1840-х гг. К этим понятиям он всегда относился скептически, считая истинно научным делом, по крайней мере в эпоху начала второй половины этого столетия, когда я знал ближе взгляды Александра Воскресенского, только возможно твердое следование за фактами, добывать которые и разбирать он и учил массу своих слушателей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предыдущего уже видно, что центром жизненной деятельности Воскресенского стало преподавание химии — оно брало все его время. Однако те научные вопросы, за которые он брался, решались им всегда настолько твердо и определенно, что его имя связано, сверх вышеуказанных открытий, еще с рядом других, из которых упомяну о дв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скресенский открыл и установил состав алкалоида, сходного с теином или кофеином и содержащегося в какао (шоколаде). Он назвал его теобромином. Все, что он написал о нем в "Записках Санкт-Петербургской академии" — оправдано последующими исследованиями. Добыв образцы, тогда мало кому известных, русских, особенно донецких, каменных углей, Александр Воскресенский с полной точностью установил их состав и тем показал, что для всяких требований техники найдутся в России свои каменные угли, ни в чем иностранным не уступающие, а кое в чем и превосходящие лучшие сорта иностранных углей. Участвуя в обсуждении вопросов о материалах для окончания постройки Исаакиевского собора и для починки трещины, образовавшейся на Александровской колонне, Воскресенский много содействовал своими знаниями удачному исходу этих работ. Так, например, трещина на Александровской колонне остановлена и закрыта с полнейшим успехом, благодаря указанию Воскресенским того состава, который должно было придать закрывающей мас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1863 г. Александр Воскресенский был избран советом Санкт-Петербургского университета — ректором, в 1866 году избрание это было возобновлено; ректорство Александра Воскресенского отличалось тем, что он много заботился о приведении в полный порядок как научного состава профессоров, так и самой внешности университета. Время его ректорства относится к той эпохе Санкт-Петербургского университета, когда в нем скопилось наиболее русских сил между профессорами и когда число студентов стало весьма быстро возрас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867 г. </w:t>
      </w:r>
      <w:r>
        <w:rPr>
          <w:b/>
          <w:bCs/>
          <w:color w:val="000000"/>
          <w:sz w:val="28"/>
          <w:szCs w:val="28"/>
          <w:lang w:val="en-US" w:eastAsia="en-US"/>
        </w:rPr>
        <w:t>Александр Воскресенский</w:t>
      </w:r>
      <w:r>
        <w:rPr>
          <w:color w:val="000000"/>
          <w:sz w:val="28"/>
          <w:szCs w:val="28"/>
          <w:lang w:val="en-US" w:eastAsia="en-US"/>
        </w:rPr>
        <w:t xml:space="preserve"> получил назначение на место попечителя харьковского учебного округа, но недолго оставался на этом месте, которое считал не по себе, особенно вследствие тех симпатий к реализму, которыми проникнута была вся его жизненная деятельность. Возвратившись в Петербург, он уже избегал официальных мест и много времени посвятил на устройство в своем имении ("Можайцево", Новоторжского уезда) 2-классной крестьянской школы. Там, на реке Тверце, на погосте Спаса на Низу, и завещал похоронить себ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ки русского физико-химического общества собрали капитал общего имени Зинина и Воскресенского, на проценты которого общество будет выдавать премии имени основателей самостоятельного развития химических знаний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Дмитрий Лачинов</w:t>
      </w:r>
      <w:r>
        <w:rPr>
          <w:color w:val="000000"/>
          <w:sz w:val="28"/>
          <w:szCs w:val="28"/>
          <w:lang w:val="en-US" w:eastAsia="en-US"/>
        </w:rPr>
        <w:t xml:space="preserve"> впервые в мире доказал возможность передачи на большие расстояния мощных потоков электрической энергии без значительных затрат при условии электротехники, но основные его исследования лежат в области электромагнетизма и оптики. Он много работал по усовершенствованию электрического освещения, изобрел фотометр, оптический динамометр, усовершенствовал телеграфный аппарат. Ему принадлежат заслуги в разработке системы контроля состояния изоляции высоковольтных проводов и кабелей, в создании специального аппарата – дефектоскопа, а также в разработке техники сварки под водой. Им сконструирована специальная батарея для добывания кислорода и водорода путем электролиза воды. Но изобретение Лачинова постигла участь многих русских открытий: оно было присвоено зарубежными техниками и промышлен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 открытия химической лаборатории, </w:t>
      </w:r>
      <w:r>
        <w:rPr>
          <w:b/>
          <w:bCs/>
          <w:color w:val="000000"/>
          <w:sz w:val="28"/>
          <w:szCs w:val="28"/>
          <w:lang w:val="en-US" w:eastAsia="en-US"/>
        </w:rPr>
        <w:t>В.В. Марковников</w:t>
      </w:r>
      <w:r>
        <w:rPr>
          <w:color w:val="000000"/>
          <w:sz w:val="28"/>
          <w:szCs w:val="28"/>
          <w:lang w:val="en-US" w:eastAsia="en-US"/>
        </w:rPr>
        <w:t xml:space="preserve"> сосредоточил свои научные интересы в области органической химии. В частности ему удалось открыть целый новый класс углеводородов. В 1885 г. он на деньги известного в то время нефтепромышленника Рагозина предпринял исследование химического состава известных нефтяных месторождений на территории Российской импер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А.М. Корзухина. Русское физико-химическое общество (РФХО) и его роль в русской физике (1870—1917) ИИЕТ РАН. Годичная научная конференция 2003 г. М.: Диполь-Т, 2003, с.172-17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В.В. Козлов. Очерки истории химических обществ СССР. Изд. АН СССР. М. 1958, с.2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Б.Н. Ржонсницкий. Дмитрий Александрович Лачинов. Государственное энергетическое издательство. Л.-М. 1955, с.7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бузов А.Е. Избранные работы по истории химии. М., «Наука», 1975,с. 130-13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Балезин С.А., Бесков С. Д. Выдающиеся русские учёные – химики. М. 1972,с.12-16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черки по истории химии. М. 1963.,с.22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ловьёв Ю.И. Очерки по истории физической химии.М., «Наука», 1964, с. 4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Старосельский П.И. Соловьёв Ю.И. Николай Александрович Меншуткин. М., «Наука», 1969,с. 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">
    <w:name w:val="norm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4:00Z</dcterms:created>
  <dc:creator>Гость</dc:creator>
  <dc:description/>
  <cp:keywords/>
  <dc:language>en-US</dc:language>
  <cp:lastModifiedBy>Mage</cp:lastModifiedBy>
  <cp:lastPrinted>2009-11-01T20:21:00Z</cp:lastPrinted>
  <dcterms:modified xsi:type="dcterms:W3CDTF">2011-10-07T16:34:00Z</dcterms:modified>
  <cp:revision>2</cp:revision>
  <dc:subject/>
  <dc:title>Содержание</dc:title>
</cp:coreProperties>
</file>