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Органические карбоновые кислоты характеризуются наличием карбоксильной группы -COOH или -СO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H. Все производные карбоновых кислот содержат ацильную группу R-CO-. По этой причине их часто называют также </w:t>
      </w:r>
      <w:r>
        <w:rPr>
          <w:i/>
          <w:iCs/>
          <w:kern w:val="0"/>
          <w:sz w:val="28"/>
          <w:szCs w:val="28"/>
          <w:lang w:val="ru-RU"/>
        </w:rPr>
        <w:t>ацильными соединениями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 основным производным карбоновых кислот (ацильным соединениям) относятся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8580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9537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04875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28675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3342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26" r="-4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хлорангидриды кислот ангидриды сложные эфиры амиды нитрил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арбоксильная группа формально состоит из карбонильной и гидроксильной групп, однако, взаимодействие между ними до такой степени изменяет поведение каждой из них, что в единстве они уже представляют собой новую функциональную группу, обладающую своими собственными свойства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 числу карбоксильных групп различают одно-, двух-, трех- и вообще многоосновные кислоты. Карбоновые кислоты могут быть предельными (насыщенными) - карбоксил связан с алкилом, - непредельными (ненасыщенными) - карбоксил связан с непредельным радикалом и ароматическими - карбоксил связан с ароматическим радикалом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я карбоновых кислот чаще всего используются традиционные названия. По систематической номенклатуре кислоты называют по соответствующим углеводородам с добавлением окончания </w:t>
      </w:r>
      <w:r>
        <w:rPr>
          <w:i/>
          <w:iCs/>
          <w:kern w:val="0"/>
          <w:sz w:val="28"/>
          <w:szCs w:val="28"/>
          <w:lang w:val="ru-RU"/>
        </w:rPr>
        <w:t>-овая</w:t>
      </w:r>
      <w:r>
        <w:rPr>
          <w:kern w:val="0"/>
          <w:sz w:val="28"/>
          <w:szCs w:val="28"/>
          <w:lang w:val="ru-RU"/>
        </w:rPr>
        <w:t xml:space="preserve"> и слова </w:t>
      </w:r>
      <w:r>
        <w:rPr>
          <w:i/>
          <w:iCs/>
          <w:kern w:val="0"/>
          <w:sz w:val="28"/>
          <w:szCs w:val="28"/>
          <w:lang w:val="ru-RU"/>
        </w:rPr>
        <w:t>кислота</w:t>
      </w:r>
      <w:r>
        <w:rPr>
          <w:kern w:val="0"/>
          <w:sz w:val="28"/>
          <w:szCs w:val="28"/>
          <w:lang w:val="ru-RU"/>
        </w:rPr>
        <w:t>, причем счет атомов цепи начинается от карбоксильной группы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1.</w:t>
      </w:r>
      <w:r>
        <w:rPr>
          <w:kern w:val="0"/>
          <w:sz w:val="28"/>
          <w:szCs w:val="28"/>
          <w:lang w:val="ru-RU"/>
        </w:rPr>
        <w:t xml:space="preserve"> Напишите формулы кислот: (а) пропионовой, (б) масляной, (в) изомас-ляной, (г) триметилуксусной, (д) валериановой, (е) пальмитиновой, (ж) стеариновой. Назовите их по номенклатуре IUPAC.</w:t>
      </w:r>
    </w:p>
    <w:p>
      <w:pPr>
        <w:pStyle w:val="Normal"/>
        <w:spacing w:lineRule="auto" w:line="360"/>
        <w:ind w:firstLine="709"/>
        <w:rPr>
          <w:i/>
          <w:i/>
          <w:i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Упр.2.</w:t>
      </w:r>
      <w:r>
        <w:rPr>
          <w:kern w:val="0"/>
          <w:sz w:val="28"/>
          <w:szCs w:val="28"/>
          <w:lang w:val="ru-RU"/>
        </w:rPr>
        <w:t xml:space="preserve"> Напишите формулы следующих кислот: (а) бензойной, (б) метилбензой-ных (толуиловых), (в) фталевых, (г) фенилуксусной, (д) коричной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Гидроксильная группа в карбоновых кислотах образует водородные связи, причем более прочные, чем в спиртах. Кроме того, в карбоновых кислотах в образовании водородной связи может участвовать карбонильная группа. В твердом и жидком состоянии кислоты существуют в основном в виде димеров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90675" cy="657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кие димерные структуры сохраняются даже в газообразном состоянии и в растворах в воде. Способность карбоновых кислот образовывать водородные связи с водой обусловливает растворимость низжих кислот в воде. По мере увеличения длины углеродной цепи растворимость кислот в воде быстро уменьшает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kern w:val="0"/>
          <w:sz w:val="28"/>
          <w:szCs w:val="28"/>
          <w:lang w:val="ru-RU"/>
        </w:rPr>
        <w:t>1. Свойства кислот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войства кислот обусловлены наличием в них карбоксильной группы, состоящей из гидроксильной и карбонильной групп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kern w:val="0"/>
          <w:sz w:val="28"/>
          <w:szCs w:val="28"/>
          <w:lang w:val="ru-RU"/>
        </w:rPr>
        <w:t>1.1. Кислотность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водных растворах карбоновые кислоты существуют в равновесии с карбоксильным ионом: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32766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7)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2924175" cy="590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847725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990600" cy="314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990600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885825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914400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kern w:val="0"/>
          <w:sz w:val="28"/>
          <w:szCs w:val="28"/>
        </w:rPr>
        <w:t>pK</w:t>
      </w:r>
      <w:r>
        <w:rPr>
          <w:i/>
          <w:iCs/>
          <w:kern w:val="0"/>
          <w:sz w:val="28"/>
          <w:szCs w:val="28"/>
          <w:vertAlign w:val="subscript"/>
        </w:rPr>
        <w:t>a</w:t>
      </w:r>
      <w:r>
        <w:rPr>
          <w:kern w:val="0"/>
          <w:sz w:val="28"/>
          <w:szCs w:val="28"/>
          <w:lang w:val="ru-RU"/>
        </w:rPr>
        <w:t xml:space="preserve"> 4,76 2,86 1,48 0,7 4,19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Степень диссоциации карбоновых кислот в воде относительно не велика. Тем не менее карбоновые кислоты на много порядков сильнее, чем спирты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Упр.6. </w:t>
      </w:r>
      <w:r>
        <w:rPr>
          <w:kern w:val="0"/>
          <w:sz w:val="28"/>
          <w:szCs w:val="28"/>
          <w:lang w:val="ru-RU"/>
        </w:rPr>
        <w:t xml:space="preserve">Укажите, какая из пары кислот сильнее: (а) бензойная или </w:t>
      </w:r>
      <w:r>
        <w:rPr>
          <w:i/>
          <w:iCs/>
          <w:kern w:val="0"/>
          <w:sz w:val="28"/>
          <w:szCs w:val="28"/>
          <w:lang w:val="ru-RU"/>
        </w:rPr>
        <w:t>п</w:t>
      </w:r>
      <w:r>
        <w:rPr>
          <w:kern w:val="0"/>
          <w:sz w:val="28"/>
          <w:szCs w:val="28"/>
          <w:lang w:val="ru-RU"/>
        </w:rPr>
        <w:t>-нитробензойная, (б) 2-гидроксипропановая (молочная) или пропановая (пропионовая), (в) 2-оксопропановая (пировиноградная) или пропановая (пропионовая)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Ответ: </w:t>
      </w:r>
      <w:r>
        <w:rPr>
          <w:kern w:val="0"/>
          <w:sz w:val="28"/>
          <w:szCs w:val="28"/>
          <w:lang w:val="ru-RU"/>
        </w:rPr>
        <w:t xml:space="preserve">(а) </w:t>
      </w:r>
      <w:r>
        <w:rPr>
          <w:i/>
          <w:iCs/>
          <w:kern w:val="0"/>
          <w:sz w:val="28"/>
          <w:szCs w:val="28"/>
          <w:lang w:val="ru-RU"/>
        </w:rPr>
        <w:t>п</w:t>
      </w:r>
      <w:r>
        <w:rPr>
          <w:kern w:val="0"/>
          <w:sz w:val="28"/>
          <w:szCs w:val="28"/>
          <w:lang w:val="ru-RU"/>
        </w:rPr>
        <w:t>-нитробензойная из-за –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  <w:lang w:val="ru-RU"/>
        </w:rPr>
        <w:t>-эффекта нитрогруппы, (б) молочная из-за –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  <w:lang w:val="ru-RU"/>
        </w:rPr>
        <w:t>-эффекта гидроксильной группы, (в)…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лектролизом солей карбоновых кислот получают алканы. При нагревании серебряных или ртутных солей карбоновых кислот с бромом образуются алкилбромиды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38675" cy="428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8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стеариновая кислота 1-бромгептадека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667125" cy="781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9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та реакция открыта русским химиком и композитором А.П. Бородиным (1861). Она протекает по радикальному иеханизму. Многие функциональные группы не мешают протеканию реакци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Упр.7. </w:t>
      </w:r>
      <w:r>
        <w:rPr>
          <w:kern w:val="0"/>
          <w:sz w:val="28"/>
          <w:szCs w:val="28"/>
          <w:lang w:val="ru-RU"/>
        </w:rPr>
        <w:t>Завершите реакции: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(а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57450" cy="714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(б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24075" cy="714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 xml:space="preserve">(в)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066925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(г)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714625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1.2. Нуклеофильное замещение ацильных соединений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сновной реакцией карбонильных соединений является реакция нуклеофильного присоединения, протекающая по механизму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lang w:val="ru-RU"/>
        </w:rPr>
        <w:drawing>
          <wp:inline distT="0" distB="0" distL="0" distR="0">
            <wp:extent cx="4638675" cy="990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5 М 3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цильная группа включает карбонильную группу. Реакции ацильных соединений проходят по механизму нуклеофильного присоединения - элиминирования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lang w:val="ru-RU"/>
        </w:rPr>
        <w:drawing>
          <wp:inline distT="0" distB="0" distL="0" distR="0">
            <wp:extent cx="4695190" cy="16402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м 2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онная способность ацильных соединений зависит от основности уходящей группы. По реакционной способности их можно расположить в следующий ряд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14775" cy="1000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веденный порядок реакционной способности ацильных соединений позволяет судить о том, какие из них могут быть получены из данного ацильного соединения, а какие нет. </w:t>
      </w:r>
      <w:r>
        <w:rPr>
          <w:i/>
          <w:iCs/>
          <w:kern w:val="0"/>
          <w:sz w:val="28"/>
          <w:szCs w:val="28"/>
          <w:lang w:val="ru-RU"/>
        </w:rPr>
        <w:t>Менее реакционноспособные ацильные соединения могут быть получены из более реакционноспособных, обратные же реакции или затруднены или требуют особых услов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kern w:val="0"/>
          <w:sz w:val="28"/>
          <w:szCs w:val="28"/>
          <w:lang w:val="ru-RU"/>
        </w:rPr>
        <w:t>2. Способы получение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Большинство из многочисленных методов получения кислот нами уже были рассмотрены в предыдущих главах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А. Муравьиную кислоту получают </w:t>
      </w:r>
      <w:r>
        <w:rPr>
          <w:kern w:val="0"/>
          <w:sz w:val="28"/>
          <w:szCs w:val="28"/>
          <w:lang w:val="ru-RU"/>
        </w:rPr>
        <w:t>в промышленности взаимодействием окиси углерода с водным раствором гидроксида натрия при высокой температуре и давлени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lang w:val="ru-RU"/>
        </w:rPr>
        <w:drawing>
          <wp:inline distT="0" distB="0" distL="0" distR="0">
            <wp:extent cx="3962400" cy="43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(1) 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Формиат натрия муравьинаякислот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Б. Карбонилирование метанола. </w:t>
      </w:r>
      <w:r>
        <w:rPr>
          <w:kern w:val="0"/>
          <w:sz w:val="28"/>
          <w:szCs w:val="28"/>
          <w:lang w:val="ru-RU"/>
        </w:rPr>
        <w:t>Разработан способ получения уксусной кислоты из метанола и окиси углероа в присутствии небольшого количества родия (</w:t>
      </w:r>
      <w:r>
        <w:rPr>
          <w:kern w:val="0"/>
          <w:sz w:val="28"/>
          <w:szCs w:val="28"/>
        </w:rPr>
        <w:t>III</w:t>
      </w:r>
      <w:r>
        <w:rPr>
          <w:kern w:val="0"/>
          <w:sz w:val="28"/>
          <w:szCs w:val="28"/>
          <w:lang w:val="ru-RU"/>
        </w:rPr>
        <w:t>), HI и 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</w:rPr>
        <w:t>O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86000" cy="409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я проходит по следующему механизму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66900" cy="314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М 1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24200" cy="485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метил-родийкарбонильный комплекс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3500755" cy="6267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ацетил-родийкарбонильный комплекс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4413250" cy="6267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В. Алкены реагируют с окисью углерода и водяным паром</w:t>
      </w:r>
      <w:r>
        <w:rPr>
          <w:kern w:val="0"/>
          <w:sz w:val="28"/>
          <w:szCs w:val="28"/>
          <w:lang w:val="ru-RU"/>
        </w:rPr>
        <w:t xml:space="preserve"> в присутствии тетракарбонила никеля и других катализаторов при нагревании под давлением с образованием карбоновых кислот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672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налогичная реакция с ацетиленом приводит к образованию акриловой кислоты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686175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акриловая кислот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Г. Окисление углеводородов</w:t>
      </w:r>
      <w:r>
        <w:rPr>
          <w:kern w:val="0"/>
          <w:sz w:val="28"/>
          <w:szCs w:val="28"/>
          <w:lang w:val="ru-RU"/>
        </w:rPr>
        <w:t xml:space="preserve"> кислородом воздуха является основным источником дешевых карбоновых кислот. Окислением толуола воздухом в присутствии марганцевого катализатора в промышленности получают бензойную кислоту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лабораторных условиях в качестве окислителя используется перманганат калия: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14750" cy="7042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5)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Д. Металлоорганические соединения</w:t>
      </w:r>
      <w:r>
        <w:rPr>
          <w:kern w:val="0"/>
          <w:sz w:val="28"/>
          <w:szCs w:val="28"/>
          <w:lang w:val="ru-RU"/>
        </w:rPr>
        <w:t xml:space="preserve"> легко реагируют с диоксидом углерода, давая соли, которые далее разлагают сильной кислотой: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05910" cy="600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6)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3.</w:t>
      </w:r>
      <w:r>
        <w:rPr>
          <w:kern w:val="0"/>
          <w:sz w:val="28"/>
          <w:szCs w:val="28"/>
          <w:lang w:val="ru-RU"/>
        </w:rPr>
        <w:t xml:space="preserve"> Напишите реакцию получения пропионовой кислоты (а) по реакции Гриньяра и (б) методом оксосинтез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4.</w:t>
      </w:r>
      <w:r>
        <w:rPr>
          <w:kern w:val="0"/>
          <w:sz w:val="28"/>
          <w:szCs w:val="28"/>
          <w:lang w:val="ru-RU"/>
        </w:rPr>
        <w:t xml:space="preserve"> Напишите реакции получения бензойной кислоты из (а) толуола, (б) этил-бензола, (в) стирола, (г) бромбензола, (д) бензилового спирта, (е) бензальдегид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5.</w:t>
      </w:r>
      <w:r>
        <w:rPr>
          <w:kern w:val="0"/>
          <w:sz w:val="28"/>
          <w:szCs w:val="28"/>
          <w:lang w:val="ru-RU"/>
        </w:rPr>
        <w:t xml:space="preserve"> При окислении циклогексана кислородом воздуха (100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 xml:space="preserve">С, 5-6 </w:t>
      </w:r>
      <w:r>
        <w:rPr>
          <w:i/>
          <w:iCs/>
          <w:kern w:val="0"/>
          <w:sz w:val="28"/>
          <w:szCs w:val="28"/>
          <w:lang w:val="ru-RU"/>
        </w:rPr>
        <w:t>атм</w:t>
      </w:r>
      <w:r>
        <w:rPr>
          <w:kern w:val="0"/>
          <w:sz w:val="28"/>
          <w:szCs w:val="28"/>
          <w:lang w:val="ru-RU"/>
        </w:rPr>
        <w:t>) образуется смесь циклогексанола и циклогексанона. При дальнейшем окислении этой смеси азотной кислотой получают адипиновую кислоту, необходимую для синтеза найлона. Напишите уравнения реакций, приводящих к адипиновой кислот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kern w:val="0"/>
          <w:sz w:val="28"/>
          <w:szCs w:val="28"/>
          <w:lang w:val="ru-RU"/>
        </w:rPr>
        <w:t>3</w:t>
      </w:r>
      <w:r>
        <w:rPr>
          <w:b/>
          <w:bCs/>
          <w:kern w:val="0"/>
          <w:sz w:val="28"/>
          <w:szCs w:val="28"/>
          <w:lang w:val="ru-RU"/>
        </w:rPr>
        <w:t>. Ангидриды карбоновых кислот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нгидриды карбоновых кислот представляют собой продукты отщепления молекулы воды от двух молекул кислот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kern w:val="0"/>
          <w:sz w:val="28"/>
          <w:szCs w:val="28"/>
          <w:lang w:val="ru-RU"/>
        </w:rPr>
        <w:t>3.1. Способы получения ангидридов карбоновых кислот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нгидриды карбоновых кислот, как мы только что видели (3.1), могут быть получены из хлорангидридов и солей карбоновых кислот. Кроме того они могут быть получены из ацилхлоридов и карбоновых кислот в присутствии пиридин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43525" cy="6953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ацилхлоорид кислота пиридин ангидрид пиридинийхлорид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нгидриды многих карбоновых кислот образуются при нагревании соответствующих карбоновых кислот, причем при этом часто используются водоотнимающие средства. Так, уксусный ангидрид получают нагреванием уксусной кислоты с концентрированной серной кислотой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57475" cy="647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8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уксусный ангидрид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43275" cy="438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9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качестве дегидратирующего агента иногда используют дешевый уксусный ангидрид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714875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0)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19.</w:t>
      </w:r>
      <w:r>
        <w:rPr>
          <w:kern w:val="0"/>
          <w:sz w:val="28"/>
          <w:szCs w:val="28"/>
          <w:lang w:val="ru-RU"/>
        </w:rPr>
        <w:t xml:space="preserve"> Ангидрид бензойной кислоты может быть получен добавлением одного мольэквивалента воды к двум мольэквивалентам бензоилхлорида. Напишите эту реакцию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Циклические ангидриды дикарбоновых кислот часто образуются при простом их нагревани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52750" cy="13144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1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янтарная кислота янтарный ангидрид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мышленным методом получения малеинового ангидрида служит окисление бензола или 2-бутена воздухом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05150" cy="1143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2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Фталевый ангидрид получают в промышленности окислением нафталина или </w:t>
      </w:r>
      <w:r>
        <w:rPr>
          <w:i/>
          <w:iCs/>
          <w:kern w:val="0"/>
          <w:sz w:val="28"/>
          <w:szCs w:val="28"/>
          <w:lang w:val="ru-RU"/>
        </w:rPr>
        <w:t>о</w:t>
      </w:r>
      <w:r>
        <w:rPr>
          <w:kern w:val="0"/>
          <w:sz w:val="28"/>
          <w:szCs w:val="28"/>
          <w:lang w:val="ru-RU"/>
        </w:rPr>
        <w:t>-ксилол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76600" cy="11239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3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Уксусный ангидрид в промышленности получают окислением уксусного альдегида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ислородом воздуха в присутствии медно-кобальтового катализатор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14800" cy="666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4)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20.</w:t>
      </w:r>
      <w:r>
        <w:rPr>
          <w:kern w:val="0"/>
          <w:sz w:val="28"/>
          <w:szCs w:val="28"/>
          <w:lang w:val="ru-RU"/>
        </w:rPr>
        <w:t xml:space="preserve"> Малеиновая кислота превращается в малеиновый ангидрид при 200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С. Для получения малеинового ангидрида из фумаровой кислоты требуется значительно более высокая температура. Чем это объясняется? Напишите сооветствующие реакци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21.</w:t>
      </w:r>
      <w:r>
        <w:rPr>
          <w:kern w:val="0"/>
          <w:sz w:val="28"/>
          <w:szCs w:val="28"/>
          <w:lang w:val="ru-RU"/>
        </w:rPr>
        <w:t xml:space="preserve"> Напишите реакции пропионового ангидрида с (а) водой, (б) этанолом, (в) аммиаком, (г) этиламином и опишите их механизм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22.</w:t>
      </w:r>
      <w:r>
        <w:rPr>
          <w:kern w:val="0"/>
          <w:sz w:val="28"/>
          <w:szCs w:val="28"/>
          <w:lang w:val="ru-RU"/>
        </w:rPr>
        <w:t xml:space="preserve"> Каковы техничесие методы получения уксусного ангидрида? Каково его промышленное применение?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23.</w:t>
      </w:r>
      <w:r>
        <w:rPr>
          <w:kern w:val="0"/>
          <w:sz w:val="28"/>
          <w:szCs w:val="28"/>
          <w:lang w:val="ru-RU"/>
        </w:rPr>
        <w:t xml:space="preserve"> Завершите реакции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kern w:val="0"/>
          <w:lang w:val="ru-RU"/>
        </w:rPr>
        <w:drawing>
          <wp:inline distT="0" distB="0" distL="0" distR="0">
            <wp:extent cx="2371725" cy="704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ru-RU"/>
        </w:rPr>
        <w:drawing>
          <wp:inline distT="0" distB="0" distL="0" distR="0">
            <wp:extent cx="2266950" cy="400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lang w:val="ru-RU"/>
        </w:rPr>
        <w:drawing>
          <wp:inline distT="0" distB="0" distL="0" distR="0">
            <wp:extent cx="257175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06" r="-14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kern w:val="0"/>
          <w:sz w:val="28"/>
          <w:szCs w:val="28"/>
          <w:lang w:val="ru-RU"/>
        </w:rPr>
        <w:t>3.2. Реакции ангидридов карбоновых кислот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нгидриды карбоновых кислот вступают в те же реакции, что и хлорангидриды: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3238500" cy="6762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5)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4286250" cy="7042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6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метилацетат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87875" cy="7848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М 6)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00525" cy="752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7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ацетамид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оединения, содержащие ацетильные группы, чаще всего получают из уксусного ангидрида: он дешев, легко доступен, не очень летуч и не выделяет коррозионного HCl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4834890" cy="8680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8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уксусный ангидрид нилин ацетанилид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4257675" cy="923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71925" cy="942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М 7)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24.</w:t>
      </w:r>
      <w:r>
        <w:rPr>
          <w:kern w:val="0"/>
          <w:sz w:val="28"/>
          <w:szCs w:val="28"/>
          <w:lang w:val="ru-RU"/>
        </w:rPr>
        <w:t xml:space="preserve"> Напишите реакции ацетангидрида (а) с анилином и (б) салициловой кислотой и опишите их механизм.</w:t>
      </w:r>
    </w:p>
    <w:sectPr>
      <w:headerReference w:type="default" r:id="rId52"/>
      <w:type w:val="nextPage"/>
      <w:pgSz w:w="11906" w:h="16838"/>
      <w:pgMar w:left="1418" w:right="1275" w:gutter="0" w:header="709" w:top="1134" w:footer="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§­§°§®§Ц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омер страниц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/>
      <w:spacing w:val="6"/>
      <w:kern w:val="0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§­§°§®§Ц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§­§°§®§Ц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Arial"/>
      <w:spacing w:val="6"/>
      <w:kern w:val="0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3:00Z</dcterms:created>
  <dc:creator>Виктор</dc:creator>
  <dc:description/>
  <cp:keywords/>
  <dc:language>en-US</dc:language>
  <cp:lastModifiedBy>Mage</cp:lastModifiedBy>
  <dcterms:modified xsi:type="dcterms:W3CDTF">2011-10-07T16:33:00Z</dcterms:modified>
  <cp:revision>2</cp:revision>
  <dc:subject/>
  <dc:title>Федеральное агентство по образованию</dc:title>
</cp:coreProperties>
</file>