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боновые кислоты и их производные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боновыми кислотами называют органические соединения, содержащие в своем составе карбоксильную группу. По международной заместительной номенклатуре карбоновым кислотам соответствует окончание -овая кислота в наз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5955</wp:posOffset>
            </wp:positionH>
            <wp:positionV relativeFrom="paragraph">
              <wp:posOffset>485775</wp:posOffset>
            </wp:positionV>
            <wp:extent cx="4415790" cy="932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простейших представителей класса, а также высших жирных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лот (см. тему "Жиры"), приняты тривиальные названия (уксусная, стеаринова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числу карбоксильных групп делятся на монокарбоновые (одноосновные) и дикарбоновые (двухосновные), в зависимости от строения углеводородного скелета - на алифатические (уксусная, щавелевая) и ароматические (бензойна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дноосновные карбоновые кислоты, содержащие от одного до одиннадцати атомов углерода - жидкости, хорошо смешивающиеся с водой. В твердом и жидком состояниях, а также в водных растворах молекулы кислот димеризуются в результате образования между ними водородных связ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основные карбоновые кисл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способы получения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6930</wp:posOffset>
            </wp:positionH>
            <wp:positionV relativeFrom="paragraph">
              <wp:posOffset>182880</wp:posOffset>
            </wp:positionV>
            <wp:extent cx="4126230" cy="539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кисление углеводоро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45515</wp:posOffset>
            </wp:positionH>
            <wp:positionV relativeFrom="paragraph">
              <wp:posOffset>803910</wp:posOffset>
            </wp:positionV>
            <wp:extent cx="3655695" cy="530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кисление первичных спиртов и альдегидов КMпО4 или К2Сr2О7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сосинтез (см. тему «Химические свойства алкенов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7810</wp:posOffset>
            </wp:positionH>
            <wp:positionV relativeFrom="paragraph">
              <wp:posOffset>281305</wp:posOffset>
            </wp:positionV>
            <wp:extent cx="5031105" cy="5549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итрильный синтез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615</wp:posOffset>
            </wp:positionH>
            <wp:positionV relativeFrom="paragraph">
              <wp:posOffset>909320</wp:posOffset>
            </wp:positionV>
            <wp:extent cx="5320665" cy="5797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гнийорганический синтез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лиз сложных эфиров - см. тему «Химические свойства одноатомных спирт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е свойств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заимное влияние составляющих карбоксильную группу карбонила и гидроксила с одной стороны уменьшает поляризацию связей С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O карбонила, с другой стороны ослабляет связь О-Н гидроксила, что приводит к отсутствию реакций нуклеофильного присоединения AN и увеличению подвижности водорода гидроксила (кислотные свойства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лотные свойства. 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71755" distL="114935" distR="180340" simplePos="0" locked="0" layoutInCell="0" allowOverlap="1" relativeHeight="18">
            <wp:simplePos x="0" y="0"/>
            <wp:positionH relativeFrom="column">
              <wp:posOffset>76835</wp:posOffset>
            </wp:positionH>
            <wp:positionV relativeFrom="paragraph">
              <wp:posOffset>26670</wp:posOffset>
            </wp:positionV>
            <wp:extent cx="2896235" cy="8699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рбоновые кислоты - слабые кислоты. С увеличением углеводородного радикала степень диссоциации уменьшается. Предельные монокарбоновые кислбты обладают всеми свойствами обычных кисло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a) 2RCOOH </w:t>
        <w:tab/>
        <w:t xml:space="preserve">+ Mg </w:t>
        <w:tab/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sz w:val="28"/>
          <w:szCs w:val="28"/>
        </w:rPr>
        <w:t xml:space="preserve"> (RCOO)2Mg </w:t>
        <w:tab/>
        <w:t>+ Н2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2RCOOH </w:t>
        <w:tab/>
        <w:t xml:space="preserve">+ СаО </w:t>
        <w:tab/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sz w:val="28"/>
          <w:szCs w:val="28"/>
        </w:rPr>
        <w:t xml:space="preserve"> (RCOO)2Ca </w:t>
        <w:tab/>
        <w:t>+ Н2О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RCOOH </w:t>
        <w:tab/>
        <w:t xml:space="preserve">+ КОН </w:t>
        <w:tab/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sz w:val="28"/>
          <w:szCs w:val="28"/>
        </w:rPr>
        <w:t xml:space="preserve"> RCOOK </w:t>
        <w:tab/>
        <w:t>+ Н2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 2RCOOH </w:t>
        <w:tab/>
        <w:tab/>
        <w:t xml:space="preserve">+ Na2CO3 </w:t>
        <w:tab/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sz w:val="28"/>
          <w:szCs w:val="28"/>
        </w:rPr>
        <w:t xml:space="preserve"> 2RCOONa </w:t>
        <w:tab/>
        <w:t>+ СO2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+ Н2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5955</wp:posOffset>
            </wp:positionH>
            <wp:positionV relativeFrom="paragraph">
              <wp:posOffset>386715</wp:posOffset>
            </wp:positionV>
            <wp:extent cx="4507230" cy="8115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равнение силы кисл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3030</wp:posOffset>
            </wp:positionH>
            <wp:positionV relativeFrom="paragraph">
              <wp:posOffset>276225</wp:posOffset>
            </wp:positionV>
            <wp:extent cx="5537835" cy="9201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заимодействие со спиртами (реакция этерифика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81710</wp:posOffset>
            </wp:positionH>
            <wp:positionV relativeFrom="paragraph">
              <wp:posOffset>1331595</wp:posOffset>
            </wp:positionV>
            <wp:extent cx="3780155" cy="61023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разование галогенангидри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92150</wp:posOffset>
            </wp:positionH>
            <wp:positionV relativeFrom="paragraph">
              <wp:posOffset>1043940</wp:posOffset>
            </wp:positionV>
            <wp:extent cx="4198620" cy="4940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разование ангидридов (действием водоотнимаюших средств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7810</wp:posOffset>
            </wp:positionH>
            <wp:positionV relativeFrom="paragraph">
              <wp:posOffset>255270</wp:posOffset>
            </wp:positionV>
            <wp:extent cx="4993640" cy="108013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заимодействие с аммиаком с образованием амидов и нитрил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ельные карбоновые кисл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1615</wp:posOffset>
            </wp:positionH>
            <wp:positionV relativeFrom="paragraph">
              <wp:posOffset>267970</wp:posOffset>
            </wp:positionV>
            <wp:extent cx="4993005" cy="7785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идролиз галогенопроизводны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7810</wp:posOffset>
            </wp:positionH>
            <wp:positionV relativeFrom="paragraph">
              <wp:posOffset>1116965</wp:posOffset>
            </wp:positionV>
            <wp:extent cx="4958080" cy="9017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гидратация гидроксикисл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трильный синтез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5410</wp:posOffset>
            </wp:positionH>
            <wp:positionV relativeFrom="paragraph">
              <wp:posOffset>57785</wp:posOffset>
            </wp:positionV>
            <wp:extent cx="5915025" cy="3810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47370</wp:posOffset>
            </wp:positionH>
            <wp:positionV relativeFrom="paragraph">
              <wp:posOffset>248920</wp:posOffset>
            </wp:positionV>
            <wp:extent cx="4850130" cy="81851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идрогалогенирова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83565</wp:posOffset>
            </wp:positionH>
            <wp:positionV relativeFrom="paragraph">
              <wp:posOffset>1249045</wp:posOffset>
            </wp:positionV>
            <wp:extent cx="3655695" cy="67627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идратац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хосновные кисл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7370</wp:posOffset>
            </wp:positionH>
            <wp:positionV relativeFrom="paragraph">
              <wp:posOffset>339090</wp:posOffset>
            </wp:positionV>
            <wp:extent cx="3489960" cy="114109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иролиз щавелевой и малоновой кисл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40</wp:posOffset>
            </wp:positionH>
            <wp:positionV relativeFrom="paragraph">
              <wp:posOffset>1544320</wp:posOffset>
            </wp:positionV>
            <wp:extent cx="5551170" cy="104457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интез с малоновым эфир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хосновные непредельные кисл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92150</wp:posOffset>
            </wp:positionH>
            <wp:positionV relativeFrom="paragraph">
              <wp:posOffset>292100</wp:posOffset>
            </wp:positionV>
            <wp:extent cx="3076575" cy="52006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пособ полу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28345</wp:posOffset>
            </wp:positionH>
            <wp:positionV relativeFrom="paragraph">
              <wp:posOffset>387350</wp:posOffset>
            </wp:positionV>
            <wp:extent cx="3293745" cy="159067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970</wp:posOffset>
            </wp:positionH>
            <wp:positionV relativeFrom="paragraph">
              <wp:posOffset>2163445</wp:posOffset>
            </wp:positionV>
            <wp:extent cx="5907405" cy="148907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ксикисл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8785</wp:posOffset>
            </wp:positionH>
            <wp:positionV relativeFrom="paragraph">
              <wp:posOffset>290830</wp:posOffset>
            </wp:positionV>
            <wp:extent cx="2947670" cy="65786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идролиз галогенпроизводны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трильный синтез: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62610</wp:posOffset>
            </wp:positionH>
            <wp:positionV relativeFrom="paragraph">
              <wp:posOffset>62230</wp:posOffset>
            </wp:positionV>
            <wp:extent cx="2983865" cy="66611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7370</wp:posOffset>
            </wp:positionH>
            <wp:positionV relativeFrom="paragraph">
              <wp:posOffset>1069975</wp:posOffset>
            </wp:positionV>
            <wp:extent cx="4561840" cy="188976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еакция Реформатского (получе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оксикислот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9225</wp:posOffset>
            </wp:positionH>
            <wp:positionV relativeFrom="paragraph">
              <wp:posOffset>337820</wp:posOffset>
            </wp:positionV>
            <wp:extent cx="5393055" cy="81216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гидратац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гидроксикислот: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5420</wp:posOffset>
            </wp:positionH>
            <wp:positionV relativeFrom="paragraph">
              <wp:posOffset>1248410</wp:posOffset>
            </wp:positionV>
            <wp:extent cx="4053840" cy="614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гидратац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гидроксикислот: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8785</wp:posOffset>
            </wp:positionH>
            <wp:positionV relativeFrom="paragraph">
              <wp:posOffset>992505</wp:posOffset>
            </wp:positionV>
            <wp:extent cx="4777740" cy="75692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гидратаци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-гидроксикисл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ческая изомерия гидроксикисл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640</wp:posOffset>
            </wp:positionH>
            <wp:positionV relativeFrom="paragraph">
              <wp:posOffset>259715</wp:posOffset>
            </wp:positionV>
            <wp:extent cx="2362200" cy="1400175"/>
            <wp:effectExtent l="0" t="0" r="0" b="0"/>
            <wp:wrapSquare wrapText="largest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еркальные изомеры называются оптическими антиподами (энантиомерами). Они вращают плоскость поляризации в разные стороны. Стереоизомеры, не являющиеся антиподами, называются диастереомерами. Общее количество оптических изомеров N вычисляется по формуле: N = 2 n, где n – количество асимметрических атомов углерода в молеку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дентификации оптических изомеров гидроксилслдержащих веществ применяют D-L-номенклатуру. Оптические изомеры винной кислоты представлены на рису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19810</wp:posOffset>
            </wp:positionH>
            <wp:positionV relativeFrom="paragraph">
              <wp:posOffset>106045</wp:posOffset>
            </wp:positionV>
            <wp:extent cx="4076700" cy="180022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озиция, состоящая из равных количеств энантиомеров, называется рацема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ьдегидо- и кетокисл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2590</wp:posOffset>
            </wp:positionH>
            <wp:positionV relativeFrom="paragraph">
              <wp:posOffset>247650</wp:posOffset>
            </wp:positionV>
            <wp:extent cx="4307205" cy="52768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кисление двухатомных спиртов с одной концевой группировк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2590</wp:posOffset>
            </wp:positionH>
            <wp:positionV relativeFrom="paragraph">
              <wp:posOffset>841375</wp:posOffset>
            </wp:positionV>
            <wp:extent cx="3221355" cy="57658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кисление оксикисл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8785</wp:posOffset>
            </wp:positionH>
            <wp:positionV relativeFrom="paragraph">
              <wp:posOffset>975995</wp:posOffset>
            </wp:positionV>
            <wp:extent cx="4343400" cy="74803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идролиз вицинальных дигалогенопроизводных карбоновах кисл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8785</wp:posOffset>
            </wp:positionH>
            <wp:positionV relativeFrom="paragraph">
              <wp:posOffset>1181735</wp:posOffset>
            </wp:positionV>
            <wp:extent cx="3549015" cy="123952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иролиз винной кисло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1175</wp:posOffset>
            </wp:positionH>
            <wp:positionV relativeFrom="paragraph">
              <wp:posOffset>208915</wp:posOffset>
            </wp:positionV>
            <wp:extent cx="3953510" cy="1080135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иролиз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то-енольная таутомерия ацетоуксусного эфи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6395</wp:posOffset>
            </wp:positionH>
            <wp:positionV relativeFrom="paragraph">
              <wp:posOffset>501015</wp:posOffset>
            </wp:positionV>
            <wp:extent cx="5031105" cy="77660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утомерия – динамическая изомерия: с повышением температуры увеличивается содержание енольной форм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ые эфи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215900" simplePos="0" locked="0" layoutInCell="0" allowOverlap="1" relativeHeight="48">
            <wp:simplePos x="0" y="0"/>
            <wp:positionH relativeFrom="column">
              <wp:posOffset>40640</wp:posOffset>
            </wp:positionH>
            <wp:positionV relativeFrom="paragraph">
              <wp:posOffset>410210</wp:posOffset>
            </wp:positionV>
            <wp:extent cx="1143000" cy="447675"/>
            <wp:effectExtent l="0" t="0" r="0" b="0"/>
            <wp:wrapSquare wrapText="largest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ожные эфиры - производные органических или кислородсодержащих неорганических кислот, у которых атом водорода замещен на углеводородный радикал. Названия образуются из названий кислот (кислотных остатков) и названий алкильных радикалов, входящих в состав спир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55955</wp:posOffset>
            </wp:positionH>
            <wp:positionV relativeFrom="paragraph">
              <wp:posOffset>289560</wp:posOffset>
            </wp:positionV>
            <wp:extent cx="4669155" cy="88709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стейшие по составу сложные эфиры - бесцветные легкокипящие жидкости с фруктовым запахом; высшие сложные эфиры - воскообразные вещества. Все сложные эфиры в воде растворяются плох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этерификации (см. тему "Химические свойства одноосновных карбоновых кислот"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64540</wp:posOffset>
            </wp:positionH>
            <wp:positionV relativeFrom="paragraph">
              <wp:posOffset>328930</wp:posOffset>
            </wp:positionV>
            <wp:extent cx="5132070" cy="51943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заимодействие хлорангидридов кислот и алкоголятов щелочных металл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амилацетат – запах груш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26490</wp:posOffset>
            </wp:positionH>
            <wp:positionV relativeFrom="paragraph">
              <wp:posOffset>325755</wp:posOffset>
            </wp:positionV>
            <wp:extent cx="4109085" cy="52959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заимодействие солей карбоновых кислот и галогензамещенных углеводоро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лформиат – запах рома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17905</wp:posOffset>
            </wp:positionH>
            <wp:positionV relativeFrom="paragraph">
              <wp:posOffset>356235</wp:posOffset>
            </wp:positionV>
            <wp:extent cx="4652010" cy="96710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акция ангидридов карбоновых кислот со спирт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лбутират – запах ананаса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74980</wp:posOffset>
            </wp:positionH>
            <wp:positionV relativeFrom="paragraph">
              <wp:posOffset>217805</wp:posOffset>
            </wp:positionV>
            <wp:extent cx="4200525" cy="876935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идролиз (омыление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11175</wp:posOffset>
            </wp:positionH>
            <wp:positionV relativeFrom="paragraph">
              <wp:posOffset>211455</wp:posOffset>
            </wp:positionV>
            <wp:extent cx="4451985" cy="445135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акция переэтерифик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92150</wp:posOffset>
            </wp:positionH>
            <wp:positionV relativeFrom="paragraph">
              <wp:posOffset>247650</wp:posOffset>
            </wp:positionV>
            <wp:extent cx="4090035" cy="66421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) Образование амидов кислот под действием аммиак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Жир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288290" simplePos="0" locked="0" layoutInCell="0" allowOverlap="1" relativeHeight="56">
            <wp:simplePos x="0" y="0"/>
            <wp:positionH relativeFrom="column">
              <wp:posOffset>4445</wp:posOffset>
            </wp:positionH>
            <wp:positionV relativeFrom="paragraph">
              <wp:posOffset>333375</wp:posOffset>
            </wp:positionV>
            <wp:extent cx="1146810" cy="1310640"/>
            <wp:effectExtent l="0" t="0" r="0" b="0"/>
            <wp:wrapSquare wrapText="largest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Жиры (триглицериды) - сложные эфиры глицерина и высших карбоновых (жирных) кислот. Наиболее часто в состав жиров входят предельные (пальмитиновая С15Н31СООН, стеариновая С17Н35СООН) и непредельные кислоты (олеиновая С17Н33СООН, линолевая С17Н31СООН, линоленовая С17Н29СООН). Природные жиры представляют собой смесь различных триглицер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ры - вязкие жидкости или твердые вещества, легче воды, в воде не растворяются, но растворяются в органических растворител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ры, образованные предельными кислотами - твердые вещества, а непредельными - жидкие (они называются маслами). Чем больше в жирах содержание непредельных кислот, тем ниже их температура пл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83565</wp:posOffset>
            </wp:positionH>
            <wp:positionV relativeFrom="paragraph">
              <wp:posOffset>421005</wp:posOffset>
            </wp:positionV>
            <wp:extent cx="4415790" cy="144907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 природных исто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этерификации глицери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) Гидролиз (омыл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 гидролиз бывает: водный (без катализатора, при высоких температуре и давлении), кислотный (в присутствии кислоты в качестве катализатора), щелочной (под действием щелочей) и ферментативный (в живых организма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774690" cy="1899920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ылами называют соли высших жирных кислот. Натриевые соли образуют твердые мыла, калиевые - жидк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и присоединения: гидрирование или гидрогенизация - получение твердых жиров из жидких. Характерна для жидких жиров, содержащих кратные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66395</wp:posOffset>
            </wp:positionH>
            <wp:positionV relativeFrom="paragraph">
              <wp:posOffset>11430</wp:posOffset>
            </wp:positionV>
            <wp:extent cx="5175885" cy="173101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0"/>
      <w:ind w:hanging="0"/>
      <w:outlineLvl w:val="3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hanging="0"/>
      <w:jc w:val="both"/>
      <w:outlineLvl w:val="5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18"/>
      <w:szCs w:val="1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160" w:after="0"/>
      <w:ind w:hanging="0"/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360" w:right="200" w:firstLine="4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3:00Z</dcterms:created>
  <dc:creator>sl</dc:creator>
  <dc:description/>
  <cp:keywords/>
  <dc:language>en-US</dc:language>
  <cp:lastModifiedBy>Mage</cp:lastModifiedBy>
  <dcterms:modified xsi:type="dcterms:W3CDTF">2011-10-07T16:33:00Z</dcterms:modified>
  <cp:revision>2</cp:revision>
  <dc:subject/>
  <dc:title>РЕФЕРАТ</dc:title>
</cp:coreProperties>
</file>