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младших класс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3класс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нопочкин П. В. Новикова В.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- Рекомендуется для домашнего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- Задание, усложнённое или с логической нагрузк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ТОРЕНИЕ МАТЕРИАЛА ЗА ПРЕДЫДУЩИЙ КЛА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ля строительства дома взяли 15кг шпаклёвки и 14кг цемента. Сколько всего кг строительного материала взя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67+41        43-12</w:t>
      </w:r>
    </w:p>
    <w:p>
      <w:pPr>
        <w:pStyle w:val="Normal"/>
        <w:tabs>
          <w:tab w:val="clear" w:pos="709"/>
          <w:tab w:val="left" w:pos="1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+10</w:t>
        <w:tab/>
        <w:t xml:space="preserve">      7+7</w:t>
      </w:r>
    </w:p>
    <w:p>
      <w:pPr>
        <w:pStyle w:val="Normal"/>
        <w:tabs>
          <w:tab w:val="clear" w:pos="709"/>
          <w:tab w:val="left" w:pos="1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0-20</w:t>
        <w:tab/>
        <w:t xml:space="preserve">      21-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ервом аквариуме было 40л, а во втором на 5л бо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литров во втором аквариум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ле изготовки мебели осталось 10кг опилок. Часть опилок вынесли на огород. Сколько опилок осталос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черти отрезок длиной 5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28-12                    67-56                   45-</w:t>
      </w:r>
    </w:p>
    <w:p>
      <w:pPr>
        <w:pStyle w:val="Normal"/>
        <w:tabs>
          <w:tab w:val="clear" w:pos="709"/>
          <w:tab w:val="left" w:pos="41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-45                   12+12                   25-(12-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7. В киоске за 1 день продают 10 бутылок лимонада. Сколько дней потребовалось для продажи 30 бутылок лимонад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8. 67-11               20-45</w:t>
      </w:r>
    </w:p>
    <w:p>
      <w:pPr>
        <w:pStyle w:val="Normal"/>
        <w:tabs>
          <w:tab w:val="clear" w:pos="709"/>
          <w:tab w:val="left" w:pos="1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2+8</w:t>
        <w:tab/>
        <w:t xml:space="preserve">            67-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+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+1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10кг яблок было куплено на базаре, а 5кг яблок было куплено в магазине. Сколько всего яблок было куплен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змерь длину отрезка, и  начерти его в тетр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\ __________________________\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Гусь весит 5кг, олень на 13кг больше, а кролик на 14кг меньше чем олень. Сколько весит кроли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Взрослый телефон стоит 65грн, а детский на 38грн меньше. Сколько стоит детский телефон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В порту стояло 15 кораблей. 7 кораблей отчали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, причалило 3 корабля. Сколько кораблей стал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78-11                  45-12</w:t>
        <w:tab/>
        <w:t xml:space="preserve">            56+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-4                   34+19                 6+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-7                    67-12                 12+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15. Мама с сыном пошли на базар. Там они купили 4кг лука, 6кг картошки и 9кг муки. Сколько всего килограммов продуктов купили на базаре мама с сын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6. Начерти отрезок длиной 9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7. 34-19                         56-(34+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-15                         34+(23-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-(22+5)                  18+(11-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-45                          31+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25+17                 41+34               34-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 К столу подали 11апельсинов, 6 бананов, а яблок, на 4 меньше чем апельсинов. Сколько яблок подали к стол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. На одной улице было 6 домов, а на другой улице на 4 дома больше, а третей на 2 дома меньше, чем на второй. Сколько домов на третьей улиц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Назови пропущенные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 4 5 6 8 10 11 12 13 14 16 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2 23 25 26 27 29 30 32 34 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2. В аквариуме 20 рыб оранжевого цвета, жёлтых на 5 больше, чем оранжевых, а золотых на 3 меньше, чем жёлтых. Сколько золотых рыб в аквариум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55-40                45-10                 67-(12+34)                         45+(12-8) +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-20                20+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+10               12+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-15               44-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. К празднику «Новый год», каждый подготовил по 2 тоста. Всего людей на празднике было 6. Сколько всего тостов прозвучало на Новый год?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25. Собака весит 15кг, кролик на 10кг меньше собаки, а лисица на 12кг больше чем кролик. Какова масса лисиц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я:</w:t>
      </w:r>
    </w:p>
    <w:tbl>
      <w:tblPr>
        <w:tblW w:w="6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98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 – 15кг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 - ? на 10кг меньше собак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ца -? На 12кг больше кролик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лисицы -?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5-10= …(кг)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…+12= …(кг)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…кг масса лисицы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6. Придумай и запиши свою задачу, которая будет решаться, в 2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Было 3 пучочка по 5 морковок в каждом. Зайчик съел из каждого пучочка по 1моркови. Сколько всего моркови осталос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34-12                            41-10                 51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+11                           20+12                (23-11)х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УМНОЖЕНИЯ И ДЕЛЕНИЯ НА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124585" cy="104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257300" cy="30791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7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43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х1=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43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х2=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43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х3=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43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х4=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43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х5=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43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х6=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43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х7=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43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х8=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43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х9=2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43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х10=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2.45pt;mso-wrap-distance-left:0pt;mso-wrap-distance-right:9pt;mso-wrap-distance-top:0pt;mso-wrap-distance-bottom:0pt;margin-top:0.05pt;mso-position-vertical-relative:text;margin-left:4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888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30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х1=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30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х2=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30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х3=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30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х4=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30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х5=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30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х6=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30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х7=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30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х8=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30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х9=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30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х10=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9. В 3-х банках было по 4л сметаны. Сколько всего литров сметаны было в банка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и! Если ты встретил такой пример: 24-30:3. Делай сначала действие деление или умножени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24 банана разложили на 3 части. Сколько бананов было в каждой ча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31. Посчитай и запиши чему будет равна сумма всех цифр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32. На 1 подоконнике было 4 цветка, на втором 6, а в коробке в 3 раза больше, чем на первом и втором подоконнике. Сколько цветов было в короб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33. 67-11                           3х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:3                             40-10х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-3х8                         21: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34. Начерти отрезок длиной 1дм 4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Поставь нужные зн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1+20 * 11-1                        20 +20 * 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6 * 50+6                              3х5* 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За день с одного дома натекает  27литров воды. Сколько литров воды натекает за 2 дн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Повтори таблицу умножения на 3 в разб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38.Поиграй в таблицу умножения на 3 дома: возьми в игру маму папу или бабушку и задавай им вопросы по таблице умножения, а потом они тебе. И кто быстрее ответит на вопрос, тот получит 12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9. Саша и Толя поровну съели 8 жвачек. Сколько жвачек съел кажды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40. Для выкройки 9 рубашек  израсходовали 27м ткани, по 3м на каждую. Сколько метров ткани будет израсходовано на 13 рубаше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Реши уравнения с провер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:2 = 16               11+Х=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2. 67-12            10+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:3              (21-6):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х8+11          2х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Было 3 яблока. Каждое яблоко разделили на 2 части. Сколько частей получилось? (Решай эту задачу сложением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Измерь длину каждого отрезка. Какой отрезок длиннее? Какой отрезок короче? На скольк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45. Проверь линейкой отрезок. Правильно ли его измер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46. Придумай и реши своё уравнение с таблицей умножения на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47. В один день Коля делает 3 дела. Сколько дел Коля сделает за 9 дн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УМНОЖЕНИЯ И ДЕЛЕНИЯ Н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5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</w:tblGrid>
      <w:tr>
        <w:trPr>
          <w:trHeight w:val="377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Х2=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Х3=1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Х4=1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Х5=2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Х6=2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Х7=2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Х8=3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Х9=3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Х40=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До прихода покупателя в магазине было 28 ручек, после прихода покупателя в магазине осталось в 4 раза меньше, чем было. Сколько ручек осталось после прихода покупател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9. 0:3                             (45-21):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х8+10                            6-(4х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и! Есть задачи на преведение к единица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хозяйки было 40кг сена, 4 дня она давала корове по 8кг сена каждый день. Сколько сена осталось? Сначала узнаем, сколько хозяйка давала сена корове за 1 день действием 4х8=32, а затем узнаем, сколько сена у неё ост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50. На заводе было 36т сахара. Ежедневно завод упаковывал по 4т сахара. Сколько сахара осталось после 4-х дн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Повар приготовил за день 16кг котлет. Ребята за 1 день кушают по 2кг котлет. Через сколько дней повару придётся готовить опя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                     Календар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ы должен зн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ь на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дней в Феврал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дней в Декабр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дней в Июн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дней в Сентябр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дней в Ноябр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дней в Январ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дней в Апрел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дней в Авгус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начинается следующий ден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го числа наступает новый год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сколько времени наступает новый год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 затруднении обратись за помощью на стр. 7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52. Какое сегодня число, если до нового года осталось 14 дн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53. 34-Х=21                  16:Х=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хХ=10                    5хХ=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. Цена одной пары брюк 36грн. Какую стоимость уплатят за четыре пары? (реши задачу сложени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. Х-39=33                   4хХ=20                    Хх8=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. Придумай свои примеры с умножением и делением на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57. У мальчика было несколько монет. Он пошёл в кино. Стражнику за вход нужно было отдать 50 монет, мальчик их отдал, и у него осталось 10 монет. Сколько монет было у мальчи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58. Бензиновый завод изготавливает за 1 час 4л бензина. Сколько литров бензина изготовит завод на 8 час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59. 4х5          30-2:4               67-29+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х8          3х6+24              4х3-1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0. Снег выпал в 11 часов утра, он лежал на земле толщиной 3см. Через 3 часа снега стало в 4 раза больше. Сколько по толщине снега стало на земле? Сколько времени тогда стал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61. Курица, стоящая на весах на одной ноге, весит 3кг. Сколько будет весить курица, если станет на обе ног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2. Реши примеры только с делением на 4  на 3, и выдел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9-20        77-23            5х3-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х5            20:4              3х3+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7:3           40:4              8:4+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:4           100-99          24: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. Начерти отрезок в 4см короче, чем он е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4. У мужчины в кошельке было 32грн. Он купил новогоднюю ёлку за несколько гривен, после чего, у него осталось в 4 раза меньше чем было в кошельке. Сколько гривен стоила ёл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. 1 головка чеснока стоит 3грн. Сколько гривен уплатят за 5  головок чеснока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УМНОЖЕНИЯ ДЕЛЕНИЯ Н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2701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х2=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х3=1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х4=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х5=2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х6=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х7=3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х8=4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х9=4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х10=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66. Сегодня 20 декабря, 18 часов, двадцать девять минут и сорок секунд. Посчитай, сколько времени осталось до нов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. Составь задачу по выраж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х3+17=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8. В магазине было 40 булок обычного хлеба, а нарезного в 4 раза меньше, чем булок. Сколько было в магазине нарезного хлеб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69. В офисе было 15 компьютеров. Через неделю завезли ещё  15 компьютеров, а после отвезли половину в другой офис. Сколько компьютеров стало в каждом из офис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. 5х8                 81-18                 90-90+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3х7              40:5+17             3х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. Хавронье на 5 дней требуется 25кг корма. Сколько килограммов корма требуется Хавронье на 8 дн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2. Назови чис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дес. 8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дес. 6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дес. 0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дес. 5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дес. 5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3. Х-18=16                        Х-63=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хХ=20                         30:Х=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4. У генерала начиналась работа ровно в 7 часов утра. Работал он всего в день 14 часов. Во сколько времени возвращался домой генера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75. Реши эту задачу, затем измени её по-сво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овый год дочка не спала до 1 часа после наступления нового года. Мама легла через час после дочки. Во сколько времени легла спать дочка? Во сколько времени легла спать мам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76. Начерти отрезок в 5 раз короче 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. Из 40м ткани сшили 5 занавесок. Сколько метров ткани понадобилось для одной занавес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. Реши уравнение, а затем, придумай обратное. (То есть на умно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:Х=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. Площадь квартиры 50 квадратных метров. Сколько квадратных метров занимает одна комната, если известно, что комнат 5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0. На складе было 35 шкафов.  Одну пятую часть забрали, и привезли одну третью часть, оттого что осталось. Сколько шкафов стало на склад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. Всего человек в классе 30. К новогоднему утреннику 15 разучивали разные роли, а остальные песню. Сколько человек разучивали песн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2. Вставь пропущенные числа, чтобы получились у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х 6=48             6х7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+_=25            48:_=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. Как по-другому можно сказать: 13часов  20минут, 16часов 8минут, 9часов 00мину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срав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4. Кто сделал больше упражнений по русскому языку? Во сколько раз? Если известно, что 1-я девочка сделала 15, а вторая,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5. В школе начали дежурить по классу с 21 Сентября. Дежурили по 3 человека в день. Сколько дежурных продежурило, если сейчас 29 Сентябр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86. Составь по прошлой задачи (85) подобную. Запиши её, и расскажи свои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87. Придумай к первому столбику уравнений обратные. Остальные ре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+10=50                  50:Х=10              89+Х=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хХ=42                    5хХ=35               78-Х=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:Х=8                     9-Х=8                  25:Х=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8. Реши задачу составив  выра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 день Папа ремонтирует 5 приборов. Сколько приборов папа отремонтирует за 7 дней, если на 5-й день ему дали ремонтировать на 2 прибора меньш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89. Х-18=16             Х:5=9               Хх5=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. Начерти под линейку отрезок длиной 8см, затем измерь, сколько это будет в миллиме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1. В классе 30 учеников. Каждый должен сдать по 5 тетрадей. На сегодняшний день сдали только 40 тетрадей. Сколько учеников не сдало тетрадей сегодн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92.  Составь уравнения по этим задач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меньшаемое 15, вычитаемое неизвестное, разность 7. Найди вычитаем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вый делитель неизвестный, второй делитель 4,  частное 3. Найди неизвестный второй дел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вый множитель 5, второй множитель неизвестен, произведение 20. Найди неизвестный множ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вый множитель 5, второй множитель 9, найди произ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3. 50кг муки разделили на 10 частей. Сколько частей получилось?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4. Младший редактор газеты работает в день 10 часов, а старший 14.  На сколько часов меньше работает младший редактор, чем старший? На сколько больше часов больше работает старший редактор, чем младш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5. Хх5=25               78+Х=100             Х:3=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6. Запиши циф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ина второго ночи, два часа дня, четыре часа утра, восемь часов вечера, половина седьмого утра, одиннадцать часов утра, час дня, три часа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7. Посчитай, во сколько раз меньше на второй строчке  палочек, чем на пер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 / / / / / / / / / / / / / / / / / / 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/ / / / 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+98. В библиотеке на двух полках было 19 книг. Купили новые книги и на каждую полку поставили еще столько книг, сколько было на ней. Сколько теперь книг стоит на двух полка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9.  90+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:3+14-10           20-40: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-21                    4х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. На новый год дед мороз зашёл в первый дом, часы показывали 00.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он зашёл во второй дом, часы показывали 1.00. Сколько времени провёл дед мороз в первом доме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. Придумай уравнения с делением на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2. В лавке канцтоваров продавалось 5 фломастеров, а в магазине, в 6 раз больше. Сколько фломастеров в магазине? Во сколько раз меньше фломастеров в лавке, чем в магазин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3. Составь по таблице за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806"/>
        <w:gridCol w:w="3237"/>
      </w:tblGrid>
      <w:tr>
        <w:trPr>
          <w:trHeight w:val="276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числ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ден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7 дн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аши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машин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колько машин ремонтирует ремонтник за 7 дней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) Во сколько раз больше ремонтник ремонтирует машин за 7 дней, чем за 1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УМНОЖЕНИЯ И ДЕЛЕНИЯ НА 6</w:t>
      </w:r>
    </w:p>
    <w:p>
      <w:pPr>
        <w:pStyle w:val="Normal"/>
        <w:tabs>
          <w:tab w:val="clear" w:pos="709"/>
          <w:tab w:val="left" w:pos="24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83995" cy="2772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7"/>
                            </w:tblGrid>
                            <w:tr>
                              <w:trPr>
                                <w:trHeight w:val="3148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Х2=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Х3=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Х4=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Х5=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Х6=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Х7=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Х8=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Х9=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Х10=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218.3pt;mso-wrap-distance-left:9pt;mso-wrap-distance-right:9pt;mso-wrap-distance-top:0pt;mso-wrap-distance-bottom:0pt;margin-top:0.05pt;mso-position-vertical-relative:text;margin-left:17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7"/>
                      </w:tblGrid>
                      <w:tr>
                        <w:trPr>
                          <w:trHeight w:val="3148" w:hRule="atLeast"/>
                        </w:trPr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Х2=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Х3=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Х4=2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Х5=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Х6=3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Х7=4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Х8=4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Х9=5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Х10=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04. 6х6</w:t>
        <w:tab/>
        <w:t>6х5-11+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х8+34                     2:6+5</w:t>
      </w:r>
    </w:p>
    <w:p>
      <w:pPr>
        <w:pStyle w:val="Normal"/>
        <w:tabs>
          <w:tab w:val="clear" w:pos="709"/>
          <w:tab w:val="left" w:pos="30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х10                          6х4+6х3</w:t>
      </w:r>
    </w:p>
    <w:p>
      <w:pPr>
        <w:pStyle w:val="Normal"/>
        <w:tabs>
          <w:tab w:val="clear" w:pos="709"/>
          <w:tab w:val="left" w:pos="30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5. Хх6=12                25-Х=21</w:t>
      </w:r>
    </w:p>
    <w:p>
      <w:pPr>
        <w:pStyle w:val="Normal"/>
        <w:tabs>
          <w:tab w:val="clear" w:pos="709"/>
          <w:tab w:val="left" w:pos="30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:Х=9                   4хХ=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6. Реши задачу, и выбери из трёх правильное первое 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еркало стоит 42грн.  Маленькое, в 6 раз меньше. Сколько денег заплатят, если купят вместе эти два зеркал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617"/>
        <w:gridCol w:w="1263"/>
      </w:tblGrid>
      <w:tr>
        <w:trPr>
          <w:trHeight w:val="720" w:hRule="atLeast"/>
        </w:trPr>
        <w:tc>
          <w:tcPr>
            <w:tcW w:w="126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8</w:t>
            </w:r>
          </w:p>
        </w:tc>
        <w:tc>
          <w:tcPr>
            <w:tcW w:w="16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:6</w:t>
            </w:r>
          </w:p>
        </w:tc>
        <w:tc>
          <w:tcPr>
            <w:tcW w:w="126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+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107. В среду в 9 часов папа ездил на соревнования в горных лыжах. Вторично, он съездил в пятницу, и в то же время. Сколько часов прошло с первой поездки до втор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8. Начерти отрезок в 6 раз длиннее э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109. Придумай свои примеры на умножение и деление 6-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0. В зоопарке свинье за 4 дня насыпают 8кг корма. Медведю, в 6 раз больше. На сколько  больше медведю дают корма, чем свинь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1. Расскажи в разброс всю таблицу на 2, 3, 4, и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2. </w:t>
      </w:r>
      <w:r>
        <w:rPr/>
        <w:t>Найди перимитер этого квадрата.</w:t>
      </w:r>
    </w:p>
    <w:tbl>
      <w:tblPr>
        <w:tblW w:w="34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1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*113. Запиши  циф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 десять, триста сорок, двадцать пять, шестьдесят шесть, шестьдесят три, две тысячи п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4. Хх6=30              67-Х=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хХ=36               4:Х=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15. В  машине ехало 6 человек, в микроавтобусе в 3раза больше, а в автобусе столько, сколько в машине и микроавтобусе вместе. Сколько человек ехало в автобус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6. 67-11+34           3х9-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:6+13            5х7-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6. Один лесоруб за 6 часов срубает 4 дерева. Сколько деревьев срубят, если будут работать столько же времени, ещё три лесоруба, которые за 6 часов срубают 3 дере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7. Федя в первый день взял для птиц,  6 корок хлеба. Во второй день он взял 15 корок. На сколько раз больше корок хлеба Федя взял во второй день, чем в первы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8. Музыкальная шкатулка стоит  42грн.  Радио, в 6 раз меньше, а игрушечный вертолёт на 16грн меньше, чем музыкальная шкатулка и радио вместе. Сколько стоит игрушечный вертолё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119. Составь любые примеры из этих чи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0, 67, 18, 32, 36, 48, 42, 12, 18, 24, 44, 7, 6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. Х:6=7          21:Х=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:Х=6.        Придумай обратное уравнение предыдущ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1. Какие мы ответы получим, если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6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=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+56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+10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х9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х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2. Посчитай во сколько раз палочек больше чёрточек. И во сколько раз чёрточек меньше пал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/ / / / / / ///////////////////////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  _  _  _  _  _  _  _  _  _  _  _  _  _  _  _  _  _  _  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3.  Составь уравнение с числами 7 и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4. Витя развесил на ёлку 42 гирлянды. Он достал эти гирлянды из 6 коробок. Сколько гирлянд было в каждой короб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125. 23-11+10              30:6+11</w:t>
      </w:r>
    </w:p>
    <w:p>
      <w:pPr>
        <w:pStyle w:val="Normal"/>
        <w:tabs>
          <w:tab w:val="clear" w:pos="709"/>
          <w:tab w:val="left" w:pos="3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х8+45                 (100-76):6</w:t>
      </w:r>
    </w:p>
    <w:p>
      <w:pPr>
        <w:pStyle w:val="Normal"/>
        <w:tabs>
          <w:tab w:val="clear" w:pos="709"/>
          <w:tab w:val="left" w:pos="3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ур.</w:t>
      </w:r>
    </w:p>
    <w:p>
      <w:pPr>
        <w:pStyle w:val="Normal"/>
        <w:tabs>
          <w:tab w:val="clear" w:pos="709"/>
          <w:tab w:val="left" w:pos="30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26. Составь задачу по таблице и реши её.</w:t>
      </w:r>
    </w:p>
    <w:p>
      <w:pPr>
        <w:pStyle w:val="Normal"/>
        <w:tabs>
          <w:tab w:val="clear" w:pos="709"/>
          <w:tab w:val="left" w:pos="30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3420"/>
      </w:tblGrid>
      <w:tr>
        <w:trPr>
          <w:trHeight w:val="2439" w:hRule="atLeast"/>
        </w:trPr>
        <w:tc>
          <w:tcPr>
            <w:tcW w:w="27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tabs>
                <w:tab w:val="clear" w:pos="709"/>
                <w:tab w:val="left" w:pos="309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0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  <w:p>
            <w:pPr>
              <w:pStyle w:val="Normal"/>
              <w:tabs>
                <w:tab w:val="clear" w:pos="709"/>
                <w:tab w:val="left" w:pos="30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0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лка</w:t>
            </w:r>
          </w:p>
          <w:p>
            <w:pPr>
              <w:pStyle w:val="Normal"/>
              <w:tabs>
                <w:tab w:val="clear" w:pos="709"/>
                <w:tab w:val="left" w:pos="30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25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гр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?грн. На 5грн меньше ёлки.</w:t>
            </w:r>
          </w:p>
        </w:tc>
        <w:tc>
          <w:tcPr>
            <w:tcW w:w="34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а стоимость сосны? Во сколько раз сосна дешевле ёлки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27. Составь свои примеры, на умножение и дел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УМНОЖЕНИЯ И ДЕЛЕНИЯ НА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</w:tblGrid>
      <w:tr>
        <w:trPr>
          <w:trHeight w:val="375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Х2=1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Х3=2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Х4=2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Х5=3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Х6=4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Х7=4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Х8=5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Х9=6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Х10=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7. У Пети была 21 монета, а у Коли в 3 раза меньше, чем у Пети. А у Юли столько, сколько у Пети и у Коли вместе. Сколько монет у Ю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8. Составь подобную задачу из задачи 127 ус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29. Найди ответ на примеры, если, а=18,  б=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-б, 56+а, б-5х7, а+а, а-б, а: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30. За 7 дней столяр изготовляет 21 табурет. Сколько табуретов изготовит столяр за 10 дн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32.  Какая задача подходит к этому действи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</w:tblGrid>
      <w:tr>
        <w:trPr>
          <w:trHeight w:val="542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8=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 Вики было 6 тетрадей. Потом ей подарили в 7 раз больше. Сколько тетрадей стало у Ви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магазине есть 5 письменных столов. А на складе в 8 раз больше. Сколько письменных столов на склад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3. Составь уравнение с числами </w:t>
      </w:r>
      <w:r>
        <w:rPr>
          <w:sz w:val="28"/>
          <w:szCs w:val="28"/>
          <w:u w:val="single"/>
        </w:rPr>
        <w:t>132-го задания, 1-ой задач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34. 67-12+9                    6х7+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0:5-23                      56-63: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35. Составь задачу по таблице и реши её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2167"/>
      </w:tblGrid>
      <w:tr>
        <w:trPr>
          <w:trHeight w:val="2190" w:hRule="atLeast"/>
        </w:trPr>
        <w:tc>
          <w:tcPr>
            <w:tcW w:w="2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6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97790</wp:posOffset>
                      </wp:positionV>
                      <wp:extent cx="571500" cy="228600"/>
                      <wp:effectExtent l="0" t="7620" r="190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2pt,7.7pt" to="133.15pt,25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84к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1кг меньш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5кг меньше мам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весит сын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6. Стекольщик вставляет за 1 час 3 окна. Сколько окон вставит стекольщик, если он будет, работать 6 часов и ему будет помогать ещё один стекольщик с такой же рабочей сил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7. Ответь на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секунд в 1 мину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минут в одном час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секунд в 1 час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часов в 1 сутка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138. На новогодний утренник каждый учащийся кружка подготовил по 7 частушек. Сколько было учащихся в кружке, если всего было сочинено 63 частуш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139. Составь к этим уравнениям обра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:4=20            45-Х=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:Х=78          6хХ=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0. Покажи на часах: 4 часа 10 минут, 9 часов 00 минут, 00 часов 6 минут, 1 час  15 минут, 7 часов 3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1. У 1-го класса проверяли технику чтения. Юля прочитала 30 слов, Коля прочитал 55 слов. А Катя 79. На сколько меньше слов прочла Катя, чем Юля и Коля вмес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42. В классе 35 учащихся. Их разделили на 7 групп на время соревнования на уроках физкультуры. Сколько человек было в каждой груп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 и запиши обратную задачу, в которой нужно узн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колько было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3. Составь обратное уравнение к эт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+67=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4. В 7 ящиках было 56кг апельсинов. Сколько апельсинов было в 5 ящиках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УМНОЖЕНИЯ И ДЕЛЕНИЯ НА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</w:tblGrid>
      <w:tr>
        <w:trPr>
          <w:trHeight w:val="432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2=1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=2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=3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=4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6=4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7=5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8=6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9=7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10=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5. Сыну 8 лет. Папа в 5 раз старше его. А дочка на 23 года младше папы. Сколько лет доч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6. Х:64=8               8хХ=56                80:Х=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7.                    Проверь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и только от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27 уменьшить в 3 раза, число 56 уменьшить в 8 раз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6 увеличить в 9 раз, 89 уменьшить на 7, 4 увеличить в 4 раза. Сколько секунд в 1 мину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48. За 4 часа в магазине продают 16 блокнотов. Сколько блокнотов продадут в двух магазинах за 6 часов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9. Раздели эти числа на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, 80, 72, 48, 40, 64, 24, 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0. В хлебном киоске продают по 32 булки в день, а за 1 час 8. Сколько булок хлеба продают в хлебном киоске за 5 дней и 6 час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151. В издательство привезли 36 станков. Эти станки разложили в каждый кабинет по 8. Сколько кабинетов было в издательств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2. Составь из этих множителей при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, 8, 8, 6, 3, 1, 2, 7, 7, 0,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53. Измерь этот отрезок и укороти его на 8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4. Нина собрала за 8 лет 56 каштанов. Каждый год поровну. Сколько каштанов Нина собрала за 4 год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5. Придумай уравнение с цифрами из задачи №15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6. 8х9+22             45-(16:8)            88-8+34-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х7                   35:7+9                4х7: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х8:8                5х5-25                8х8+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57. Придумай свою задачу с таблицей деления на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ллиметры, сантиметры, дециметры, киломе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8. 56см – 5дм             1км -20дм</w:t>
      </w:r>
    </w:p>
    <w:p>
      <w:pPr>
        <w:pStyle w:val="Normal"/>
        <w:tabs>
          <w:tab w:val="clear" w:pos="709"/>
          <w:tab w:val="left" w:pos="36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см =   дм   см</w:t>
        <w:tab/>
        <w:t>3дм =   см</w:t>
      </w:r>
    </w:p>
    <w:p>
      <w:pPr>
        <w:pStyle w:val="Normal"/>
        <w:tabs>
          <w:tab w:val="clear" w:pos="709"/>
          <w:tab w:val="left" w:pos="36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8. Составь по таблице задачу.</w:t>
      </w:r>
    </w:p>
    <w:p>
      <w:pPr>
        <w:pStyle w:val="Normal"/>
        <w:tabs>
          <w:tab w:val="clear" w:pos="709"/>
          <w:tab w:val="left" w:pos="36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4142"/>
      </w:tblGrid>
      <w:tr>
        <w:trPr>
          <w:trHeight w:val="785" w:hRule="atLeast"/>
        </w:trPr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360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спортсмен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360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м</w:t>
            </w:r>
          </w:p>
        </w:tc>
        <w:tc>
          <w:tcPr>
            <w:tcW w:w="4142" w:type="dxa"/>
            <w:vMerge w:val="restart"/>
            <w:tcBorders>
              <w:top w:val="single" w:sz="4" w:space="0" w:color="0000FF"/>
              <w:left w:val="thinThickSmallGap" w:sz="2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360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колько метров и дециметров пробежа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спортсмен, чем 2-й? Сколько метров пробежал 3 спортсмен?</w:t>
            </w:r>
          </w:p>
        </w:tc>
      </w:tr>
      <w:tr>
        <w:trPr>
          <w:trHeight w:val="486" w:hRule="atLeast"/>
        </w:trPr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спортсмен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м 56дм</w:t>
            </w:r>
          </w:p>
        </w:tc>
        <w:tc>
          <w:tcPr>
            <w:tcW w:w="4142" w:type="dxa"/>
            <w:vMerge w:val="continue"/>
            <w:tcBorders>
              <w:top w:val="single" w:sz="4" w:space="0" w:color="0000FF"/>
              <w:left w:val="thinThickSmallGap" w:sz="2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3609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спортсмен</w:t>
            </w:r>
          </w:p>
        </w:tc>
        <w:tc>
          <w:tcPr>
            <w:tcW w:w="25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км, на 4 дм меньше, чем 1 спортсмен.</w:t>
            </w:r>
          </w:p>
        </w:tc>
        <w:tc>
          <w:tcPr>
            <w:tcW w:w="4142" w:type="dxa"/>
            <w:vMerge w:val="continue"/>
            <w:tcBorders>
              <w:top w:val="single" w:sz="4" w:space="0" w:color="0000FF"/>
              <w:left w:val="thinThickSmallGap" w:sz="2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3609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9. Реши.</w:t>
      </w:r>
    </w:p>
    <w:tbl>
      <w:tblPr>
        <w:tblW w:w="2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5"/>
      </w:tblGrid>
      <w:tr>
        <w:trPr>
          <w:trHeight w:val="3126" w:hRule="atLeast"/>
        </w:trPr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: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1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:7+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5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3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0. Первый мальчик прошёл от дома до магазина  1км. Второй мальчик прошёл на 3 дм больше. Третий мальчик прошёл на 45дм больше чем второй. Сколько километров и дециметров прошёл третий мальчи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1. Проверь решение уравнений.</w:t>
      </w:r>
    </w:p>
    <w:tbl>
      <w:tblPr>
        <w:tblW w:w="5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2389"/>
      </w:tblGrid>
      <w:tr>
        <w:trPr>
          <w:trHeight w:val="1309" w:hRule="atLeast"/>
        </w:trPr>
        <w:tc>
          <w:tcPr>
            <w:tcW w:w="360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:5=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=5х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=15.</w:t>
            </w:r>
          </w:p>
        </w:tc>
        <w:tc>
          <w:tcPr>
            <w:tcW w:w="238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Х=1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=16: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=4</w:t>
            </w:r>
          </w:p>
        </w:tc>
      </w:tr>
      <w:tr>
        <w:trPr>
          <w:trHeight w:val="1241" w:hRule="atLeast"/>
        </w:trPr>
        <w:tc>
          <w:tcPr>
            <w:tcW w:w="360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5=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=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Х=1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4=1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=1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Х=4.</w:t>
            </w:r>
          </w:p>
        </w:tc>
      </w:tr>
    </w:tbl>
    <w:p>
      <w:pPr>
        <w:pStyle w:val="Normal"/>
        <w:tabs>
          <w:tab w:val="clear" w:pos="709"/>
          <w:tab w:val="left" w:pos="57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*162. В автомате «Нестле» за 8 дней продали 56 чашек кофе. Каждый день продавали одинаковое количество чашек.  Сколько чашек кофе продали за 7 дней?</w:t>
      </w:r>
    </w:p>
    <w:p>
      <w:pPr>
        <w:pStyle w:val="Normal"/>
        <w:tabs>
          <w:tab w:val="clear" w:pos="709"/>
          <w:tab w:val="left" w:pos="57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163. Усложни задачу.</w:t>
      </w:r>
    </w:p>
    <w:p>
      <w:pPr>
        <w:pStyle w:val="Normal"/>
        <w:tabs>
          <w:tab w:val="clear" w:pos="709"/>
          <w:tab w:val="left" w:pos="57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яр за 3 часа покрасил 6 комнат. Ему помогал красить хозяин квартиры 1 комнату. Сколько комнат покрасил бы маляр без помощи хозяина квартиры?</w:t>
      </w:r>
    </w:p>
    <w:p>
      <w:pPr>
        <w:pStyle w:val="Normal"/>
        <w:tabs>
          <w:tab w:val="clear" w:pos="709"/>
          <w:tab w:val="left" w:pos="57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ур.</w:t>
      </w:r>
    </w:p>
    <w:p>
      <w:pPr>
        <w:pStyle w:val="Normal"/>
        <w:tabs>
          <w:tab w:val="clear" w:pos="709"/>
          <w:tab w:val="left" w:pos="57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4. Замени сложение умножением.</w:t>
      </w:r>
    </w:p>
    <w:p>
      <w:pPr>
        <w:pStyle w:val="Normal"/>
        <w:tabs>
          <w:tab w:val="clear" w:pos="709"/>
          <w:tab w:val="left" w:pos="57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+7+7+7+7+7,           8+8+8+8,       9+9.</w:t>
      </w:r>
    </w:p>
    <w:p>
      <w:pPr>
        <w:pStyle w:val="Normal"/>
        <w:tabs>
          <w:tab w:val="clear" w:pos="709"/>
          <w:tab w:val="left" w:pos="57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2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УМНОЖЕНИЯ И ДЕЛЕНИЯ НА 9</w:t>
      </w:r>
    </w:p>
    <w:p>
      <w:pPr>
        <w:pStyle w:val="Normal"/>
        <w:tabs>
          <w:tab w:val="clear" w:pos="709"/>
          <w:tab w:val="left" w:pos="572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</w:tblGrid>
      <w:tr>
        <w:trPr>
          <w:trHeight w:val="1252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2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х2=18</w:t>
            </w:r>
          </w:p>
          <w:p>
            <w:pPr>
              <w:pStyle w:val="Normal"/>
              <w:tabs>
                <w:tab w:val="clear" w:pos="709"/>
                <w:tab w:val="left" w:pos="572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х3=27</w:t>
            </w:r>
          </w:p>
          <w:p>
            <w:pPr>
              <w:pStyle w:val="Normal"/>
              <w:tabs>
                <w:tab w:val="clear" w:pos="709"/>
                <w:tab w:val="left" w:pos="572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х4=36</w:t>
            </w:r>
          </w:p>
          <w:p>
            <w:pPr>
              <w:pStyle w:val="Normal"/>
              <w:tabs>
                <w:tab w:val="clear" w:pos="709"/>
                <w:tab w:val="left" w:pos="572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х5=45</w:t>
            </w:r>
          </w:p>
          <w:p>
            <w:pPr>
              <w:pStyle w:val="Normal"/>
              <w:tabs>
                <w:tab w:val="clear" w:pos="709"/>
                <w:tab w:val="left" w:pos="572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х6=54</w:t>
            </w:r>
          </w:p>
          <w:p>
            <w:pPr>
              <w:pStyle w:val="Normal"/>
              <w:tabs>
                <w:tab w:val="clear" w:pos="709"/>
                <w:tab w:val="left" w:pos="572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х7=63</w:t>
            </w:r>
          </w:p>
          <w:p>
            <w:pPr>
              <w:pStyle w:val="Normal"/>
              <w:tabs>
                <w:tab w:val="clear" w:pos="709"/>
                <w:tab w:val="left" w:pos="572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х8=72</w:t>
            </w:r>
          </w:p>
          <w:p>
            <w:pPr>
              <w:pStyle w:val="Normal"/>
              <w:tabs>
                <w:tab w:val="clear" w:pos="709"/>
                <w:tab w:val="left" w:pos="572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х9=81</w:t>
            </w:r>
          </w:p>
          <w:p>
            <w:pPr>
              <w:pStyle w:val="Normal"/>
              <w:tabs>
                <w:tab w:val="clear" w:pos="709"/>
                <w:tab w:val="left" w:pos="572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х10=90.</w:t>
            </w:r>
          </w:p>
        </w:tc>
      </w:tr>
    </w:tbl>
    <w:p>
      <w:pPr>
        <w:pStyle w:val="Normal"/>
        <w:tabs>
          <w:tab w:val="clear" w:pos="709"/>
          <w:tab w:val="left" w:pos="572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7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+165. Майка без рисунков стоит 16грн. Кофта с рисунком стоит 30грн. Сколько стоит майка с рисунками, если известно, что она стоит на 16грн дешевле, чем майка и кофта вмес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6. 78-58+3            9х9+15             8дм=   см</w:t>
      </w:r>
    </w:p>
    <w:p>
      <w:pPr>
        <w:pStyle w:val="Normal"/>
        <w:tabs>
          <w:tab w:val="clear" w:pos="709"/>
          <w:tab w:val="left" w:pos="3011" w:leader="none"/>
          <w:tab w:val="left" w:pos="5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х8</w:t>
        <w:tab/>
        <w:t>4:2+8х6            56дм-6см</w:t>
      </w:r>
    </w:p>
    <w:p>
      <w:pPr>
        <w:pStyle w:val="Normal"/>
        <w:tabs>
          <w:tab w:val="clear" w:pos="709"/>
          <w:tab w:val="left" w:pos="3011" w:leader="none"/>
          <w:tab w:val="left" w:pos="5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11" w:leader="none"/>
          <w:tab w:val="left" w:pos="5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67. Длина кита 81м. Китёнка, в 9 раз меньше. Какова длина китёнка?</w:t>
      </w:r>
    </w:p>
    <w:p>
      <w:pPr>
        <w:pStyle w:val="Normal"/>
        <w:tabs>
          <w:tab w:val="clear" w:pos="709"/>
          <w:tab w:val="left" w:pos="3011" w:leader="none"/>
          <w:tab w:val="left" w:pos="5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11" w:leader="none"/>
          <w:tab w:val="left" w:pos="5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8. К обеду подали 18 отбивных. Селёдок, на 4 меньше. А стаканов сока столько, сколько отбивных и селёдок вместе. Сколько стаканов сока подали к обеду?</w:t>
      </w:r>
    </w:p>
    <w:p>
      <w:pPr>
        <w:pStyle w:val="Normal"/>
        <w:tabs>
          <w:tab w:val="clear" w:pos="709"/>
          <w:tab w:val="left" w:pos="3011" w:leader="none"/>
          <w:tab w:val="left" w:pos="5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11" w:leader="none"/>
          <w:tab w:val="left" w:pos="54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*169. Выпиши все примеры с ответом 72.</w:t>
      </w:r>
    </w:p>
    <w:p>
      <w:pPr>
        <w:pStyle w:val="Normal"/>
        <w:tabs>
          <w:tab w:val="clear" w:pos="709"/>
          <w:tab w:val="left" w:pos="14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х8</w:t>
        <w:tab/>
        <w:t xml:space="preserve">               67-7+12              8х8+5</w:t>
      </w:r>
    </w:p>
    <w:p>
      <w:pPr>
        <w:pStyle w:val="Normal"/>
        <w:tabs>
          <w:tab w:val="clear" w:pos="709"/>
          <w:tab w:val="left" w:pos="3011" w:leader="none"/>
          <w:tab w:val="left" w:pos="51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-33+20               5х5+15</w:t>
        <w:tab/>
        <w:t xml:space="preserve"> 8х9</w:t>
      </w:r>
    </w:p>
    <w:p>
      <w:pPr>
        <w:pStyle w:val="Normal"/>
        <w:tabs>
          <w:tab w:val="clear" w:pos="709"/>
          <w:tab w:val="left" w:pos="3011" w:leader="none"/>
          <w:tab w:val="left" w:pos="51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11" w:leader="none"/>
          <w:tab w:val="left" w:pos="51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0. Реши эту задачу письм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ссе - 5м.</w:t>
      </w:r>
    </w:p>
    <w:p>
      <w:pPr>
        <w:pStyle w:val="Normal"/>
        <w:tabs>
          <w:tab w:val="clear" w:pos="709"/>
          <w:tab w:val="left" w:pos="52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- ?, в 9 раз длин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ссе и улица - ?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71. Х-41=1            9хХ=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72. Найди периметр этого квадрата. Затем начерти свой треугольник и тоже найди его перими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252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18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3. В доме 36 квартир по 4 квартиры на каждом этаже. Сколько в двух таких домах вместе этаж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4. За 9 дней компьютерный завод изготовил 18 компьютеров. Сколько дней потребуется для изготовки 27 компьютер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 эту задачу, затем составь и запиши обратную, в которой нужно найти число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5. Расставь знаки так, чтобы неравенства были вер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*6=50               7*7+1=50           5**=25</w:t>
      </w:r>
    </w:p>
    <w:p>
      <w:pPr>
        <w:pStyle w:val="Normal"/>
        <w:tabs>
          <w:tab w:val="clear" w:pos="709"/>
          <w:tab w:val="left" w:pos="2824" w:leader="none"/>
          <w:tab w:val="left" w:pos="51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*8=24                  81:*=9               12*12=24</w:t>
      </w:r>
    </w:p>
    <w:p>
      <w:pPr>
        <w:pStyle w:val="Normal"/>
        <w:tabs>
          <w:tab w:val="clear" w:pos="709"/>
          <w:tab w:val="left" w:pos="2824" w:leader="none"/>
          <w:tab w:val="left" w:pos="51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24" w:leader="none"/>
          <w:tab w:val="left" w:pos="81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76. 78+Х=66                    Х:7=7</w:t>
      </w:r>
    </w:p>
    <w:p>
      <w:pPr>
        <w:pStyle w:val="Normal"/>
        <w:tabs>
          <w:tab w:val="clear" w:pos="709"/>
          <w:tab w:val="left" w:pos="2824" w:leader="none"/>
          <w:tab w:val="left" w:pos="51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24" w:leader="none"/>
          <w:tab w:val="left" w:pos="51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177. Пойми закономерность чисел.</w:t>
      </w:r>
    </w:p>
    <w:p>
      <w:pPr>
        <w:pStyle w:val="Normal"/>
        <w:tabs>
          <w:tab w:val="clear" w:pos="709"/>
          <w:tab w:val="left" w:pos="2824" w:leader="none"/>
          <w:tab w:val="left" w:pos="519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987550</wp:posOffset>
                </wp:positionH>
                <wp:positionV relativeFrom="paragraph">
                  <wp:posOffset>290195</wp:posOffset>
                </wp:positionV>
                <wp:extent cx="1539240" cy="14725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4"/>
                            </w:tblGrid>
                            <w:tr>
                              <w:trPr>
                                <w:trHeight w:val="2309" w:hRule="atLeas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115.95pt;mso-wrap-distance-left:9pt;mso-wrap-distance-right:9pt;mso-wrap-distance-top:0pt;mso-wrap-distance-bottom:0pt;margin-top:22.85pt;mso-position-vertical-relative:text;margin-left:156.5pt;mso-position-horizontal-relative:page">
                <v:fill opacity="0f"/>
                <v:textbox inset="0in,0in,0in,0in">
                  <w:txbxContent>
                    <w:tbl>
                      <w:tblPr>
                        <w:tblW w:w="2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4"/>
                      </w:tblGrid>
                      <w:tr>
                        <w:trPr>
                          <w:trHeight w:val="2309" w:hRule="atLeas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24" w:leader="none"/>
          <w:tab w:val="left" w:pos="51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tabs>
          <w:tab w:val="clear" w:pos="709"/>
          <w:tab w:val="left" w:pos="2824" w:leader="none"/>
          <w:tab w:val="left" w:pos="51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0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0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</w:t>
        <w:tab/>
        <w:tab/>
        <w:tab/>
        <w:tab/>
        <w:tab/>
        <w:tab/>
        <w:t>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78. Из одной свечи получилось 9граммов воска. Сколько граммов воска получится из 5 таких же свеч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398905" cy="10420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79. Начерти у себя в тетради квадрат любой длины и найди его перими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80. 54кг лука разложили в 6 ящиков. Сколько килограммов оказалось в каждом ящи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1. На посадку в огороде взяли 72 штуки семечек. Девятая часть, не проросла, сколько семечек проросло и не проросл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2. В школе был несколько дней карантин. С 9-го, по 1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дней был в школе карантин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3. Стекольщик вставляет за 1 час 3 окна. Сколько окон вставит стекольщик, если он будет работать 6 часов, и ему будет помогать ещё один стекольщик, с такой же рабочей сил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184. Просмотри все эти пары чисел, и отними у каждой пары, её еди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, 48, 52, 53, 199, 45, 14, 27, 78, 5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5. а=21                          15+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+56           а:3                  67-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+а           а+а                 5+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+а             9+4+а             66+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186. В школе работало 27 учителей. Учеников на 73 больше. А комиссии в 10 раз меньше чем учеников. Сколько человек исполняющих роль комиссии работало в школ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+187. Рассмотри данную таблицу и пойми её закономер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29"/>
        <w:gridCol w:w="711"/>
        <w:gridCol w:w="542"/>
        <w:gridCol w:w="542"/>
      </w:tblGrid>
      <w:tr>
        <w:trPr>
          <w:trHeight w:val="355" w:hRule="atLeast"/>
        </w:trPr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188. Составь по этой таблице усложнённо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8"/>
      </w:tblGrid>
      <w:tr>
        <w:trPr>
          <w:trHeight w:val="2712" w:hRule="atLeas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tbl>
            <w:tblPr>
              <w:tblW w:w="7013" w:type="dxa"/>
              <w:jc w:val="left"/>
              <w:tblInd w:w="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3"/>
            </w:tblGrid>
            <w:tr>
              <w:trPr>
                <w:trHeight w:val="2151" w:hRule="atLeast"/>
              </w:trPr>
              <w:tc>
                <w:tcPr>
                  <w:tcW w:w="7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5928" w:type="dxa"/>
                    <w:jc w:val="left"/>
                    <w:tblInd w:w="24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28"/>
                  </w:tblGrid>
                  <w:tr>
                    <w:trPr>
                      <w:trHeight w:val="1253" w:hRule="atLeast"/>
                    </w:trPr>
                    <w:tc>
                      <w:tcPr>
                        <w:tcW w:w="59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tbl>
                        <w:tblPr>
                          <w:tblW w:w="4675" w:type="dxa"/>
                          <w:jc w:val="left"/>
                          <w:tblInd w:w="785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675"/>
                        </w:tblGrid>
                        <w:tr>
                          <w:trPr>
                            <w:trHeight w:val="729" w:hRule="atLeast"/>
                          </w:trPr>
                          <w:tc>
                            <w:tcPr>
                              <w:tcW w:w="467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360"/>
                                <w:ind w:firstLine="709"/>
                                <w:jc w:val="both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9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360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89. </w:t>
      </w:r>
      <w:r>
        <w:rPr>
          <w:sz w:val="28"/>
          <w:szCs w:val="28"/>
        </w:rPr>
        <w:t>К выражению 45:9 придумай за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90. На праздничный стол положили 54 банана. А яблок, на 9 больше. А апельсинов столько, сколько бананов и яблок вместе. Сколько на праздничном столе апельсин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1. Друзья живут друг от друга на расстоянии 15м. Следующие дома стоят через 28м. Сколько всего метров пройдут  друзья от своего дома до его друга, и до соседних дом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2. Придумай задачу которая будет решатся только сло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3. Придумай и реши примеры со скобк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4. Было несколько бутылок моющего средства. Когда их слили в одно ведро, стало 36литров. А когда добавили ещё одну такую бутылку, стало 45литров. Сколько бутылок моющего средства было сначал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195. На праздник 8 марта каждый мальчик звена приготовил каждой девочке по 3 подарка. Всего подарков было 21. Сколько девочек было в звене? Сколько мальчиков было в звен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96. Подчеркни примеры со скоб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-22                      99-(5х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х(20-17)                9х8+8+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х9+36                   44+45-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. Составь и запиши свою за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198. Для покупки полотенца крёстному, маме нужно 122грн. Сейчас, у неё 32 грн, а у папы 25. Сколько денег нужно взять маме и папе для покупки 3 таких полотенец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. На 1 вышивке 45 узлов. На второй, в 9 раз меньше. А на третьей, столько, сколько на первой и на второй вместе. Сколько узлов на третьей вышив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. Вычисли вы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-17+44             55-83                     4х7+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201. Полторы селёдки стоят полторы копейки. Сколько копеек стоит 3 селёдки? (Реши задачу двумя способами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. Поставь скобки так, чтобы равенства были вер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-1х3=27                        5х8-34-22=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3. Какой отрезок нарисован </w:t>
      </w:r>
      <w:r>
        <w:rPr>
          <w:b/>
          <w:i/>
          <w:sz w:val="28"/>
          <w:szCs w:val="28"/>
        </w:rPr>
        <w:t>горизонтально</w:t>
      </w:r>
      <w:r>
        <w:rPr>
          <w:sz w:val="28"/>
          <w:szCs w:val="28"/>
        </w:rPr>
        <w:t>. Найди и начерти его.</w:t>
      </w:r>
    </w:p>
    <w:tbl>
      <w:tblPr>
        <w:tblW w:w="7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395"/>
      </w:tblGrid>
      <w:tr>
        <w:trPr>
          <w:trHeight w:val="125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БОЛЬШИМИ ЧИСЛ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4. Человек за 1 час вспахивает 6 соток земли. А трактор, в 8 раз больше. Сколько часов должен работать трактор, чтобы вспахать 64 сот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5. Реши уравнения с проверкой, а затем составь обра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:5=30                      7хХ=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+34=88                   6х8+Х=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6. Напиши циф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дм 6см,                       9м 6дм 3с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м 9дм 4см,                  7дм 22с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дм 61см,                    5м 6дм 1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Образец: </w:t>
      </w:r>
      <w:r>
        <w:rPr>
          <w:sz w:val="28"/>
          <w:szCs w:val="28"/>
        </w:rPr>
        <w:t>7дм, 5дм, 3см=75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207. Из шланга нужно поливать огород 15 минут. А из ведра 45 минут. Одна сотка земли поливается из шланга за 3 минуты, а из ведра 5 мин. На сколько соток больше можно полить за 1 час со шлангом, чем с ведр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8. На поход в магазин люди взяли 344грн. Там они истратили на покупку 312грн, а остальные деньги, они отдали тёте. Сколько денег отдали тё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9. Запиши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, 97, 50, 31, 84, 66, 192, 78, 10, 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10. Начерти отрезок длиной 18см в косую по тетради, а затем  укороти его в 3 раза, и полученный отрезок начерти пря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211. 23+11                   51+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3-412                105-3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12. Мастер ремонтирует за месяц 269 инструментов. Сколько инструментов отремонтирует мастер за 3 месяц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3. Придумай свои уравнения с числами до 1000. И реши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4. Посчитай ус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7+193      100+384               158-27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0-111</w:t>
        <w:tab/>
        <w:t>228+458               193+710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5. Для вышивки ковра понадобилось 8 клубков ниток каждый по 112м. На 1м ковра нужно 1м ниток. Какой площади был ковёр?</w:t>
      </w:r>
      <w:r>
        <w:br w:type="page"/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6. Устно составь и реши подобную задачу по задачи  215.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7.  В первом доме живут 125 человек. А во втором на 50 человек меньше. А в третьем столько, сколько в первом и втором доме вместе. Сколько людей живут в третьем доме?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8. Х+233=541               300+Х=450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8-Х=110                 Х-342=14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9. Начерти отрезок 200мм, а затем на 20мм меньше.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20. Вес всех зверей вместе,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кг. Тигр и лиса, вместе весят </w:t>
      </w: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 xml:space="preserve">кг. А курица и тигр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>кг. Сколько в отдельности вес всех зверей?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221. Реши задачу, составив выражение, если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2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=6.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я занял у своего друга Юры,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грн. А у  Саши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грн. Сколько всего денег занял Петя?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2. 456+552                    400+300                   314+751</w:t>
      </w:r>
    </w:p>
    <w:p>
      <w:pPr>
        <w:pStyle w:val="Normal"/>
        <w:tabs>
          <w:tab w:val="clear" w:pos="709"/>
          <w:tab w:val="left" w:pos="2768" w:leader="none"/>
          <w:tab w:val="left" w:pos="69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8-173                     111+346                   556-116</w:t>
      </w:r>
    </w:p>
    <w:p>
      <w:pPr>
        <w:pStyle w:val="Normal"/>
        <w:tabs>
          <w:tab w:val="clear" w:pos="709"/>
          <w:tab w:val="left" w:pos="2768" w:leader="none"/>
          <w:tab w:val="left" w:pos="69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*223. Город в день потребляет 462л воды. Сколько литров воды будет употреблять город за 3 дня, если дневной расход воды увеличится  вдвое?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24. 567-329                   521+348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4-143                   200-200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ур.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25. 63л сока разлили в бочки. Сколько нужно бочек чтобы вместить 315л сока?</w:t>
      </w:r>
      <w:r>
        <w:br w:type="page"/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6. Придумай подобную задачу и реши её.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ОР ЧИСЕЛ ПО РАЗРЯДНЫМ СЛАГАЕМЫМ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и! Разобрать число по разрядным слагаемым это так: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число 629. Пишем 629=600+20+9.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7. Разбери эти числа по разрядным слагаемым.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4, 902, 65, 246, 873, 589, 831, 678, 196, 582.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8. Разбери эти числа по составу.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4, 941, 841, 570, 158, 825, 236, 193, 482.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9. В село доставили 186 корзин. Их распределили по 3-м магазинам: бакалейный,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ытовым, и продуктовом. Сколько в отдельности в 3 магазина привезли корзин?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ери число, которое обозначает, сколько всего корзин привезли в село по разрядным слагаемым, и ты получишь ответ по своему усмотрению.</w:t>
      </w:r>
      <w:r>
        <w:br w:type="page"/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0. Составь по таблице задачу и реши её.</w:t>
      </w:r>
    </w:p>
    <w:p>
      <w:pPr>
        <w:pStyle w:val="Normal"/>
        <w:tabs>
          <w:tab w:val="clear" w:pos="709"/>
          <w:tab w:val="left" w:pos="2768" w:leader="none"/>
          <w:tab w:val="left" w:pos="5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617"/>
        <w:gridCol w:w="2976"/>
      </w:tblGrid>
      <w:tr>
        <w:trPr>
          <w:trHeight w:val="392" w:hRule="atLeast"/>
        </w:trPr>
        <w:tc>
          <w:tcPr>
            <w:tcW w:w="30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2768" w:leader="none"/>
                <w:tab w:val="left" w:pos="546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26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76" w:type="dxa"/>
            <w:vMerge w:val="restart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всего продуктов привезли на завод по изготовлению варения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0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2768" w:leader="none"/>
                <w:tab w:val="left" w:pos="546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26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кг</w:t>
            </w:r>
          </w:p>
        </w:tc>
        <w:tc>
          <w:tcPr>
            <w:tcW w:w="2976" w:type="dxa"/>
            <w:vMerge w:val="continue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30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2768" w:leader="none"/>
                <w:tab w:val="left" w:pos="546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ника</w:t>
            </w:r>
          </w:p>
          <w:p>
            <w:pPr>
              <w:pStyle w:val="Normal"/>
              <w:tabs>
                <w:tab w:val="clear" w:pos="709"/>
                <w:tab w:val="left" w:pos="2768" w:leader="none"/>
                <w:tab w:val="left" w:pos="546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кг, на 30кг меньше чем сахара.</w:t>
            </w:r>
          </w:p>
        </w:tc>
        <w:tc>
          <w:tcPr>
            <w:tcW w:w="2976" w:type="dxa"/>
            <w:vMerge w:val="continue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7" w:hRule="atLeast"/>
        </w:trPr>
        <w:tc>
          <w:tcPr>
            <w:tcW w:w="3048" w:type="dxa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9"/>
                <w:tab w:val="left" w:pos="2768" w:leader="none"/>
                <w:tab w:val="left" w:pos="546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одина</w:t>
            </w:r>
          </w:p>
          <w:p>
            <w:pPr>
              <w:pStyle w:val="Normal"/>
              <w:tabs>
                <w:tab w:val="clear" w:pos="709"/>
                <w:tab w:val="left" w:pos="2768" w:leader="none"/>
                <w:tab w:val="left" w:pos="5461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ь и реши подобную задачу.</w:t>
            </w:r>
          </w:p>
        </w:tc>
        <w:tc>
          <w:tcPr>
            <w:tcW w:w="26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кг меньше чем клубник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2. Из примеров на деление составь примеры на умножение и запомни спосо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:4=9                          27:3=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:6=10                        72:8=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:2=8                          45:5=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33. На продуктовый склад привезли 329кг сала и на 40кг меньше мяса. Сколько всего продуктов привели на продуктовый склад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34. Водонос носил строителям для раствора воду. За 4 часа он принёс 198л воды. Сколько воды принесёт водонос за 8 час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*23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77-1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50+45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70-5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14+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78+6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-29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4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6. Реши задачу устно. Решение и выражение запи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торан привезли сок. Яблочный, вишнёвый и персиковый. Всего литров сока было 156. Сколько в отдельности  яблочного вишнёвого и персикового было сок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7. Пакет стоит 36 копеек. Сколько копеек уйдёт на 4 пакета, если они подешевеют на 8 копее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8. Составь и реши примеры по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880"/>
      </w:tblGrid>
      <w:tr>
        <w:trPr>
          <w:trHeight w:val="20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лагаемо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лагаемо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8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>
          <w:trHeight w:val="1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мо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емо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ь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ОВЕРК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Н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склад привезли 174кг: муки и сухого молока поровну. Сколько в отдельности было килограммов муки и сухого мо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йди перимитер прямоугольника, если его длина составляет 15см, а ширина на 3см ме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оставь примеры из этих чис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, 61, 44, 55, 183, 691, 299, 467, 300, 597, 224, 451, 7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Вычисли закономерность чисел и вставь пропущенное число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547"/>
      </w:tblGrid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упили шёлк, за 78грн, полотно, за 50грн, и капрон за 38грн. Сколько всего истратили денег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9. Пиджак стоит 144грн, а брюки на одну четвёртую часть дешевле. Какова стоимость брюк и пиджака вмес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</w:tblGrid>
      <w:tr>
        <w:trPr>
          <w:trHeight w:val="3600" w:hRule="atLeast"/>
        </w:trPr>
        <w:tc>
          <w:tcPr>
            <w:tcW w:w="443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УМНОЖЕНИЕ В СТОЛБИК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ме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 145</w:t>
            </w:r>
          </w:p>
          <w:p>
            <w:pPr>
              <w:pStyle w:val="Normal"/>
              <w:tabs>
                <w:tab w:val="clear" w:pos="709"/>
                <w:tab w:val="left" w:pos="2580" w:leader="none"/>
              </w:tabs>
              <w:spacing w:lineRule="auto" w:line="360"/>
              <w:ind w:firstLine="359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580" w:leader="none"/>
              </w:tabs>
              <w:spacing w:lineRule="auto" w:line="360"/>
              <w:ind w:firstLine="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умножаем единицы на имеемое число 2 множителя, затем десятки, сотни,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0. Реши задачу используя в действиях умножение в столб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газине телефонов было 56 аппаратов. За день довезли в 3 раза больше, и выкупили одну вторую часть. Сколько телефонов стал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1. Выполни умножение в столб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5             735           567           3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 2             х   4           х   2          х   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2. Есть отрезок длиной 14см. Его укоротили вдвое. Начерти получившиеся отре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233. На карточке с деньгами есть 640грн. С нее снимали 4 раза по одной и той же сумме. После снятий на ней осталось 112грн. По какой сумме снимали с карточки за 1 раз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34.  500         789          670         2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  3        х   4         х   9        х  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35. Вес сухого цемента 48кг. А мокрого, в 2 раза тяжелее. Сколько весит мокрый цемен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236. Пешком человек доберётся до магазина за 30 мин. А на машине в 3 раза быстрее. На сколько минут быстрее доберётся человек на машине, чем пешк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ур.</w:t>
      </w:r>
    </w:p>
    <w:p>
      <w:pPr>
        <w:pStyle w:val="Normal"/>
        <w:tabs>
          <w:tab w:val="clear" w:pos="709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7. Зимой в холодном коровнике корове требуется 52кг сена за месяц. А в тёплом на 9кг меньше. Сколько килограммов сена за месяц понадобится четырём коровам, если хозяин утеплит коровни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8. Выполни ус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9+2        511+15        456+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5-251     789-9           520+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0+700     236-5          590+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9.   567          219        780       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 89         х   5        х  2      х  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0. Четыре рыбы завесили на 2кг. На сколько граммов завесит одна рыб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1. Прочитай и запиши числа.</w:t>
      </w:r>
    </w:p>
    <w:tbl>
      <w:tblPr>
        <w:tblW w:w="683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176"/>
        <w:gridCol w:w="2331"/>
      </w:tblGrid>
      <w:tr>
        <w:trPr>
          <w:trHeight w:val="5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н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</w:tr>
      <w:tr>
        <w:trPr>
          <w:trHeight w:val="45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2. Разбери числа на разрядные слагаем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8, 664, 689, 456, 688, 560, 686, 34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4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7-Х=180 </w:t>
        <w:tab/>
        <w:tab/>
        <w:t>218хХ=654</w:t>
        <w:tab/>
        <w:tab/>
        <w:t>268:Х=134</w:t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Х+90=674</w:t>
      </w:r>
    </w:p>
    <w:p>
      <w:pPr>
        <w:pStyle w:val="Normal"/>
        <w:tabs>
          <w:tab w:val="clear" w:pos="709"/>
          <w:tab w:val="left" w:pos="235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*244. 678х7         234х7           120х9</w:t>
      </w:r>
    </w:p>
    <w:p>
      <w:pPr>
        <w:pStyle w:val="Normal"/>
        <w:tabs>
          <w:tab w:val="clear" w:pos="709"/>
          <w:tab w:val="left" w:pos="2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9х5         532-242        670+320</w:t>
      </w:r>
    </w:p>
    <w:p>
      <w:pPr>
        <w:pStyle w:val="Normal"/>
        <w:tabs>
          <w:tab w:val="clear" w:pos="709"/>
          <w:tab w:val="left" w:pos="2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45. 990-90          567х2           568+345</w:t>
      </w:r>
    </w:p>
    <w:p>
      <w:pPr>
        <w:pStyle w:val="Normal"/>
        <w:tabs>
          <w:tab w:val="clear" w:pos="709"/>
          <w:tab w:val="left" w:pos="2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1-78          560+345        563х4.</w:t>
      </w:r>
    </w:p>
    <w:p>
      <w:pPr>
        <w:pStyle w:val="Normal"/>
        <w:tabs>
          <w:tab w:val="clear" w:pos="709"/>
          <w:tab w:val="left" w:pos="2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46. На ярмарке продавали: хлопок, ситец и бархат. Цена всего материала 410грн. Цена хлопка и ситца 143грн, а ситца и бархата 164. Найди отдельно цену кажд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74"/>
        <w:gridCol w:w="2880"/>
      </w:tblGrid>
      <w:tr>
        <w:trPr>
          <w:trHeight w:val="5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4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материал 410грн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4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ок и ситец 143гр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4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ец и бархат 164грн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7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В СТОЛБ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</w:tblGrid>
      <w:tr>
        <w:trPr>
          <w:trHeight w:val="5565" w:hRule="atLeast"/>
        </w:trPr>
        <w:tc>
          <w:tcPr>
            <w:tcW w:w="454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:                432 \</w:t>
            </w:r>
          </w:p>
          <w:p>
            <w:pPr>
              <w:pStyle w:val="Normal"/>
              <w:tabs>
                <w:tab w:val="clear" w:pos="709"/>
                <w:tab w:val="left" w:pos="2215" w:leader="none"/>
              </w:tabs>
              <w:spacing w:lineRule="auto" w:line="360"/>
              <w:ind w:firstLine="28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     \__2_</w:t>
            </w:r>
          </w:p>
          <w:p>
            <w:pPr>
              <w:pStyle w:val="Normal"/>
              <w:tabs>
                <w:tab w:val="clear" w:pos="709"/>
                <w:tab w:val="left" w:pos="3323" w:leader="none"/>
              </w:tabs>
              <w:spacing w:lineRule="auto" w:line="360"/>
              <w:ind w:firstLine="28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     \216</w:t>
            </w:r>
          </w:p>
          <w:p>
            <w:pPr>
              <w:pStyle w:val="Normal"/>
              <w:spacing w:lineRule="auto" w:line="360"/>
              <w:ind w:firstLine="28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28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  <w:p>
            <w:pPr>
              <w:pStyle w:val="Normal"/>
              <w:tabs>
                <w:tab w:val="clear" w:pos="709"/>
                <w:tab w:val="left" w:pos="3932" w:leader="none"/>
              </w:tabs>
              <w:spacing w:lineRule="auto" w:line="360"/>
              <w:ind w:firstLine="28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spacing w:lineRule="auto" w:line="360"/>
              <w:ind w:firstLine="28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ind w:firstLine="28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</w:t>
            </w:r>
          </w:p>
          <w:p>
            <w:pPr>
              <w:pStyle w:val="Normal"/>
              <w:spacing w:lineRule="auto" w:line="360"/>
              <w:ind w:firstLine="28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spacing w:lineRule="auto" w:line="360"/>
              <w:ind w:firstLine="28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делимое: 4 сотни. 4 разделить на 2, получаем 2. Затем работаем с десятками: 3 десятка делим на 2. Деление не получается, подбираем меньшее число, которое будет делиться на 2. Мы подобрали число 2. 2 делим на 2, получаем 1 и в остатке 1. Затем сносим в единицы остаток 1 и добавляем 2 единицы: 12 делим на 2, получаем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 отнимаем 6, получаем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47. Раздели в столби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68:2  340:5  318:6  542:2 458:5  400:10  218:2 320: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8. На машину «Рено» можно нагрузить 520кг, а на машину «Жук», в 5 раз меньше. Сколько килограммов можно нагрузить на машину «Жук»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9. Придумай 10 примеров на деление в столбик и реши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0. </w:t>
      </w:r>
      <w:r>
        <w:rPr>
          <w:i/>
          <w:sz w:val="28"/>
          <w:szCs w:val="28"/>
        </w:rPr>
        <w:t>Самостоятельная раб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ариант.                  2 вариа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0х5                                     450х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6:2                                      322+5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1. Рассуждая по рисунку, найди вес одного багажа, у которых одинаковый объё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7270" cy="9791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1042035" cy="10420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960120" cy="9601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\162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32. Бумажный завод изготовляет 568кг бумаги за 2 дня. Сколько бумаги изготовит завод за недел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33.   200:2             678х5          225+2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5:5             89х4            342-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8:6             234х2          453-2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*234. Элли и Страшила весят 28кг, а Страшила и лев, в 2 раза больше. Все герои весят 84кг. Найди отдельно массу каждо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426210" cy="11245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987425" cy="13163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932180" cy="11791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4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5. Рассмотри число и его объяснение и по такой же схеме прокомментируй число 676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: 85347. В нём 85 тысяч, 3 сотни, 4 десятка, 7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6.  400:2     678:6            235: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0:6             322:2            525: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8+567        650х9           452х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7. Длина отрезка 216см. Укороти его в восемь раз и начерти что получ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8. Нарисуй в тетради: Треугольник, прямоугольник, квадрат и кр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+239. У продавца были гири: 1 кг, 2кг и 4кг и чашечные весы. Какой вес он может взвесить с помощью этих гирь, если гири он кладет только на одну чашку вес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0. Переведи в дециме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см,  2м,  40см, 1км, 45м, 32см, 57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1. Длина нитки намотанной на катушку 1м 45см. Сколько понадобится катушек, чтобы намотать 8м 70с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242. Пробег автобуса 875км. А машины, 5 раз меньше. На сколько больше пробег автобуса, чем маши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243. В большой банке с витаминами 195 капсулы. В средней, </w:t>
      </w:r>
      <w:r>
        <w:rPr>
          <w:sz w:val="28"/>
          <w:szCs w:val="28"/>
          <w:lang w:val="uk-UA"/>
        </w:rPr>
        <w:t>в 3 раза меньше</w:t>
      </w:r>
      <w:r>
        <w:rPr>
          <w:sz w:val="28"/>
          <w:szCs w:val="28"/>
        </w:rPr>
        <w:t>, а в маленькой, в 5 раз меньше чем в средней. Сколько капсул в маленькой бан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244. Реши примеры если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8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=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8х</w:t>
      </w:r>
      <w:r>
        <w:rPr>
          <w:i/>
          <w:sz w:val="28"/>
          <w:szCs w:val="28"/>
        </w:rPr>
        <w:t xml:space="preserve">б            </w:t>
      </w:r>
      <w:r>
        <w:rPr>
          <w:sz w:val="28"/>
          <w:szCs w:val="28"/>
        </w:rPr>
        <w:t xml:space="preserve">  440: </w:t>
      </w:r>
      <w:r>
        <w:rPr>
          <w:i/>
          <w:sz w:val="28"/>
          <w:szCs w:val="28"/>
        </w:rPr>
        <w:t>а            б</w:t>
      </w:r>
      <w:r>
        <w:rPr>
          <w:sz w:val="28"/>
          <w:szCs w:val="28"/>
        </w:rPr>
        <w:t>х</w:t>
      </w:r>
      <w:r>
        <w:rPr>
          <w:i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7+</w:t>
      </w:r>
      <w:r>
        <w:rPr>
          <w:i/>
          <w:sz w:val="28"/>
          <w:szCs w:val="28"/>
        </w:rPr>
        <w:t xml:space="preserve">б             </w:t>
      </w:r>
      <w:r>
        <w:rPr>
          <w:sz w:val="28"/>
          <w:szCs w:val="28"/>
        </w:rPr>
        <w:t>512:</w:t>
      </w:r>
      <w:r>
        <w:rPr>
          <w:i/>
          <w:sz w:val="28"/>
          <w:szCs w:val="28"/>
        </w:rPr>
        <w:t xml:space="preserve">а    </w:t>
      </w:r>
      <w:r>
        <w:rPr>
          <w:sz w:val="28"/>
          <w:szCs w:val="28"/>
        </w:rPr>
        <w:t xml:space="preserve">         764х</w:t>
      </w:r>
      <w:r>
        <w:rPr>
          <w:i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5. Придумай 5 примеров на деление и 5 на умножение и реши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246.  Буратино снял номер в сказочной гостинице. За проживание в номере Буратино должен платить 1 сольдо в день. У Буратино есть купюры в 1 сольдо и в 2 сольдо. Как он сможет расплачиваться за гостиницу на протяжении 3 дней, если платить надо ежедневно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47. Периметр квадратного участка 270м. Для полива всего этого участка понадобилось 2700л воды. Сколько литров воды понадобится для полива одного метра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равочник велич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4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см=10мм                  1кг=1000г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дм=10см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=10дм, 1000см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67кг-324г                           678:5</w:t>
      </w:r>
    </w:p>
    <w:p>
      <w:pPr>
        <w:pStyle w:val="Normal"/>
        <w:spacing w:lineRule="auto" w:line="360"/>
        <w:ind w:firstLine="1985"/>
        <w:jc w:val="both"/>
        <w:rPr/>
      </w:pPr>
      <w:r>
        <w:rPr>
          <w:sz w:val="28"/>
          <w:szCs w:val="28"/>
        </w:rPr>
        <w:t>21см-584мм                         326х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9. Осенний вес поросёнка 70кг400г. На весну его вес стал 98кг470г. На сколько кг и г  поправился поросёно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50. Из 15кг тростника получается 5кг сахара. Сколько кг сахара можно получить из 450кг тростни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1. Вычисли периметр прямоугольника с длиной 6см9мм и шириной 2см8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252. На заправочной станции есть 7 канистр  бензина по 270л каждом. За день заправилось 12 машин по 18л и 20машин по 24л. Сколько бензина осталось на заправочной стан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253.   890-623                      234:4+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х8                          678+893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51х5                          218х16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562" w:hRule="atLeast"/>
        </w:trPr>
        <w:tc>
          <w:tcPr>
            <w:tcW w:w="93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 СТОЛБИК НА ДВУХЗНАЧНОЕ ЧИСЛО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5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5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ъяснение:  Работаем по такому же принципу как с умножением на однозначное число, только сначала умножаем н</w:t>
      </w:r>
      <w:r>
        <w:rPr>
          <w:sz w:val="28"/>
          <w:szCs w:val="28"/>
          <w:lang w:val="uk-UA"/>
        </w:rPr>
        <w:t>а еденицы, а потом на десятки. Полученные числа складыв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4.   457х76            503х10              688х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5. Строители работали 5 дней. За 1 день они расходовали 2 мешка цемента по 3кг. Сколько кг цемента было расходованно за эти 5 дн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6. Почтальойну нужно доставить 434 письма. Он уже доставил 288 писем. Во сколько квартир ему ещё нужно доставить писем если в каждую квартиру требуется по 2 письм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7. Подставь числа вместо букв и реши задачу составив вы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 1 плантации собрали </w:t>
      </w:r>
      <w:r>
        <w:rPr>
          <w:i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кг зерна, а со 2  -             </w:t>
      </w:r>
      <w:r>
        <w:rPr>
          <w:i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 кг. Сколько кг зерна собрали с 2 плантаций вмес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8.     890х7                      435х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8+369                    645: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59. Начерти отрезок длиной 8см. А затем узнай его длину, если его увеличить в 16 раз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60.</w:t>
      </w:r>
      <w:r>
        <w:rPr>
          <w:sz w:val="28"/>
          <w:szCs w:val="28"/>
        </w:rPr>
        <w:t xml:space="preserve"> Найди периметр прямоуг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</w:tblGrid>
      <w:tr>
        <w:trPr>
          <w:trHeight w:val="2508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1. Придумай задачу с вопросом «Сколько денег осталось в касс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62. В кассе было 999грн. 4-м клиентам выдали по 135грн и 3-м по 110грн. Сколько гривен осталось в касс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63. Переведи в копейки; 6грн 15коп, 9грн, 1грн, 3грн 8коп, 2грн, 5ко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64. Издательству нужно напечатать 5 книг по 137 страниц. Сколько издательству нужно страниц чтоб напечатать эти книг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5. Посчитай ус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5+400                   899:899                 60+40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м+8см                    675кг+90кг           200-150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1791" w:hRule="atLeast"/>
        </w:trPr>
        <w:tc>
          <w:tcPr>
            <w:tcW w:w="889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i/>
                <w:sz w:val="28"/>
                <w:szCs w:val="28"/>
              </w:rPr>
              <w:t xml:space="preserve">а : а </w:t>
            </w:r>
            <w:r>
              <w:rPr>
                <w:sz w:val="28"/>
                <w:szCs w:val="28"/>
              </w:rPr>
              <w:t>то получим в частном 1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: 458:458=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66</w:t>
      </w:r>
      <w:r>
        <w:rPr>
          <w:sz w:val="28"/>
          <w:szCs w:val="28"/>
        </w:rPr>
        <w:t>. 900:900                 120:1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2:12                     567+0:5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7. Ученикам дано 15 минут для выполнения 3 заданий. Они уже выполнили 2 задания и на это потратили 10 минут. Сколько минут у них ушло на одно зада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68. Масса нетто конфет 126г. Всего конфет 9. Сколько граммов весит одна конфе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9. Для пошивки 6 ковров понадобилось 66м ткани. Сколько метров ткани понадобится д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ковр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0. Поставь нужный зн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00_5 =80                         120_50=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_8=640                          90_90=1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71. Рост папы 1м 76см. Сына, в 2 раза меньше, а мамы на 77см больше чем сына. Каков рост мам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72.    270:3                           423х7-3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90-10х2                     (272+38):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73. Придумай задачу на умножение и сложение и реши её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4. Устно реши примеры и за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9+34                                      50+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5-78                                       27-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+100                                      679-7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классе учится 28 детей, в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классе на 4 ребёнка меньше. Сколько детей учится в </w:t>
      </w:r>
      <w:r>
        <w:rPr>
          <w:i/>
          <w:sz w:val="28"/>
          <w:szCs w:val="28"/>
        </w:rPr>
        <w:t xml:space="preserve">Б </w:t>
      </w:r>
      <w:r>
        <w:rPr>
          <w:sz w:val="28"/>
          <w:szCs w:val="28"/>
        </w:rPr>
        <w:t>класс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75. Швейная мастерская пошила 14 украинских костюмов, а русских, в 2 раза меньше, а белорусских на 3 больше, чем русских. Сколько белорусских костюмов пошила фабри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6.  (789-98)х8                       720: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6х7-90х5                       568: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6х58-20                      896:8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77. Измерь длину и ширину прямоугольника и найди его периме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</w:tblGrid>
      <w:tr>
        <w:trPr>
          <w:trHeight w:val="2160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8. Приплюсуй длины отрез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279. Реши задачу.</w:t>
      </w:r>
    </w:p>
    <w:tbl>
      <w:tblPr>
        <w:tblW w:w="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</w:tblGrid>
      <w:tr>
        <w:trPr>
          <w:trHeight w:val="1787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?кг в 3 тачках по 20кг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еска – 180кг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 тачек на остальной песо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0. Рассмотри решение примера на деление с остат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5/_9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  /77(Остаток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</w:t>
      </w:r>
    </w:p>
    <w:p>
      <w:pPr>
        <w:pStyle w:val="Normal"/>
        <w:tabs>
          <w:tab w:val="clear" w:pos="709"/>
          <w:tab w:val="left" w:pos="11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63</w:t>
      </w:r>
    </w:p>
    <w:p>
      <w:pPr>
        <w:pStyle w:val="Normal"/>
        <w:tabs>
          <w:tab w:val="clear" w:pos="709"/>
          <w:tab w:val="left" w:pos="11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</w:t>
      </w:r>
    </w:p>
    <w:p>
      <w:pPr>
        <w:pStyle w:val="Normal"/>
        <w:tabs>
          <w:tab w:val="clear" w:pos="709"/>
          <w:tab w:val="left" w:pos="11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1.     46:5                                 (77+25)х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3+(45х76)                   900: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2. Самолётам нужно пролететь расстояние 306км. Самолёт ТУ112 пролетел расстояние 155км. Самолёт ТУ117на70кмбольше. </w:t>
      </w:r>
      <w:r>
        <w:rPr>
          <w:sz w:val="28"/>
          <w:szCs w:val="28"/>
          <w:lang w:val="uk-UA"/>
        </w:rPr>
        <w:t>Сколько км осталось лететь каждому из самолёт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283. Туристическая компания за день принимает по 18 человек. Сколько человек может принять туристическая компания за месяц, если их станет на 2 больш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84. Найди периметр квадрата со сторонами 16с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85. Что такое доли: это одна часть от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пример: Число 262, найти одну вторую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803" w:hRule="atLeast"/>
        </w:trPr>
        <w:tc>
          <w:tcPr>
            <w:tcW w:w="86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!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айди долю от числа, нужно разделить число, от которого ищем долю на часть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 найди 1  от 26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262:2=13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6. Вычи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464 1 , от 366 1 , от 630 1 , от 248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             3               7              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7. На судно привезли 360л питьевой воды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израсходовали. Сколько воды осталос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88. На катушке намотано 276м шланга. Но использовали 1 часть. Сколько метров шланга осталось на катуш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9. Найди одну пятую  каждого отрез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0.    810:9 - (538+18)                 268:4-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99+98):6                            896+15: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91. В улье живёт 120 пчёл. 1 полетела 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ёдом. Сколько пчёл осталось в уль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2. На завод привезли 30л чернил. Для заправки 1 ручки требуется 6г чернил. Сколько таких ручек можно заправи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293. На пароходной сети можно поймать 116кг кильки. А на ручной, на 1 часть меньше.  Сколько кг кильки можно поймать, опустив два раза пароходную и ручную се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294. Из 25кг зерна можно сделать 5 кг муки. Сколько муки можно сделать из 125кг зерн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295. Найди 1от 728, 1от 525, 1от 999, 1от 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             5              9             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6.(Посчитай уст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и 1 от 600, от 440, от 550, от 1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 от 12, от 60, от 120, от 9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297. Столяр за 8 дней изготовил 15 стульев. Сколько стульев изготовит столяр за 16 дней?  (Рассмотри подсказку плана решения) с. 8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казка плана ре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3 дня столяр изготовит 45 стульев. А за 4 дня 60 стулье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8. В 1 кокосе содержится 80г кокосового сока. Сколько граммов кокосового сока содержится в 18 таких кокоса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9.   (629-222) х 5                600: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:9+568:4                    450х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. С 1 гектара пшеницы собрали 214кг моркови. Сколько кг моркови можно собрать с 1 части гектара?                                                 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1. Найди 1 от  800, от 420, от 440. 1 от 255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                                      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50, от 415, от 2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302. На остановке стоит 128 человек. 1-й автобус забрал 28 человек, 2-й 56, а 3-й остальных. Какова вместительность 3 автобуса, если каждый автобус набирал полную вместительно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303. Найди одну третью отрезка длиной 166см, и одну пятую отрезка длиной 555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304. Вычисли выражения с провер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0:9                  (216-25)х3            245:5х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5. Из 4г молотого кофе можно получить 2 чашки напитка. Сколько г молотого кофе нужно чтоб получить 13 чашек напит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6. Придумай и реши задачу на приведение к единиц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7.     435:5              780:3                       0х0</w:t>
      </w:r>
    </w:p>
    <w:p>
      <w:pPr>
        <w:pStyle w:val="Normal"/>
        <w:tabs>
          <w:tab w:val="clear" w:pos="709"/>
          <w:tab w:val="center" w:pos="4790" w:leader="none"/>
        </w:tabs>
        <w:spacing w:lineRule="auto" w:line="36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211х7</w:t>
        <w:tab/>
        <w:t>288х23                    5х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8. Корове на зиму требуется 816кг сена. За 2 месяца зимы она съела одну вторую часть фуража. Сколько кг сена осталос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9. Найди периметр прямоугольника с длиной 17см, шириной 29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0. В пресс-службу завезли 4л чернил. На сколько дней хватит чернил пресс-служб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каждую неделю расходуется 400г черни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311. 3 грузовика перевезли 663кг древес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кг древесины перевезут 6 грузовик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312. Вычисли выражения если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2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=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9+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б                </w:t>
      </w:r>
      <w:r>
        <w:rPr>
          <w:sz w:val="28"/>
          <w:szCs w:val="28"/>
        </w:rPr>
        <w:t>890:</w:t>
      </w:r>
      <w:r>
        <w:rPr>
          <w:i/>
          <w:sz w:val="28"/>
          <w:szCs w:val="28"/>
        </w:rPr>
        <w:t xml:space="preserve">б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+а): 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6х</w:t>
      </w:r>
      <w:r>
        <w:rPr>
          <w:i/>
          <w:sz w:val="28"/>
          <w:szCs w:val="28"/>
        </w:rPr>
        <w:t xml:space="preserve">а                   </w:t>
      </w:r>
      <w:r>
        <w:rPr>
          <w:sz w:val="28"/>
          <w:szCs w:val="28"/>
        </w:rPr>
        <w:t>230х</w:t>
      </w:r>
      <w:r>
        <w:rPr>
          <w:i/>
          <w:sz w:val="28"/>
          <w:szCs w:val="28"/>
        </w:rPr>
        <w:t xml:space="preserve">б                </w:t>
      </w:r>
      <w:r>
        <w:rPr>
          <w:sz w:val="28"/>
          <w:szCs w:val="28"/>
        </w:rPr>
        <w:t>576-(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313. Найди периметр прямоуг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</w:tblGrid>
      <w:tr>
        <w:trPr>
          <w:trHeight w:val="1783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оверки зн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парковочной станции припарковалось 23 машины. Через некоторое время от станции отъехало 37 машин, и приехало 12. Сколько машин осталось на парковочной стан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озяйка купила 6 кг яблок. 1кг 200г ушло на яблочный сок. 3кг 420г на варенье. А остальное съели. Сколько яблок съе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йдите периметры квадратов со сторонами: 7см, 19см, 34см, 10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думай 6 своих примеров и реши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+5. Сколько нужно бумаги чтоб обклеить этот четырехсторонний куб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2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</w:tblGrid>
      <w:tr>
        <w:trPr>
          <w:trHeight w:val="2171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4. Для удобства перевозки гречихи ее разложили в 9 мешков по 34кг в каждом. Сколько всего было гречихи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ОБОБЩЕНИЕ И ПОВТОРЕНИЕ ПРОЙДЕННОГО ЗА 3 КЛАСС. А ТАК ЖЕ СЕКУНДЫ. МИНУТЫ. ЧАСЫ. ДНИ. НЕДЕЛИ. МЕСЯЦ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5.    514х21                       678: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5+777                      565-49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316. Какую фигуру можно получить, удлинив квадра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7. На земельном участке 5 соток отведены для картофеля, 3 стоки для лука, и 6 соток для моркови. Сколько кг можно собрать в отдельности картофеля лука и моркови, если с 1 сотки приходится по 97кг любых насажден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18.   Х:78=2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789хХ=1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65-Х=88</w:t>
      </w:r>
      <w:r>
        <w:rPr>
          <w:sz w:val="28"/>
          <w:szCs w:val="28"/>
          <w:lang w:val="uk-UA"/>
        </w:rPr>
        <w:t xml:space="preserve">                   344+1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9. С 7 овец настригли 23кг шерсти. Сколько шерсти можно настричь с 14 таких овец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320. На папирусную фабрику завезли 15кг деревянной кор</w:t>
      </w:r>
      <w:r>
        <w:rPr>
          <w:sz w:val="28"/>
          <w:szCs w:val="28"/>
        </w:rPr>
        <w:t>ы и из чего получили 12кг бумаги. Сколько бумаги можно получить из 30кг кор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321.    333+245                         845-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46:6)х12+8                  (211х3):2-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322. Придумай похожую задачу №320 и реши е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23. Найди периметр прямоуг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</w:tblGrid>
      <w:tr>
        <w:trPr>
          <w:trHeight w:val="2171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4. В школу привезли 15 пачек тетрадей по 14 тетрадей в каждой. Сколько тетрадей осталось в школе, если уже израсходовали половин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5.    345х3+22                         420:7-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6. С 6 коз надоили 18л молока, это 1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я всех коз на ферме. Сколько всего коз было на ферм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7. Колесо с плотной резиной стоит 56грн, а с обычной на 15грн меньше. Сколько денег нужно уплатить за 6 плотных и 3 обычных колеса вмес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8.    768:3                         211х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1:4                        562х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9:2                        324х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329. Вычисли периметр прямоугольника.</w:t>
      </w:r>
    </w:p>
    <w:tbl>
      <w:tblPr>
        <w:tblW w:w="646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9"/>
      </w:tblGrid>
      <w:tr>
        <w:trPr>
          <w:trHeight w:val="1806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330. Цена рубашки на овечьем меху 112грн, а кожаная на 1 часть дешевле. Найди цену 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жаных и 5 овечьих рубашек в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331.   (723 – 234) х (322 – 19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58+129) х 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331. 68кг картофеля и 52кг лука разложили в ящики по 14кг в каждом. Сколько ящиков понадобилос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читай ус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32.     777:10                        212:2</w:t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320:0</w:t>
        <w:tab/>
        <w:t xml:space="preserve">                   640х1</w:t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115:5                          111:1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3.  В начале учебного года для класса закупили 124 тетради по 4 на каждого. Сколько учеников в класс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334. Придумай задание с логической нагруз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35. Сова, Винни-Пух и Пятачок покрасили 266м изгороди. Сова и Винни-Пух работали одинаково и покрасили 188м. Сколько метров изгороди покрасил каждый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6. Хозяин купил 6л зелёной краски и 7л белой. За всю покупку он заплатил 120 грн. Какова стоимость 3л белой краски, если известно, что 1л зелёной краски стоит 15 грн и их стоимость одинакова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7. Оля задумала четырехзначное число. В классе единиц тысяч стоит число 6, в классе сотен число 8, в классе десятков число 4 и в классе единиц число 7. Какое число задумала Оля? Запиши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8.    228+646-547             (698-115)х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+78х26-100            964 - Х=8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339. У ребёнка было 23 леденца. После того как он отдал несколько леденцов брату и сестре у него осталось только 9. Сколько леденцов ребёнок отдал каждому, если известно, что одна вторая часть леденца из которых он отдел сестре составляет 4?</w:t>
      </w:r>
    </w:p>
    <w:p>
      <w:pPr>
        <w:pStyle w:val="Normal"/>
        <w:tabs>
          <w:tab w:val="clear" w:pos="709"/>
          <w:tab w:val="left" w:pos="5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340.    (10+45):5                          120+120-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0:6+(43-14):7              210:3Х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Х34-87                         (234+145)-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341. Перевед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мин – в сек;                      5ч. – в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сут. – в ч.                          1мес. – в д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2.             Запом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НУТЕ – 60 СЕКУН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Е – 60 МИНУ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ТКАХ – 24 ЧА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ЕСЯЦЕ – 29, 30 ИЛИ 31 СУТОК в зависимости от месяца (см. стр. 7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У – 365 ДНЕЙ, В ВЫСОКОСТНОМ1 ГОДУ 366 Д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КЕ – 10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: ВЫСОКОСТНЫЙ год это год, в котором не 354 дней, а 366. Когда в феврале не 28, а 29 дней. Такой год бывает раз в 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дней в каждом меся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тай и запом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Январе </w:t>
      </w:r>
      <w:r>
        <w:rPr>
          <w:sz w:val="28"/>
          <w:szCs w:val="28"/>
        </w:rPr>
        <w:t>31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Феврале </w:t>
      </w:r>
      <w:r>
        <w:rPr>
          <w:sz w:val="28"/>
          <w:szCs w:val="28"/>
        </w:rPr>
        <w:t>28 или 29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Марте </w:t>
      </w:r>
      <w:r>
        <w:rPr>
          <w:sz w:val="28"/>
          <w:szCs w:val="28"/>
        </w:rPr>
        <w:t>31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Апреле </w:t>
      </w:r>
      <w:r>
        <w:rPr>
          <w:sz w:val="28"/>
          <w:szCs w:val="28"/>
        </w:rPr>
        <w:t>3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Мае </w:t>
      </w:r>
      <w:r>
        <w:rPr>
          <w:sz w:val="28"/>
          <w:szCs w:val="28"/>
        </w:rPr>
        <w:t>31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i/>
          <w:sz w:val="28"/>
          <w:szCs w:val="28"/>
        </w:rPr>
        <w:t xml:space="preserve"> Июне </w:t>
      </w:r>
      <w:r>
        <w:rPr>
          <w:sz w:val="28"/>
          <w:szCs w:val="28"/>
        </w:rPr>
        <w:t>3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Июле </w:t>
      </w:r>
      <w:r>
        <w:rPr>
          <w:sz w:val="28"/>
          <w:szCs w:val="28"/>
        </w:rPr>
        <w:t>31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i/>
          <w:sz w:val="28"/>
          <w:szCs w:val="28"/>
        </w:rPr>
        <w:t xml:space="preserve"> Августе </w:t>
      </w:r>
      <w:r>
        <w:rPr>
          <w:sz w:val="28"/>
          <w:szCs w:val="28"/>
        </w:rPr>
        <w:t>31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i/>
          <w:sz w:val="28"/>
          <w:szCs w:val="28"/>
        </w:rPr>
        <w:t xml:space="preserve"> Сентябре </w:t>
      </w:r>
      <w:r>
        <w:rPr>
          <w:sz w:val="28"/>
          <w:szCs w:val="28"/>
        </w:rPr>
        <w:t>3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Октябре </w:t>
      </w:r>
      <w:r>
        <w:rPr>
          <w:sz w:val="28"/>
          <w:szCs w:val="28"/>
        </w:rPr>
        <w:t>31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Ноябре </w:t>
      </w:r>
      <w:r>
        <w:rPr>
          <w:sz w:val="28"/>
          <w:szCs w:val="28"/>
        </w:rPr>
        <w:t>3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Декабре </w:t>
      </w:r>
      <w:r>
        <w:rPr>
          <w:sz w:val="28"/>
          <w:szCs w:val="28"/>
        </w:rPr>
        <w:t>31 ден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>Сутки заканчиваются в 00.00. часов. (В 12 часов ноч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343660" cy="9874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43. Какой сейчас месяц и сколько в нем дн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4. Перевед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450 лет – в века;                  5) 4 Марта – в д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5сут. – в часы;                   6) 3 Сентября – в д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90мин. – в сек.                     7) 2 Апреля – в д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3 Декабря – в дни:               8) 5 Ноябрей – в д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5. У сказочной девочки День Рождения был 18 Мая. Какое сегодня число в сказочном городке, если до ее дня рождения осталось 36 дн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???????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46. Сколько часов осталось до Нового года, если сегодня 30 декабря? (обратись за помощью на стр. 7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7. Назови все весенние, осенние, зимние и летние месяцы, не подглядывая на стр. 7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8. А теперь скажи, сколько дней во всех зимних, весенних, летних и осенних месяцах не подглядывая на стр. 79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и закончился 3 класс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и пролетел этот учебн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идешь на летние каникулы. Но это не значит, что ты должен бездельничать в свобод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ты можешь отдыхать: ходить на море, в парк, на пикники, и т. д. Но мы тебе советуем выделить хотя бы один день в неделю, чтобы позаниматься уроками. Ведь впереди у тебя 4 класс. Последний класс в младшей школе. Далее ты пойдешь в старшую. У тебя добавятся новые предметы, и по каждому будет свой учитель. Но чтобы успешно закончить 4 класс и приступить к пятому, тебе нужно хоть немножко во время каникул уделять время учебе, чтобы успешно выпустится из младшей школы,  и продолжить увлекательнейший путь к зн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нимаем, что тебе хочется отдохнуть после целого года учёбы, но ты, должен понимать, что впереди взрослая жизнь, и ты, именно ты решаешь, какова она будет. Безусловно, отдыхать в летние каникулы  нужно, но, тем не менее, хоть иногда, вспоминай об учебе. Ведь никто не устроит твое будущее кроме теб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аем тебе успех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приятных каникул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тимся в 4 классе. Пока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8"/>
      <w:numFmt w:val="decimal"/>
      <w:lvlText w:val="%1."/>
      <w:lvlJc w:val="left"/>
      <w:pPr>
        <w:tabs>
          <w:tab w:val="num" w:pos="1984"/>
        </w:tabs>
        <w:ind w:left="1984" w:hanging="1155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4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12:00Z</dcterms:created>
  <dc:creator>www.PHILka.RU</dc:creator>
  <dc:description/>
  <cp:keywords/>
  <dc:language>en-US</dc:language>
  <cp:lastModifiedBy>Mage</cp:lastModifiedBy>
  <dcterms:modified xsi:type="dcterms:W3CDTF">2011-10-07T16:12:00Z</dcterms:modified>
  <cp:revision>2</cp:revision>
  <dc:subject/>
  <dc:title>МАТЕМАТИКА </dc:title>
</cp:coreProperties>
</file>