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Государственное образовательное учреждение высшего профессионального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бразования.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федра высшей математике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44"/>
          <w:lang w:val="ru-RU"/>
        </w:rPr>
      </w:pPr>
      <w:r>
        <w:rPr>
          <w:b/>
          <w:kern w:val="0"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студент</w:t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4"/>
          <w:lang w:val="ru-RU"/>
        </w:rPr>
        <w:t>руководитель:  .</w:t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ссистент:</w:t>
      </w:r>
      <w:r>
        <w:rPr>
          <w:kern w:val="0"/>
          <w:sz w:val="28"/>
          <w:szCs w:val="24"/>
          <w:lang w:val="ru-RU"/>
        </w:rPr>
        <w:t xml:space="preserve"> 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амара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lang w:val="ru-RU"/>
        </w:rPr>
      </w:pPr>
      <w:r>
        <w:rPr>
          <w:kern w:val="0"/>
          <w:sz w:val="28"/>
          <w:szCs w:val="24"/>
          <w:lang w:val="ru-RU"/>
        </w:rPr>
        <w:t>2004 г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сть случайные величины Х и </w:t>
      </w:r>
      <w:r>
        <w:rPr>
          <w:kern w:val="0"/>
          <w:sz w:val="28"/>
          <w:szCs w:val="28"/>
        </w:rPr>
        <w:t>Y</w:t>
      </w:r>
      <w:r>
        <w:rPr>
          <w:kern w:val="0"/>
          <w:sz w:val="28"/>
          <w:szCs w:val="28"/>
          <w:lang w:val="ru-RU"/>
        </w:rPr>
        <w:t xml:space="preserve"> принимают значение, приведённые в таблице 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2"/>
        <w:gridCol w:w="1161"/>
        <w:gridCol w:w="1161"/>
        <w:gridCol w:w="1161"/>
        <w:gridCol w:w="116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Находим, чт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90905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02640" cy="26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Тогда длина интервала группирован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98750" cy="51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- число интервалов (разрядов), неформализован и зависит от объёма и степени однородности выборки.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08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19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2) Находим границы величин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4160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85875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040130" cy="310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3) Находим значение представителей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12520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49555" cy="364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- середина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>-того интервал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4) Для графического описания выборки по условиям задания необходимо построить гистограмму относительных частот (рис. 1)  и эмпирическую функцию распреде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0060" cy="28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(рис. 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а) На гистограмме относительных частот высота прямоугольников выбирается равно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168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снования прямоугольников соответствуют интервалам разбиения. Площадь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ого прямоугольник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71195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равна относительной частоте наблюдений, попавших в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ый интервал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Составляем таблицу частот группированной выборки (табл. 2), содержащую столбцы с номерами интервала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, значениями нижней границы (начала интервала) и представителя интервал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95580" cy="28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числами значений в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ом интервал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40030" cy="281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накоплен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8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тноситель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накопленной относитель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93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Число строк таблицы равно числу интервалов </w:t>
      </w:r>
      <w:r>
        <w:rPr>
          <w:kern w:val="0"/>
          <w:sz w:val="28"/>
          <w:szCs w:val="32"/>
        </w:rPr>
        <w:t>r</w:t>
      </w:r>
      <w:r>
        <w:rPr>
          <w:kern w:val="0"/>
          <w:sz w:val="28"/>
          <w:szCs w:val="32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654425" cy="2099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Рис. 1. Гистограмма относительных частот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б) Эмпирическая функция распределения определяется по значениям накопленных относительных частот представителей разряд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05230" cy="594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Функция представляет собой кусочно-постоянную функцию, имеющие скачки в точках, соответствующих серединам интервалов группировк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причём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57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343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и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57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96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391025" cy="2028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Рис. 2. Эмпирическая функция распределени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5) Составленную ранее таблицу частот группированной выборки (табл. 2) дополняем таблицей расчёта числовых значени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524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. Она содержит результаты промежуточных вычислений по формула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39190" cy="4965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12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6) После заполнения таблицы 2 рассчитываем значение числовых оценок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25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2345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7) Определяем коэффициент вариац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65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8) Определяем границы доверительного интервала для математического ожидания по формула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984250" cy="453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927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При заданной доверительной вероятност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2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 таблицам распределения Стьюдент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715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 поэтому имее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552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5273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9) Среднеквадратичное отклонение оценки математического ожидания случайной величины Х равно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930400" cy="38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0) По виду гистограммы выдвигаем гипотезу Н</w:t>
      </w:r>
      <w:r>
        <w:rPr>
          <w:kern w:val="0"/>
          <w:sz w:val="28"/>
          <w:szCs w:val="32"/>
          <w:vertAlign w:val="subscript"/>
          <w:lang w:val="ru-RU"/>
        </w:rPr>
        <w:t xml:space="preserve">0 </w:t>
      </w:r>
      <w:r>
        <w:rPr>
          <w:kern w:val="0"/>
          <w:sz w:val="28"/>
          <w:szCs w:val="32"/>
          <w:lang w:val="ru-RU"/>
        </w:rPr>
        <w:t xml:space="preserve">о подчинении случайной величины Х нормальному закону распределения. Для построения теоретической функци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составляем таблицу значений (таблица 3) нормальной величин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04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пределяем функцию Лаплас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57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значения функции распределения на концах отрезков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55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вероятность попадания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в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ый интервал по формул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06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11) Рисунок 2 с эмпирической функцией распределения дополняем теоретической функцией </w:t>
      </w:r>
      <w:r>
        <w:rPr>
          <w:kern w:val="0"/>
          <w:sz w:val="28"/>
          <w:szCs w:val="32"/>
        </w:rPr>
        <w:t>F</w:t>
      </w:r>
      <w:r>
        <w:rPr>
          <w:kern w:val="0"/>
          <w:sz w:val="28"/>
          <w:szCs w:val="32"/>
          <w:lang w:val="ru-RU"/>
        </w:rPr>
        <w:t>(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>), значения которой найдены на концах интервал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95675" cy="1685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Рис. 3. Эмпирическа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теоретическа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0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функция распредел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12) Для проверки согласия выдвинутой гипотезы о о законе распределения экспериментальным данным находим вероятнос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падания опытных данных в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ый интервал от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52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до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41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основе полученных значений функци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границах интервалов. На построенную раньше гистограмму наносим точки с координатам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44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соединяем их плавными линиями (Рис. 4). Сравнивая вид гистограммы и плотнос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распределения, необходимо убедиться в их адекватности, близости их характер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238500" cy="1990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Рис. 4. Гистограмма относительных частот и теоретическая плотность вероятност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02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3) При количественной оценке меры близости эмпирического и теоретического законов распределения можно использовать критерии Пирсона или Колмогоро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а) по критерию Колмогоров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Максимальное значение модуля разности между значениями эмпирической и теоретической функциями(см. рис. 3) наблюдается в точке, близкой к представителю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огд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162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Вычисляем величину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44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где </w:t>
      </w:r>
      <w:r>
        <w:rPr>
          <w:kern w:val="0"/>
          <w:sz w:val="28"/>
          <w:szCs w:val="32"/>
        </w:rPr>
        <w:t>r</w:t>
      </w:r>
      <w:r>
        <w:rPr>
          <w:kern w:val="0"/>
          <w:sz w:val="28"/>
          <w:szCs w:val="32"/>
          <w:lang w:val="ru-RU"/>
        </w:rPr>
        <w:t xml:space="preserve"> – объём выборки из представителей интервалов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71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следовательно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25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ак как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95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 поэтому гипотеза о нормальном распределении по критерию Колмогорова принимается как не противоречащая опытным данны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б) Для вычис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3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таблицу 3 дополняем промежуточными результатам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22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89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Объединяем 1,2,3 и 9,10. Тогд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556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. Получаем, чт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920240" cy="5257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Для нормального закона распреде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18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огда число степеней свобод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890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715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меем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066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оэтому гипотеза по критерию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3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ирсона принимаетс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14) Составляем точечную диаграмму в декартовой (рис. 5) системе координат, где по оси абсцисс откладываем значени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а по оси ординат -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ары значени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69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редставляем на диаграмме в виде точек. На диаграмму наносим сетку равноотстоящих горизонтальных и вертикальных прямых. Расстояние между двумя вертикальными прямыми выражает длину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нтервала по оси абсцисс, а расстояние между горизонтальными прямыми – длину интервал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 оси ордина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5) Для вычисления коэффициента корреляции составляется корреляционная таблица (таблица 4). В последние две строки заносятся промежуточные результаты для вычисления точечной оценки коэффициента корреля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56100" cy="685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6) Находи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374265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3114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870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908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Следовательно, линейные приближения к регрессиям имеют вид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938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176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На рисунке 3 представлены точечная диаграмма и линии регрессии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 на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на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. Расположение точек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69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диаграмме и небольшое значение коэффициента корреляции указывают на слабую коррелированность случайных величин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между соб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59"/>
        <w:gridCol w:w="749"/>
        <w:gridCol w:w="557"/>
        <w:gridCol w:w="796"/>
        <w:gridCol w:w="736"/>
        <w:gridCol w:w="830"/>
        <w:gridCol w:w="954"/>
        <w:gridCol w:w="917"/>
        <w:gridCol w:w="1150"/>
        <w:gridCol w:w="1190"/>
      </w:tblGrid>
      <w:tr>
        <w:trPr>
          <w:trHeight w:val="1257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№</w:t>
            </w:r>
            <w:r>
              <w:rPr>
                <w:rFonts w:cs="Times New Roman"/>
                <w:kern w:val="0"/>
                <w:sz w:val="20"/>
                <w:lang w:val="ru-RU"/>
              </w:rPr>
              <w:t xml:space="preserve"> </w:t>
            </w:r>
            <w:r>
              <w:rPr>
                <w:rFonts w:cs="Arial"/>
                <w:kern w:val="0"/>
                <w:sz w:val="20"/>
                <w:lang w:val="ru-RU"/>
              </w:rPr>
              <w:t>интервала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1524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1651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177165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368300" cy="4318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330200" cy="342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340360" cy="4318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304800" cy="241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441325" cy="241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362585" cy="279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129" r="-5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drawing>
                <wp:inline distT="0" distB="0" distL="0" distR="0">
                  <wp:extent cx="539115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4,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08,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99,3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872,4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9234,46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5,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6,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25,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77,7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046,618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4186,47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7,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9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56,1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153,94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769,73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8,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9,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1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93,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34,5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94,394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110,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0,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1,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52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545,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2,9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7,961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527,194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2,8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67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4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,6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4,649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19,744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3,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4,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37,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0,2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14,457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887,95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75,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8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1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1,8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687,38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124,31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6,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07,6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3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53,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3,4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  <w:kern w:val="0"/>
                <w:sz w:val="20"/>
                <w:lang w:val="ru-RU"/>
              </w:rPr>
              <w:t>5393,434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7754,04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8,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29,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04,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5,0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032,602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3228,21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4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41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51942,4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9177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67"/>
        <w:gridCol w:w="1556"/>
        <w:gridCol w:w="964"/>
        <w:gridCol w:w="1212"/>
        <w:gridCol w:w="898"/>
        <w:gridCol w:w="900"/>
        <w:gridCol w:w="1027"/>
        <w:gridCol w:w="1276"/>
      </w:tblGrid>
      <w:tr>
        <w:trPr>
          <w:trHeight w:val="1288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№</w:t>
            </w:r>
            <w:r>
              <w:rPr>
                <w:rFonts w:cs="Times New Roman"/>
                <w:kern w:val="0"/>
                <w:sz w:val="20"/>
                <w:lang w:val="ru-RU"/>
              </w:rPr>
              <w:t xml:space="preserve"> </w:t>
            </w:r>
            <w:r>
              <w:rPr>
                <w:rFonts w:cs="Arial CYR"/>
                <w:kern w:val="0"/>
                <w:sz w:val="20"/>
                <w:lang w:val="ru-RU"/>
              </w:rPr>
              <w:t>интервал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651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850900" cy="457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05765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826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50038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651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2286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64185" cy="254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76250" cy="469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2,1836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4854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14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25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,55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,802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24336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5,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,7555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  <w:kern w:val="0"/>
                <w:sz w:val="20"/>
                <w:lang w:val="ru-RU"/>
              </w:rPr>
              <w:t>-0,459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40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5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,17</w:t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7,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,3273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408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91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9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,23</w:t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8,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8991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315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84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3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,5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,2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58927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0,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4709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1808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19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64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,48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0,43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239709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0428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016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8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6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,4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19512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3,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8535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48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64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4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,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18182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75,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1352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9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79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01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,15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7,22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69679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6,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24169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925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92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5,806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,893094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8,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66987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525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52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29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,92</w:t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,09804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817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81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сть случайные величины Х и </w:t>
      </w:r>
      <w:r>
        <w:rPr>
          <w:kern w:val="0"/>
          <w:sz w:val="28"/>
          <w:szCs w:val="28"/>
        </w:rPr>
        <w:t>Y</w:t>
      </w:r>
      <w:r>
        <w:rPr>
          <w:kern w:val="0"/>
          <w:sz w:val="28"/>
          <w:szCs w:val="28"/>
          <w:lang w:val="ru-RU"/>
        </w:rPr>
        <w:t xml:space="preserve"> принимают значение, приведённые в таблице 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8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Находим, чт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798830" cy="2743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92785" cy="2673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Тогда длина интервала группирован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67000" cy="5111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4300" cy="127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- число интервалов (разрядов), неформализован и зависит от объёма и степени однородности выборки.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08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191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2) Находим границы величин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1463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363980" cy="317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53795" cy="3276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3) Находим значение представителей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93165" cy="5645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7335" cy="3835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- середина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>-того интервал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4) Для графического описания выборки по условиям задания необходимо построить гистограмму относительных частот (рис. 1) и эмпирическую функцию распреде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11175" cy="2813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(рис. 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а) На гистограмме относительных частот высота прямоугольников выбирается равно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16865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снования прямоугольников соответствуют интервалам разбиения. Площадь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 xml:space="preserve">-того прямоугольник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718185" cy="5149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равна относительной частоте наблюдений, попавших в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 xml:space="preserve">-тый интервал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Составляем таблицу частот группированной выборки (табл. 2), содержащую столбцы с номерами интервала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 xml:space="preserve">, значениями нижней границы (начала интервала) и представителя интервал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26695" cy="3022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числами значений в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 xml:space="preserve">-том интервал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71780" cy="2965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накоплен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937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тноситель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55600" cy="355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накопленной относительной частот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191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Число строк таблицы равно числу интервалов </w:t>
      </w:r>
      <w:r>
        <w:rPr>
          <w:kern w:val="0"/>
          <w:sz w:val="28"/>
          <w:szCs w:val="32"/>
        </w:rPr>
        <w:t>r</w:t>
      </w:r>
      <w:r>
        <w:rPr>
          <w:kern w:val="0"/>
          <w:sz w:val="28"/>
          <w:szCs w:val="32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05225" cy="1828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Рис. 1. Гистограмма относительных часто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б) Эмпирическая функция распределения определяется по значениям накопленных относительных частот представителей разряд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87780" cy="6438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Функция представляет собой кусочно-постоянную функцию, имеющие скачки в точках, соответствующих серединам интервалов группировк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причём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18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343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и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1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09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52800" cy="1866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Рис. 2. Эмпирическая функция распределени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93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5) Составленную ранее таблицу частот группированной выборки (табл. 2) дополняем таблицей расчёта числовых значени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524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. Она содержит результаты промежуточных вычислений по формула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12215" cy="5111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383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6) После заполнения таблицы 2 рассчитываем значение числовых оценок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8161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1082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7) Определяем коэффициент вариац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8542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8) Определяем границы доверительного интервала для математического ожидания по формула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984250" cy="4533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9271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При заданной доверительной вероятност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26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 таблицам распределения Стьюдент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715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 поэтому имее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6162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5908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9) Среднеквадратичное отклонение оценки математического ожидания случайной величины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равно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4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701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0) По виду гистограммы выдвигаем гипотезу Н</w:t>
      </w:r>
      <w:r>
        <w:rPr>
          <w:kern w:val="0"/>
          <w:sz w:val="28"/>
          <w:szCs w:val="32"/>
          <w:vertAlign w:val="subscript"/>
          <w:lang w:val="ru-RU"/>
        </w:rPr>
        <w:t xml:space="preserve">0 </w:t>
      </w:r>
      <w:r>
        <w:rPr>
          <w:kern w:val="0"/>
          <w:sz w:val="28"/>
          <w:szCs w:val="32"/>
          <w:lang w:val="ru-RU"/>
        </w:rPr>
        <w:t xml:space="preserve">о подчинении случайной величины нормальному закону распределения. Для построения теоретической функци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42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составляем таблицу значений (таблица 3) нормальной величин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811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определяем функцию Лаплас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18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значения функции распределения на концах отрезков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810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вероятность попадания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в </w:t>
      </w:r>
      <w:r>
        <w:rPr>
          <w:kern w:val="0"/>
          <w:sz w:val="28"/>
          <w:szCs w:val="32"/>
        </w:rPr>
        <w:t>i</w:t>
      </w:r>
      <w:r>
        <w:rPr>
          <w:kern w:val="0"/>
          <w:sz w:val="28"/>
          <w:szCs w:val="32"/>
          <w:lang w:val="ru-RU"/>
        </w:rPr>
        <w:t xml:space="preserve">-тый интервал по формул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827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11) Рисунок 2 с эмпирической функцией распределения дополняем теоретической функцией </w:t>
      </w:r>
      <w:r>
        <w:rPr>
          <w:kern w:val="0"/>
          <w:sz w:val="28"/>
          <w:szCs w:val="32"/>
        </w:rPr>
        <w:t>F</w:t>
      </w:r>
      <w:r>
        <w:rPr>
          <w:kern w:val="0"/>
          <w:sz w:val="28"/>
          <w:szCs w:val="32"/>
          <w:lang w:val="ru-RU"/>
        </w:rPr>
        <w:t>(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>), значения которой найдены на концах интервал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76575" cy="1857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24"/>
          <w:lang w:val="ru-RU"/>
        </w:rPr>
        <w:t xml:space="preserve">Рис. 3. Эмпирическа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93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теоретическа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29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функция распредел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12) Для проверки согласия выдвинутой гипотезы о о законе распределения  экспериментальным данным находим вероятнос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падания опытных данных в </w:t>
      </w:r>
      <w:r>
        <w:rPr>
          <w:kern w:val="0"/>
          <w:sz w:val="28"/>
          <w:szCs w:val="32"/>
        </w:rPr>
        <w:t>j</w:t>
      </w:r>
      <w:r>
        <w:rPr>
          <w:kern w:val="0"/>
          <w:sz w:val="28"/>
          <w:szCs w:val="32"/>
          <w:lang w:val="ru-RU"/>
        </w:rPr>
        <w:t xml:space="preserve">-тый интервал от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до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794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основе полученных значений функци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429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границах интервалов. На построенную раньше гистограмму наносим точки с координатам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26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соединяем их плавными линиями (Рис. 4). Сравнивая вид гистограммы и плотнос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302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распределения, необходимо убедиться в их адекватности, близости их характер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200400" cy="1828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Рис. 4. Гистограмма относительных частот и теоретическая плотность вероятност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02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3) При количественной оценке меры близости эмпирического и теоретического законов распределения можно использовать критерии Пирсона или Колмогоро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а) по критерию Колмогоров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Максимальное значение модуля разности между значениями эмпирической и теоретической функциями(см. рис. 2) наблюдается в точке, близкой к представителю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огд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831465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Вычисляем величину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159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где </w:t>
      </w:r>
      <w:r>
        <w:rPr>
          <w:kern w:val="0"/>
          <w:sz w:val="28"/>
          <w:szCs w:val="32"/>
        </w:rPr>
        <w:t>r</w:t>
      </w:r>
      <w:r>
        <w:rPr>
          <w:kern w:val="0"/>
          <w:sz w:val="28"/>
          <w:szCs w:val="32"/>
          <w:lang w:val="ru-RU"/>
        </w:rPr>
        <w:t xml:space="preserve"> – объём выборки из представителей интервалов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715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следовательно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255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ак как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953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 поэтому гипотеза о нормальном распределении по критерию Колмогорова принимается как не противоречащая опытным данны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б) Для вычис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32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таблицу 3 дополняем промежуточными результатам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540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,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223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398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Объединяем 1,2,3 и 9,10. Тогд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556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. Получаем, чт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204720" cy="5689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Для нормального закона распределения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18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Тогда число степеней свободы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763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р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477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меем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827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оэтому гипотеза по критерию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32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ирсона принимаетс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14) Составляем точечную диаграмму в декартовой системе координат, где по оси абсцисс откладываем значение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, а по оси ординат -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7716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. Пары значений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699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редставляем на диаграмме в виде точек. На диаграмму наносим сетку равноотстоящих горизонтальных и вертикальных прямых. Расстояние между двумя вертикальными прямыми выражает длину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нтервала по оси абсцисс, а расстояние между горизонтальными прямыми – длину интервала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651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по оси ордина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5) Для вычисления коэффициента корреляции составляется корреляционная таблица (таблица 4). В последние две строки заносятся промежуточные результаты для вычисления точечной оценки коэффициента корреля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356100" cy="685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16) Находим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374265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3114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870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9083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Следовательно, линейные приближения к регрессиям имеют вид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938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1176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На рисунке 3 представлены точечная диаграмма и линии регрессии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 на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на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. Расположение точек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699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на диаграмме и небольшое значение коэффициента корреляции указывают на слабую коррелированность случайных величин </w:t>
      </w:r>
      <w:r>
        <w:rPr>
          <w:kern w:val="0"/>
          <w:sz w:val="28"/>
          <w:szCs w:val="32"/>
        </w:rPr>
        <w:t>X</w:t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</w:rPr>
        <w:t>Y</w:t>
      </w:r>
      <w:r>
        <w:rPr>
          <w:kern w:val="0"/>
          <w:sz w:val="28"/>
          <w:szCs w:val="32"/>
          <w:lang w:val="ru-RU"/>
        </w:rPr>
        <w:t xml:space="preserve"> между соб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47"/>
        <w:gridCol w:w="939"/>
        <w:gridCol w:w="573"/>
        <w:gridCol w:w="608"/>
        <w:gridCol w:w="776"/>
        <w:gridCol w:w="696"/>
        <w:gridCol w:w="986"/>
        <w:gridCol w:w="850"/>
        <w:gridCol w:w="1236"/>
        <w:gridCol w:w="1126"/>
      </w:tblGrid>
      <w:tr>
        <w:trPr>
          <w:trHeight w:val="1237" w:hRule="atLeast"/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№</w:t>
            </w:r>
            <w:r>
              <w:rPr>
                <w:rFonts w:cs="Times New Roman"/>
                <w:kern w:val="0"/>
                <w:sz w:val="20"/>
                <w:lang w:val="ru-RU"/>
              </w:rPr>
              <w:t xml:space="preserve"> </w:t>
            </w:r>
            <w:r>
              <w:rPr>
                <w:rFonts w:cs="Arial CYR"/>
                <w:kern w:val="0"/>
                <w:sz w:val="20"/>
                <w:lang w:val="ru-RU"/>
              </w:rPr>
              <w:t>интервала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77165" cy="2540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77165" cy="2540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203200" cy="2413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226695" cy="4572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355600" cy="3556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303530" cy="4572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88595" cy="2540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375920" cy="2540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647700" cy="2921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6" t="-123" r="-5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95300" cy="2540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9,6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93,9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823,4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8234,0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0,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2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72,6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275,5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826,66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1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2,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51,3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635,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6350,77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2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3,5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30,0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01,98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019,811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4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4,8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98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8,7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6,265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82,89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6,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,5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7,92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79,295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7,4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02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3,8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46,9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028,816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78,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7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5,1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043,3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0433,9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89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00,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6,4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847,2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3388,81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21,3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2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7,7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558,3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5583,86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3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00429</w:t>
            </w:r>
          </w:p>
        </w:tc>
      </w:tr>
    </w:tbl>
    <w:p>
      <w:pPr>
        <w:pStyle w:val="Normal"/>
        <w:spacing w:lineRule="auto" w:line="360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08"/>
        <w:gridCol w:w="1136"/>
        <w:gridCol w:w="1080"/>
        <w:gridCol w:w="957"/>
        <w:gridCol w:w="900"/>
        <w:gridCol w:w="900"/>
        <w:gridCol w:w="1063"/>
        <w:gridCol w:w="1384"/>
      </w:tblGrid>
      <w:tr>
        <w:trPr>
          <w:trHeight w:val="1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№</w:t>
            </w:r>
            <w:r>
              <w:rPr>
                <w:rFonts w:cs="Times New Roman"/>
                <w:kern w:val="0"/>
                <w:sz w:val="20"/>
                <w:lang w:val="ru-RU"/>
              </w:rPr>
              <w:t xml:space="preserve"> </w:t>
            </w:r>
            <w:r>
              <w:rPr>
                <w:rFonts w:cs="Arial CYR"/>
                <w:kern w:val="0"/>
                <w:sz w:val="20"/>
                <w:lang w:val="ru-RU"/>
              </w:rPr>
              <w:t>интерв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77165" cy="2540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577850" cy="469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31800" cy="2540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06400" cy="2540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64820" cy="2540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1905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254000" cy="2413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467995" cy="2667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drawing>
                <wp:inline distT="0" distB="0" distL="0" distR="0">
                  <wp:extent cx="389890" cy="5080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,89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47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,68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,468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2150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,5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43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,59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1,12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36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,8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73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27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,28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450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35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13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,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3,65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,310108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34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5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5,80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711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4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21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6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6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2,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3,87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,642153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6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08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2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0,691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6626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8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194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3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5,99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58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4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3,27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2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,968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47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9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3,5927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sectPr>
      <w:headerReference w:type="default" r:id="rId22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6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39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4.wmf"/><Relationship Id="rId116" Type="http://schemas.openxmlformats.org/officeDocument/2006/relationships/image" Target="media/image5.wmf"/><Relationship Id="rId117" Type="http://schemas.openxmlformats.org/officeDocument/2006/relationships/image" Target="media/image6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29.wmf"/><Relationship Id="rId141" Type="http://schemas.openxmlformats.org/officeDocument/2006/relationships/image" Target="media/image30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36.wmf"/><Relationship Id="rId148" Type="http://schemas.openxmlformats.org/officeDocument/2006/relationships/image" Target="media/image37.wmf"/><Relationship Id="rId149" Type="http://schemas.openxmlformats.org/officeDocument/2006/relationships/image" Target="media/image38.wmf"/><Relationship Id="rId150" Type="http://schemas.openxmlformats.org/officeDocument/2006/relationships/image" Target="media/image39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49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54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61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67.wmf"/><Relationship Id="rId179" Type="http://schemas.openxmlformats.org/officeDocument/2006/relationships/image" Target="media/image68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72.wmf"/><Relationship Id="rId184" Type="http://schemas.openxmlformats.org/officeDocument/2006/relationships/image" Target="media/image167.wmf"/><Relationship Id="rId185" Type="http://schemas.openxmlformats.org/officeDocument/2006/relationships/image" Target="media/image74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78.wmf"/><Relationship Id="rId190" Type="http://schemas.openxmlformats.org/officeDocument/2006/relationships/image" Target="media/image79.wmf"/><Relationship Id="rId191" Type="http://schemas.openxmlformats.org/officeDocument/2006/relationships/image" Target="media/image80.wmf"/><Relationship Id="rId192" Type="http://schemas.openxmlformats.org/officeDocument/2006/relationships/image" Target="media/image81.wmf"/><Relationship Id="rId193" Type="http://schemas.openxmlformats.org/officeDocument/2006/relationships/image" Target="media/image82.wmf"/><Relationship Id="rId194" Type="http://schemas.openxmlformats.org/officeDocument/2006/relationships/image" Target="media/image83.wmf"/><Relationship Id="rId195" Type="http://schemas.openxmlformats.org/officeDocument/2006/relationships/image" Target="media/image171.wmf"/><Relationship Id="rId196" Type="http://schemas.openxmlformats.org/officeDocument/2006/relationships/image" Target="media/image85.wmf"/><Relationship Id="rId197" Type="http://schemas.openxmlformats.org/officeDocument/2006/relationships/image" Target="media/image86.wmf"/><Relationship Id="rId198" Type="http://schemas.openxmlformats.org/officeDocument/2006/relationships/image" Target="media/image87.wmf"/><Relationship Id="rId199" Type="http://schemas.openxmlformats.org/officeDocument/2006/relationships/image" Target="media/image88.wmf"/><Relationship Id="rId200" Type="http://schemas.openxmlformats.org/officeDocument/2006/relationships/image" Target="media/image89.wmf"/><Relationship Id="rId201" Type="http://schemas.openxmlformats.org/officeDocument/2006/relationships/image" Target="media/image90.wmf"/><Relationship Id="rId202" Type="http://schemas.openxmlformats.org/officeDocument/2006/relationships/image" Target="media/image91.wmf"/><Relationship Id="rId203" Type="http://schemas.openxmlformats.org/officeDocument/2006/relationships/image" Target="media/image172.wmf"/><Relationship Id="rId204" Type="http://schemas.openxmlformats.org/officeDocument/2006/relationships/image" Target="media/image173.wmf"/><Relationship Id="rId205" Type="http://schemas.openxmlformats.org/officeDocument/2006/relationships/image" Target="media/image174.wmf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81.wmf"/><Relationship Id="rId213" Type="http://schemas.openxmlformats.org/officeDocument/2006/relationships/image" Target="media/image182.wmf"/><Relationship Id="rId214" Type="http://schemas.openxmlformats.org/officeDocument/2006/relationships/image" Target="media/image183.wmf"/><Relationship Id="rId215" Type="http://schemas.openxmlformats.org/officeDocument/2006/relationships/image" Target="media/image184.wmf"/><Relationship Id="rId216" Type="http://schemas.openxmlformats.org/officeDocument/2006/relationships/image" Target="media/image185.wmf"/><Relationship Id="rId217" Type="http://schemas.openxmlformats.org/officeDocument/2006/relationships/image" Target="media/image186.wmf"/><Relationship Id="rId218" Type="http://schemas.openxmlformats.org/officeDocument/2006/relationships/image" Target="media/image187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0.wmf"/><Relationship Id="rId222" Type="http://schemas.openxmlformats.org/officeDocument/2006/relationships/header" Target="header1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0:00Z</dcterms:created>
  <dc:creator>Виктор</dc:creator>
  <dc:description/>
  <cp:keywords/>
  <dc:language>en-US</dc:language>
  <cp:lastModifiedBy>Mage</cp:lastModifiedBy>
  <dcterms:modified xsi:type="dcterms:W3CDTF">2011-10-07T16:10:00Z</dcterms:modified>
  <cp:revision>2</cp:revision>
  <dc:subject/>
  <dc:title>Федеральное агентство по образованию</dc:title>
</cp:coreProperties>
</file>