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Times New Roman"/>
          <w:color w:val="000000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редмет и методы математической статистик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Times New Roman"/>
          <w:color w:val="000000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Основные понятия математической статистик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Times New Roman"/>
          <w:color w:val="000000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 Основные понятия выборочного метод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 Выборочное распределе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eastAsia="Times New Roman"/>
          <w:color w:val="000000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3 Эмпирическая функция распределения, гистограмм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eastAsia="Times New Roman"/>
          <w:color w:val="000000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ематическая статистика — наука о математических методах систематизации и использования статистических данных для научных и практических выводов. Во многих своих разделах математическая статистика опирается на теорию вероятностей, позволяющую оценить надежность и точность выводов, делаемых на основании ограниченного статистического материала (напр., оценить необходимый объем выборки для получения результатов требуемой точности при выборочном обследов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теории вероятностей рассматриваются случайные величины с заданным распределением или случайные эксперименты, свойства которых целиком известны. Предмет теории вероятностей — свойства и взаимосвязи этих величин (распределе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о часто эксперимент представляет собой черный ящик, выдающий лишь некие результаты, по которым требуется сделать вывод о свойствах самого эксперимента. Наблюдатель имеет набор числовых (или их можно сделать числовыми) результатов, полученных повторением одного и того же случайного эксперимента в одинаков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 этом возникают, например, следующие вопросы: Если мы наблюдаем одну случайную величину — как по набору ее значений в нескольких опытах сделать как можно более точный вывод о ее распределени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мером такой серии экспериментов может служить социологический опрос, набор экономических показателей или, наконец, последовательность гербов и решек при тысячекратном подбрасывании мон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се вышеприведенные факторы обуславливают </w:t>
      </w:r>
      <w:r>
        <w:rPr>
          <w:b/>
          <w:color w:val="000000"/>
        </w:rPr>
        <w:t>актуальность</w:t>
      </w:r>
      <w:r>
        <w:rPr>
          <w:color w:val="000000"/>
        </w:rPr>
        <w:t xml:space="preserve"> и значимость тематики работы на современном этапе, направленной на глубокое и всестороннее изучение основных понятий математическ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язи с этим целью данной работы является систематизация, накопление и закрепление знаний о понятиях математической статист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 и методы математической статис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тематическая статистика — наука о математических методах анализа данных, полученных при проведении массовых наблюдений (измерений, опытов). В зависимости от математической природы конкретных результатов наблюдений статистика математическая делится на статистику чисел, многомерный статистический анализ, анализ функций (процессов) и временных рядов, статистику объектов нечисловой природы. Существенная часть статистики математической основана на вероятностных моделях. Выделяют общие задачи описания данных, оценивания и проверки гипотез. Рассматривают и более частные задачи, связанные с проведением выборочных обследований, восстановлением зависимостей, построением и использованием классификаций (типологий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описания данных строят таблицы, диаграммы, иные наглядные представления, например, корреляционные поля. Вероятностные модели обычно не применяются. Некоторые методы описания данных опираются на продвинутую теорию и возможности современных компьютеров. К ним относятся, в частности, кластер-анализ, нацеленный на выделение групп объектов, похожих друг на друга, и многомерное шкалирование, позволяющее наглядно представить объекты на плоскости, в наименьшей степени исказив расстояния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етоды оценивания и проверки гипотез опираются на вероятностные модели порождения данных. Эти модели делятся на параметрические и непараметрические. В параметрических моделях предполагается, что изучаемые объекты описываются функциями распределения, зависящими от небольшого числа (1-4) числовых параметров. В непараметрических моделях функции распределения предполагаются произвольными непрерывными. В статистике математической оценивают параметры и характеристики распределения (математическое ожидание, медиану, дисперсию, квантили и др.), плотности и функции распределения, зависимости между переменными (на основе линейных и непараметрических коэффициентов корреляции, а также параметрических или непараметрических оценок функций, выражающих зависимости) и др. Используют точечные и интервальные (дающие границы для истинных значений)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математической статистике есть общая теория проверки гипотез и большое число методов, посвященных проверке конкретных гипотез. Рассматривают гипотезы о значениях параметров и характеристик, о проверке однородности (то есть о совпадении характеристик или функций распределения в двух выборках), о согласии эмпирической функции распределения с заданной функцией распределения или с параметрическим семейством таких функций, о симметрии распредел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ольшое значение имеет раздел математической статистики, связанный с проведением выборочных обследований, со свойствами различных схем организации выборок и построением адекватных методов оценивания и проверки гипот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дачи восстановления зависимостей активно изучаются более 200 лет, с момента разработки К. Гауссом в 1794 г. метода наименьших квадратов. В настоящее время наиболее актуальны методы поиска информативного подмножества переменных и непараметрическ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работка методов аппроксимации данных и сокращения размерности описания была начата более 100 лет назад, когда К. Пирсон создал метод главных компонент. Позднее были разработаны факторный анализ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и многочисленные нелинейные об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личные методы построения (кластер-анализ), анализа и использования (дискриминантный анализ) классификаций (типологий) именуют также методами распознавания образов (с учителем и без), автоматической классифик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матические методы в статистике основаны либо на использовании сумм (на основе Центральной Предельной Теоремы теории вероятностей) или показателей различия (расстояний, метрик), как в статистике объектов нечисловой природы. Строго обоснованы обычно лишь асимптотические результаты. В настоящее время компьютеры играют большую роль в математической статистике. Они используются как для расчетов, так и для имитационного моделирования (в частности, в методах размножения выборок и при изучении пригодности асимптотических результатов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сновные понятия математической статис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.1 </w:t>
      </w:r>
      <w:bookmarkStart w:id="0" w:name="SECTION000110"/>
      <w:r>
        <w:rPr>
          <w:rFonts w:cs="Times New Roman" w:ascii="Times New Roman" w:hAnsi="Times New Roman"/>
          <w:i w:val="false"/>
          <w:iCs w:val="false"/>
          <w:color w:val="000000"/>
        </w:rPr>
        <w:t>Основные понятия выборочного метода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усть </w:t>
      </w:r>
      <w:r>
        <w:rPr>
          <w:color w:val="000000"/>
        </w:rPr>
        <w:drawing>
          <wp:inline distT="0" distB="0" distL="0" distR="0">
            <wp:extent cx="9048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— случайная величина, наблюдаемая в случайном эксперименте. Предполагается, что вероятностное пространство задано (и не будет нас интересов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Будем считать, что, проведя </w:t>
      </w:r>
      <w:r>
        <w:rPr>
          <w:color w:val="000000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з этот эксперимент в одинаковых условиях, мы получили числа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0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значения этой случайной величины в первом, втором, и т.д. экспериментах. Случайная величина </w:t>
      </w:r>
      <w:r>
        <w:rPr>
          <w:color w:val="00000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меет некоторое распределение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которое нам частично или полностью неизвест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смотрим подробнее набор </w:t>
      </w:r>
      <w:r>
        <w:rPr>
          <w:color w:val="000000"/>
        </w:rPr>
        <w:drawing>
          <wp:inline distT="0" distB="0" distL="0" distR="0">
            <wp:extent cx="1234440" cy="191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азываемый выборкой</w:t>
      </w:r>
      <w:bookmarkStart w:id="1" w:name="93"/>
      <w:bookmarkEnd w:id="1"/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серии уже произведенных экспериментов выборка — это набор чисел. Но если эту серию экспериментов повторить еще раз, то вместо этого набора мы получим новый набор чисел. Вместо числа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явится другое число — одно из значений случайной величины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 есть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и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т.д.) — переменная величина, которая может принимать те же значения, что и случайная величина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так же часто (с теми же вероятностями). Поэтому до опыта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случайная величина, одинаково распределенная с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после опыта — число, которое мы наблюдаем в данном первом эксперименте, т.е. одно из возможных значений случайной величины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борка</w:t>
      </w:r>
      <w:bookmarkStart w:id="2" w:name="100"/>
      <w:bookmarkEnd w:id="2"/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34440" cy="191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бъема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это набор из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езависимых и одинаково распределенных случайных величин («копий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»), имеющих, как и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распределение </w:t>
      </w:r>
      <w:r>
        <w:rPr>
          <w:color w:val="000000"/>
        </w:rPr>
        <w:drawing>
          <wp:inline distT="0" distB="0" distL="0" distR="0">
            <wp:extent cx="109220" cy="13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Что значит «по выборке сделать вывод о распределении»? Распределение характеризуется функцией распределения, плотностью или таблицей, набором числовых характеристик — </w:t>
      </w:r>
      <w:r>
        <w:rPr>
          <w:color w:val="000000"/>
        </w:rPr>
        <w:drawing>
          <wp:inline distT="0" distB="0" distL="0" distR="0">
            <wp:extent cx="219075" cy="13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6380" cy="137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1625" cy="164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т.д. По выборке нужно уметь строить приближения для всех этих характеристик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</w:t>
      </w:r>
      <w:bookmarkStart w:id="3" w:name="SECTION000120"/>
      <w:r>
        <w:rPr>
          <w:rFonts w:cs="Times New Roman" w:ascii="Times New Roman" w:hAnsi="Times New Roman"/>
          <w:i w:val="false"/>
          <w:iCs w:val="false"/>
          <w:color w:val="000000"/>
        </w:rPr>
        <w:t>.2 Выборочное распределение</w:t>
      </w:r>
      <w:bookmarkEnd w:id="3"/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им реализацию выборки на одном элементарном исходе </w:t>
      </w:r>
      <w:r>
        <w:rPr>
          <w:color w:val="000000"/>
        </w:rPr>
        <w:drawing>
          <wp:inline distT="0" distB="0" distL="0" distR="0">
            <wp:extent cx="2381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набор чисел </w:t>
      </w:r>
      <w:r>
        <w:rPr>
          <w:color w:val="000000"/>
        </w:rPr>
        <w:drawing>
          <wp:inline distT="0" distB="0" distL="0" distR="0">
            <wp:extent cx="95250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906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 подходящем вероятностном пространстве введем случайную величину </w:t>
      </w:r>
      <w:r>
        <w:rPr>
          <w:color w:val="000000"/>
        </w:rPr>
        <w:drawing>
          <wp:inline distT="0" distB="0" distL="0" distR="0">
            <wp:extent cx="1905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ющую значения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 вероятностями по </w:t>
      </w:r>
      <w:r>
        <w:rPr>
          <w:color w:val="000000"/>
        </w:rPr>
        <w:drawing>
          <wp:inline distT="0" distB="0" distL="0" distR="0">
            <wp:extent cx="2952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если какие-то из значений совпали, сложим вероятности соответствующее число раз). Таблица распределения вероятностей и функция распределения случайной величины </w:t>
      </w:r>
      <w:r>
        <w:rPr>
          <w:color w:val="000000"/>
        </w:rPr>
        <w:drawing>
          <wp:inline distT="0" distB="0" distL="0" distR="0">
            <wp:extent cx="19050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ыглядят так:</w:t>
      </w:r>
      <w:bookmarkStart w:id="4" w:name="110"/>
      <w:bookmarkEnd w:id="4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9"/>
        <w:gridCol w:w="3347"/>
      </w:tblGrid>
      <w:tr>
        <w:trPr>
          <w:trHeight w:val="1017" w:hRule="atLeast"/>
        </w:trPr>
        <w:tc>
          <w:tcPr>
            <w:tcW w:w="5539" w:type="dxa"/>
            <w:tcBorders/>
            <w:vAlign w:val="center"/>
          </w:tcPr>
          <w:tbl>
            <w:tblPr>
              <w:tblW w:w="513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89"/>
              <w:gridCol w:w="1354"/>
              <w:gridCol w:w="1234"/>
              <w:gridCol w:w="1354"/>
            </w:tblGrid>
            <w:tr>
              <w:trPr>
                <w:trHeight w:val="362" w:hRule="atLeast"/>
              </w:trPr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90500" cy="1619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09550" cy="1714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2" t="-210" r="-17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19075" cy="13335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64" t="-270" r="-16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28600" cy="1714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57" t="-210" r="-157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400" cy="1333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70" r="-23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95275" cy="2000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2" t="-180" r="-12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19075" cy="13335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64" t="-270" r="-16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95275" cy="2000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22" t="-180" r="-12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27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tcBorders/>
            <w:vAlign w:val="center"/>
          </w:tcPr>
          <w:p>
            <w:pPr>
              <w:pStyle w:val="Normal"/>
              <w:spacing w:lineRule="auto" w:line="360"/>
              <w:ind w:hanging="99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9145" cy="4514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пределение величины </w:t>
      </w:r>
      <w:r>
        <w:rPr>
          <w:color w:val="000000"/>
        </w:rPr>
        <w:drawing>
          <wp:inline distT="0" distB="0" distL="0" distR="0">
            <wp:extent cx="1905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зывают эмпирическим</w:t>
      </w:r>
      <w:bookmarkStart w:id="5" w:name="123"/>
      <w:bookmarkStart w:id="6" w:name="122"/>
      <w:bookmarkEnd w:id="5"/>
      <w:bookmarkEnd w:id="6"/>
      <w:r>
        <w:rPr>
          <w:color w:val="000000"/>
        </w:rPr>
        <w:t xml:space="preserve"> или выборочным</w:t>
      </w:r>
      <w:bookmarkStart w:id="7" w:name="127"/>
      <w:bookmarkStart w:id="8" w:name="126"/>
      <w:bookmarkEnd w:id="7"/>
      <w:bookmarkEnd w:id="8"/>
      <w:r>
        <w:rPr>
          <w:color w:val="000000"/>
        </w:rPr>
        <w:t xml:space="preserve"> распределением. Вычислим математическое ожидание и дисперсию величины </w:t>
      </w:r>
      <w:r>
        <w:rPr>
          <w:color w:val="000000"/>
        </w:rPr>
        <w:drawing>
          <wp:inline distT="0" distB="0" distL="0" distR="0">
            <wp:extent cx="190500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введем обозначения для этих величин:</w:t>
      </w:r>
      <w:bookmarkStart w:id="9" w:name="129"/>
      <w:bookmarkStart w:id="10" w:name="128"/>
      <w:bookmarkEnd w:id="9"/>
      <w:bookmarkEnd w:id="10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66385" cy="5118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очно так же вычислим и момент порядка </w:t>
      </w:r>
      <w:r>
        <w:rPr>
          <w:color w:val="000000"/>
        </w:rPr>
        <w:drawing>
          <wp:inline distT="0" distB="0" distL="0" distR="0">
            <wp:extent cx="114300" cy="133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147"/>
      <w:bookmarkEnd w:id="11"/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4625" cy="638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общем случае обозначим через </w:t>
      </w: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еличину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638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при построении всех введенных нами характеристик считать выборку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бором случайных величин, то и сами эти характеристики — </w:t>
      </w:r>
      <w:r>
        <w:rPr>
          <w:color w:val="000000"/>
        </w:rPr>
        <w:drawing>
          <wp:inline distT="0" distB="0" distL="0" distR="0">
            <wp:extent cx="42862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71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9550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— станут величинами случайными. Эти характеристики выборочного распределения используют для оценки (приближения) соответствующих неизвестных характеристик истинного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чина использования характеристик распределения </w:t>
      </w:r>
      <w:r>
        <w:rPr>
          <w:color w:val="000000"/>
        </w:rPr>
        <w:drawing>
          <wp:inline distT="0" distB="0" distL="0" distR="0">
            <wp:extent cx="19050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для оценки характеристик истинного распределения </w:t>
      </w:r>
      <w:r>
        <w:rPr>
          <w:color w:val="000000"/>
        </w:rPr>
        <w:drawing>
          <wp:inline distT="0" distB="0" distL="0" distR="0">
            <wp:extent cx="11430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или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— в близости этих распределений при больших </w:t>
      </w:r>
      <w:r>
        <w:rPr>
          <w:color w:val="000000"/>
        </w:rPr>
        <w:drawing>
          <wp:inline distT="0" distB="0" distL="0" distR="0">
            <wp:extent cx="133350" cy="1333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смотрим, для примера,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дбрасываний правильного кубика. Пусть </w:t>
      </w:r>
      <w:r>
        <w:rPr>
          <w:color w:val="000000"/>
        </w:rPr>
        <w:drawing>
          <wp:inline distT="0" distB="0" distL="0" distR="0">
            <wp:extent cx="1028700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количество очков, выпавших при </w:t>
      </w:r>
      <w:r>
        <w:rPr>
          <w:color w:val="000000"/>
        </w:rPr>
        <w:drawing>
          <wp:inline distT="0" distB="0" distL="0" distR="0">
            <wp:extent cx="85725" cy="133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м броске, </w:t>
      </w:r>
      <w:r>
        <w:rPr>
          <w:color w:val="000000"/>
        </w:rPr>
        <w:drawing>
          <wp:inline distT="0" distB="0" distL="0" distR="0">
            <wp:extent cx="850265" cy="109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редположим, что единица в выборке встретится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з, двойка — </w:t>
      </w:r>
      <w:r>
        <w:rPr>
          <w:color w:val="000000"/>
        </w:rPr>
        <w:drawing>
          <wp:inline distT="0" distB="0" distL="0" distR="0">
            <wp:extent cx="191770" cy="164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з и т.д. Тогда случайная величина </w:t>
      </w:r>
      <w:r>
        <w:rPr>
          <w:color w:val="000000"/>
        </w:rPr>
        <w:drawing>
          <wp:inline distT="0" distB="0" distL="0" distR="0">
            <wp:extent cx="164465" cy="137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будет принимать значения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6</w:t>
      </w:r>
      <w:r>
        <w:rPr>
          <w:color w:val="000000"/>
        </w:rPr>
        <w:t xml:space="preserve"> с вероятностями </w:t>
      </w:r>
      <w:r>
        <w:rPr>
          <w:color w:val="000000"/>
        </w:rPr>
        <w:drawing>
          <wp:inline distT="0" distB="0" distL="0" distR="0">
            <wp:extent cx="246380" cy="328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09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46380" cy="3289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ответственно. Но эти пропорции с ростом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риближаются к </w:t>
      </w:r>
      <w:r>
        <w:rPr>
          <w:color w:val="000000"/>
        </w:rPr>
        <w:drawing>
          <wp:inline distT="0" distB="0" distL="0" distR="0">
            <wp:extent cx="274320" cy="1917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гласно закону больших чисел. То есть распределение величины </w:t>
      </w:r>
      <w:r>
        <w:rPr>
          <w:color w:val="000000"/>
        </w:rPr>
        <w:drawing>
          <wp:inline distT="0" distB="0" distL="0" distR="0">
            <wp:extent cx="164465" cy="1371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 некотором смысле сближается с истинным распределением числа очков, выпадающих при подбрасывании правильного куб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ы не станем уточнять, что имеется в виду под близостью выборочного и истинного распределений. В следующих параграфах мы подробнее познакомимся с каждой из введенных выше характеристик и исследуем ее свойства, в том числе ее поведение с ростом объема выборк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</w:t>
      </w:r>
      <w:bookmarkStart w:id="12" w:name="SECTION000130"/>
      <w:r>
        <w:rPr>
          <w:rFonts w:cs="Times New Roman" w:ascii="Times New Roman" w:hAnsi="Times New Roman"/>
          <w:i w:val="false"/>
          <w:iCs w:val="false"/>
          <w:color w:val="000000"/>
        </w:rPr>
        <w:t>.3 Эмпирическая функция распределения, гистограмма</w:t>
      </w:r>
      <w:bookmarkEnd w:id="12"/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неизвестное распределение </w:t>
      </w:r>
      <w:r>
        <w:rPr>
          <w:color w:val="000000"/>
        </w:rPr>
        <w:drawing>
          <wp:inline distT="0" distB="0" distL="0" distR="0">
            <wp:extent cx="133350" cy="142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жно описать, например, его функцией распределения </w:t>
      </w:r>
      <w:r>
        <w:rPr>
          <w:color w:val="000000"/>
        </w:rPr>
        <w:drawing>
          <wp:inline distT="0" distB="0" distL="0" distR="0">
            <wp:extent cx="130492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строим по выборке «оценку» для этой функции.</w:t>
      </w:r>
      <w:bookmarkStart w:id="13" w:name="173"/>
      <w:bookmarkEnd w:id="13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пределение 1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мпирической функцией распределения, построенной по выборке </w:t>
      </w:r>
      <w:r>
        <w:rPr>
          <w:color w:val="000000"/>
        </w:rPr>
        <w:drawing>
          <wp:inline distT="0" distB="0" distL="0" distR="0">
            <wp:extent cx="1247775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бъема </w:t>
      </w:r>
      <w:r>
        <w:rPr>
          <w:color w:val="000000"/>
        </w:rPr>
        <w:drawing>
          <wp:inline distT="0" distB="0" distL="0" distR="0">
            <wp:extent cx="133350" cy="133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азывается случайная функция </w:t>
      </w:r>
      <w:r>
        <w:rPr>
          <w:color w:val="000000"/>
        </w:rPr>
        <w:drawing>
          <wp:inline distT="0" distB="0" distL="0" distR="0">
            <wp:extent cx="1400175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 каждом </w:t>
      </w:r>
      <w:r>
        <w:rPr>
          <w:color w:val="000000"/>
        </w:rPr>
        <w:drawing>
          <wp:inline distT="0" distB="0" distL="0" distR="0">
            <wp:extent cx="466725" cy="171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авна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43350" cy="6381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bookmarkStart w:id="14" w:name="184"/>
      <w:bookmarkEnd w:id="14"/>
      <w:r>
        <w:rPr>
          <w:b/>
          <w:bCs/>
          <w:color w:val="000000"/>
        </w:rPr>
        <w:t xml:space="preserve">Напоминание: </w:t>
      </w:r>
      <w:r>
        <w:rPr>
          <w:color w:val="000000"/>
        </w:rPr>
        <w:t xml:space="preserve">Случайная функция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5525" cy="638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зывается индикатором события </w:t>
      </w:r>
      <w:r>
        <w:rPr>
          <w:color w:val="000000"/>
        </w:rPr>
        <w:drawing>
          <wp:inline distT="0" distB="0" distL="0" distR="0">
            <wp:extent cx="609600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ри каждом </w:t>
      </w:r>
      <w:r>
        <w:rPr>
          <w:color w:val="000000"/>
        </w:rPr>
        <w:drawing>
          <wp:inline distT="0" distB="0" distL="0" distR="0">
            <wp:extent cx="123825" cy="171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это — случайная величина, имеющая распределение Бернулли с параметром </w:t>
      </w:r>
      <w:r>
        <w:rPr>
          <w:color w:val="000000"/>
        </w:rPr>
        <w:drawing>
          <wp:inline distT="0" distB="0" distL="0" distR="0">
            <wp:extent cx="1609725" cy="200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чему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наче говоря, при любом </w:t>
      </w:r>
      <w:r>
        <w:rPr>
          <w:color w:val="000000"/>
        </w:rPr>
        <w:drawing>
          <wp:inline distT="0" distB="0" distL="0" distR="0">
            <wp:extent cx="123825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значение </w:t>
      </w:r>
      <w:r>
        <w:rPr>
          <w:color w:val="000000"/>
        </w:rPr>
        <w:drawing>
          <wp:inline distT="0" distB="0" distL="0" distR="0">
            <wp:extent cx="333375" cy="200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равное истинной вероятности случайной величине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быть меньше </w:t>
      </w:r>
      <w:r>
        <w:rPr>
          <w:color w:val="000000"/>
        </w:rPr>
        <w:drawing>
          <wp:inline distT="0" distB="0" distL="0" distR="0">
            <wp:extent cx="123825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ценивается долей элементов выборки, меньших </w:t>
      </w:r>
      <w:r>
        <w:rPr>
          <w:color w:val="000000"/>
        </w:rPr>
        <w:drawing>
          <wp:inline distT="0" distB="0" distL="0" distR="0">
            <wp:extent cx="123825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Если элементы выборки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1714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порядочить по возрастанию (на каждом элементарном исходе), получится новый набор случайных величин, называемый вариационным рядом</w:t>
      </w:r>
      <w:bookmarkStart w:id="15" w:name="195"/>
      <w:bookmarkEnd w:id="15"/>
      <w:r>
        <w:rPr>
          <w:color w:val="000000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8875" cy="4000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десь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0450" cy="4000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Элемент </w:t>
      </w:r>
      <w:r>
        <w:rPr>
          <w:color w:val="000000"/>
        </w:rPr>
        <w:drawing>
          <wp:inline distT="0" distB="0" distL="0" distR="0">
            <wp:extent cx="304800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04875" cy="1714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азывается </w:t>
      </w:r>
      <w:r>
        <w:rPr>
          <w:color w:val="000000"/>
        </w:rPr>
        <w:drawing>
          <wp:inline distT="0" distB="0" distL="0" distR="0">
            <wp:extent cx="114300" cy="133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м членом вариационного ряда или </w:t>
      </w:r>
      <w:r>
        <w:rPr>
          <w:color w:val="000000"/>
        </w:rPr>
        <w:drawing>
          <wp:inline distT="0" distB="0" distL="0" distR="0">
            <wp:extent cx="114300" cy="133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й порядковой статистикой</w:t>
      </w:r>
      <w:bookmarkStart w:id="16" w:name="204"/>
      <w:bookmarkStart w:id="17" w:name="203"/>
      <w:bookmarkEnd w:id="16"/>
      <w:bookmarkEnd w:id="17"/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ример 1.</w:t>
      </w:r>
      <w:bookmarkStart w:id="18" w:name="ex1"/>
      <w:bookmarkEnd w:id="18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борка: </w:t>
      </w:r>
      <w:r>
        <w:rPr>
          <w:color w:val="000000"/>
        </w:rPr>
        <w:drawing>
          <wp:inline distT="0" distB="0" distL="0" distR="0">
            <wp:extent cx="350520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ариационный ряд: </w:t>
      </w:r>
      <w:r>
        <w:rPr>
          <w:color w:val="000000"/>
        </w:rPr>
        <w:drawing>
          <wp:inline distT="0" distB="0" distL="0" distR="0">
            <wp:extent cx="3162300" cy="2000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0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bookmarkStart w:id="19" w:name="6961"/>
            <w:bookmarkEnd w:id="19"/>
            <w:r>
              <w:rPr>
                <w:b/>
                <w:bCs/>
                <w:color w:val="000000"/>
              </w:rPr>
              <w:t xml:space="preserve">Рис. 1. </w:t>
            </w:r>
            <w:r>
              <w:rPr>
                <w:color w:val="000000"/>
              </w:rPr>
              <w:t>Пример 1</w:t>
            </w:r>
          </w:p>
        </w:tc>
      </w:tr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9575" cy="16814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Эмпирическая функция распределения имеет скачки в точках выборки, величина скачка в точке </w:t>
      </w:r>
      <w:r>
        <w:rPr>
          <w:color w:val="000000"/>
        </w:rPr>
        <w:drawing>
          <wp:inline distT="0" distB="0" distL="0" distR="0">
            <wp:extent cx="190500" cy="180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вна </w:t>
      </w:r>
      <w:r>
        <w:rPr>
          <w:color w:val="000000"/>
        </w:rPr>
        <w:drawing>
          <wp:inline distT="0" distB="0" distL="0" distR="0">
            <wp:extent cx="371475" cy="2000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71450" cy="1333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количество элементов выборки, совпадающих с </w:t>
      </w:r>
      <w:r>
        <w:rPr>
          <w:color w:val="000000"/>
        </w:rPr>
        <w:drawing>
          <wp:inline distT="0" distB="0" distL="0" distR="0">
            <wp:extent cx="190500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ожно построить эмпирическую функцию распределения по вариационному ряду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6550" cy="981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ругой характеристикой распределения является таблица (для дискретных распределений) или плотность (для абсолютно непрерывных). Эмпирическим, или выборочным аналогом таблицы или плотности является так называемая гистограмма</w:t>
      </w:r>
      <w:bookmarkStart w:id="20" w:name="427"/>
      <w:bookmarkEnd w:id="20"/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истограмма строится по группированным данным. Предполагаемую область значений случайной величины </w:t>
      </w:r>
      <w:r>
        <w:rPr>
          <w:color w:val="000000"/>
        </w:rPr>
        <w:drawing>
          <wp:inline distT="0" distB="0" distL="0" distR="0">
            <wp:extent cx="114300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222" r="-3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или область выборочных данных) делят независимо от выборки на некоторое количество интервалов (не обязательно одинаковых). Пусть </w:t>
      </w:r>
      <w:r>
        <w:rPr>
          <w:color w:val="000000"/>
        </w:rPr>
        <w:drawing>
          <wp:inline distT="0" distB="0" distL="0" distR="0">
            <wp:extent cx="219075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133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1714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— интервалы на прямой, называемые интервалами группировки</w:t>
      </w:r>
      <w:bookmarkStart w:id="21" w:name="432"/>
      <w:bookmarkEnd w:id="21"/>
      <w:r>
        <w:rPr>
          <w:color w:val="000000"/>
        </w:rPr>
        <w:t xml:space="preserve">. Обозначим для </w:t>
      </w:r>
      <w:r>
        <w:rPr>
          <w:color w:val="000000"/>
        </w:rPr>
        <w:drawing>
          <wp:inline distT="0" distB="0" distL="0" distR="0">
            <wp:extent cx="895350" cy="1714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через </w:t>
      </w:r>
      <w:r>
        <w:rPr>
          <w:color w:val="000000"/>
        </w:rPr>
        <w:drawing>
          <wp:inline distT="0" distB="0" distL="0" distR="0">
            <wp:extent cx="17145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число элементов выборки, попавших в интервал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8"/>
        <w:gridCol w:w="1012"/>
      </w:tblGrid>
      <w:tr>
        <w:trPr/>
        <w:tc>
          <w:tcPr>
            <w:tcW w:w="798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4495800" cy="6858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360"/>
              <w:ind w:firstLine="8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каждом из интервалов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троят прямоугольник, площадь которого пропорциональна </w:t>
      </w:r>
      <w:r>
        <w:rPr>
          <w:color w:val="000000"/>
        </w:rPr>
        <w:drawing>
          <wp:inline distT="0" distB="0" distL="0" distR="0">
            <wp:extent cx="17145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бщая площадь всех прямоугольников должна равняться единице. Пусть </w:t>
      </w:r>
      <w:r>
        <w:rPr>
          <w:color w:val="000000"/>
        </w:rPr>
        <w:drawing>
          <wp:inline distT="0" distB="0" distL="0" distR="0">
            <wp:extent cx="13335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длина интервала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ысота </w:t>
      </w:r>
      <w:r>
        <w:rPr>
          <w:color w:val="000000"/>
        </w:rPr>
        <w:drawing>
          <wp:inline distT="0" distB="0" distL="0" distR="0">
            <wp:extent cx="142875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рямоугольника над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вна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175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лученная фигура называется гист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ример 2.</w:t>
      </w:r>
      <w:bookmarkStart w:id="22" w:name="ex2"/>
      <w:bookmarkEnd w:id="22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меется вариационный ряд (см. пример 1)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381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обьем отрезок </w:t>
      </w:r>
      <w:r>
        <w:rPr>
          <w:color w:val="000000"/>
        </w:rPr>
        <w:drawing>
          <wp:inline distT="0" distB="0" distL="0" distR="0">
            <wp:extent cx="438150" cy="2000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4 равных отрезка. В отрезок </w:t>
      </w:r>
      <w:r>
        <w:rPr>
          <w:color w:val="000000"/>
        </w:rPr>
        <w:drawing>
          <wp:inline distT="0" distB="0" distL="0" distR="0">
            <wp:extent cx="914400" cy="2000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пали 4 элемента выборки, в </w:t>
      </w:r>
      <w:r>
        <w:rPr>
          <w:color w:val="000000"/>
        </w:rPr>
        <w:drawing>
          <wp:inline distT="0" distB="0" distL="0" distR="0">
            <wp:extent cx="914400" cy="2000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6, в </w:t>
      </w:r>
      <w:r>
        <w:rPr>
          <w:color w:val="000000"/>
        </w:rPr>
        <w:drawing>
          <wp:inline distT="0" distB="0" distL="0" distR="0">
            <wp:extent cx="914400" cy="200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3, и в отрезок </w:t>
      </w:r>
      <w:r>
        <w:rPr>
          <w:color w:val="000000"/>
        </w:rPr>
        <w:drawing>
          <wp:inline distT="0" distB="0" distL="0" distR="0">
            <wp:extent cx="971550" cy="2000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опали 2 элемента выборки. Строим гистограмму (рис. 2). На рис. 3 — тоже гистограмма для той же выборки, но при разбиении области на 5 равных отрез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480"/>
        <w:gridCol w:w="4322"/>
      </w:tblGrid>
      <w:tr>
        <w:trPr/>
        <w:tc>
          <w:tcPr>
            <w:tcW w:w="4322" w:type="dxa"/>
            <w:tcBorders/>
            <w:shd w:fill="BFB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bookmarkStart w:id="23" w:name="fig3"/>
            <w:bookmarkStart w:id="24" w:name="fig2"/>
            <w:bookmarkStart w:id="25" w:name="7025"/>
            <w:bookmarkStart w:id="26" w:name="7024"/>
            <w:bookmarkEnd w:id="23"/>
            <w:bookmarkEnd w:id="24"/>
            <w:bookmarkEnd w:id="25"/>
            <w:bookmarkEnd w:id="26"/>
            <w:r>
              <w:rPr>
                <w:b/>
                <w:bCs/>
                <w:color w:val="000000"/>
              </w:rPr>
              <w:t xml:space="preserve">Рис. 2. </w:t>
            </w:r>
            <w:r>
              <w:rPr>
                <w:color w:val="000000"/>
              </w:rPr>
              <w:t xml:space="preserve">Пример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2" w:type="dxa"/>
            <w:tcBorders/>
            <w:shd w:fill="BFB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ис. 3. </w:t>
            </w:r>
            <w:r>
              <w:rPr>
                <w:color w:val="000000"/>
              </w:rPr>
              <w:t xml:space="preserve">Пример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91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86375" cy="1323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Замечание 1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Start w:id="27" w:name="re1"/>
      <w:bookmarkEnd w:id="27"/>
      <w:r>
        <w:rPr>
          <w:color w:val="000000"/>
        </w:rPr>
        <w:t>В курсе «Эконометрика» утверждается, что наилучшим числом интервалов группировки («формула Стерджесса»)</w:t>
      </w:r>
      <w:bookmarkStart w:id="28" w:name="534"/>
      <w:bookmarkStart w:id="29" w:name="533"/>
      <w:bookmarkEnd w:id="28"/>
      <w:bookmarkEnd w:id="29"/>
      <w:r>
        <w:rPr>
          <w:color w:val="000000"/>
        </w:rPr>
        <w:t xml:space="preserve"> является </w:t>
      </w:r>
      <w:r>
        <w:rPr>
          <w:color w:val="000000"/>
        </w:rPr>
        <w:drawing>
          <wp:inline distT="0" distB="0" distL="0" distR="0">
            <wp:extent cx="2000250" cy="200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383540" cy="1644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— десятичный логарифм, поэтому </w:t>
      </w:r>
      <w:r>
        <w:rPr>
          <w:color w:val="000000"/>
        </w:rPr>
        <w:drawing>
          <wp:inline distT="0" distB="0" distL="0" distR="0">
            <wp:extent cx="2743200" cy="1917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е. при увеличении выборки вдвое число интервалов группировки увеличивается на 1. Заметим, что чем больше интервалов группировки, тем лучше. Но, если брать число интервалов, скажем, порядка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с ростом </w:t>
      </w: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истограмма не будет приближаться к пло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праведливо следующее утвержд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плотность распределения элементов выборки является непрерывной функцией, то при </w:t>
      </w:r>
      <w:r>
        <w:rPr>
          <w:color w:val="000000"/>
        </w:rPr>
        <w:drawing>
          <wp:inline distT="0" distB="0" distL="0" distR="0">
            <wp:extent cx="767715" cy="1917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ак, что </w:t>
      </w:r>
      <w:r>
        <w:rPr>
          <w:color w:val="000000"/>
        </w:rPr>
        <w:drawing>
          <wp:inline distT="0" distB="0" distL="0" distR="0">
            <wp:extent cx="877570" cy="19177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меет место поточечная сходимость по вероятности гистограммы к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 что выбор логарифма разумен, но не является единственно возмож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атематическая (или теоретическая) статистика опирается на методы и понятия теории вероятностей, но решает в каком-то смысле обратные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Если мы наблюдаем одновременно проявление двух (или более) признаков, т.е. имеем набор значений нескольких случайных величин — что можно сказать об их зависимости? Есть она или нет? А если есть, то какова эта зависимос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Часто бывает возможно высказать некие предположения о распределении, спрятанном в «черном ящике», или о его свойствах. В этом случае по опытным данным требуется подтвердить или опровергнуть эти предположения («гипотезы»). При этом надо помнить, что ответ «да» или «нет» может быть дан лишь с определенной степенью достоверности, и чем дольше мы можем продолжать эксперимент, тем точнее могут быть выводы. Наиболее благоприятной для исследования оказывается ситуация, когда можно уверенно утверждать о некоторых свойствах наблюдаемого эксперимента — например, о наличии функциональной зависимости между наблюдаемыми величинами, о нормальности распределения, о его симметричности, о наличии у распределения плотности или о его дискретном характере, и т.д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так, о (математической) статистике имеет смысл вспоминать, есл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имеется случайный эксперимент, свойства которого частично или полностью неизвестны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ы умеем воспроизводить этот эксперимент в одних и тех же условиях некоторое (а лучше — какое угодно) число раз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Баумоль У. Экономическая теория и исследование операций. – М.; Наука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 xml:space="preserve">Большев Л.Н., Смирнов Н.В. Таблицы математической статистики. М.: Наука, 1995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Боровков А.А. Математическая статистика. М.: Наука, 1994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Корн Г., Корн Т. Справочник по математике для научных работников и инженеров. - СПБ: Издательство «Лань»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 xml:space="preserve">Коршунов Д.А., Чернова Н.И. Сборник задач и упражнений по математической статистике. Новосибирск: Изд-во Института математики им. С.Л.Соболева СО РАН, 2001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Пехелецкий И.Д. Математика: учебник для студентов. - М.: Академия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Суходольский В.Г. Лекции по высшей математике для гуманитариев. - СПБ Издательство Санкт-петербургского государственного университета. 200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Феллер В. Введение в теорию вероятностей и ее приложения. - М.: Мир, Т.2, 1984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Харман Г., Современный факторный анализ. — М.: Статистика, 197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ман Г., Современный факторный анализ. — М.: Статистика, 197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eastAsia="zh-CN"/>
    </w:rPr>
  </w:style>
  <w:style w:type="character" w:styleId="Style13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4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Текст сноски Знак"/>
    <w:qFormat/>
    <w:rPr>
      <w:color w:val="000000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7">
    <w:name w:val="Верхний колонтитул Знак"/>
    <w:qFormat/>
    <w:rPr>
      <w:color w:val="000000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3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18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19.png"/><Relationship Id="rId44" Type="http://schemas.openxmlformats.org/officeDocument/2006/relationships/image" Target="media/image18.png"/><Relationship Id="rId45" Type="http://schemas.openxmlformats.org/officeDocument/2006/relationships/image" Target="media/image5.png"/><Relationship Id="rId46" Type="http://schemas.openxmlformats.org/officeDocument/2006/relationships/image" Target="media/image18.png"/><Relationship Id="rId47" Type="http://schemas.openxmlformats.org/officeDocument/2006/relationships/image" Target="media/image20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3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17.png"/><Relationship Id="rId64" Type="http://schemas.openxmlformats.org/officeDocument/2006/relationships/image" Target="media/image7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17.png"/><Relationship Id="rId74" Type="http://schemas.openxmlformats.org/officeDocument/2006/relationships/image" Target="media/image5.png"/><Relationship Id="rId75" Type="http://schemas.openxmlformats.org/officeDocument/2006/relationships/image" Target="media/image36.png"/><Relationship Id="rId76" Type="http://schemas.openxmlformats.org/officeDocument/2006/relationships/image" Target="media/image5.png"/><Relationship Id="rId77" Type="http://schemas.openxmlformats.org/officeDocument/2006/relationships/image" Target="media/image37.png"/><Relationship Id="rId78" Type="http://schemas.openxmlformats.org/officeDocument/2006/relationships/image" Target="media/image2.png"/><Relationship Id="rId79" Type="http://schemas.openxmlformats.org/officeDocument/2006/relationships/image" Target="media/image38.png"/><Relationship Id="rId80" Type="http://schemas.openxmlformats.org/officeDocument/2006/relationships/image" Target="media/image17.png"/><Relationship Id="rId81" Type="http://schemas.openxmlformats.org/officeDocument/2006/relationships/image" Target="media/image8.png"/><Relationship Id="rId82" Type="http://schemas.openxmlformats.org/officeDocument/2006/relationships/image" Target="media/image39.png"/><Relationship Id="rId83" Type="http://schemas.openxmlformats.org/officeDocument/2006/relationships/image" Target="media/image9.png"/><Relationship Id="rId84" Type="http://schemas.openxmlformats.org/officeDocument/2006/relationships/image" Target="media/image2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5.png"/><Relationship Id="rId93" Type="http://schemas.openxmlformats.org/officeDocument/2006/relationships/image" Target="media/image47.png"/><Relationship Id="rId94" Type="http://schemas.openxmlformats.org/officeDocument/2006/relationships/image" Target="media/image3.png"/><Relationship Id="rId95" Type="http://schemas.openxmlformats.org/officeDocument/2006/relationships/image" Target="media/image45.png"/><Relationship Id="rId96" Type="http://schemas.openxmlformats.org/officeDocument/2006/relationships/image" Target="media/image45.png"/><Relationship Id="rId97" Type="http://schemas.openxmlformats.org/officeDocument/2006/relationships/image" Target="media/image3.png"/><Relationship Id="rId98" Type="http://schemas.openxmlformats.org/officeDocument/2006/relationships/image" Target="media/image5.png"/><Relationship Id="rId99" Type="http://schemas.openxmlformats.org/officeDocument/2006/relationships/image" Target="media/image6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22.png"/><Relationship Id="rId105" Type="http://schemas.openxmlformats.org/officeDocument/2006/relationships/image" Target="media/image22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png"/><Relationship Id="rId111" Type="http://schemas.openxmlformats.org/officeDocument/2006/relationships/image" Target="media/image57.png"/><Relationship Id="rId112" Type="http://schemas.openxmlformats.org/officeDocument/2006/relationships/image" Target="media/image55.png"/><Relationship Id="rId113" Type="http://schemas.openxmlformats.org/officeDocument/2006/relationships/image" Target="media/image58.png"/><Relationship Id="rId114" Type="http://schemas.openxmlformats.org/officeDocument/2006/relationships/image" Target="media/image7.png"/><Relationship Id="rId115" Type="http://schemas.openxmlformats.org/officeDocument/2006/relationships/image" Target="media/image59.png"/><Relationship Id="rId116" Type="http://schemas.openxmlformats.org/officeDocument/2006/relationships/image" Target="media/image5.png"/><Relationship Id="rId117" Type="http://schemas.openxmlformats.org/officeDocument/2006/relationships/image" Target="media/image60.png"/><Relationship Id="rId118" Type="http://schemas.openxmlformats.org/officeDocument/2006/relationships/image" Target="media/image61.png"/><Relationship Id="rId119" Type="http://schemas.openxmlformats.org/officeDocument/2006/relationships/image" Target="media/image62.png"/><Relationship Id="rId120" Type="http://schemas.openxmlformats.org/officeDocument/2006/relationships/image" Target="media/image63.png"/><Relationship Id="rId121" Type="http://schemas.openxmlformats.org/officeDocument/2006/relationships/image" Target="media/image64.png"/><Relationship Id="rId122" Type="http://schemas.openxmlformats.org/officeDocument/2006/relationships/image" Target="media/image63.png"/><Relationship Id="rId123" Type="http://schemas.openxmlformats.org/officeDocument/2006/relationships/image" Target="media/image62.png"/><Relationship Id="rId124" Type="http://schemas.openxmlformats.org/officeDocument/2006/relationships/image" Target="media/image65.png"/><Relationship Id="rId125" Type="http://schemas.openxmlformats.org/officeDocument/2006/relationships/image" Target="media/image63.png"/><Relationship Id="rId126" Type="http://schemas.openxmlformats.org/officeDocument/2006/relationships/image" Target="media/image66.png"/><Relationship Id="rId127" Type="http://schemas.openxmlformats.org/officeDocument/2006/relationships/image" Target="media/image63.png"/><Relationship Id="rId128" Type="http://schemas.openxmlformats.org/officeDocument/2006/relationships/image" Target="media/image67.png"/><Relationship Id="rId129" Type="http://schemas.openxmlformats.org/officeDocument/2006/relationships/image" Target="media/image68.png"/><Relationship Id="rId130" Type="http://schemas.openxmlformats.org/officeDocument/2006/relationships/image" Target="media/image69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2.png"/><Relationship Id="rId134" Type="http://schemas.openxmlformats.org/officeDocument/2006/relationships/image" Target="media/image73.png"/><Relationship Id="rId135" Type="http://schemas.openxmlformats.org/officeDocument/2006/relationships/image" Target="media/image74.png"/><Relationship Id="rId136" Type="http://schemas.openxmlformats.org/officeDocument/2006/relationships/image" Target="media/image75.png"/><Relationship Id="rId137" Type="http://schemas.openxmlformats.org/officeDocument/2006/relationships/image" Target="media/image76.png"/><Relationship Id="rId138" Type="http://schemas.openxmlformats.org/officeDocument/2006/relationships/image" Target="media/image77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78.png"/><Relationship Id="rId142" Type="http://schemas.openxmlformats.org/officeDocument/2006/relationships/image" Target="media/image79.png"/><Relationship Id="rId143" Type="http://schemas.openxmlformats.org/officeDocument/2006/relationships/footnotes" Target="footnotes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0:00Z</dcterms:created>
  <dc:creator>Radmilka</dc:creator>
  <dc:description/>
  <cp:keywords/>
  <dc:language>en-US</dc:language>
  <cp:lastModifiedBy>Mage</cp:lastModifiedBy>
  <cp:lastPrinted>2008-09-20T10:09:00Z</cp:lastPrinted>
  <dcterms:modified xsi:type="dcterms:W3CDTF">2011-10-07T16:10:00Z</dcterms:modified>
  <cp:revision>2</cp:revision>
  <dc:subject/>
  <dc:title>СОДЕРЖАНИЕ</dc:title>
</cp:coreProperties>
</file>