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 Анализ исходных данных и разработка ТЗ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1 Основание и назначение разработ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Постановка задачи в предметной области. Разработка математической модел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3 Выбор и обоснование основного алгоритма решения задач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4 Требования к функциональным характеристикам программ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 Руководство пользовател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1 Назначение программ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2 Минимальные требования к составу и параметрам технических средст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3 Минимальные требования к информационной и программной совместимо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4 Функциональная схема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5 Интерфейс пользовател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 Руководство программис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1 Логические модели. Блок-схемы алгоритм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2 Тестовый приме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нные источн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 Анализ исходных данных и разработка Т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Основание и назначение разработ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разработка представляет собой модель схемы метро, построенную на основе взвешенного неориентированного графа. Она позволяет находить путь от одной станции к другой через промежуточные. Основанием данной разработки является выполнение курсовой работы. Назначение разработ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акрепить и углубить теоретические знания и практические навыки, связанные с программированием в среде Visual Prolog Personal Edition 5.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лучить навыки в составлении текстовой конструкторской документации в соответствии с существующими стандарта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Постановка задачи в предметной области. Разработка математической модели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й моделью задачи является неориентированный граф. В качестве вершин графа выступают станции, а в качестве ребер – линии метро. Также с помощью математической модели вводятся следующие пон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Начальная станция – заданная вершина граф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онечная станция – одна из вершин граф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омежуточная станция – одна из вершин граф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льцевая линия – замкнутая линия метр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ересадка – вершина графа из которой выходят более двух ребе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Линия метро–ребро граф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Выбор и обоснование основного алгоритма решения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следующие алгоритмы нахождения пути в неориентированном граф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Полный нециклический перебо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ом нахождения пути в данной курсовой работе является метод полного нециклического перебора.</w:t>
      </w:r>
    </w:p>
    <w:p>
      <w:pPr>
        <w:pStyle w:val="Normal"/>
        <w:spacing w:lineRule="auto" w:line="360"/>
        <w:ind w:firstLine="709"/>
        <w:jc w:val="both"/>
        <w:rPr>
          <w:rFonts w:eastAsia="Batang;?¬СЎюЎнЎю|Ўю?"/>
          <w:sz w:val="28"/>
          <w:szCs w:val="28"/>
        </w:rPr>
      </w:pPr>
      <w:r>
        <w:rPr>
          <w:sz w:val="28"/>
          <w:szCs w:val="28"/>
        </w:rPr>
        <w:t>Маршрут S(l0, l1, l2,…, ln) имеет не определенное число вершин. Каждый элемент liV, где V множество вершин графа. Множество кандидатов в li т.е. Si есть множество вершин соединенных ребрами с вершиной li-1. Было бы не целесообразно искать путь из одной точки в другую, как маршрут возможно содержащий циклы. Кроме практической непригодности данного решения, возникает проблема не ограниченности числа вершин в маршруте. Поэтому, для исключения циклов, на кандидатов в li вводится дополнительное ограничение: li. l1, li. l2,…, li. li-1 т.е. ни одна вершина не должна встречаться в маршруте более одного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исанный выше алгоритм нахождения пути наиболее прост в реализации на языке Prolog, так как он наиболее близок к процедуре доказательства истинности целей, которая осуществляется путем полного перебора по базе фактов и правил. (см. Математические модели информационных процессов и управле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уществует несколько оптимальных маршрутов, то выбирается только один из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следовательный перебор(Метод полного перебора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амом общем случае полагают, что решение состоит из вектора (a1, a2,…, an), конечной, но неопределенной длины, удовлетворяющего определенным ограничениям. Каждое аiAi, где Ai конечное упорядоченное множество. В качестве исходного частичного решения примем пустой вектор () и на основе имеющихся ограничений выясним, какие элементы из А1 являются кандидатами в а1. Обозначим это подмножество кандидатов через </w:t>
      </w:r>
    </w:p>
    <w:p>
      <w:pPr>
        <w:pStyle w:val="Normal"/>
        <w:spacing w:lineRule="auto" w:line="360"/>
        <w:ind w:firstLine="709"/>
        <w:jc w:val="both"/>
        <w:rPr>
          <w:rFonts w:eastAsia="Batang;?¬СЎюЎнЎю|Ўю?"/>
          <w:sz w:val="28"/>
          <w:szCs w:val="28"/>
        </w:rPr>
      </w:pPr>
      <w:r>
        <w:rPr>
          <w:sz w:val="28"/>
          <w:szCs w:val="28"/>
        </w:rPr>
        <w:t xml:space="preserve">S1A1. В результате имеем частичное решение (a1). В общем случае для расширения частичного решения (a1,a2,…,ak-1) до (a1,a2,…, ak-1, ak) кандидаты на роль аk выбираются из SkAk. Если частичное решение (a1, a2,…, ak-1) не позволяет выбрать аk то Sk =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щаемся и выбираем новый элемент ak-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еребор на основе заданного количества элементов в комбина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полному перебору, только с ограничениями по количеству эле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омтренную задачу можно решить с помощью двух алгоритм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Найти все возможные пути маршрута, составить список из количесва остановок и в этом списке выбрать минимальное знач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В ходе поиска маршрута проверять на минимальные значения остановки и при этом рассматривать список необходимых пересадок как подсписок найденного решения. Мы используем этот метод, так как он более удбен для риализации в среде Visual Prolog. В данной работе я рассмотрел частный случай схемы метро(без перегон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 Требования к функциональным характеристикам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ьзователь вводит станции: начальный пункт, промежуточные и конечный пункт. Программа должна обеспечивать поиск пути от одной станции к другой через промежуточные ста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Руководство пользовате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Назначение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зволяет найти маршрут между двумя станциями в метро с проездом через заданные станции. При этом выбирается маршрут с минимальным числом остано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Минимальные требования программы к составу и параметрам технически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нимальные требования программы к составу и параметрам технических средств в основном определяются требованиями операционной системы, а так как для работы программы необходима ОС Windows 95(или выше), то предъявляются следующие минимальные треб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оцессор 486/6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16Мб оперативной памя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идеоадаптер SVGA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SVGA монито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исковое пространство не менее 10 MB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ь, клавиа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Минимальные требования к информационной и програмной совместим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 На компьютере должна быть установлена операционная система Windows 95/ NT 4.0 или более поздняя верс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ля запуска программы на языке Prolog необходим Visual Prolog v. 5.2 Personal Edition или вы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истема должна поддерживать национальные шрифты (кириллиц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 Функциональная схема программы</w:t>
      </w:r>
    </w:p>
    <w:p>
      <w:pPr>
        <w:pStyle w:val="Normal"/>
        <w:tabs>
          <w:tab w:val="clear" w:pos="708"/>
          <w:tab w:val="center" w:pos="4808" w:leader="none"/>
          <w:tab w:val="left" w:pos="79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808" w:leader="none"/>
          <w:tab w:val="left" w:pos="792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</wp:posOffset>
                </wp:positionV>
                <wp:extent cx="20574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2.9pt;width:161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center" w:pos="4808" w:leader="none"/>
          <w:tab w:val="left" w:pos="792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1555</wp:posOffset>
                </wp:positionH>
                <wp:positionV relativeFrom="paragraph">
                  <wp:posOffset>114935</wp:posOffset>
                </wp:positionV>
                <wp:extent cx="16090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крыть в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Viual Prolog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файл маршрут.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p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45.7pt;mso-wrap-distance-left:9.05pt;mso-wrap-distance-right:9.05pt;mso-wrap-distance-top:0pt;mso-wrap-distance-bottom:0pt;margin-top:9.0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Открыть в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Viual Prolog </w:t>
                      </w:r>
                      <w:r>
                        <w:rPr>
                          <w:sz w:val="22"/>
                          <w:szCs w:val="22"/>
                        </w:rPr>
                        <w:t>файл маршрут.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p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  <w:tab w:val="center" w:pos="4808" w:leader="none"/>
          <w:tab w:val="left" w:pos="7920" w:leader="none"/>
        </w:tabs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center" w:pos="4808" w:leader="none"/>
          <w:tab w:val="left" w:pos="7920" w:leader="none"/>
        </w:tabs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center" w:pos="4808" w:leader="none"/>
          <w:tab w:val="left" w:pos="7920" w:leader="none"/>
        </w:tabs>
        <w:spacing w:lineRule="auto" w:line="360"/>
        <w:ind w:firstLine="709"/>
        <w:jc w:val="both"/>
        <w:rPr>
          <w:spacing w:val="0"/>
          <w:sz w:val="28"/>
          <w:szCs w:val="28"/>
          <w:lang w:val="en-US" w:eastAsia="en-US"/>
        </w:rPr>
      </w:pPr>
      <w:r>
        <w:rPr>
          <w:spacing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4318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4pt" to="243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808" w:leader="none"/>
          <w:tab w:val="left" w:pos="792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2955</wp:posOffset>
                </wp:positionH>
                <wp:positionV relativeFrom="paragraph">
                  <wp:posOffset>89535</wp:posOffset>
                </wp:positionV>
                <wp:extent cx="20662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вод нач., кон. и промежут. станц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7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вод нач., кон. и промежут. станци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08" w:leader="none"/>
          <w:tab w:val="left" w:pos="7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08" w:leader="none"/>
          <w:tab w:val="left" w:pos="792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13030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9pt" to="243pt,5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808" w:leader="none"/>
          <w:tab w:val="left" w:pos="7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08" w:leader="none"/>
          <w:tab w:val="left" w:pos="792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2955</wp:posOffset>
                </wp:positionH>
                <wp:positionV relativeFrom="paragraph">
                  <wp:posOffset>95885</wp:posOffset>
                </wp:positionV>
                <wp:extent cx="2066290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иск оптимального маршру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7.5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иск оптимального маршру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08" w:leader="none"/>
          <w:tab w:val="left" w:pos="7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08" w:leader="none"/>
          <w:tab w:val="left" w:pos="792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19380</wp:posOffset>
                </wp:positionV>
                <wp:extent cx="0" cy="571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4pt" to="243pt,5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808" w:leader="none"/>
          <w:tab w:val="left" w:pos="7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08" w:leader="none"/>
          <w:tab w:val="left" w:pos="792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102235</wp:posOffset>
                </wp:positionV>
                <wp:extent cx="2066290" cy="466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вод результ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8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ывод результ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08" w:leader="none"/>
          <w:tab w:val="left" w:pos="7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08" w:leader="none"/>
          <w:tab w:val="left" w:pos="792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25730</wp:posOffset>
                </wp:positionV>
                <wp:extent cx="0" cy="571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9pt" to="243pt,5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808" w:leader="none"/>
          <w:tab w:val="left" w:pos="7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08" w:leader="none"/>
          <w:tab w:val="left" w:pos="792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13030</wp:posOffset>
                </wp:positionV>
                <wp:extent cx="20574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8.9pt;width:16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center" w:pos="4808" w:leader="none"/>
          <w:tab w:val="left" w:pos="792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45085</wp:posOffset>
                </wp:positionV>
                <wp:extent cx="923290" cy="3517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в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3.5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ыв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5 Интерфейс пользовател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ваем Visual Prolog в самой программе находим закладку “Open”, через неё раскрываем файл маршрут.pr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пуска маршрут.pro появится окно с вопрос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‘</w:t>
      </w:r>
      <w:r>
        <w:rPr>
          <w:sz w:val="28"/>
          <w:szCs w:val="28"/>
        </w:rPr>
        <w:t>Введите начальную станцию =a’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ываете начальный пункт(например, «a»). Нажимаете «Enter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‘ </w:t>
      </w:r>
      <w:r>
        <w:rPr>
          <w:sz w:val="28"/>
          <w:szCs w:val="28"/>
        </w:rPr>
        <w:t>Введите конечную станцию = g’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ываете конечный пункт назначения(«g»). Нажимаете «Enter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‘</w:t>
      </w:r>
      <w:r>
        <w:rPr>
          <w:sz w:val="28"/>
          <w:szCs w:val="28"/>
        </w:rPr>
        <w:t>Сколько вы хотите ввести количество промежуточных станций=2’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ываете промежуточные станции с и j. Нажимаете «Enter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бработки входных данных появитс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‘</w:t>
      </w:r>
      <w:r>
        <w:rPr>
          <w:sz w:val="28"/>
          <w:szCs w:val="28"/>
        </w:rPr>
        <w:t>Путь: ["a","s","n","c","j","f","g"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о остановок: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yes’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уть» показывает оптимальный маршрут с наименьшим количеством пересад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на экране появится надпись «no», значит неправильно введено название станции или невозможно найти оптимальный маршрут, не проезжая через какую-либо станцию дваж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Руководство программис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Логические модели. Блок-схемы алгоритм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станций линий метр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ния(линия_1,[a,s,d,f,g]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ния(линия_2,[l,k,d,j,h]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ния(линия_3,[z,x,d,c,v]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ния(линия_4,[b,n,d,m,q]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ния(линия_5,[c,j,f,m,x,k,s,n,c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пределяеться принадлежность станции к линии. Т.е. станция принадлежит списку (линии), если она являеться головой этого списка; станция принадлежит списку, если она находиться в хвос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адлежит(Станция,[Станция|_]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адлежит(Станция,[_|Хвост]):- принадлежит(Станция,Хвос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производиться проверка двух станций на соседство в спис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едние(Станция1,Станция2,[Станция1,Станция2|_]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едние(Станция1,Станция2,[_|Хвост]):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едние(Станция1,Станция2,Хвос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правленность графа обеспечивается в поиске смежных станций, т.е. находим ветвь Станция1, Станция2 или Станция2, Станция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межные_станции(Станция1,Станция2,Линия):- линия(Линия,Список),принадлежит(Станция1,Список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адлежит(Станция2,Список), соседние(Станция1,Станция2,Список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я(Линия,Список), принадлежит(Станция1,Список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адлежит(Станция2,Список), соседние(Станция2,Станция1,Списо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адка с линии1 на линию 2 возможна, когда станция принадлежит обеим ли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адка(Станция,Линия1,Линия2):- линия(Линия1,Список1), линия (Линия2, Список2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адлежит(Станция,Список1),принадлежит(Станция,Список2), Линия1&lt;&gt;Линия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м поиск возможного пути от начальной станции к конеч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шрут(Станция,Станция,[Станция],1,Линия,_) :- линия(Линия,Список),принадлежит(Станция,Списо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% путь с пересадк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шрут(Начало,Конец,[Начало,Начало2|Хвост],Остановки1,Линия,История) :-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я(Линия,Список),линия(Новая_Линия,Новый_Список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адлежит(Начало,Список),принадлежит(Начало2,Новый_Список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адка(Начало,Линия,Новая_Линия),Линия&lt;&gt;Новая_Ли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жные_станции(Начало,Начало2,_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ot(принадлежит(Начало2,История)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шрут(Начало2,Конец,[Начало2|Хвост],Остановки2,Новая_Линия, [Начало2|История]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овки1=Остановки2+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% путь без пересадк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шрут(Начало,Конец,[Начало,Начало2|Хвост] ,Остановки1, Линия, История) :-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я(Линия,Список),линия(Новая_Линия,Новый_Список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адлежит(Начало,Список),принадлежит(Начало2,Новый_Список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я=Новая_Линия,смежные_станции(Начало,Начало2,_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ot(принадлежит(Начало2,История)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шрут(Начало2, Конец, [Начало2|Хвост], Остановки2, Линия, [Начало2|История]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овки1 = Остановки2 +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* осуществляется поиск пути через заданную остановку*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_станцию(Начало,Конец,Пром,Ost,List):-маршрут(Начало,Конец,List,Ost,_,[Начало]),принадлежит(Пром,List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Тестовый приме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схемы метро(см.приложение А) выбираем начальную и конечную станции, а так же вводим промежуточные через которые нам надо проехать.Запускаем программу. Вводим соответствующие названия станций Например: нач-a,кон-g, пром-с,j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бработки данных программа выводит на экран маршрут проезда, в виде списка станций, через которые следует ехать, и количество остановок в пу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</w:t>
        <w:tab/>
        <w:t xml:space="preserve"> Братко И. Программирование на языке </w:t>
      </w:r>
      <w:r>
        <w:rPr>
          <w:sz w:val="28"/>
          <w:szCs w:val="28"/>
          <w:lang w:val="en-US"/>
        </w:rPr>
        <w:t>Prolog</w:t>
      </w:r>
      <w:r>
        <w:rPr>
          <w:sz w:val="28"/>
          <w:szCs w:val="28"/>
        </w:rPr>
        <w:t xml:space="preserve"> для искусственного интеллекта –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р - Москва ,1990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</w:t>
        <w:tab/>
        <w:t xml:space="preserve">Малпас Дж. Реляционный язык </w:t>
      </w:r>
      <w:r>
        <w:rPr>
          <w:sz w:val="28"/>
          <w:szCs w:val="28"/>
          <w:lang w:val="en-US"/>
        </w:rPr>
        <w:t>Prolog</w:t>
      </w:r>
      <w:r>
        <w:rPr>
          <w:sz w:val="28"/>
          <w:szCs w:val="28"/>
        </w:rPr>
        <w:t xml:space="preserve"> и его применение – Наука - Москва, 1990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Математические модели информационных процессов и управ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.: С.И. Беляева и др. - Нижний Новгород, 199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*ПРОЕЗД В МЕТРО ЧЕРЕЗ ЗАДАННЫЕ ОСТАНОВКИ*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MAIN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писок=symbol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писок1=integer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EDICATE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ndeterm линия(symbol,списо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ndeterm мин_1(integer,список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ndeterm минимальное(integer,список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ndeterm принадлежит(symbol,списо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ndeterm соседние(symbol,symbol,списо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ndeterm смежные_станции(symbol,symbol,symbol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ndeterm пересадка(symbol,symbol,symbol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ndeterm маршрут(symbol,symbol,список,integer,symbol,списо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ndeterm через_станцию(symbol,symbol,symbol,integer,списо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ndeterm поис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ndeterm stations(symbol,symbol,список,integer,списо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ndeterm includ(список,списо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ndeterm vvod(integer,список,списо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ndeterm vvod1(integer,списо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ndeterm vvod2(integer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ndeterm digit(string,integer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AUSE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* ОПИИСАНИЕ ЛИНИЙ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ния(линия_1,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я(линия_2,[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]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ния(линия_3,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]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ния(линия_4,[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]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ния(линия_5,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* ПОИСК МИНИМАЛЬНОГО ЭЛЕМЕНТА В СПИСКЕ ЦЕЛЫХ ЧИСЕЛ *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_1(_,[]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н_1(Мин,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|Хвост]):- Мин&lt;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мин_1(Мин,Хвос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нимальное(Мин,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|Хвост]):- Мин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мин_1(Мин,Хвост); минимальное(Мин,Хвос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* ПРОВЕРКА НА ПРИНАДЛЕЖНОСТЬ СТАНЦИИ СПИСКУ *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адлежит(Станция,[Станция|_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адлежит(Станция,[_|Хвост]):- принадлежит(Станция,Хвос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*ПРОВЕРКА ДВУХ СТАНЦИЙ НА СОСЕДСТВО В СПИСКЕ *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едние(Станция1,Станция2,[Станция1,Станция2|_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едние(Станция1,Станция2,[_|Хвост]):- соседние(Станция1,Станция2,Хвос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/* СМЕЖНЫЕ СТАНЦИИ *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жные_станции(Станция1,Станция2,Линия):- линия(Линия,Список),принадлежит(Станция1,Список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адлежит(Станция2,Список), соседние(Станция1,Станция2,Список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я(Линия,Список), принадлежит(Станция1,Список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адлежит(Станция2,Список), соседние(Станция2,Станция1,Списо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* ВОЗМОЖНОСТЬ ПЕРЕСАДКИ *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адка(Станция,Линия1,Линия2):- линия(Линия1,Список1), линия(Линия2,Список2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адлежит(Станция,Список1),принадлежит(Станция,Список2),Линия1&lt;&gt;Линия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* ОСУЩЕСТВЛЯЕТСЯ ПОИСК ПУТИ *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шрут(Станция,Станция,[Станция],1,Линия,_) :- линия(Линия,Список),принадлежит(Станция,Списо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% путь с пересадк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шрут(Начало,Конец,[Начало,Начало2|Хвост],Остановки1,Линия,История) :-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я(Линия,Список),линия(Новая_Линия,Новый_Список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адлежит(Начало,Список),принадлежит(Начало2,Новый_Список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адка(Начало,Линия,Новая_Линия),Линия&lt;&gt;Новая_Ли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жные_станции(Начало,Начало2,_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>(принадлежит(Начало2,История)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шрут(Начало2,Конец,[Начало2|Хвост],Остановки2,Новая_Линия,[Начало2|История]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овки1=Остановки2+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% путь без пересадк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шрут(Начало,Конец,[Начало,Начало2|Хвост],Остановки1,Линия,История) :-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я(Линия,Список),линия(Новая_Линия,Новый_Список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адлежит(Начало,Список),принадлежит(Начало2,Новый_Список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я=Новая_Линия,смежные_станции(Начало,Начало2,_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>(принадлежит(Начало2,История)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шрут(Начало2,Конец,[Начало2|Хвост],Остановки2,Линия,[Начало2|История]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овки1 = Остановки2 +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* осуществляется поиск пути через заданную остановку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рез_станцию(Начало,Конец,Пром,</w:t>
      </w:r>
      <w:r>
        <w:rPr>
          <w:sz w:val="28"/>
          <w:szCs w:val="28"/>
          <w:lang w:val="en-US"/>
        </w:rPr>
        <w:t>Ost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>):-маршрут(Начало,Конец,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Ost</w:t>
      </w:r>
      <w:r>
        <w:rPr>
          <w:sz w:val="28"/>
          <w:szCs w:val="28"/>
        </w:rPr>
        <w:t>,_,[Начало]),принадлежит(Пром,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>)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иск:-</w:t>
      </w: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 xml:space="preserve">("Выбор маршрута в мет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роездом через заданные остановки"),</w:t>
      </w:r>
      <w:r>
        <w:rPr>
          <w:sz w:val="28"/>
          <w:szCs w:val="28"/>
          <w:lang w:val="en-US"/>
        </w:rPr>
        <w:t>nl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"Схему метро смотрите в Приложении А пояснительной записки"),</w:t>
      </w:r>
      <w:r>
        <w:rPr>
          <w:sz w:val="28"/>
          <w:szCs w:val="28"/>
          <w:lang w:val="en-US"/>
        </w:rPr>
        <w:t>nl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l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"Введите начальнаую станцию = "),</w:t>
      </w:r>
      <w:r>
        <w:rPr>
          <w:sz w:val="28"/>
          <w:szCs w:val="28"/>
          <w:lang w:val="en-US"/>
        </w:rPr>
        <w:t>readln</w:t>
      </w:r>
      <w:r>
        <w:rPr>
          <w:sz w:val="28"/>
          <w:szCs w:val="28"/>
        </w:rPr>
        <w:t>(Начало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"Введите конечную станцию = "),</w:t>
      </w:r>
      <w:r>
        <w:rPr>
          <w:sz w:val="28"/>
          <w:szCs w:val="28"/>
          <w:lang w:val="en-US"/>
        </w:rPr>
        <w:t>readln</w:t>
      </w:r>
      <w:r>
        <w:rPr>
          <w:sz w:val="28"/>
          <w:szCs w:val="28"/>
        </w:rPr>
        <w:t>(Конец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vod</w:t>
      </w:r>
      <w:r>
        <w:rPr>
          <w:sz w:val="28"/>
          <w:szCs w:val="28"/>
        </w:rPr>
        <w:t>1(_,</w:t>
      </w:r>
      <w:r>
        <w:rPr>
          <w:sz w:val="28"/>
          <w:szCs w:val="28"/>
          <w:lang w:val="en-US"/>
        </w:rPr>
        <w:t>Prom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indall</w:t>
      </w:r>
      <w:r>
        <w:rPr>
          <w:sz w:val="28"/>
          <w:szCs w:val="28"/>
        </w:rPr>
        <w:t>(Остановки,</w:t>
      </w:r>
      <w:r>
        <w:rPr>
          <w:sz w:val="28"/>
          <w:szCs w:val="28"/>
          <w:lang w:val="en-US"/>
        </w:rPr>
        <w:t>stations</w:t>
      </w:r>
      <w:r>
        <w:rPr>
          <w:sz w:val="28"/>
          <w:szCs w:val="28"/>
        </w:rPr>
        <w:t>(Начало,Конец,</w:t>
      </w:r>
      <w:r>
        <w:rPr>
          <w:sz w:val="28"/>
          <w:szCs w:val="28"/>
          <w:lang w:val="en-US"/>
        </w:rPr>
        <w:t>Prom</w:t>
      </w:r>
      <w:r>
        <w:rPr>
          <w:sz w:val="28"/>
          <w:szCs w:val="28"/>
        </w:rPr>
        <w:t>,Остановки,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>),</w:t>
      </w:r>
      <w:r>
        <w:rPr>
          <w:sz w:val="28"/>
          <w:szCs w:val="28"/>
          <w:lang w:val="en-US"/>
        </w:rPr>
        <w:t>Ost</w:t>
      </w:r>
      <w:r>
        <w:rPr>
          <w:sz w:val="28"/>
          <w:szCs w:val="28"/>
        </w:rPr>
        <w:t>_Список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нимальное(Остановки,</w:t>
      </w:r>
      <w:r>
        <w:rPr>
          <w:sz w:val="28"/>
          <w:szCs w:val="28"/>
          <w:lang w:val="en-US"/>
        </w:rPr>
        <w:t>Ost</w:t>
      </w:r>
      <w:r>
        <w:rPr>
          <w:sz w:val="28"/>
          <w:szCs w:val="28"/>
        </w:rPr>
        <w:t>_Список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tations</w:t>
      </w:r>
      <w:r>
        <w:rPr>
          <w:sz w:val="28"/>
          <w:szCs w:val="28"/>
        </w:rPr>
        <w:t>(Начало,Конец,</w:t>
      </w:r>
      <w:r>
        <w:rPr>
          <w:sz w:val="28"/>
          <w:szCs w:val="28"/>
          <w:lang w:val="en-US"/>
        </w:rPr>
        <w:t>Prom</w:t>
      </w:r>
      <w:r>
        <w:rPr>
          <w:sz w:val="28"/>
          <w:szCs w:val="28"/>
        </w:rPr>
        <w:t>,Остановки,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%через_станцию(Начало,Конец,Пром,Остановки,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"\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Путь: ",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>,"\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Число остановок: "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овки),</w:t>
      </w:r>
      <w:r>
        <w:rPr>
          <w:sz w:val="28"/>
          <w:szCs w:val="28"/>
          <w:lang w:val="en-US"/>
        </w:rPr>
        <w:t>n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tations</w:t>
      </w:r>
      <w:r>
        <w:rPr>
          <w:sz w:val="28"/>
          <w:szCs w:val="28"/>
        </w:rPr>
        <w:t>(Начало,Конец,Пром,</w:t>
      </w:r>
      <w:r>
        <w:rPr>
          <w:sz w:val="28"/>
          <w:szCs w:val="28"/>
          <w:lang w:val="en-US"/>
        </w:rPr>
        <w:t>Ost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>):-маршрут(Начало,Конец,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Ost</w:t>
      </w:r>
      <w:r>
        <w:rPr>
          <w:sz w:val="28"/>
          <w:szCs w:val="28"/>
        </w:rPr>
        <w:t>,_,[Начало]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nclud</w:t>
      </w:r>
      <w:r>
        <w:rPr>
          <w:sz w:val="28"/>
          <w:szCs w:val="28"/>
        </w:rPr>
        <w:t>(Пром,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проверка, чтобы элемента из списка1 входили в список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clud([X],List):-принадлежит(X,List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clud([X|List1],List):-принадлежит(X,List),includ(List1,List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vod(1,List,List1):-write("Введите последнюю промежуточную станцию: "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Str),not(принадлежит(Str,List1)),List=[Str],!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vo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>1):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1,</w:t>
      </w: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"Введите промежуточную станцию: "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Nomer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t(принадлежит(Nomer,List1)),N1=N-1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vod(N1,List2,[Nomer|List1]),List=[Nomer|List2],!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"Станция с таким названием уже была введена"),</w:t>
      </w:r>
      <w:r>
        <w:rPr>
          <w:sz w:val="28"/>
          <w:szCs w:val="28"/>
          <w:lang w:val="en-US"/>
        </w:rPr>
        <w:t>nl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vo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>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git(Str,Digit):- str_int(Str,Digit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vod</w:t>
      </w:r>
      <w:r>
        <w:rPr>
          <w:sz w:val="28"/>
          <w:szCs w:val="28"/>
        </w:rPr>
        <w:t>2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:-</w:t>
      </w: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"Сколько вы хотите ввести промежуточных станций: "),</w:t>
      </w:r>
      <w:r>
        <w:rPr>
          <w:sz w:val="28"/>
          <w:szCs w:val="28"/>
          <w:lang w:val="en-US"/>
        </w:rPr>
        <w:t>nl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(Str),digit(Str,N),!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>("Была введена не цифра. Повторите ввод"),</w:t>
      </w:r>
      <w:r>
        <w:rPr>
          <w:sz w:val="28"/>
          <w:szCs w:val="28"/>
          <w:lang w:val="en-US"/>
        </w:rPr>
        <w:t>nl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vod</w:t>
      </w:r>
      <w:r>
        <w:rPr>
          <w:sz w:val="28"/>
          <w:szCs w:val="28"/>
        </w:rPr>
        <w:t>2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vod1(N,List):-vvod2(N),vvod(N,List,[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OA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/>
    </w:rPr>
  </w:style>
  <w:style w:type="character" w:styleId="Style14">
    <w:name w:val="Нижний колонтитул Знак"/>
    <w:qFormat/>
    <w:rPr>
      <w:spacing w:val="20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10:00Z</dcterms:created>
  <dc:creator>Philka</dc:creator>
  <dc:description/>
  <cp:keywords/>
  <dc:language>en-US</dc:language>
  <cp:lastModifiedBy>Mage</cp:lastModifiedBy>
  <dcterms:modified xsi:type="dcterms:W3CDTF">2011-10-07T16:10:00Z</dcterms:modified>
  <cp:revision>2</cp:revision>
  <dc:subject/>
  <dc:title>Содержание</dc:title>
</cp:coreProperties>
</file>