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СТРОМСКОЙ ФИЛИАЛ ВОЕННОГО УНИВЕРСИТЕТА РХБ ЗАЩИ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«Автоматизации управления войсками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лько для преподавател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60" w:firstLine="720"/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Утверждаю"</w:t>
      </w:r>
    </w:p>
    <w:p>
      <w:pPr>
        <w:pStyle w:val="Normal"/>
        <w:numPr>
          <w:ilvl w:val="0"/>
          <w:numId w:val="0"/>
        </w:numPr>
        <w:spacing w:lineRule="auto" w:line="360"/>
        <w:ind w:left="5040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 кафедры №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ковник</w:t>
        <w:tab/>
        <w:tab/>
        <w:t>ЯКОВЛЕВ А.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_ 2004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оцент                              СМИРНОВА А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МАТРИЦЫ. МЕТОД ГАУССА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КЦИЯ  № 2 /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суждено на заседании кафедры №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_»___________ 2003г.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Протокол</w:t>
      </w:r>
      <w:r>
        <w:rPr>
          <w:sz w:val="28"/>
          <w:szCs w:val="28"/>
        </w:rPr>
        <w:t xml:space="preserve">  №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Кострома, 2003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д матриц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 линейных уравнений методом Гау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.Е. Шнейдер и др., Краткий курс высшей математики,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л.2,§6, 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С. Щипачев,  Высшая математика, гл. 10, § 1, 7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екции рассматривается понятие матрицы, действия над над матрицами, а также метод Гаусса для решения систем линейных уравнений. Для частного случая, так называемых квадратных матриц, можно вычислять определители, понятие о которых рассмотрено на предыдущей лекции. Метод Гаусса является более общим, чем рассмотренный ранее метод Крамера решения линейных систем. Разбираемые на лекции вопросы используются в различных разделах математики и в прикладных вопро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1-ый учебный вопрос               </w:t>
      </w:r>
      <w:r>
        <w:rPr>
          <w:b/>
          <w:bCs/>
          <w:sz w:val="28"/>
          <w:szCs w:val="28"/>
        </w:rPr>
        <w:t>ДЕЙСТВИЯ  НАД  МАТРИЦАМ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ПРЕДЕЛЕНИЕ 1.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ямоугольная  таблица из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чисел, содержащая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– строк  и 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– столбцов, ви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19300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зывается     </w:t>
      </w:r>
      <w:r>
        <w:rPr>
          <w:b/>
          <w:bCs/>
          <w:i/>
          <w:iCs/>
          <w:sz w:val="28"/>
          <w:szCs w:val="28"/>
        </w:rPr>
        <w:t xml:space="preserve">матрицей  размера   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а, из которых составлена матрица, называются  </w:t>
      </w:r>
      <w:r>
        <w:rPr>
          <w:i/>
          <w:iCs/>
          <w:sz w:val="28"/>
          <w:szCs w:val="28"/>
        </w:rPr>
        <w:t>элементами матр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ожение элемент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в матрице характеризуются двойным индекс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первый 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стро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второй 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номер столбца, на пересечении которых стоит эле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кращенно матрицы обозначают заглавными буквами: </w:t>
      </w:r>
      <w:r>
        <w:rPr>
          <w:i/>
          <w:iCs/>
          <w:sz w:val="28"/>
          <w:szCs w:val="28"/>
        </w:rPr>
        <w:t>А, В, С…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ротко можно записывать так:    </w:t>
      </w:r>
      <w:r>
        <w:rPr>
          <w:i/>
          <w:iCs/>
          <w:sz w:val="28"/>
          <w:szCs w:val="28"/>
        </w:rPr>
        <w:drawing>
          <wp:inline distT="0" distB="0" distL="0" distR="0">
            <wp:extent cx="19685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ПРЕДЕЛЕНИЕ 2. 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Матрица,  у  которой  число  строк равно числу столбцов, т.е.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,  называется </w:t>
      </w:r>
      <w:r>
        <w:rPr>
          <w:b/>
          <w:bCs/>
          <w:i/>
          <w:iCs/>
          <w:sz w:val="28"/>
          <w:szCs w:val="28"/>
        </w:rPr>
        <w:t xml:space="preserve">   квадратной. </w:t>
      </w:r>
    </w:p>
    <w:p>
      <w:pPr>
        <w:pStyle w:val="32"/>
        <w:spacing w:lineRule="auto" w:line="36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Число  строк  (столбцов)  квадратной  матрицы   называется</w:t>
      </w:r>
      <w:r>
        <w:rPr>
          <w:sz w:val="28"/>
          <w:szCs w:val="28"/>
        </w:rPr>
        <w:t xml:space="preserve"> порядком</w:t>
      </w:r>
      <w:r>
        <w:rPr>
          <w:b w:val="false"/>
          <w:bCs w:val="false"/>
          <w:sz w:val="28"/>
          <w:szCs w:val="28"/>
        </w:rPr>
        <w:t xml:space="preserve">      </w:t>
      </w:r>
      <w:r>
        <w:rPr>
          <w:sz w:val="28"/>
          <w:szCs w:val="28"/>
        </w:rPr>
        <w:t>матрицы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М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9497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Е 1.  Мы будем рассматривать матрицы, элементами которых являются числа. В математике и ее приложениях встречаются матрицы, элементами которых являются другие объекты, например, функции, век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Е 2.  Матрица – специальное математическое понятие. С помощью матриц удобно записывать различные преобразования, линейные системы и т.д., поэтому матрицы часто встречаются в математической и технической литератур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ПРЕДЕЛЕНИЕ 3.   </w:t>
      </w:r>
      <w:r>
        <w:rPr>
          <w:i/>
          <w:iCs/>
          <w:sz w:val="28"/>
          <w:szCs w:val="28"/>
        </w:rPr>
        <w:t xml:space="preserve">Матрица   размера  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  состоящая  из  одной   строки,  называется </w:t>
      </w:r>
      <w:r>
        <w:rPr>
          <w:b/>
          <w:bCs/>
          <w:i/>
          <w:iCs/>
          <w:sz w:val="28"/>
          <w:szCs w:val="28"/>
        </w:rPr>
        <w:t xml:space="preserve">   матрицей – строкой.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атрица  размера  т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  состоящая   из  одного   столбца, называется  </w:t>
      </w:r>
      <w:r>
        <w:rPr>
          <w:b/>
          <w:bCs/>
          <w:i/>
          <w:iCs/>
          <w:sz w:val="28"/>
          <w:szCs w:val="28"/>
        </w:rPr>
        <w:t xml:space="preserve">   матрицей – столбц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ПРЕДЕЛЕНИЕ 4.  </w:t>
        <w:tab/>
      </w:r>
      <w:r>
        <w:rPr>
          <w:b/>
          <w:bCs/>
          <w:i/>
          <w:iCs/>
          <w:sz w:val="28"/>
          <w:szCs w:val="28"/>
        </w:rPr>
        <w:t xml:space="preserve">Нулевой  матрицей  </w:t>
      </w:r>
      <w:r>
        <w:rPr>
          <w:i/>
          <w:iCs/>
          <w:sz w:val="28"/>
          <w:szCs w:val="28"/>
        </w:rPr>
        <w:t>называют   матрицу,  все  элементы   которой   равны   нул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квадратную матрицу порядк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3330</wp:posOffset>
                </wp:positionH>
                <wp:positionV relativeFrom="paragraph">
                  <wp:posOffset>115570</wp:posOffset>
                </wp:positionV>
                <wp:extent cx="1478280" cy="1097280"/>
                <wp:effectExtent l="3175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160" cy="1097280"/>
                          <a:chOff x="0" y="0"/>
                          <a:chExt cx="14781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53280"/>
                            <a:ext cx="13716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9.1pt;width:116.3pt;height:86.35pt" coordorigin="3958,182" coordsize="2326,1727">
                <v:line id="shape_0" from="3958,182" to="6261,190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26,266" to="6285,1849" stroked="t" o:allowincell="f" style="position:absolute;flip:y">
                  <v:stroke color="black" weight="9360" dashstyle="longdashdot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побочная диагон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939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лавная диагона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гональ квадратной матрицы, идущая от верхнего левого элемента таблицы к правому нижнему, называется  </w:t>
      </w:r>
      <w:r>
        <w:rPr>
          <w:i/>
          <w:iCs/>
          <w:sz w:val="28"/>
          <w:szCs w:val="28"/>
        </w:rPr>
        <w:t>главной  диагональю  матрицы</w:t>
      </w:r>
      <w:r>
        <w:rPr>
          <w:sz w:val="28"/>
          <w:szCs w:val="28"/>
        </w:rPr>
        <w:t xml:space="preserve">  (на главной диагонали стоят элементы вида  </w:t>
      </w:r>
      <w:r>
        <w:rPr>
          <w:i/>
          <w:iCs/>
          <w:sz w:val="28"/>
          <w:szCs w:val="28"/>
        </w:rPr>
        <w:t xml:space="preserve">а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гональ, идущая от правого верхнего элемента к левому нижнему, называется </w:t>
      </w:r>
      <w:r>
        <w:rPr>
          <w:i/>
          <w:iCs/>
          <w:sz w:val="28"/>
          <w:szCs w:val="28"/>
        </w:rPr>
        <w:t>побочной диагональю матрицы</w: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некоторые частные виды квадратных матриц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Квадратная матрица называется  </w:t>
      </w:r>
      <w:r>
        <w:rPr>
          <w:i/>
          <w:iCs/>
          <w:sz w:val="28"/>
          <w:szCs w:val="28"/>
        </w:rPr>
        <w:t>диагональной</w:t>
      </w:r>
      <w:r>
        <w:rPr>
          <w:sz w:val="28"/>
          <w:szCs w:val="28"/>
        </w:rPr>
        <w:t>, если все элементы, не стоящие на главной диагонали, равны нул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711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Диагональная матрица, у которой все элементы главной диагонали равны единице, называется  </w:t>
      </w:r>
      <w:r>
        <w:rPr>
          <w:i/>
          <w:iCs/>
          <w:sz w:val="28"/>
          <w:szCs w:val="28"/>
        </w:rPr>
        <w:t>единичной</w:t>
      </w:r>
      <w:r>
        <w:rPr>
          <w:sz w:val="28"/>
          <w:szCs w:val="28"/>
        </w:rPr>
        <w:t>. Обозначаетс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711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Квадратная матрица называется  </w:t>
      </w:r>
      <w:r>
        <w:rPr>
          <w:i/>
          <w:iCs/>
          <w:sz w:val="28"/>
          <w:szCs w:val="28"/>
        </w:rPr>
        <w:t>треугольной,</w:t>
      </w:r>
      <w:r>
        <w:rPr>
          <w:sz w:val="28"/>
          <w:szCs w:val="28"/>
        </w:rPr>
        <w:t xml:space="preserve">  если все элементы, расположенные по одну сторону от главной диагонали, равны нулю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130300" cy="711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219200" cy="711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ерхняя                                   нижняя  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еугольная  матрица            треугольная  матрица</w:t>
      </w:r>
    </w:p>
    <w:p>
      <w:pPr>
        <w:pStyle w:val="Heading7"/>
        <w:spacing w:lineRule="auto" w:line="360"/>
        <w:ind w:left="0" w:firstLine="720"/>
        <w:rPr/>
      </w:pPr>
      <w:r>
        <w:rPr>
          <w:sz w:val="28"/>
          <w:szCs w:val="28"/>
        </w:rPr>
        <w:t xml:space="preserve">Для квадратной матрицы вводится понятие: </w:t>
      </w:r>
      <w:r>
        <w:rPr>
          <w:i/>
          <w:iCs/>
          <w:sz w:val="28"/>
          <w:szCs w:val="28"/>
        </w:rPr>
        <w:t>определитель матрицы</w:t>
      </w:r>
      <w:r>
        <w:rPr>
          <w:sz w:val="28"/>
          <w:szCs w:val="28"/>
        </w:rPr>
        <w:t xml:space="preserve">. Это определитель, составленный из элементов матрицы. Обозначае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Ясно, что определитель единичной матрицы равен 1:  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iCs/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Е.   Неквадратная матрица определителя не име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Если определитель квадратичной матрицы отличен от нуля, то матрица называется    </w:t>
      </w:r>
      <w:r>
        <w:rPr>
          <w:i/>
          <w:iCs/>
          <w:sz w:val="28"/>
          <w:szCs w:val="28"/>
        </w:rPr>
        <w:t>невырожденной</w:t>
      </w:r>
      <w:r>
        <w:rPr>
          <w:sz w:val="28"/>
          <w:szCs w:val="28"/>
        </w:rPr>
        <w:t xml:space="preserve">,  если определитель равен нулю, то матрица называется </w:t>
      </w:r>
      <w:r>
        <w:rPr>
          <w:i/>
          <w:iCs/>
          <w:sz w:val="28"/>
          <w:szCs w:val="28"/>
        </w:rPr>
        <w:t>вырожденной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ПРЕДЕЛЕНИЕ 5. </w:t>
        <w:tab/>
      </w:r>
      <w:r>
        <w:rPr>
          <w:i/>
          <w:iCs/>
          <w:sz w:val="28"/>
          <w:szCs w:val="28"/>
        </w:rPr>
        <w:t xml:space="preserve"> Матрица,  полученная  из  данной  заменой  ее строк  столбцами  с  теми  же   номерами,   называется  </w:t>
      </w:r>
      <w:r>
        <w:rPr>
          <w:b/>
          <w:bCs/>
          <w:i/>
          <w:iCs/>
          <w:sz w:val="28"/>
          <w:szCs w:val="28"/>
        </w:rPr>
        <w:t xml:space="preserve"> транспонированной  к  да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рицу, транспонированную к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обозначают 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965200" cy="711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</w:t>
        <w:tab/>
        <w:tab/>
        <w:tab/>
        <w:t xml:space="preserve">             3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ПРЕДЕЛЕНИЕ.  </w:t>
      </w:r>
      <w:r>
        <w:rPr>
          <w:i/>
          <w:iCs/>
          <w:sz w:val="28"/>
          <w:szCs w:val="28"/>
        </w:rPr>
        <w:t xml:space="preserve">Две матрицы одного и того же размера называются </w:t>
      </w:r>
      <w:r>
        <w:rPr>
          <w:b/>
          <w:bCs/>
          <w:i/>
          <w:iCs/>
          <w:sz w:val="28"/>
          <w:szCs w:val="28"/>
        </w:rPr>
        <w:t>равными,</w:t>
      </w:r>
      <w:r>
        <w:rPr>
          <w:i/>
          <w:iCs/>
          <w:sz w:val="28"/>
          <w:szCs w:val="28"/>
        </w:rPr>
        <w:t xml:space="preserve"> если равны все их соответственные элементы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 действия над матри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ЕНИЕ  МАТР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я сложения вводится только для матриц одинакового разм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ПРЕДЕЛЕНИЕ 7. </w:t>
        <w:tab/>
      </w:r>
      <w:r>
        <w:rPr>
          <w:b/>
          <w:bCs/>
          <w:i/>
          <w:iCs/>
          <w:sz w:val="28"/>
          <w:szCs w:val="28"/>
        </w:rPr>
        <w:t>Суммой двух матриц А = (а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b/>
          <w:bCs/>
          <w:i/>
          <w:iCs/>
          <w:sz w:val="28"/>
          <w:szCs w:val="28"/>
        </w:rPr>
        <w:t>) и  В = (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b/>
          <w:bCs/>
          <w:i/>
          <w:iCs/>
          <w:sz w:val="28"/>
          <w:szCs w:val="28"/>
        </w:rPr>
        <w:t xml:space="preserve">)  одинакового  размера </w:t>
      </w:r>
      <w:r>
        <w:rPr>
          <w:i/>
          <w:iCs/>
          <w:sz w:val="28"/>
          <w:szCs w:val="28"/>
        </w:rPr>
        <w:t>называется матрица  С = (с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 того же размера,   элементы которой равны  суммам  соответствующих  элементов  слагаемых   матриц, т.е.     с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 xml:space="preserve">i j  =  </w:t>
      </w:r>
      <w:r>
        <w:rPr>
          <w:i/>
          <w:iCs/>
          <w:sz w:val="28"/>
          <w:szCs w:val="28"/>
          <w:lang w:val="en-US"/>
        </w:rPr>
        <w:t xml:space="preserve">a </w:t>
      </w:r>
      <w:r>
        <w:rPr>
          <w:i/>
          <w:iCs/>
          <w:sz w:val="28"/>
          <w:szCs w:val="28"/>
          <w:vertAlign w:val="subscript"/>
          <w:lang w:val="en-US"/>
        </w:rPr>
        <w:t>i  j</w:t>
      </w:r>
      <w:r>
        <w:rPr>
          <w:i/>
          <w:iCs/>
          <w:sz w:val="28"/>
          <w:szCs w:val="28"/>
          <w:lang w:val="en-US"/>
        </w:rPr>
        <w:t xml:space="preserve"> + b</w:t>
      </w:r>
      <w:r>
        <w:rPr>
          <w:i/>
          <w:iCs/>
          <w:sz w:val="28"/>
          <w:szCs w:val="28"/>
          <w:vertAlign w:val="subscript"/>
          <w:lang w:val="en-US"/>
        </w:rPr>
        <w:t xml:space="preserve"> i  j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значается  сумма  матриц  </w:t>
      </w:r>
      <w:r>
        <w:rPr>
          <w:i/>
          <w:iCs/>
          <w:sz w:val="28"/>
          <w:szCs w:val="28"/>
        </w:rPr>
        <w:t>А + В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8100" cy="660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НОЖЕНИЕ  МАТРИЦ  НА  ДЕЙСТВИТЕЛЬНОЕ  ЧИС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ПРЕДЕЛЕНИЕ 8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Чтобы умножить матрицу на число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,  надо умножить   на это число каждый элемент  матриц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 xml:space="preserve">А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bscript"/>
        </w:rPr>
        <w:tab/>
      </w:r>
      <w:r>
        <w:rPr>
          <w:i/>
          <w:iCs/>
          <w:sz w:val="28"/>
          <w:szCs w:val="28"/>
        </w:rPr>
        <w:t>ПРИМЕР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СТВА   СЛОЖЕНИЯ   МАТРИЦ   И  УМНОЖЕНИЯ  НА  ЧИС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ереместительное свойство:       </w:t>
      </w:r>
      <w:r>
        <w:rPr>
          <w:i/>
          <w:iCs/>
          <w:sz w:val="28"/>
          <w:szCs w:val="28"/>
        </w:rPr>
        <w:t>А + В = В + 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Сочетательное свойство:             </w:t>
      </w:r>
      <w:r>
        <w:rPr>
          <w:i/>
          <w:iCs/>
          <w:sz w:val="28"/>
          <w:szCs w:val="28"/>
        </w:rPr>
        <w:t>( А + В ) + С = А + ( В + С 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Распределительное свойство:   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i/>
          <w:iCs/>
          <w:sz w:val="28"/>
          <w:szCs w:val="28"/>
        </w:rPr>
        <w:t xml:space="preserve"> (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) 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где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 – </w:t>
      </w:r>
      <w:r>
        <w:rPr>
          <w:sz w:val="28"/>
          <w:szCs w:val="28"/>
        </w:rPr>
        <w:t>число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МНОЖЕНИЕ  МАТРИ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рицу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зовем   с о г л а с о в а н н о й   с матрицей 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, если число столбцов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равно числу строк матрицы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, т.е. для согласованных матриц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размер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матрица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 имеет раз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.</w:t>
      </w:r>
      <w:r>
        <w:rPr>
          <w:sz w:val="28"/>
          <w:szCs w:val="28"/>
        </w:rPr>
        <w:t xml:space="preserve"> Квадратные матрицы согласованы, если они одного порядка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ПРЕДЕЛЕНИЕ 9. </w:t>
      </w:r>
      <w:r>
        <w:rPr>
          <w:i/>
          <w:iCs/>
          <w:sz w:val="28"/>
          <w:szCs w:val="28"/>
        </w:rPr>
        <w:t xml:space="preserve">Произведением матрицы А размер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на матрицу В размер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 называется матрица С размера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,  элемент которой а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 расположенный  в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ой строке и 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– ом столбце, раве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умме   произведений   элементов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ой  строки  матрицы  А   на соответствующие   элементы  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– столбца   матрицы  В,   т.е.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1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1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+……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значим:    </w:t>
      </w:r>
      <w:r>
        <w:rPr>
          <w:i/>
          <w:iCs/>
          <w:sz w:val="28"/>
          <w:szCs w:val="28"/>
        </w:rPr>
        <w:t xml:space="preserve">С = А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i/>
          <w:iCs/>
          <w:sz w:val="28"/>
          <w:szCs w:val="28"/>
        </w:rPr>
        <w:t xml:space="preserve"> 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086100" cy="482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356100" cy="482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зведение </w:t>
      </w:r>
      <w:r>
        <w:rPr>
          <w:i/>
          <w:iCs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не имеет смысла, т.к. матрицы </w:t>
      </w:r>
      <w:r>
        <w:rPr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огласов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ЧАНИЕ 1. </w:t>
        <w:tab/>
        <w:t xml:space="preserve"> Если 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имеет смысл, то </w:t>
      </w:r>
      <w:r>
        <w:rPr>
          <w:i/>
          <w:iCs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может не иметь смы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ЧАНИЕ 2. </w:t>
        <w:tab/>
        <w:t xml:space="preserve"> Если имеет смысл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, то, вообще говоря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>,  т.е. умножение матриц не обладает   переместительным закон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МЕЧАНИЕ 3.    Есл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квадратная матрица и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– единичная матрица того же  порядка, то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Е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Е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 = А</w: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тсюда  следует, что единичная матрица при умножении играет роль единицы.</w:t>
      </w:r>
    </w:p>
    <w:p>
      <w:pPr>
        <w:pStyle w:val="23"/>
        <w:spacing w:lineRule="auto" w:line="360"/>
        <w:ind w:left="720" w:hanging="0"/>
        <w:rPr/>
      </w:pPr>
      <w:r>
        <w:rPr>
          <w:i/>
          <w:iCs/>
          <w:sz w:val="28"/>
          <w:szCs w:val="28"/>
        </w:rPr>
        <w:t>ПРИМЕРЫ</w:t>
      </w:r>
      <w:r>
        <w:rPr>
          <w:sz w:val="28"/>
          <w:szCs w:val="28"/>
        </w:rPr>
        <w:t xml:space="preserve">.   Найти , если можно,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>.</w:t>
      </w:r>
    </w:p>
    <w:p>
      <w:pPr>
        <w:pStyle w:val="23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60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ешение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дратные матрицы одного и того же второго порядка согласованы в томи другом порядке, поэтому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существуют.</w:t>
      </w:r>
    </w:p>
    <w:p>
      <w:pPr>
        <w:pStyle w:val="2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1181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drawing>
          <wp:inline distT="0" distB="0" distL="0" distR="0">
            <wp:extent cx="2946400" cy="825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ешение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согласованы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403600" cy="711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рицы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не согласованы,  поэтому </w:t>
      </w:r>
      <w:r>
        <w:rPr>
          <w:i/>
          <w:iCs/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 не  имеет смыс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метим, что в результате перемножения двух матриц получается матрица, содержащая столько строк, сколько их имеет </w:t>
      </w:r>
      <w:r>
        <w:rPr>
          <w:sz w:val="28"/>
          <w:szCs w:val="28"/>
          <w:u w:val="single"/>
        </w:rPr>
        <w:t>матрица–множимое</w:t>
      </w:r>
      <w:r>
        <w:rPr>
          <w:sz w:val="28"/>
          <w:szCs w:val="28"/>
        </w:rPr>
        <w:t xml:space="preserve"> и столько столбцов, сколько их имеет </w:t>
      </w:r>
      <w:r>
        <w:rPr>
          <w:sz w:val="28"/>
          <w:szCs w:val="28"/>
          <w:u w:val="single"/>
        </w:rPr>
        <w:t>матрица-множите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СТВА  УМНОЖЕНИЯ  МАТРИЦ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тельное свойство: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( 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С ) = (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В 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>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ое свойство:</w:t>
      </w:r>
      <w:r>
        <w:rPr>
          <w:i/>
          <w:iCs/>
          <w:sz w:val="28"/>
          <w:szCs w:val="28"/>
        </w:rPr>
        <w:t xml:space="preserve">  (А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В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С =  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С +  В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показать, что , есл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две квадратные матрицы одного порядка с определителями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, то определитель матрицы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вен произведению определителей перемножаемых матриц, т.е. </w:t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iCs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метим следующий любопытный факт. Как известно, произведение двух отличных от нуля чисел не равно нулю. Для матриц подобное обстоятельство может и не иметь места, т.е. произведение двух ненулевых матриц может оказаться равным </w:t>
      </w:r>
      <w:r>
        <w:rPr>
          <w:i/>
          <w:iCs/>
          <w:sz w:val="28"/>
          <w:szCs w:val="28"/>
        </w:rPr>
        <w:t>нуль - матриц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"деление" для матриц не вводится. Для квадратных невырожденных матриц вводится обратная матрица. С понятием обратной матрицы можно познакомиться в рекомендуемой литера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– ой учебный вопрос</w:t>
      </w:r>
      <w:r>
        <w:rPr>
          <w:i/>
          <w:i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ЕШЕНИЕ СИСТЕМ ЛИНЕЙНЫХ </w:t>
      </w:r>
    </w:p>
    <w:p>
      <w:pPr>
        <w:pStyle w:val="Normal"/>
        <w:spacing w:lineRule="auto" w:line="360"/>
        <w:ind w:left="28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УРАВНЕНИЙ МЕТОДОМ ГАУССА</w:t>
      </w:r>
    </w:p>
    <w:p>
      <w:pPr>
        <w:pStyle w:val="Heading9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етод Гаусса (или метод последовательного исключения неизвестных) применим для решения систем линейных уравнений, в которых число неизвестных может быть либо равно числу уравнений, либо отлично от него. </w:t>
      </w:r>
    </w:p>
    <w:p>
      <w:pPr>
        <w:pStyle w:val="Heading9"/>
        <w:spacing w:lineRule="auto" w:line="360"/>
        <w:ind w:firstLine="720"/>
        <w:rPr/>
      </w:pPr>
      <w:r>
        <w:rPr>
          <w:sz w:val="28"/>
          <w:szCs w:val="28"/>
        </w:rPr>
        <w:t xml:space="preserve">Систем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линейных уравнений с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неизвестными имеет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286000" cy="838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…,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еизвест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при неизвес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вободные члены (или правые част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а линейных уравнений называется </w:t>
      </w:r>
      <w:r>
        <w:rPr>
          <w:i/>
          <w:iCs/>
          <w:sz w:val="28"/>
          <w:szCs w:val="28"/>
        </w:rPr>
        <w:t>совместной</w:t>
      </w:r>
      <w:r>
        <w:rPr>
          <w:sz w:val="28"/>
          <w:szCs w:val="28"/>
        </w:rPr>
        <w:t xml:space="preserve">, если она имеет решение, и </w:t>
      </w:r>
      <w:r>
        <w:rPr>
          <w:i/>
          <w:iCs/>
          <w:sz w:val="28"/>
          <w:szCs w:val="28"/>
        </w:rPr>
        <w:t>несовместной</w:t>
      </w:r>
      <w:r>
        <w:rPr>
          <w:sz w:val="28"/>
          <w:szCs w:val="28"/>
        </w:rPr>
        <w:t>, если она не имеет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местная система называется </w:t>
      </w:r>
      <w:r>
        <w:rPr>
          <w:i/>
          <w:iCs/>
          <w:sz w:val="28"/>
          <w:szCs w:val="28"/>
        </w:rPr>
        <w:t>определенной</w:t>
      </w:r>
      <w:r>
        <w:rPr>
          <w:sz w:val="28"/>
          <w:szCs w:val="28"/>
        </w:rPr>
        <w:t xml:space="preserve">, если она имеет единственное решение и </w:t>
      </w:r>
      <w:r>
        <w:rPr>
          <w:i/>
          <w:iCs/>
          <w:sz w:val="28"/>
          <w:szCs w:val="28"/>
        </w:rPr>
        <w:t>неопределенной</w:t>
      </w:r>
      <w:r>
        <w:rPr>
          <w:sz w:val="28"/>
          <w:szCs w:val="28"/>
        </w:rPr>
        <w:t>, если она имеет бесчисленное множество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е совместные системы называются </w:t>
      </w:r>
      <w:r>
        <w:rPr>
          <w:i/>
          <w:iCs/>
          <w:sz w:val="28"/>
          <w:szCs w:val="28"/>
        </w:rPr>
        <w:t>равносильными</w:t>
      </w:r>
      <w:r>
        <w:rPr>
          <w:sz w:val="28"/>
          <w:szCs w:val="28"/>
        </w:rPr>
        <w:t>, если они имеют одно и то же множество решений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элементарным преобразованиям системы отнесем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а местами двух любых уравн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ножение обеих частей любого из уравнений на произвольное число, отличное от ну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авление к обеим частям одного из уравнений системы соответствующих частей другого уравнения, умноженных на любое действительное чис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образования переводят систему уравнений в равносильную 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образования системы используются в методе Гау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стоты рассмотрим метод Гаусса для системы трех линейных уравнений с тремя неизвестными в случае, когда существует единственное 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а система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711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 1 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-ый шаг метода Гаусса.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ервом шаге исключим неизвестно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 всех уравнений системы (1), кроме первого. Пусть коэффициент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зовем его ведущим элементом. Разделим первое уравнение системы (1) н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лучим уравн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816100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( 2 )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ключим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 второго и третьего уравнений системы (1). Для этого вычтем из них уравнение  (2), умноженное на коэффициент пр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соответствен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)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а примет ви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30400" cy="787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 xml:space="preserve">     ( 3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хний индекс (1) указывает, что речь идет о коэффициентах первой преобразованной системы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-ой шаг метода Гаусс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тором шаге исключим неизвестно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третьего уравнения системы (3). Пусть коэффициент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берем его за ведущий элемент и разделим на него второе уравнение системы (3), получим уравн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 xml:space="preserve">               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 4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171700" cy="5080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третьего уравнения системы (3) вычтем уравнение (4), умноженное на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учим уравн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полагая, что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ход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образований система приняла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17065" cy="787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 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а вида (5) называется </w:t>
      </w:r>
      <w:r>
        <w:rPr>
          <w:b/>
          <w:bCs/>
          <w:i/>
          <w:iCs/>
          <w:sz w:val="28"/>
          <w:szCs w:val="28"/>
        </w:rPr>
        <w:t>треугольно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ведения системы (1) к треугольному виду (5) (шаги 1 и 2) называют </w:t>
      </w:r>
      <w:r>
        <w:rPr>
          <w:b/>
          <w:bCs/>
          <w:i/>
          <w:iCs/>
          <w:sz w:val="28"/>
          <w:szCs w:val="28"/>
        </w:rPr>
        <w:t>прямым ходом метода Гаусс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хождение  неизвестных из треугольной системы называют </w:t>
      </w:r>
      <w:r>
        <w:rPr>
          <w:b/>
          <w:bCs/>
          <w:i/>
          <w:iCs/>
          <w:sz w:val="28"/>
          <w:szCs w:val="28"/>
        </w:rPr>
        <w:t xml:space="preserve">обратным ходом метода Гаус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этого найденное значение 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подставляют во второе уравнение системы (5) и находят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Затем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подставляют в первое уравнение и находят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бщем случае для системы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линейных уравнений с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неизвестными проводятся аналогичные преобразования. На каждом шаге исключается одно из неизвестных из всех уравнений, расположенных ниже ведущего урав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сюда другое называние метода Гаусса – </w:t>
      </w:r>
      <w:r>
        <w:rPr>
          <w:i/>
          <w:iCs/>
          <w:sz w:val="28"/>
          <w:szCs w:val="28"/>
        </w:rPr>
        <w:t>метод последовательного исключения неизвес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 в  ходе  преобразований  системы  получается  противоречивое  уравнение  вида </w:t>
      </w:r>
      <w:r>
        <w:rPr>
          <w:i/>
          <w:iCs/>
          <w:sz w:val="28"/>
          <w:szCs w:val="28"/>
        </w:rPr>
        <w:t xml:space="preserve">0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то это означает, что система несовместна и решений не име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совместной системы после преобразований по методу Гаусса, составляющих прямой ход метода, систем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линейных уравнений с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неизвестными будет приведена или к </w:t>
      </w:r>
      <w:r>
        <w:rPr>
          <w:i/>
          <w:iCs/>
          <w:sz w:val="28"/>
          <w:szCs w:val="28"/>
        </w:rPr>
        <w:t xml:space="preserve">треугольному  </w:t>
      </w:r>
      <w:r>
        <w:rPr>
          <w:sz w:val="28"/>
          <w:szCs w:val="28"/>
        </w:rPr>
        <w:t xml:space="preserve">или к </w:t>
      </w:r>
      <w:r>
        <w:rPr>
          <w:i/>
          <w:iCs/>
          <w:sz w:val="28"/>
          <w:szCs w:val="28"/>
        </w:rPr>
        <w:t xml:space="preserve"> ступенчатому </w:t>
      </w:r>
      <w:r>
        <w:rPr>
          <w:sz w:val="28"/>
          <w:szCs w:val="28"/>
        </w:rPr>
        <w:t xml:space="preserve"> ви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угольная система</w:t>
      </w:r>
      <w:r>
        <w:rPr>
          <w:sz w:val="28"/>
          <w:szCs w:val="28"/>
        </w:rPr>
        <w:t xml:space="preserve"> 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838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ая система имеет единственное решение, которое находится в результате проведения обратного хода метода гау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тупенчатая система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838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Такая система имеет бесчисленное множество решений. Чтобы найти эти решения, во всех уравнениях системы члены с неизвестным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 … 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ереносят в правую часть. Эти неизвестные называются свободными  и придают им произвольные значения. Из полученной треугольной системы находи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 ,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>, которые будут выражаться через свободные неизвестные. Подробнее об этом можно узнать в рекомендуемой литературе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нный метод Гаусса легко программируется на ЭВМ и является более экономичным (по числу действий),  чем другие методы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нные на лекции матрицы являются удобным инструментом для записи различных математических преобразований и широко используется в научно-технической литературе. Метод Гаусса позволяет решать любые линейные системы, он находит широкое применение и содержится в пакетах стандартных программ для ЭВМ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2160" w:hanging="0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оцент                                  Смирнова А.И.</w:t>
      </w:r>
    </w:p>
    <w:p>
      <w:pPr>
        <w:pStyle w:val="23"/>
        <w:spacing w:lineRule="auto" w:line="360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397" w:firstLine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left="2880" w:hanging="0"/>
    </w:pPr>
    <w:rPr>
      <w:b/>
      <w:bCs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0:00Z</dcterms:created>
  <dc:creator>Маслова Ольга</dc:creator>
  <dc:description/>
  <cp:keywords/>
  <dc:language>en-US</dc:language>
  <cp:lastModifiedBy>Mage</cp:lastModifiedBy>
  <cp:lastPrinted>2001-04-20T15:23:00Z</cp:lastPrinted>
  <dcterms:modified xsi:type="dcterms:W3CDTF">2011-10-07T16:00:00Z</dcterms:modified>
  <cp:revision>2</cp:revision>
  <dc:subject/>
  <dc:title>КОСТРОМСКОЕ ВЫСШЕЕ ВОЕННОЕ КОМАНДНОЕ УЧИЛИЩЕ ХИМИЧЕСКОЙ ЗАЩИТЫ</dc:title>
</cp:coreProperties>
</file>