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color w:val="000000"/>
          <w:szCs w:val="28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</w:r>
    </w:p>
    <w:p>
      <w:pPr>
        <w:pStyle w:val="Heading"/>
        <w:spacing w:lineRule="auto" w:line="360"/>
        <w:rPr>
          <w:b w:val="false"/>
          <w:b w:val="false"/>
          <w:color w:val="000000"/>
          <w:szCs w:val="28"/>
          <w:u w:val="none"/>
          <w:lang w:val="en-US" w:eastAsia="en-US"/>
        </w:rPr>
      </w:pPr>
      <w:r>
        <w:rPr>
          <w:b w:val="false"/>
          <w:color w:val="000000"/>
          <w:szCs w:val="28"/>
          <w:u w:val="none"/>
          <w:lang w:val="en-US" w:eastAsia="en-US"/>
        </w:rPr>
      </w:r>
    </w:p>
    <w:p>
      <w:pPr>
        <w:pStyle w:val="Heading"/>
        <w:spacing w:lineRule="auto" w:line="360"/>
        <w:rPr>
          <w:color w:val="000000"/>
          <w:szCs w:val="28"/>
          <w:u w:val="none"/>
          <w:lang w:val="en-US" w:eastAsia="en-US"/>
        </w:rPr>
      </w:pPr>
      <w:r>
        <w:rPr>
          <w:color w:val="000000"/>
          <w:szCs w:val="28"/>
          <w:u w:val="none"/>
          <w:lang w:val="en-US" w:eastAsia="en-US"/>
        </w:rPr>
        <w:t>Метод наименьших квадратов в случае интегральной и дискретной нормы Гаус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Постановка задачи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ешении многих задач физики и других прикладных наук возникает необходимость вместо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рассматривать функц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представляющую функц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как можно «хорошо». 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ожет быть, в частности, и непрерывной функцией 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оответствующа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алгебраическим или тригонометрическим многочленом, который «достаточно хорошо» приближает функц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апример: всяку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функцию из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ожно представить приближённо соответствующим многочленом степ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 помощью формулы Тейлора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085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28"/>
          <w:szCs w:val="28"/>
          <w:lang w:val="en-US" w:eastAsia="en-US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многочлен степ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приближающий функц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остаточный член. Ясно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88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.е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характеризует абсолютную погрешность приближения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ногочлено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точк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вестно также, ч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ожно приблизить с помощью тригонометрического многочлена – отрезка ряда Фу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утверждение, что функц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хорошо приближает функц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на компакт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может быть вложен разный смысл. 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можно потребовать, чтобы приближающая функц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овпадала с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точках промежутк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.е. выполнялись услов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д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многочлен степ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о рассматриваемый процесс приближения называется параболическим интерполированием или процессом построения интерполяционного многочлена (частным примером является многочлен Лагранжа, т.е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) функц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ожно выбрать так, чтобы норм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отклонения невязки – достигала минимального значения, причём норма может быть определена по-разному, и разным нормам соответствуют различные степени прибл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функциональном пространстве Гильберт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норме невязки имеет вид (интегральная норма Гаусс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6700" cy="520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</w:r>
      <w:r>
        <w:rPr>
          <w:b/>
          <w:color w:val="000000"/>
          <w:sz w:val="28"/>
          <w:szCs w:val="28"/>
          <w:lang w:val="en-US" w:eastAsia="en-US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о, в качестве нормы рассматривают Чебышевскую норму (Т – первая буква фамилии Чебышева на немецком языке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355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использовании нормы (5) говорят о равномерном приближении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функцие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робная теория Т-приближений была развита в работах немецкого математика Л. Коллат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актике, для оценки характера приближения, часто применяют метод наименьших квадратов, при котором невязка вычисляется по дискретной норме Гау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89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сно, что метод наименьших квадратов (6) – является дискретным аналогом функции Гаусса (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нципиальную возможность приближения любой непрерывной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ногочленом даёт теорема Вейерштрасса: 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ог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многочлен, ч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меет место неравен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Метод наименьших квадратов в случае приближения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 xml:space="preserve">Мы ранее рассматривали задачу аппроксимации результатов неточного эксперимента линейной функцией </w:t>
      </w: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 xml:space="preserve">. Сейчас рассмотрим общий случай, когда функц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 xml:space="preserve"> приближается некоторой системой линейно независимых функций </w:t>
      </w: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22"/>
        <w:spacing w:lineRule="auto" w:line="360"/>
        <w:ind w:firstLine="709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Как известно, для линейной независимости системы функций </w:t>
      </w: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 xml:space="preserve"> необходимо и достаточно, чтобы определитель Грама этой системы был отличен от нуля, т.е.</w:t>
      </w:r>
    </w:p>
    <w:p>
      <w:pPr>
        <w:pStyle w:val="22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8100" cy="939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ab/>
        <w:tab/>
        <w:tab/>
      </w:r>
      <w:r>
        <w:rPr>
          <w:color w:val="000000"/>
          <w:sz w:val="28"/>
          <w:szCs w:val="28"/>
          <w:lang w:val="en-US" w:eastAsia="en-US"/>
        </w:rPr>
        <w:t>(8)</w:t>
      </w:r>
    </w:p>
    <w:p>
      <w:pPr>
        <w:pStyle w:val="22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где </w:t>
      </w: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 xml:space="preserve"> означают скалярные произведения. Тогда для приближения (аппроксимации) функции </w:t>
      </w: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 xml:space="preserve"> применяется линейная комбинация системы базисных функций, т.е.</w:t>
      </w:r>
    </w:p>
    <w:p>
      <w:pPr>
        <w:pStyle w:val="22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t>(9)</w:t>
      </w:r>
    </w:p>
    <w:p>
      <w:pPr>
        <w:pStyle w:val="22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В приближающей функции </w:t>
      </w: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 xml:space="preserve">, неизвестными являются коэффициенты разложения </w:t>
      </w: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 xml:space="preserve">, которые подбираются из условия минимума невязки, подсчитываемой по соответствующей норме. Вообще говоря, </w:t>
      </w: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6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 xml:space="preserve"> является элементом линейной оболочки, натянутой на систему базисных функций </w:t>
      </w: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1 Квадратичное приближение таблично заданной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о дискретной норме Гаусса</w:t>
      </w:r>
    </w:p>
    <w:p>
      <w:pPr>
        <w:pStyle w:val="22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b w:val="false"/>
          <w:color w:val="000000"/>
          <w:sz w:val="28"/>
          <w:szCs w:val="28"/>
          <w:lang w:val="en-US" w:eastAsia="en-US"/>
        </w:rPr>
        <w:t xml:space="preserve">Рассмотрим задачу приближения функции </w:t>
      </w:r>
      <w:r>
        <w:rPr>
          <w:b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8"/>
          <w:szCs w:val="28"/>
          <w:lang w:val="en-US" w:eastAsia="en-US"/>
        </w:rPr>
        <w:t xml:space="preserve"> в случае использования невязки в форме (6). Т.е. используем дискретную норму Гаусса:</w:t>
      </w:r>
    </w:p>
    <w:p>
      <w:pPr>
        <w:pStyle w:val="22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>(10)</w:t>
      </w:r>
    </w:p>
    <w:p>
      <w:pPr>
        <w:pStyle w:val="22"/>
        <w:spacing w:lineRule="auto" w:line="360"/>
        <w:ind w:firstLine="709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неизвестная функц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аппроксимируется функцие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(9). Д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вестны лишь значения 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различных точках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.е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Таким образом, для определ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меем задачу: найти точку минимум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невязки функции Гаусс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для таблично заданной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ес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5965" cy="520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(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7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). </w:t>
        <w:tab/>
        <w:tab/>
      </w:r>
      <w:r>
        <w:rPr>
          <w:b/>
          <w:color w:val="000000"/>
          <w:sz w:val="28"/>
          <w:szCs w:val="28"/>
          <w:lang w:val="en-US" w:eastAsia="en-US"/>
        </w:rPr>
        <w:t>(1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чевидно, что условия минимума дискретной функции невязки Гаусс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1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 условия для (11) преобразуются к ви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241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482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  <w:tab/>
        <w:tab/>
      </w:r>
      <w:r>
        <w:rPr>
          <w:b/>
          <w:color w:val="000000"/>
          <w:sz w:val="28"/>
          <w:szCs w:val="28"/>
          <w:lang w:val="en-US" w:eastAsia="en-US"/>
        </w:rPr>
        <w:t>(1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крывая систему (13) получаем систему уравнений для определения коэффициентов разлож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26330" cy="14014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t>(14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рудно увидеть, что вводя скалярные произведения в соответствующем функциональном пространстве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25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15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у (14) можно переписать в нормальном виде Гау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59200" cy="990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28"/>
          <w:szCs w:val="28"/>
          <w:lang w:val="en-US" w:eastAsia="en-US"/>
        </w:rPr>
        <w:t>(1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Ясно, что эта система имеет единственное решение, т.к. определитель системы (16) совпадает с определителе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ма для базисных функци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торая отлична от нуля вследствие линейной независимости базис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йд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системы (16) и подставляя в (9) мы получаем функцию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17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торая является приближением к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смысле минимума квадратичного отклонения Гаусса (10) по норме индуцированной скалярным произведением (15), действи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18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 дискретная норма Гаусса невязки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78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</w:r>
      <w:r>
        <w:rPr>
          <w:b/>
          <w:color w:val="000000"/>
          <w:sz w:val="28"/>
          <w:szCs w:val="28"/>
          <w:lang w:val="en-US" w:eastAsia="en-US"/>
        </w:rPr>
        <w:t>(19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2.2 Интегральное приближение функции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t xml:space="preserve"> заданной аналитичес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едыдущем параграфе мы рассматривали приближение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етодом наименьших квадратов, предполагая, что значения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заданы таблично, поэтому мы пользовались дискретной нормой Гаусс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смотрим теперь случай, когда аналитически заданную, на интерва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функц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надо аппроксимировать обобщённым многочле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0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20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, чтобы минимизировалась интегральная норма невязки Гаусс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7800" cy="520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</w:r>
      <w:r>
        <w:rPr>
          <w:b/>
          <w:color w:val="000000"/>
          <w:sz w:val="28"/>
          <w:szCs w:val="28"/>
          <w:lang w:val="en-US" w:eastAsia="en-US"/>
        </w:rPr>
        <w:t>(2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аче говоря, нам нужно минимизировать интегр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2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решения этой задачи подставим (20) в (22), тогда функционал (22) превратится в функцию многих переменных, т.е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Условия же минимума функции многих переменных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23)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 условия приобрета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495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24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37230" cy="13779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28"/>
          <w:szCs w:val="28"/>
          <w:lang w:val="en-US" w:eastAsia="en-US"/>
        </w:rPr>
        <w:t>(2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итель этой системы представляет собой определитель Грама для функци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поэтому система (25) имеет единственное реш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Подставляя эти значения в разложение (20) имеем приближение д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Характер приближения оценивается соответствующей нормой невязк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ча аппроксимации функции заданной аналитически часто применяется для вычисления интегр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Числовые примеры на применение метода наименьших квадратов Гаусса для приближения функций заданных таблично или аналитичес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Рассмотрим пример в случае табличного задания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Пример 1:</w:t>
      </w:r>
      <w:r>
        <w:rPr>
          <w:color w:val="000000"/>
          <w:sz w:val="28"/>
          <w:szCs w:val="28"/>
          <w:lang w:val="en-US" w:eastAsia="en-US"/>
        </w:rPr>
        <w:t xml:space="preserve"> пусть функц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задана таблич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253"/>
        <w:gridCol w:w="1253"/>
        <w:gridCol w:w="1254"/>
        <w:gridCol w:w="1252"/>
        <w:gridCol w:w="1254"/>
        <w:gridCol w:w="1251"/>
      </w:tblGrid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.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.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584200" cy="2032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.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.8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.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помощью метода наименьших квадратов аппроксимировать эту функцию в классе линейных функций. Т.е. допускаем, ч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Для нахождения коэффициент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составляем невязку по дискретной норме Гау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05300" cy="927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28"/>
          <w:szCs w:val="28"/>
          <w:lang w:val="en-US" w:eastAsia="en-US"/>
        </w:rPr>
        <w:t>(2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еобходимые условия минимума д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мею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889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27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(27) – получаем нормальные уравнения Гау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е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29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.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30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Теперь, рассмотрим пример в случае приближения сложных аналитически заданных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функций, боллее простым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фун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Пример 2:</w:t>
      </w:r>
      <w:r>
        <w:rPr>
          <w:color w:val="000000"/>
          <w:sz w:val="28"/>
          <w:szCs w:val="28"/>
          <w:lang w:val="en-US" w:eastAsia="en-US"/>
        </w:rPr>
        <w:t xml:space="preserve"> Функц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заданную на интерва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аппроксимировать линейной функцие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определив параметр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о методу Гаусса (используем интегральную норму невязки Гаусс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 xml:space="preserve"> интегральная норма невязки для данной функции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0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3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еобходимые условия минимума д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3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.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3100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t>(33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59200" cy="482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28"/>
          <w:szCs w:val="28"/>
          <w:lang w:val="en-US" w:eastAsia="en-US"/>
        </w:rPr>
        <w:t>(34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уравнений (33) и (34) находи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0" cy="6343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 xml:space="preserve"> </w:t>
        <w:tab/>
      </w:r>
      <w:r>
        <w:rPr>
          <w:b/>
          <w:color w:val="000000"/>
          <w:sz w:val="28"/>
          <w:szCs w:val="28"/>
          <w:lang w:val="en-US" w:eastAsia="en-US"/>
        </w:rPr>
        <w:t>(35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ппроксимирующий многочлен имеет вид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3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</w:r>
      <w:r>
        <w:rPr>
          <w:b/>
          <w:color w:val="000000"/>
          <w:sz w:val="28"/>
          <w:szCs w:val="28"/>
          <w:lang w:val="en-US" w:eastAsia="en-US"/>
        </w:rPr>
        <w:t>(37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более глубокого изучения теории приближения, необходимо знание численных методов вычисления интегралов и методов решения систем уравнения, поэтому на следующей лекции мы временно прервем изложение теории аппроксимации и перейдем на подготовительную работ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none"/>
          <w:lang w:val="en-US" w:eastAsia="en-US"/>
        </w:rPr>
      </w:pPr>
      <w:r>
        <w:rPr>
          <w:b/>
          <w:color w:val="000000"/>
          <w:sz w:val="28"/>
          <w:szCs w:val="28"/>
          <w:u w:val="none"/>
          <w:lang w:val="en-US" w:eastAsia="en-US"/>
        </w:rPr>
        <w:t>Литература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8"/>
          <w:u w:val="none"/>
          <w:lang w:val="en-US" w:eastAsia="en-US"/>
        </w:rPr>
      </w:pPr>
      <w:r>
        <w:rPr>
          <w:b/>
          <w:color w:val="000000"/>
          <w:sz w:val="28"/>
          <w:szCs w:val="28"/>
          <w:u w:val="none"/>
          <w:lang w:val="en-US" w:eastAsia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1). К. Ректорис. Вариационные методы в математической физике и механике. Мир, М.,199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). С.Г. Михлин. Численная реализация вариационных методов, М., Наука, 199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). Л.А. Кальницкий, Д.А. Добротин, В.Ф. Жевердеев. Специальный курс высшей математики для втузов. М., ”Высшая математика”, 1996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. Т. Шуп. Решение инженерных задач на ЭВМ. Мир, М., 198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). Л. Коллатц. Функциональный анализ и вычислительная математика. Мир, М., 1999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). Р. Варга. Функциональный анализ и теория аппроксимации в численном анализе. Мир, М., 199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). Л. Коллатц, Ю. Альбрехт. Задачи по прикладной математике. Мир, М.,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3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3.wmf"/><Relationship Id="rId27" Type="http://schemas.openxmlformats.org/officeDocument/2006/relationships/image" Target="media/image5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3.wmf"/><Relationship Id="rId32" Type="http://schemas.openxmlformats.org/officeDocument/2006/relationships/image" Target="media/image20.wmf"/><Relationship Id="rId33" Type="http://schemas.openxmlformats.org/officeDocument/2006/relationships/image" Target="media/image4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5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5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5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31.wmf"/><Relationship Id="rId56" Type="http://schemas.openxmlformats.org/officeDocument/2006/relationships/image" Target="media/image38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38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9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wmf"/><Relationship Id="rId78" Type="http://schemas.openxmlformats.org/officeDocument/2006/relationships/image" Target="media/image58.wmf"/><Relationship Id="rId79" Type="http://schemas.openxmlformats.org/officeDocument/2006/relationships/image" Target="media/image51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67.wmf"/><Relationship Id="rId89" Type="http://schemas.openxmlformats.org/officeDocument/2006/relationships/image" Target="media/image68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57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2.wmf"/><Relationship Id="rId98" Type="http://schemas.openxmlformats.org/officeDocument/2006/relationships/image" Target="media/image72.wmf"/><Relationship Id="rId99" Type="http://schemas.openxmlformats.org/officeDocument/2006/relationships/image" Target="media/image72.wmf"/><Relationship Id="rId100" Type="http://schemas.openxmlformats.org/officeDocument/2006/relationships/image" Target="media/image75.wmf"/><Relationship Id="rId101" Type="http://schemas.openxmlformats.org/officeDocument/2006/relationships/image" Target="media/image76.wmf"/><Relationship Id="rId102" Type="http://schemas.openxmlformats.org/officeDocument/2006/relationships/image" Target="media/image77.wmf"/><Relationship Id="rId103" Type="http://schemas.openxmlformats.org/officeDocument/2006/relationships/image" Target="media/image78.wmf"/><Relationship Id="rId104" Type="http://schemas.openxmlformats.org/officeDocument/2006/relationships/image" Target="media/image79.wmf"/><Relationship Id="rId105" Type="http://schemas.openxmlformats.org/officeDocument/2006/relationships/image" Target="media/image80.wmf"/><Relationship Id="rId106" Type="http://schemas.openxmlformats.org/officeDocument/2006/relationships/image" Target="media/image81.wmf"/><Relationship Id="rId107" Type="http://schemas.openxmlformats.org/officeDocument/2006/relationships/image" Target="media/image82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image" Target="media/image85.wmf"/><Relationship Id="rId111" Type="http://schemas.openxmlformats.org/officeDocument/2006/relationships/image" Target="media/image86.wmf"/><Relationship Id="rId112" Type="http://schemas.openxmlformats.org/officeDocument/2006/relationships/image" Target="media/image70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72.wmf"/><Relationship Id="rId116" Type="http://schemas.openxmlformats.org/officeDocument/2006/relationships/image" Target="media/image79.wmf"/><Relationship Id="rId117" Type="http://schemas.openxmlformats.org/officeDocument/2006/relationships/image" Target="media/image72.wmf"/><Relationship Id="rId118" Type="http://schemas.openxmlformats.org/officeDocument/2006/relationships/image" Target="media/image89.wmf"/><Relationship Id="rId119" Type="http://schemas.openxmlformats.org/officeDocument/2006/relationships/image" Target="media/image90.wmf"/><Relationship Id="rId120" Type="http://schemas.openxmlformats.org/officeDocument/2006/relationships/image" Target="media/image89.wmf"/><Relationship Id="rId121" Type="http://schemas.openxmlformats.org/officeDocument/2006/relationships/image" Target="media/image91.wmf"/><Relationship Id="rId122" Type="http://schemas.openxmlformats.org/officeDocument/2006/relationships/image" Target="media/image92.wmf"/><Relationship Id="rId123" Type="http://schemas.openxmlformats.org/officeDocument/2006/relationships/image" Target="media/image93.wmf"/><Relationship Id="rId124" Type="http://schemas.openxmlformats.org/officeDocument/2006/relationships/image" Target="media/image94.wmf"/><Relationship Id="rId125" Type="http://schemas.openxmlformats.org/officeDocument/2006/relationships/image" Target="media/image95.wmf"/><Relationship Id="rId126" Type="http://schemas.openxmlformats.org/officeDocument/2006/relationships/image" Target="media/image96.wmf"/><Relationship Id="rId127" Type="http://schemas.openxmlformats.org/officeDocument/2006/relationships/image" Target="media/image97.wmf"/><Relationship Id="rId128" Type="http://schemas.openxmlformats.org/officeDocument/2006/relationships/image" Target="media/image98.wmf"/><Relationship Id="rId129" Type="http://schemas.openxmlformats.org/officeDocument/2006/relationships/image" Target="media/image99.wmf"/><Relationship Id="rId130" Type="http://schemas.openxmlformats.org/officeDocument/2006/relationships/image" Target="media/image100.wmf"/><Relationship Id="rId131" Type="http://schemas.openxmlformats.org/officeDocument/2006/relationships/image" Target="media/image101.wmf"/><Relationship Id="rId132" Type="http://schemas.openxmlformats.org/officeDocument/2006/relationships/image" Target="media/image102.wmf"/><Relationship Id="rId133" Type="http://schemas.openxmlformats.org/officeDocument/2006/relationships/image" Target="media/image103.wmf"/><Relationship Id="rId134" Type="http://schemas.openxmlformats.org/officeDocument/2006/relationships/image" Target="media/image104.wmf"/><Relationship Id="rId135" Type="http://schemas.openxmlformats.org/officeDocument/2006/relationships/image" Target="media/image105.wmf"/><Relationship Id="rId136" Type="http://schemas.openxmlformats.org/officeDocument/2006/relationships/image" Target="media/image106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9.wmf"/><Relationship Id="rId140" Type="http://schemas.openxmlformats.org/officeDocument/2006/relationships/image" Target="media/image110.wmf"/><Relationship Id="rId141" Type="http://schemas.openxmlformats.org/officeDocument/2006/relationships/image" Target="media/image111.wmf"/><Relationship Id="rId142" Type="http://schemas.openxmlformats.org/officeDocument/2006/relationships/image" Target="media/image112.wmf"/><Relationship Id="rId143" Type="http://schemas.openxmlformats.org/officeDocument/2006/relationships/image" Target="media/image113.wmf"/><Relationship Id="rId144" Type="http://schemas.openxmlformats.org/officeDocument/2006/relationships/image" Target="media/image114.wmf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55:00Z</dcterms:created>
  <dc:creator>Макаров</dc:creator>
  <dc:description/>
  <cp:keywords/>
  <dc:language>en-US</dc:language>
  <cp:lastModifiedBy>Mage</cp:lastModifiedBy>
  <dcterms:modified xsi:type="dcterms:W3CDTF">2011-10-07T15:55:00Z</dcterms:modified>
  <cp:revision>2</cp:revision>
  <dc:subject/>
  <dc:title/>
</cp:coreProperties>
</file>